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749"/>
        <w:jc w:val="center"/>
        <w:rPr>
          <w:u w:val="single"/>
        </w:rPr>
      </w:pPr>
      <w:r>
        <w:rPr>
          <w:u w:val="single"/>
        </w:rPr>
        <w:t>Министерство образования и науки РФ</w:t>
      </w:r>
    </w:p>
    <w:p>
      <w:pPr>
        <w:pStyle w:val="Normal"/>
        <w:spacing w:lineRule="auto" w:line="360"/>
        <w:ind w:left="0" w:firstLine="74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/>
        <w:ind w:left="0" w:firstLine="749"/>
        <w:jc w:val="center"/>
        <w:rPr/>
      </w:pPr>
      <w:r>
        <w:rPr/>
        <w:t>Тюменский государственный архитектурно-строительный университет</w:t>
      </w:r>
    </w:p>
    <w:p>
      <w:pPr>
        <w:pStyle w:val="Normal"/>
        <w:spacing w:lineRule="auto" w:line="360"/>
        <w:ind w:left="0" w:firstLine="749"/>
        <w:jc w:val="center"/>
        <w:rPr/>
      </w:pPr>
      <w:r>
        <w:rPr/>
      </w:r>
    </w:p>
    <w:p>
      <w:pPr>
        <w:pStyle w:val="Normal"/>
        <w:spacing w:lineRule="auto" w:line="360"/>
        <w:ind w:left="0" w:firstLine="749"/>
        <w:jc w:val="right"/>
        <w:rPr/>
      </w:pPr>
      <w:r>
        <w:rPr/>
        <w:t>Кафедра менеджмента</w:t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jc w:val="center"/>
        <w:rPr/>
      </w:pPr>
      <w:r>
        <w:rPr/>
      </w:r>
    </w:p>
    <w:p>
      <w:pPr>
        <w:pStyle w:val="Normal"/>
        <w:spacing w:lineRule="auto" w:line="360"/>
        <w:ind w:left="0" w:firstLine="749"/>
        <w:jc w:val="center"/>
        <w:rPr/>
      </w:pPr>
      <w:r>
        <w:rPr/>
      </w:r>
    </w:p>
    <w:p>
      <w:pPr>
        <w:pStyle w:val="Normal"/>
        <w:spacing w:lineRule="auto" w:line="360"/>
        <w:ind w:left="0" w:firstLine="74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firstLine="74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firstLine="74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left="0" w:firstLine="749"/>
        <w:jc w:val="center"/>
        <w:rPr>
          <w:b/>
          <w:b/>
        </w:rPr>
      </w:pPr>
      <w:r>
        <w:rPr>
          <w:b/>
        </w:rPr>
        <w:t>По дисциплине: «Организация предпринимательской деятельности»</w:t>
      </w:r>
    </w:p>
    <w:p>
      <w:pPr>
        <w:pStyle w:val="Normal"/>
        <w:spacing w:lineRule="auto" w:line="360"/>
        <w:ind w:left="0" w:firstLine="749"/>
        <w:jc w:val="center"/>
        <w:rPr/>
      </w:pPr>
      <w:r>
        <w:rPr/>
        <w:t>на тему: «Проблемы малого бизнеса и пути их преодоления в Тюменском регионе (на примере строительной отрасли)»</w:t>
      </w:r>
    </w:p>
    <w:p>
      <w:pPr>
        <w:pStyle w:val="Normal"/>
        <w:spacing w:lineRule="auto" w:line="360"/>
        <w:ind w:left="0" w:firstLine="74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firstLine="74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firstLine="749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0" w:firstLine="749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0" w:firstLine="749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0" w:firstLine="749"/>
        <w:jc w:val="right"/>
        <w:rPr/>
      </w:pPr>
      <w:r>
        <w:rPr>
          <w:b/>
          <w:i/>
          <w:u w:val="single"/>
        </w:rPr>
        <w:t>Выполнила:</w:t>
      </w:r>
      <w:r>
        <w:rPr/>
        <w:t xml:space="preserve"> студентка 5 курса</w:t>
      </w:r>
    </w:p>
    <w:p>
      <w:pPr>
        <w:pStyle w:val="Normal"/>
        <w:spacing w:lineRule="auto" w:line="360"/>
        <w:ind w:left="0" w:firstLine="749"/>
        <w:jc w:val="right"/>
        <w:rPr/>
      </w:pPr>
      <w:r>
        <w:rPr/>
        <w:t>форма обучения: дневная</w:t>
      </w:r>
    </w:p>
    <w:p>
      <w:pPr>
        <w:pStyle w:val="Normal"/>
        <w:spacing w:lineRule="auto" w:line="360"/>
        <w:ind w:left="0" w:firstLine="74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0" w:firstLine="74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0" w:firstLine="749"/>
        <w:jc w:val="center"/>
        <w:rPr/>
      </w:pPr>
      <w:r>
        <w:rPr>
          <w:b/>
          <w:i/>
        </w:rPr>
        <w:t xml:space="preserve">                                        </w:t>
      </w:r>
      <w:r>
        <w:rPr/>
        <w:t xml:space="preserve">                                 </w:t>
      </w:r>
      <w:r>
        <w:rPr>
          <w:b/>
          <w:i/>
          <w:u w:val="single"/>
        </w:rPr>
        <w:t>Проверил:</w:t>
      </w:r>
      <w:r>
        <w:rPr/>
        <w:t xml:space="preserve"> Власенко</w:t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jc w:val="center"/>
        <w:rPr/>
      </w:pPr>
      <w:r>
        <w:rPr/>
        <w:t>Тюмень, 2007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left="0" w:firstLine="749"/>
        <w:jc w:val="left"/>
        <w:rPr>
          <w:caps/>
        </w:rPr>
      </w:pPr>
      <w:r>
        <w:rPr>
          <w:caps/>
        </w:rPr>
        <w:t>Содержание</w:t>
      </w:r>
    </w:p>
    <w:p>
      <w:pPr>
        <w:pStyle w:val="Normal"/>
        <w:spacing w:lineRule="auto" w:line="360"/>
        <w:ind w:left="0" w:firstLine="749"/>
        <w:jc w:val="left"/>
        <w:rPr>
          <w:caps/>
        </w:rPr>
      </w:pPr>
      <w:r>
        <w:rPr>
          <w:caps/>
        </w:rPr>
      </w:r>
    </w:p>
    <w:p>
      <w:pPr>
        <w:pStyle w:val="Style19"/>
        <w:spacing w:lineRule="auto" w:line="360"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облемы малого бизнеса в Тюменском регионе (на примере строительной отрасли)</w:t>
      </w:r>
      <w:r>
        <w:rPr>
          <w:sz w:val="28"/>
          <w:szCs w:val="28"/>
        </w:rPr>
        <w:t>…………….............................................………………...5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Пути преодоления проблем малого бизнеса.…………………………......7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Список использованной литературы.........................................................15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 w:before="0" w:after="0"/>
        <w:ind w:left="0" w:firstLine="74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малого бизнеса в Тюменском регионе </w:t>
      </w:r>
    </w:p>
    <w:p>
      <w:pPr>
        <w:pStyle w:val="Style19"/>
        <w:spacing w:lineRule="auto" w:line="360" w:before="0" w:after="0"/>
        <w:ind w:left="0" w:firstLine="74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примере строительной отрасли)</w:t>
      </w:r>
    </w:p>
    <w:p>
      <w:pPr>
        <w:pStyle w:val="Style19"/>
        <w:spacing w:lineRule="auto" w:line="360" w:before="0" w:after="0"/>
        <w:ind w:left="0" w:firstLine="7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firstLine="749"/>
        <w:rPr/>
      </w:pPr>
      <w:r>
        <w:rPr/>
        <w:t xml:space="preserve">Сегодня Тюменская область находится на втором месте в России после Москвы по объемам и темпам строительства. Строительный «бум» привел к росту числа строительных организаций. Если несколько лет назад их было 3 тысячи, то сейчас - 11 тысяч. 60% этих предприятий относятся к малому бизнесу. В целом, по стране в строительной отрасли занято более 7,5 млн. человек. 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 xml:space="preserve">Общие условия ведения бизнеса складываются из большого числа факторов, по-разному влияющих на деятельность субъектов малого предпринимательства. В то же время даже влияние одних и тех же факторов может проявляться по-разному в начале деятельности (в процессе открытия бизнеса и на первом этапе его развития) и в дальнейшем. </w:t>
      </w:r>
    </w:p>
    <w:p>
      <w:pPr>
        <w:pStyle w:val="Style19"/>
        <w:spacing w:lineRule="auto" w:line="360" w:before="0" w:after="0"/>
        <w:ind w:left="0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наиболее острые проблемы стоят перед предпринимателями Тюменской области в сфере строительства?</w:t>
      </w:r>
    </w:p>
    <w:p>
      <w:pPr>
        <w:pStyle w:val="Normal"/>
        <w:spacing w:lineRule="auto" w:line="360"/>
        <w:ind w:left="0" w:firstLine="749"/>
        <w:rPr/>
      </w:pPr>
      <w:r>
        <w:rPr>
          <w:color w:val="000000"/>
        </w:rPr>
        <w:t>Так, наиболее серьезными проблемами для субъектов малого предпринимательства в ходе их деятельности являются нестабильность налогового законодательства, высокая налоговая нагрузка, высокие ставки арендной платы, нехватка собственных финансовых средств для развития, проблемы со сбытом строительной продукции из-за высокой конкуренции и невозможность взять банковский кредит.</w:t>
      </w:r>
    </w:p>
    <w:p>
      <w:pPr>
        <w:pStyle w:val="Normal"/>
        <w:spacing w:lineRule="auto" w:line="360"/>
        <w:ind w:left="0" w:firstLine="749"/>
        <w:rPr>
          <w:b/>
          <w:b/>
          <w:bCs/>
          <w:color w:val="000000"/>
        </w:rPr>
      </w:pPr>
      <w:r>
        <w:rPr>
          <w:color w:val="000000"/>
        </w:rPr>
        <w:t xml:space="preserve">С каждым годом эти проблемы все больше усугубляются. Количество малых предприятий растет, конкуренция на рынке недвижимости возрастает. </w:t>
      </w:r>
    </w:p>
    <w:p>
      <w:pPr>
        <w:pStyle w:val="Style19"/>
        <w:spacing w:lineRule="auto" w:line="360" w:before="0" w:after="0"/>
        <w:ind w:left="0" w:firstLine="749"/>
        <w:jc w:val="both"/>
        <w:rPr/>
      </w:pPr>
      <w:r>
        <w:rPr>
          <w:color w:val="000000"/>
          <w:sz w:val="28"/>
          <w:szCs w:val="28"/>
        </w:rPr>
        <w:t>Предпринимателей Тюменского региона также волнуют такие немаловажные вопросы, как возникающие трудности в получении документов согласовательного и разрешительного характера. Причина этого кроется в том, что постоянно меняются требования к документам, а чиновники не заинтересованы в том, чтобы ускорить процесс.</w:t>
      </w:r>
    </w:p>
    <w:p>
      <w:pPr>
        <w:pStyle w:val="Normal"/>
        <w:spacing w:lineRule="auto" w:line="360"/>
        <w:ind w:left="0" w:firstLine="749"/>
        <w:rPr/>
      </w:pPr>
      <w:r>
        <w:rPr>
          <w:color w:val="000000"/>
        </w:rPr>
        <w:t xml:space="preserve">По мнению губернатора Тюменской области Якушева В.В.: «Главное, что мешает развитию малого бизнеса - это административные барьеры, связанные с разрешительной системой, в том числе разрешение на предоставление земельных участков и разрешение на строительство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firstLine="749"/>
        <w:rPr>
          <w:color w:val="000000"/>
        </w:rPr>
      </w:pPr>
      <w:r>
        <w:rPr>
          <w:color w:val="000000"/>
        </w:rPr>
        <w:t>Также к существующим проблемам, с которыми сталкиваются предприниматели в сфере малого бизнеса, относятся нестабильность нормативно-правового регулирования малого бизнеса и нехватка оборотных средств.</w:t>
      </w:r>
    </w:p>
    <w:p>
      <w:pPr>
        <w:pStyle w:val="Normal"/>
        <w:spacing w:lineRule="auto" w:line="360"/>
        <w:ind w:left="0" w:firstLine="74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20320</wp:posOffset>
            </wp:positionV>
            <wp:extent cx="5695950" cy="328612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firstLine="749"/>
        <w:jc w:val="center"/>
        <w:rPr/>
      </w:pPr>
      <w:r>
        <w:rPr>
          <w:color w:val="000000"/>
        </w:rPr>
        <w:t>Рис.1.Основные проблемы малого предпринимательства в Тюменском регионе, согласно исследованиям</w:t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 xml:space="preserve">Уже сегодня специалисты начинают предсказывать крах мелким компаниям. Небольшие строительные компании в Тюмени уже начинают переживать тяжелые времена. Следствием этого может стать грядущий передел рынка и некоторый, впрочем, как предрекают аналитики, весьма небольшой процент недостроев, которые вскоре могут снова появиться в Тюмени. Причина тому - ограниченность источников финансирования, которые могут привлечь в ходе строительства небольшие застройщики. Причина этому - закон «О долевом строительстве» № 214-ФЗ, согласно которому строители могут привлекать средства дольщиков только после того, как получат всю разрешительную документацию на строительство дома. 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>Еще в прошлом году, ставшем для строительной отрасли переходным, большая часть тюменских строителей работала в обход данного закона: и риэлторы, и покупатели понимали, что на оформление документации требуется и время, и средства, между тем, Тюмень - город достаточно небольшой, «нечистых на руку» застройщиков, если таковые и появляются, знают в строительных и риэлторских кругах наперечет. Как отмечено, весь прошлый год был в этом отношении переходным. В городе еще оставалось достаточно земельных участков, и, соответственно, стройплощадок, аренду на которые застройщики оформили еще до начала работы всем известного закона. Их отношения с покупателями квартир ничем иным, кроме предварительного договора не могли регулироваться. Все понимали, что переход на работу в русле нового законодательства не будет одномоментным. Тюменские риэлторы в этой ситуации взяли на себя роль связующего звена между строителем и покупателем квартиры, человеком, решившим вложить свои средства в строительство жилья. Именно риэлторы могут рассказать конечному потребителю, на репутацию кого из застройщиков действительно можно положиться.</w:t>
      </w:r>
    </w:p>
    <w:p>
      <w:pPr>
        <w:pStyle w:val="Style19"/>
        <w:spacing w:lineRule="auto" w:line="360" w:before="0" w:after="0"/>
        <w:ind w:left="0" w:firstLine="74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Что касается поиска источников инвестирования, то как уверяют банкиры, они открыты для сотрудничества с малым бизнесом. Предприниматели же это отрицают, жалуясь, что кредит им получить в банке так сложно, что проще занять на «черном» рынке.</w:t>
      </w:r>
    </w:p>
    <w:p>
      <w:pPr>
        <w:pStyle w:val="Style19"/>
        <w:spacing w:lineRule="auto" w:line="360" w:before="0" w:after="0"/>
        <w:ind w:left="0" w:firstLine="74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три-четыре года объем кредитования малого бизнеса вырос на 80%. Потребность данной отрасли в заемных средствах сегодня удовлетворяется не более чем на 15-17%. Более оптимистически настроенные финансисты говорят о 20%-ной насыщенности рынка.</w:t>
      </w:r>
    </w:p>
    <w:p>
      <w:pPr>
        <w:pStyle w:val="Normal"/>
        <w:spacing w:lineRule="auto" w:line="360"/>
        <w:ind w:left="0" w:firstLine="749"/>
        <w:rPr/>
      </w:pPr>
      <w:r>
        <w:rPr/>
        <w:t xml:space="preserve">В настоящее время к соискателям лицензий на строительство предъявляются строгие требования, чтобы не допустить на рынок недобросовестных строителей. Федеральная лицензионная служба внимательно изучают каждую организацию. Вместе с правоохранительными органами она ведет борьбу с фирмами-однодневками. Согласно данным, представленным ФЦЛ, с начала текущего года сотрудники провели более 7 тысяч проверок строительных организаций, тогда как в 2006 году - около 3 тысяч. В результате за несоблюдение требований и стандартов были приостановлены лицензии у тысячи российских организаций. </w:t>
        <w:br/>
        <w:t>В Уральском федеральном округе за полгода текущего года было выдано 3838 лицензий, что на 250 больше, чем за весь 2006 год. Причем, в Тюменской области в этом году этот документ получили 960 организаций. Увеличилось и число проверок, по итогам которых были приостановлены лицензии у 43 строительных фирм УрФО. Среди них есть и тюменские - ЗАО «Сибирь» и Тюменская строительная компания. По словам директора Западно-Сибирского филиала ФЦЛ при Госстрое РФ Владимира Калинина, на сегодня эти предприятия устранили все нарушения, и действие их лицензий возобновлено. Но предприятий, к которым совсем не предъявляется замечаний, мало. В основном выявляемые нарушения связаны с неправильным оформлением документов и плохим содержанием строительных площадок.</w:t>
      </w:r>
    </w:p>
    <w:p>
      <w:pPr>
        <w:pStyle w:val="Style19"/>
        <w:spacing w:lineRule="auto" w:line="360" w:before="0" w:after="0"/>
        <w:ind w:left="0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существует круг общих проблем, наиболее характерных для сферы малого предпринимательства в строительной отрасли, в первую очередь это: - инвестиционные ограничения, дефицит первоначального капитала и оборотных средств; - ограниченный сбыт продукции ввиду низкого платежеспособного спроса населения. </w:t>
      </w:r>
    </w:p>
    <w:p>
      <w:pPr>
        <w:pStyle w:val="Style19"/>
        <w:spacing w:lineRule="auto" w:line="360" w:before="0" w:after="0"/>
        <w:ind w:left="0" w:firstLine="7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ьезной проблемой, тормозящей развитие малого сектора экономики, является отсутствие комплексной правовой системы, прежде всего, на федеральном уровне, учитывающей интересы малого бизнеса.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49"/>
        <w:jc w:val="center"/>
        <w:rPr/>
      </w:pPr>
      <w:r>
        <w:rPr/>
        <w:t>Пути преодоления проблем малого бизнеса</w:t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Style19"/>
        <w:spacing w:lineRule="auto" w:line="360" w:before="0" w:after="0"/>
        <w:ind w:left="0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сем цивилизованном мире малый бизнес признан как экономическая база рыночных отношений. Без него не может быть крупного бизнеса. И в Тюменском регионе малое предпринимательство играет все более заметную роль. </w:t>
      </w:r>
    </w:p>
    <w:p>
      <w:pPr>
        <w:pStyle w:val="Style19"/>
        <w:spacing w:lineRule="auto" w:line="360" w:before="0" w:after="0"/>
        <w:ind w:left="0" w:firstLine="749"/>
        <w:jc w:val="both"/>
        <w:rPr/>
      </w:pPr>
      <w:r>
        <w:rPr>
          <w:color w:val="000000"/>
          <w:sz w:val="28"/>
          <w:szCs w:val="28"/>
        </w:rPr>
        <w:t xml:space="preserve">Малый бизнес Тюменской области способствует созданию рабочих мест, техническому прогрессу, проведению диверсификации, смягчению кризисных явлений, более полному использованию природных ресурсов, развитию конкуренции и структурной перестройке экономики. Малые предприятия более динамично реагируют на рыночные изменения. Гибкость и высокая приспособляемость является главным их достоинством. </w:t>
      </w:r>
    </w:p>
    <w:p>
      <w:pPr>
        <w:pStyle w:val="Style19"/>
        <w:spacing w:lineRule="auto" w:line="360" w:before="0" w:after="0"/>
        <w:ind w:left="0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звития предпринимательства в Тюменском регионе  имеются необходимые предпосылки. К их числу следует, в первую очередь, отнести выгодное географическое положение, наличие сырьевой базы, квалифицированных кадров, свободных мощностей – все эти условия способствуют к развитию в Тюменском регионе  различных видов деятельности. В нынешних условиях обострилась необходимость принятия неотложных мер по социально-экономической стабилизации в ряде районов и городов республики из-за значительного числа незанятых трудовых ресурсов. Расширение сферы малого предпринимательства является одним из ключевых факторов социально-экономической стабилизации территорий. </w:t>
      </w:r>
    </w:p>
    <w:p>
      <w:pPr>
        <w:pStyle w:val="Style19"/>
        <w:spacing w:lineRule="auto" w:line="360" w:before="0" w:after="0"/>
        <w:ind w:left="0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малого бизнеса зависит от поддержки, оказываемой государством. Малый бизнес объективно занимает более слабую позицию на рынке по сравнению с крупным и средним. С одной стороны, для малых предприятий характерны значительный потенциал роста и гибкость рыночного поведения, которые обеспечивают их выживание и развитие, и в то же время, для реализации этого потенциала требуется обеспечить доступ к ресурсам, дающим практическую возможность малым предприятиям осуществлять активную предпринимательскую деятельность. </w:t>
      </w:r>
    </w:p>
    <w:p>
      <w:pPr>
        <w:pStyle w:val="Style19"/>
        <w:spacing w:lineRule="auto" w:line="360" w:before="0" w:after="0"/>
        <w:ind w:left="0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ряда лет в Тюменском регионе проводится работа по разработке и реализации системного подхода к государственной поддержке малого предпринимательства. Начиная с 1994 года, разрабатываются программы государственной поддержки малого предпринимательства в Тюменском регионе, основной целью которых является существенное улучшение экономических и нормативно-правовых условий для обеспечения устойчивых темпов развития малого бизнеса. </w:t>
      </w:r>
    </w:p>
    <w:p>
      <w:pPr>
        <w:pStyle w:val="Style19"/>
        <w:spacing w:lineRule="auto" w:line="360" w:before="0" w:after="0"/>
        <w:ind w:left="0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спубликанском бюджете 1999 года было запланировано выделить на развитие рыночной инфраструктуры, в том числе малого бизнеса 1 млн.руб. Фактически было выделено 700 тыс.руб. на кредитование инвестиционных проектов, 70 тыс.руб на создание и ведение Каталога инвестиционных проектов в сфере малого предпринимательства, 23 тыс.руб. на обучение предпринимателей по Президентской программе. </w:t>
      </w:r>
    </w:p>
    <w:p>
      <w:pPr>
        <w:pStyle w:val="Style19"/>
        <w:spacing w:lineRule="auto" w:line="360" w:before="0" w:after="0"/>
        <w:ind w:left="0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1 млн.руб., запланированных в республиканском бюджете текущего года выделено 181,2 тыс.руб. – на кредитование инвестиционных проектов, 13,8 тыс. руб. – на ведение Каталога, 66 тыс.руб. – по Президентской программе. </w:t>
      </w:r>
    </w:p>
    <w:p>
      <w:pPr>
        <w:pStyle w:val="Style19"/>
        <w:spacing w:lineRule="auto" w:line="360" w:before="0" w:after="0"/>
        <w:ind w:left="0" w:firstLine="749"/>
        <w:jc w:val="both"/>
        <w:rPr/>
      </w:pPr>
      <w:r>
        <w:rPr>
          <w:color w:val="000000"/>
          <w:sz w:val="28"/>
          <w:szCs w:val="28"/>
        </w:rPr>
        <w:t xml:space="preserve">Для финансирования мероприятий Программы в области работает Фонд поддержки и развития малого предпринимательства. Помимо кредитования инвестиционных проектов Фондом организовано микрокредитование, предполагающее упрощенную схему получения средств в пределах 50 тыс.руб. на ограниченный срок. Фондом проводится работа по привлечению средств на поддержку малого предпринимательства из международных фондов и программ. В 1999 году вклад малого предпринимательства в бюджеты всех уровней составил 9,4% всего объема налоговых поступлений, что выше аналогичного показателя за предыдущий год на 0,7 процентных пункта. </w:t>
      </w:r>
    </w:p>
    <w:p>
      <w:pPr>
        <w:pStyle w:val="Style19"/>
        <w:spacing w:lineRule="auto" w:line="360" w:before="0" w:after="0"/>
        <w:ind w:left="0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рела необходимость разработки нового базового закона о поддержке малого предпринимательства, также требует совершенствования налоговое законодательство. Налоговая система должна быть прозрачной, обеспечивая не только ее упрощение, но и стимулирование роста промышленного производства. На региональном уровне внесен ряд поправок в действующие законы о едином налоге на вмененный доход и об упрощенной системе налогообложения субъектов малого предпринимательства. </w:t>
      </w:r>
    </w:p>
    <w:p>
      <w:pPr>
        <w:pStyle w:val="Style19"/>
        <w:spacing w:lineRule="auto" w:line="360" w:before="0" w:after="0"/>
        <w:ind w:left="0" w:firstLine="749"/>
        <w:jc w:val="both"/>
        <w:rPr/>
      </w:pPr>
      <w:r>
        <w:rPr>
          <w:color w:val="000000"/>
          <w:sz w:val="28"/>
          <w:szCs w:val="28"/>
        </w:rPr>
        <w:t xml:space="preserve">На развитии малого бизнеса продолжает сказываться и высокая стоимость аренды нежилых помещений, несовершенство действующей административно-разрешительной и контрольной практики в отношении малого предпринимательства. Бороться с проблемой «сверхадминистрирования» сложно, так как около 90% административных барьеров образуется на федеральном уровне. Тем не менее, Правительством прорабатываются предложения по данному вопросу, которые будут направлены в Министерство по антимонопольной политике и поддержки предпринимательства Российской Федерации для дальнейшего рассмотрения. </w:t>
      </w:r>
    </w:p>
    <w:p>
      <w:pPr>
        <w:pStyle w:val="Style19"/>
        <w:spacing w:lineRule="auto" w:line="360" w:before="0" w:after="0"/>
        <w:ind w:left="0" w:firstLine="7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единой политики содействия развитию малого бизнеса Правительством Тюменской области проводится работа по налаживанию постоянных контактов с представителями предпринимательских кругов для выработки взаимовыгодных форм сотрудничества. 20 марта 2000 года состоялось совещание с участием общественных организаций предпринимателей, представителей заинтересованных министерств и ведомств, на котором были рассмотрены вопросы преодоления проблем в развитии малого сектора экономики. Правительство и в дальнейшем намерено совершенствовать технологию взаимодействия с предпринимательскими структурами. </w:t>
      </w:r>
    </w:p>
    <w:p>
      <w:pPr>
        <w:pStyle w:val="Style19"/>
        <w:spacing w:lineRule="auto" w:line="360" w:before="0" w:after="0"/>
        <w:ind w:left="0" w:firstLine="749"/>
        <w:jc w:val="both"/>
        <w:rPr/>
      </w:pPr>
      <w:r>
        <w:rPr>
          <w:color w:val="000000"/>
          <w:sz w:val="28"/>
          <w:szCs w:val="28"/>
        </w:rPr>
        <w:t xml:space="preserve">Правительство области считает необходимым кардинально изменить взаимоотношения бизнеса и власти, сделать их партнерскими. Правительство открыто для диалога с целью выработки взаимоприемлемых решений по всем направлениям деятельности малого бизнеса. Малое предпринимательство должно занять в обществе подобающее ему место. </w:t>
      </w:r>
    </w:p>
    <w:p>
      <w:pPr>
        <w:pStyle w:val="Style19"/>
        <w:spacing w:lineRule="auto" w:line="360" w:before="0" w:after="0"/>
        <w:ind w:left="0" w:firstLine="74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партамент инвестиционной политики и государственной поддержки предпринимательства правительства Тюменской области предлагает субъектам малого предпринимательства участвовать в конкурсе на получение компенсаций процентных ставок по кредитам, полученным в 2006 году.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bCs/>
          <w:color w:val="000000"/>
        </w:rPr>
        <w:t>Также в Тюмени появился новый вид поддержки предпринимательства</w:t>
      </w:r>
      <w:r>
        <w:rPr>
          <w:bCs/>
          <w:smallCaps/>
          <w:color w:val="000000"/>
        </w:rPr>
        <w:t xml:space="preserve"> – </w:t>
      </w:r>
      <w:r>
        <w:rPr>
          <w:color w:val="000000"/>
        </w:rPr>
        <w:t>аутсорсинг. Малое предприятие, особенно начинающее, не всегда может позволить себе иметь в штате высококвалифицированного бухгалтера или юриста. Вместе с тем ошибки в вопросах ведения бухгалтерской и налоговой отчетности или в вопросах заключения хозяйственных договоров могут иметь серьезные, зачастую необратимые последствия для предприятия.  Более того, динамично развивающийся рынок ежедневно ставит перед малым бизнесом сложные задачи. Чтобы обеспечить хороший уровень прибыли и быть конкурентоспособными, предпринимателям приходится снижать издержки, и один из реальных способов сэкономить и при этом обеспечить необходимый уровень безопасности бизнеса — поручить часть работ внешним исполнителям с высокой квалификацией.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>Представительство Фонда развития и поддержки предпринимательства Тюменской области по Тюмени через компании-партнеры предоставляет субъектам малого предпринимательства города возможность воспользоваться наиболее востребованной разновидностью аутсорсинга, а именно аутсорсингом в сфере юриспруденции, бухгалтерского учета и налоговой отчетности.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>За октябрь и ноябрь текущего года субъекты малого предпринимательства города Тюмени получили следующие услуги по аутсорсингу: юридические — 119; консультации по вопросам налогообложения и бух. учета — 66; услуги по ведению бухучета — 10; услуги по составлению бизнес-планов — 9; услуги по сдаче отчетности — 22.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/>
        <w:t xml:space="preserve">Решение проблемы обеспечения малого бизнеса нежилыми помещениями </w:t>
      </w:r>
      <w:r>
        <w:rPr>
          <w:color w:val="000000"/>
        </w:rPr>
        <w:t xml:space="preserve">«сдвинулось с мертвой точки», однако следует урегулировать еще ряд вопросов, в частности, устранить некоторую терминологическую путаницу в употреблении таких понятий, как «бизнес-инкубатор», «технопарк», «кластер» и т.д. 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 xml:space="preserve">Еще одной проблемой  является создание производственных площадей «полного цикла». Один из принципов работы бизнес-инкубатора состоит в том, что малые предприятия должны уходить с его площадей через три года функционирования. В мировой практике такие компании переходят в различные производственные и технологические зоны, где и продолжают свое развитие. Однако в России и в Тюменском регионе таких зон недостаточно. 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>Важным также является вопрос повышения конкурентоспособности малого предпринимательства Тюмени, что связано с внедрением новых форм организации бизнеса: аутсорсинга, субконтрактинга и проч. Это даст возможность малым компаниям функционировать более эффективно.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 xml:space="preserve">Также необходимо поддерживать и развивать мультибренды малых предприятий Тюменского региона. 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>Стратегически важной считается и информационная поддержка малого бизнеса. Это направление остается приоритетным и в новой программе. Хотя в данной сфере уже много сделано, тем не менее остается ряд мер, которые еще предстоит реализовать. В частности, необходима телевизионная передача, посвященная проблемам малого бизнеса.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 xml:space="preserve">Эффективность мер, предпринимаемых правительством Тюмени по развитию малого предпринимательства, сдерживается негативными внешними факторами, административными барьерами, механизм устранения которых, как правило, находится в компетенции федеральных органов власти. В частности, это связано с несовершенством налоговой политики. Кроме того, сложной проблемой является снятие административных барьеров бюрократического свойства - «это не только тормозит развитие малого бизнеса, но и разъедает общество». 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>Надо подчеркнуть, что есть необходимость принятия федерального закона о развитии малого и среднего предпринимательства в России.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>Коллегия по малому и среднему бизнесу, созданная общественным советом при главе города Тюмени, провела первое заседание. Было высказано много мнений о программе работы коллегии, но в результате ее члены были единодушны в том, что этот орган обязан помогать власти в своей работе с малым бизнесом.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>Главным итогом заседания явилось решение о создании городской программы оказания помощи предпринимателям. Она должна включать в себя такие направления работы, как вывод заработной платы предпринимателей «из тени», усиление надежности партнеров по бизнесу. Необходимо также уделять больше внимания обращениям и жалобам руководителей малого бизнеса к главе города. Именно коллегия может взять на себя эту функцию. В задачи ее входит помощь власти в работе с бизнес-структурами.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>Создание коллегии по малому и среднему бизнесу вызвано также необходимостью продвижения законодательных инициатив в поддержку предпринимательской деятельности, которые вырабатываются на местах, а также выработки поправок к действующему региональному законодательству. В Тюменской области работают координационные советы по развитию малого и среднего бизнеса при областной администрации и главном федеральном инспекторе. Создан такой координационный совет в аппарате представителя президента РФ в Уральском федеральном округе Петре Латышеве. Совет по поддержке малого и среднего бизнеса недавно создан и при российском парламенте.</w:t>
      </w:r>
    </w:p>
    <w:p>
      <w:pPr>
        <w:pStyle w:val="Normal"/>
        <w:spacing w:lineRule="auto" w:line="360"/>
        <w:ind w:left="0" w:firstLine="749"/>
        <w:rPr>
          <w:color w:val="000000"/>
        </w:rPr>
      </w:pPr>
      <w:r>
        <w:rPr>
          <w:color w:val="000000"/>
        </w:rPr>
        <w:t>На ее реализацию Программы по поддержке в первом полугодии областной бюджет выделил 27,3 млн.руб. - 36% от годового плана. Еще 26,5 млн.руб. направлено на реализацию аналогичных муниципальных проектов. В Тюменской области работает около 11 тыс. малых предприятий, 28 тыс. индивидуальных предпринимателей. В целом на долю малого и среднего бизнеса приходится 10% промышленной продукции, треть всех подрядных работ в строительстве и пятая часть товарооборота региона.</w:t>
      </w:r>
    </w:p>
    <w:p>
      <w:pPr>
        <w:pStyle w:val="Normal"/>
        <w:spacing w:lineRule="auto" w:line="360"/>
        <w:ind w:left="0" w:firstLine="749"/>
        <w:rPr/>
      </w:pPr>
      <w:r>
        <w:rPr/>
        <w:t>Но наибольшей популярностью у малых предпринимателей пользуется, безусловно, финансовая поддержка в виде целевых займов. Основной срок их предоставления - до 2-х лет, процентная ставка может составлять от 4 до 6% годовых. За время работы районного Представительства Фонда предпринимателям выдали уже 16 целевых займов на общую сумму 16 млн. 867 тыс.руб.</w:t>
      </w:r>
    </w:p>
    <w:p>
      <w:pPr>
        <w:pStyle w:val="Normal"/>
        <w:spacing w:lineRule="auto" w:line="360"/>
        <w:ind w:left="0" w:firstLine="749"/>
        <w:rPr/>
      </w:pPr>
      <w:r>
        <w:rPr>
          <w:color w:val="000000"/>
        </w:rPr>
        <w:t>Ниже приведем результаты оценки экспертов степени востребованности мер государственной поддержки среди предпринимателей малого бизнеса (рис.2).</w:t>
      </w:r>
    </w:p>
    <w:p>
      <w:pPr>
        <w:pStyle w:val="21"/>
        <w:spacing w:lineRule="auto" w:line="360" w:before="0" w:after="0"/>
        <w:ind w:left="0" w:firstLine="74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775</wp:posOffset>
            </wp:positionH>
            <wp:positionV relativeFrom="paragraph">
              <wp:posOffset>86360</wp:posOffset>
            </wp:positionV>
            <wp:extent cx="5517515" cy="574103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5741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spacing w:lineRule="auto" w:line="360"/>
        <w:ind w:left="0" w:firstLine="749"/>
        <w:rPr/>
      </w:pPr>
      <w:r>
        <w:rPr/>
        <w:t>Программа в виде субсидий, льготных кредитов и иных форм была профинансирована в размере 700 млн.руб. Из них более 500 млн. было выделено из бюджета Югры. Эффективность реализации программы составила более 100 млн. рублей, которые в виде налогов поступили от субъектов малого и среднего бизнеса в бюджеты разных уровней. Малый и средний бизнес округа в строительстве занимает 16%. В рамках реализации программы фонд, имеющий широкую филиальную сеть, профинансировал в 2006г. 1009 бизнес-проектов на сумму свыше 605 млн.руб. При поддержке фонда 1700 субъектов малого бизнеса приняло участие в выставках, конференциях, конкурсах, 1430 предпринимателей повысило свою квалификацию. Так, в настоящее время бизнес-инкубаторы работают в Ханты-Мансийске, Сургуте, Нягани, Нижневартовске, Приобье, Пыть-Яхе.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ind w:left="0" w:firstLine="749"/>
        <w:jc w:val="center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left="0" w:firstLine="749"/>
        <w:rPr/>
      </w:pPr>
      <w:r>
        <w:rPr/>
      </w:r>
    </w:p>
    <w:p>
      <w:pPr>
        <w:pStyle w:val="Normal"/>
        <w:widowControl/>
        <w:spacing w:lineRule="auto" w:line="360"/>
        <w:ind w:left="0" w:hanging="0"/>
        <w:rPr/>
      </w:pPr>
      <w:r>
        <w:rPr/>
        <w:t xml:space="preserve">1. </w:t>
      </w:r>
      <w:r>
        <w:rPr>
          <w:color w:val="000000"/>
        </w:rPr>
        <w:t>Ляшенко М. В. Тенденции развития малого предпринимательства // Регион: экономика и социология. - 2003. - N 3. - С. 163-174.</w:t>
      </w:r>
    </w:p>
    <w:p>
      <w:pPr>
        <w:pStyle w:val="Normal"/>
        <w:spacing w:lineRule="auto" w:line="360"/>
        <w:ind w:left="0" w:hanging="0"/>
        <w:rPr/>
      </w:pPr>
      <w:r>
        <w:rPr/>
        <w:t>2. Нашему рынку есть куда развиваться // Квартирный вопрос. – 27 ноября 2007г. - № 46.</w:t>
      </w:r>
    </w:p>
    <w:p>
      <w:pPr>
        <w:pStyle w:val="Normal"/>
        <w:widowControl/>
        <w:spacing w:lineRule="auto" w:line="360"/>
        <w:ind w:left="0" w:hanging="0"/>
        <w:rPr/>
      </w:pPr>
      <w:r>
        <w:rPr/>
        <w:t>3. Передел строительного рынка – насколько он реален в ближайшее время в Тюмени // Белый парус. – 4 декабря 2007г. - № 47.</w:t>
      </w:r>
    </w:p>
    <w:p>
      <w:pPr>
        <w:pStyle w:val="Normal"/>
        <w:spacing w:lineRule="auto" w:line="360"/>
        <w:ind w:left="0" w:hanging="0"/>
        <w:rPr/>
      </w:pPr>
      <w:r>
        <w:rPr/>
        <w:t>4. Каковы перспективы развития малого бизнеса в Тюменской области // Наше время. – 30 мая 2007г. - № 20.</w:t>
      </w:r>
    </w:p>
    <w:p>
      <w:pPr>
        <w:pStyle w:val="Normal"/>
        <w:spacing w:lineRule="auto" w:line="360"/>
        <w:ind w:left="0" w:firstLine="749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jc w:val="center"/>
      <w:outlineLvl w:val="0"/>
    </w:pPr>
    <w:rPr>
      <w:b/>
      <w:bCs/>
      <w:color w:val="000000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  <w:spacing w:lineRule="auto" w:line="240"/>
      <w:ind w:lef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1:00Z</dcterms:created>
  <dc:creator>Vladislav</dc:creator>
  <dc:description/>
  <cp:keywords/>
  <dc:language>en-US</dc:language>
  <cp:lastModifiedBy>Mage</cp:lastModifiedBy>
  <cp:lastPrinted>2007-12-21T19:24:00Z</cp:lastPrinted>
  <dcterms:modified xsi:type="dcterms:W3CDTF">2011-10-03T12:31:00Z</dcterms:modified>
  <cp:revision>2</cp:revision>
  <dc:subject/>
  <dc:title/>
</cp:coreProperties>
</file>