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right" w:pos="9214" w:leader="dot"/>
        </w:tabs>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right" w:pos="9214" w:leader="dot"/>
        </w:tabs>
        <w:rPr>
          <w:rFonts w:ascii="Times New Roman" w:hAnsi="Times New Roman" w:cs="Times New Roman"/>
          <w:sz w:val="28"/>
          <w:szCs w:val="28"/>
        </w:rPr>
      </w:pPr>
      <w:r>
        <w:rPr>
          <w:rFonts w:cs="Times New Roman" w:ascii="Times New Roman" w:hAnsi="Times New Roman"/>
          <w:sz w:val="28"/>
          <w:szCs w:val="28"/>
        </w:rPr>
        <w:t>Глава 1. Понятие, виды и развитие менеджмента в России</w:t>
      </w:r>
    </w:p>
    <w:p>
      <w:pPr>
        <w:pStyle w:val="Normal"/>
        <w:tabs>
          <w:tab w:val="right" w:pos="9214" w:leader="dot"/>
        </w:tabs>
        <w:rPr>
          <w:rFonts w:ascii="Times New Roman" w:hAnsi="Times New Roman" w:cs="Times New Roman"/>
          <w:sz w:val="28"/>
          <w:szCs w:val="28"/>
        </w:rPr>
      </w:pPr>
      <w:r>
        <w:rPr>
          <w:rFonts w:cs="Times New Roman" w:ascii="Times New Roman" w:hAnsi="Times New Roman"/>
          <w:sz w:val="28"/>
          <w:szCs w:val="28"/>
        </w:rPr>
        <w:t>Глава 2. Проблемы и перспективы современного менеджмента</w:t>
      </w:r>
    </w:p>
    <w:p>
      <w:pPr>
        <w:pStyle w:val="Normal"/>
        <w:tabs>
          <w:tab w:val="right" w:pos="9214" w:leader="dot"/>
        </w:tabs>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right" w:pos="9214" w:leader="dot"/>
        </w:tabs>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rPr/>
      </w:pPr>
      <w:r>
        <w:rPr>
          <w:rFonts w:cs="Times New Roman" w:ascii="Times New Roman" w:hAnsi="Times New Roman"/>
          <w:sz w:val="28"/>
          <w:szCs w:val="28"/>
        </w:rPr>
        <w:t>Что такое менеджмент? Важная ли это составляющая в экономической системе управления нашего обще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жде чем начать какое-либо дело, человек должен тщательно продумать, что именно, к какому сроку, какими способами и с помощью каких средств он должен сделать. В противном случае его намерения могут оказаться невыполненными. Изучением данных аспектов и занимается менеджмент.</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ервоначально под менеджментом понимали сферу управления животными, а именно лошадьми. Позднее менеджментом стали называть область науки и практики управления людьми или организацией. В современной же теории «менеджмент» - процесс руководства отдельным работником, рабочей группой и организацией в целом.</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настоящее время управлению уделяется все большее и большее внимание, так как именно от правильной организации деятельности персонала и организации, в целом зависит получение максимальной прибыли минимальными издержками.</w:t>
      </w:r>
    </w:p>
    <w:p>
      <w:pPr>
        <w:pStyle w:val="Normal"/>
        <w:shd w:fill="FFFFFF" w:val="clear"/>
        <w:ind w:firstLine="709"/>
        <w:rPr/>
      </w:pPr>
      <w:r>
        <w:rPr>
          <w:rFonts w:cs="Times New Roman" w:ascii="Times New Roman" w:hAnsi="Times New Roman"/>
          <w:sz w:val="28"/>
          <w:szCs w:val="28"/>
        </w:rPr>
        <w:t>Переход России к рыночной экономике поставил экономику нашей страны в новые условия, характеризующиеся возрастающей конкуренцией, сокращением рынка сбыта из-за высоких издержек производства, неплатежеспособностью смежников, сложностями поиска поставщиков сырья, материалов и ограниченностью финансовых ресурс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Итак, перед современным менеджментом стоит ряд острых проблем, только при изучении и детальном рассмотрении которых возможно найти выход из сложившейся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 Руководитель должен понимать и учитывать, как внутренние, критические факторы организаций (внутренние переменные), так и воздействующие на организацию из вне (внешние переменные), а также учитывать влияние организации на общ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ресно отметить то, что 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Normal"/>
        <w:ind w:firstLine="709"/>
        <w:rPr/>
      </w:pPr>
      <w:r>
        <w:rPr>
          <w:rFonts w:cs="Times New Roman" w:ascii="Times New Roman" w:hAnsi="Times New Roman"/>
          <w:sz w:val="28"/>
          <w:szCs w:val="28"/>
        </w:rPr>
        <w:t xml:space="preserve">Таким образом, 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r>
        <w:br w:type="page"/>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t>Глава 1. Понятие, виды и развитие менеджмента в России</w:t>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Нет хорошей или плохой страны, есть страны с хорошим или плохим управлением» [9].</w:t>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Менеджмент - молодая и интенсивно развивающаяся отрасль знаний. В России участие в управлении не было долговременной традицией, власть обращалась к людям, когда чувствовала свою слабость или необходимость. Поэтому брать на себя ответственность не превратилось для подчиненных в привычку, то есть не стало элементом организационной культуры [1, с. 34].</w:t>
      </w:r>
    </w:p>
    <w:p>
      <w:pPr>
        <w:pStyle w:val="Normal"/>
        <w:tabs>
          <w:tab w:val="right" w:pos="9214" w:leader="dot"/>
        </w:tabs>
        <w:ind w:firstLine="709"/>
        <w:rPr/>
      </w:pPr>
      <w:r>
        <w:rPr>
          <w:rFonts w:cs="Times New Roman" w:ascii="Times New Roman" w:hAnsi="Times New Roman"/>
          <w:sz w:val="28"/>
          <w:szCs w:val="28"/>
        </w:rPr>
        <w:t>В свою очередь ответственность для власти тоже была чуждым словом. Тем не менее, успехи или неудачи всегда связывались у персонала с работой руководства. Важно отметить тот факт, что это мало способствовало развитию участия в управлении и превращению его в эффективную реальность.</w:t>
      </w:r>
    </w:p>
    <w:p>
      <w:pPr>
        <w:pStyle w:val="Normal"/>
        <w:tabs>
          <w:tab w:val="right" w:pos="9214" w:leader="dot"/>
        </w:tabs>
        <w:ind w:firstLine="709"/>
        <w:rPr/>
      </w:pPr>
      <w:r>
        <w:rPr>
          <w:rFonts w:cs="Times New Roman" w:ascii="Times New Roman" w:hAnsi="Times New Roman"/>
          <w:sz w:val="28"/>
          <w:szCs w:val="28"/>
        </w:rPr>
        <w:t>С распадом Советского Союза и окончанием эры коммунизма управленческое поведение в России тоже подверглось трансформации. При коммунизме государство имело монопольное право собственности и действовало подобно капитану, больше устанавливая контроль и вводя ограничения, чем выполняя функции созидателя и стимулятора [1, с.37].</w:t>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Российским менеджерам «спускались» конкретные плановые задания, определяемые конкретными показателями. В связи с этим, менеджерам было сложно, а иногда просто невозможно разрабатывать задания, соответствующие структуре спроса. Мы видим, что экономика советского времени приобрела такие отрицательные черты, как расточительность, производство продукции, не находящей спроса. Следствием такой политики стало не только низкое качество продукции, но и все большее технологическое отставание отраслей.</w:t>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 xml:space="preserve">Переход к рыночным отношениям изменил во многом управленческое поведение. После распада СССР, исчезновения централизованного планирования и монополии государственной собственности, образовался экономический вакуум, где благополучным был лишь государственный сектор. Поэтому зарабатывание прибыли уже не казалось нереальным, но было менее привлекательным, чем раздел собственности государства. </w:t>
      </w:r>
    </w:p>
    <w:p>
      <w:pPr>
        <w:pStyle w:val="Normal"/>
        <w:tabs>
          <w:tab w:val="right" w:pos="9214" w:leader="dot"/>
        </w:tabs>
        <w:ind w:firstLine="709"/>
        <w:rPr/>
      </w:pPr>
      <w:r>
        <w:rPr>
          <w:rFonts w:cs="Times New Roman" w:ascii="Times New Roman" w:hAnsi="Times New Roman"/>
          <w:sz w:val="28"/>
          <w:szCs w:val="28"/>
        </w:rPr>
        <w:t xml:space="preserve">В условиях инфляции, неразвитости рынка, нестабильности в правовой сфере, почти ни один директор российского предприятия не заинтересован в долгосрочном финансировании проекта. В России преимущественно все ориентировано на краткосрочное развитие и моментальные результаты [1, с.44]. </w:t>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Таким образом, современный менеджмент - неотъемлемая часть современного бизнеса.</w:t>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 xml:space="preserve">Существует множество различных методов и способов управления, кроме того, с развитием науки и компьютерной техники существуют специальные программные обеспечения, способствующие в помощи принятия решений. Так, имея даже старые модели управления, безусловно, возможно управление современными предприятиями, но, учитывая технический прогресс и достижения, все-таки тяжело с этим согласиться ввиду таких причин, как противостояние человека и техники. Выражая человеческую сторону, мы можем увидеть духовность, а со стороны техники - четкий «холодный расчет» [8].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Безусловно, четкие действия - это выгодное положение в управлении, но одного этого недостаточно, так как необходим творческий подход. Также невозможно творческое присутствие в большей степени, задача бизнеса зарабатывать. Единственный компромисс - объединить эти две вещи. В результате данного симбиоза образуется некий субъект, способный выполнить задачу двух сторон одновременно, а именно человек [7]. </w:t>
      </w:r>
    </w:p>
    <w:p>
      <w:pPr>
        <w:pStyle w:val="Normal"/>
        <w:ind w:firstLine="709"/>
        <w:rPr/>
      </w:pPr>
      <w:r>
        <w:rPr>
          <w:rFonts w:cs="Times New Roman" w:ascii="Times New Roman" w:hAnsi="Times New Roman"/>
          <w:sz w:val="28"/>
          <w:szCs w:val="28"/>
        </w:rPr>
        <w:t>Итак, сегодняшнее понятие менеджмент, отмечает доктор экономических наук, профессор В.Р. Веснин имеет ряд значений [2, с.45]:</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первых, это хозяйственное управление организацией, действующей в условиях рынка в «автономном плавании», связанное с необходимостью поиска путей ее развития и принятия оперативных решений по любым, самым неожиданным и сложным вопросам. Исходя из такого подхода управление предприятиями, существовавшее в Советском Союзе в условиях командно – административной системы, не может считаться менеджментом, ибо оно свободным не было, а направлялось государственной вла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вторых, под менеджментом понимается управление некоторой самостоятельной сферой хозяйственной деятельности. Так, в настоящее время широкое распространение получил кадровый менеджмент, то есть совокупность видов деятельности, связанных с управлением, повышением квалификации, решением социальных проблем и т.п.</w:t>
      </w:r>
    </w:p>
    <w:p>
      <w:pPr>
        <w:pStyle w:val="Normal"/>
        <w:ind w:firstLine="709"/>
        <w:rPr/>
      </w:pPr>
      <w:r>
        <w:rPr>
          <w:rFonts w:cs="Times New Roman" w:ascii="Times New Roman" w:hAnsi="Times New Roman"/>
          <w:sz w:val="28"/>
          <w:szCs w:val="28"/>
        </w:rPr>
        <w:t>В-третьих, понятием «менеджмент» в настоящее время характеризуется группа лиц, осуществляющих в рамках организации управленческие функции. В русском языке ему соответствует термин «руководство».</w:t>
      </w:r>
    </w:p>
    <w:p>
      <w:pPr>
        <w:pStyle w:val="Normal"/>
        <w:ind w:firstLine="709"/>
        <w:rPr/>
      </w:pPr>
      <w:r>
        <w:rPr>
          <w:rFonts w:cs="Times New Roman" w:ascii="Times New Roman" w:hAnsi="Times New Roman"/>
          <w:sz w:val="28"/>
          <w:szCs w:val="28"/>
        </w:rPr>
        <w:t>В-четвертых, менеджмент – учебная дисциплина, преподавание которой в колледже одного из городов США начал в 1881 году, некий Джозеф Вартон, и которая сегодня составляет важнейший элемент подготовки любого специалиста, а как самостоятельная специальность высшего и среднего профессионального образования является едва ли не самой популярной среди студентов всего мир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пятых, наконец, менеджмент, представляет собой совокупность научных знаний и практического опыта в области управления, имеющих междисциплинарный характер. Здесь используются данные экономики, психологии, социологии, педагогики, организации, права и сформулированные ими закон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шеизложенные определения понятия менеджмент, дают основания полагать, что менеджмент пронизывает всю организацию, затрагивает практически все сферы ее деятельности </w:t>
      </w:r>
      <w:r>
        <w:rPr>
          <w:rFonts w:cs="Times New Roman" w:ascii="Times New Roman" w:hAnsi="Times New Roman"/>
          <w:sz w:val="28"/>
          <w:szCs w:val="28"/>
          <w:lang w:val="en-US"/>
        </w:rPr>
        <w:t>[</w:t>
      </w:r>
      <w:r>
        <w:rPr>
          <w:rFonts w:cs="Times New Roman" w:ascii="Times New Roman" w:hAnsi="Times New Roman"/>
          <w:sz w:val="28"/>
          <w:szCs w:val="28"/>
        </w:rPr>
        <w:t>2, с.4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Однако при всем многообразии взаимодействия менеджмента и организации можно достаточно четко определить границы деятельности, которая составляет содержание менеджмента, а также выделить его отдельные виды [3, с.69]: </w:t>
      </w:r>
    </w:p>
    <w:p>
      <w:pPr>
        <w:pStyle w:val="Style22"/>
        <w:numPr>
          <w:ilvl w:val="0"/>
          <w:numId w:val="2"/>
        </w:numPr>
        <w:tabs>
          <w:tab w:val="clear" w:pos="9214"/>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ый менеджмент - это комплексная система обеспечения конкурентоспособности выпускаемого товара на конкурентном рынке. Она включает вопросы построения производственных и организационных структур, выбора организационно – правовой формы управления производством, сбыта и фирменного обслуживания товара в соответствии с предыдущими стадиями жизненного цикла. </w:t>
      </w:r>
    </w:p>
    <w:p>
      <w:pPr>
        <w:pStyle w:val="Style22"/>
        <w:numPr>
          <w:ilvl w:val="0"/>
          <w:numId w:val="2"/>
        </w:numPr>
        <w:tabs>
          <w:tab w:val="clear" w:pos="9214"/>
          <w:tab w:val="left" w:pos="1080" w:leader="none"/>
        </w:tabs>
        <w:ind w:left="0" w:firstLine="709"/>
        <w:rPr/>
      </w:pPr>
      <w:r>
        <w:rPr>
          <w:rFonts w:cs="Times New Roman" w:ascii="Times New Roman" w:hAnsi="Times New Roman"/>
          <w:sz w:val="28"/>
          <w:szCs w:val="28"/>
        </w:rPr>
        <w:t xml:space="preserve">Финансовый менеджмент - это комплексная система устойчивости, надежности и эффективности управления финансами. Она включает формирование и планирование финансовых показателей с соблюдением научных подходов и принципов менеджмента, баланса доходов и расходов, показателей эффективности использования ресурсов, рентабельности работы и товаров. </w:t>
      </w:r>
    </w:p>
    <w:p>
      <w:pPr>
        <w:pStyle w:val="Style22"/>
        <w:numPr>
          <w:ilvl w:val="0"/>
          <w:numId w:val="2"/>
        </w:numPr>
        <w:tabs>
          <w:tab w:val="clear" w:pos="9214"/>
          <w:tab w:val="left" w:pos="1080" w:leader="none"/>
        </w:tabs>
        <w:ind w:left="0" w:firstLine="709"/>
        <w:rPr/>
      </w:pPr>
      <w:r>
        <w:rPr>
          <w:rFonts w:cs="Times New Roman" w:ascii="Times New Roman" w:hAnsi="Times New Roman"/>
          <w:sz w:val="28"/>
          <w:szCs w:val="28"/>
        </w:rPr>
        <w:t xml:space="preserve">Инновационный менеджмент - это комплексная система управления инвестициями, вкладываемыми собственниками в развитие всех видов инноваций. Она включает построение организационных структур, выбор направлений инноваций, оптимизацию инвестиций, разные аспекты управления персоналом. </w:t>
      </w:r>
    </w:p>
    <w:p>
      <w:pPr>
        <w:pStyle w:val="Normal"/>
        <w:tabs>
          <w:tab w:val="clear" w:pos="9214"/>
          <w:tab w:val="left" w:pos="1080" w:leader="none"/>
        </w:tabs>
        <w:ind w:firstLine="709"/>
        <w:rPr/>
      </w:pPr>
      <w:r>
        <w:rPr>
          <w:rFonts w:cs="Times New Roman" w:ascii="Times New Roman" w:hAnsi="Times New Roman"/>
          <w:sz w:val="28"/>
          <w:szCs w:val="28"/>
        </w:rPr>
        <w:t xml:space="preserve">Помимо приведенных видов специального менеджмента в настоящее время разрабатываются другие виды [7]: </w:t>
      </w:r>
    </w:p>
    <w:p>
      <w:pPr>
        <w:pStyle w:val="Style22"/>
        <w:numPr>
          <w:ilvl w:val="0"/>
          <w:numId w:val="1"/>
        </w:numPr>
        <w:tabs>
          <w:tab w:val="clear" w:pos="9214"/>
          <w:tab w:val="left" w:pos="1080" w:leader="none"/>
        </w:tabs>
        <w:ind w:left="0" w:firstLine="709"/>
        <w:rPr/>
      </w:pPr>
      <w:r>
        <w:rPr>
          <w:rFonts w:cs="Times New Roman" w:ascii="Times New Roman" w:hAnsi="Times New Roman"/>
          <w:sz w:val="28"/>
          <w:szCs w:val="28"/>
        </w:rPr>
        <w:t>менеджмент социальной сферы;</w:t>
      </w:r>
    </w:p>
    <w:p>
      <w:pPr>
        <w:pStyle w:val="Style22"/>
        <w:numPr>
          <w:ilvl w:val="0"/>
          <w:numId w:val="1"/>
        </w:numPr>
        <w:tabs>
          <w:tab w:val="clear" w:pos="9214"/>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банковский менеджмент;</w:t>
      </w:r>
    </w:p>
    <w:p>
      <w:pPr>
        <w:pStyle w:val="Style22"/>
        <w:numPr>
          <w:ilvl w:val="0"/>
          <w:numId w:val="1"/>
        </w:numPr>
        <w:tabs>
          <w:tab w:val="clear" w:pos="9214"/>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налоговый менеджмент;</w:t>
      </w:r>
    </w:p>
    <w:p>
      <w:pPr>
        <w:pStyle w:val="Style22"/>
        <w:numPr>
          <w:ilvl w:val="0"/>
          <w:numId w:val="1"/>
        </w:numPr>
        <w:tabs>
          <w:tab w:val="clear" w:pos="9214"/>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онный менеджмент;</w:t>
      </w:r>
    </w:p>
    <w:p>
      <w:pPr>
        <w:pStyle w:val="Style22"/>
        <w:numPr>
          <w:ilvl w:val="0"/>
          <w:numId w:val="1"/>
        </w:numPr>
        <w:tabs>
          <w:tab w:val="clear" w:pos="9214"/>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международный менеджмент;</w:t>
      </w:r>
    </w:p>
    <w:p>
      <w:pPr>
        <w:pStyle w:val="Style22"/>
        <w:numPr>
          <w:ilvl w:val="0"/>
          <w:numId w:val="1"/>
        </w:numPr>
        <w:tabs>
          <w:tab w:val="clear" w:pos="9214"/>
          <w:tab w:val="left" w:pos="1080" w:leader="none"/>
        </w:tabs>
        <w:ind w:left="0" w:firstLine="709"/>
        <w:rPr/>
      </w:pPr>
      <w:r>
        <w:rPr>
          <w:rFonts w:cs="Times New Roman" w:ascii="Times New Roman" w:hAnsi="Times New Roman"/>
          <w:sz w:val="28"/>
          <w:szCs w:val="28"/>
        </w:rPr>
        <w:t xml:space="preserve">кадровый и др. </w:t>
      </w:r>
    </w:p>
    <w:p>
      <w:pPr>
        <w:pStyle w:val="Normal"/>
        <w:tabs>
          <w:tab w:val="clear" w:pos="9214"/>
          <w:tab w:val="left" w:pos="1080" w:leader="none"/>
        </w:tabs>
        <w:ind w:firstLine="709"/>
        <w:rPr/>
      </w:pPr>
      <w:r>
        <w:rPr>
          <w:rFonts w:cs="Times New Roman" w:ascii="Times New Roman" w:hAnsi="Times New Roman"/>
          <w:sz w:val="28"/>
          <w:szCs w:val="28"/>
        </w:rPr>
        <w:t xml:space="preserve">Как мы видим, на современном этапе менеджмент как наука постоянно изменяется. Добавляются новые компоненты, новые задачи. 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товара [5, с.218]. </w:t>
      </w:r>
    </w:p>
    <w:p>
      <w:pPr>
        <w:pStyle w:val="Normal"/>
        <w:ind w:firstLine="709"/>
        <w:rPr/>
      </w:pPr>
      <w:r>
        <w:rPr>
          <w:rFonts w:cs="Times New Roman" w:ascii="Times New Roman" w:hAnsi="Times New Roman"/>
          <w:sz w:val="28"/>
          <w:szCs w:val="28"/>
        </w:rPr>
        <w:t>Безусловно,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 Следовательно, важнейшей задачей менеджмента является организация производства товаров и услуг с учетом спроса потребителей на основе имеющихся ресурсов [5, с.219].</w:t>
      </w:r>
    </w:p>
    <w:p>
      <w:pPr>
        <w:pStyle w:val="Normal"/>
        <w:ind w:firstLine="709"/>
        <w:rPr/>
      </w:pPr>
      <w:r>
        <w:rPr>
          <w:rFonts w:cs="Times New Roman" w:ascii="Times New Roman" w:hAnsi="Times New Roman"/>
          <w:sz w:val="28"/>
          <w:szCs w:val="28"/>
        </w:rPr>
        <w:t>При этом к задачам менеджмента также можно отнести [8]:</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переход к использованию работников, обладающих высокой квалификацией;</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стимулирование сотрудников организации путем создания для них соответствующих условий труда и системы его оплаты;</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определение необходимых ресурсов и источников их обеспечения;</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разработка стратегии развития организации и реализация;</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определение конкретных целей развития организации; постоянный поиск и освоение новых рынков; выработка системы мероприятий для достижения намеченных целей;</w:t>
      </w:r>
    </w:p>
    <w:p>
      <w:pPr>
        <w:pStyle w:val="Style22"/>
        <w:numPr>
          <w:ilvl w:val="0"/>
          <w:numId w:val="3"/>
        </w:numPr>
        <w:tabs>
          <w:tab w:val="clear" w:pos="9214"/>
          <w:tab w:val="left" w:pos="1080" w:leader="none"/>
        </w:tabs>
        <w:ind w:left="0" w:firstLine="709"/>
        <w:rPr/>
      </w:pPr>
      <w:r>
        <w:rPr>
          <w:rFonts w:cs="Times New Roman" w:ascii="Times New Roman" w:hAnsi="Times New Roman"/>
          <w:sz w:val="28"/>
          <w:szCs w:val="28"/>
        </w:rPr>
        <w:t xml:space="preserve">осуществление контроля за эффективностью деятельности организации, за выполнением поставленных задач. </w:t>
      </w:r>
    </w:p>
    <w:p>
      <w:pPr>
        <w:pStyle w:val="Normal"/>
        <w:tabs>
          <w:tab w:val="clear" w:pos="9214"/>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 xml:space="preserve">Нельзя не сказать о том, что задачи менеджмента непрерывно усложняются по мере роста масштабов и развития производства и коммер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нужно подробно изучать и анализировать задачи менеджмента, особенно на современном этапе, детально планировать стратегию развития и только потом воплощать ее в жизнь. Так же нужно вести активную подготовку специалистов, чтобы достигнуть значительных успехов не только на теоретическом, но и на практическом уровне.</w:t>
      </w:r>
      <w:r>
        <w:br w:type="page"/>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t>Глава 2. Проблемы и перспективы современного менеджмента</w:t>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right" w:pos="9214" w:leader="dot"/>
        </w:tabs>
        <w:ind w:firstLine="709"/>
        <w:rPr>
          <w:rFonts w:ascii="Times New Roman" w:hAnsi="Times New Roman" w:cs="Times New Roman"/>
          <w:sz w:val="28"/>
          <w:szCs w:val="28"/>
        </w:rPr>
      </w:pPr>
      <w:r>
        <w:rPr>
          <w:rFonts w:cs="Times New Roman" w:ascii="Times New Roman" w:hAnsi="Times New Roman"/>
          <w:sz w:val="28"/>
          <w:szCs w:val="28"/>
        </w:rPr>
        <w:t>Современный управленческий мир весьма разнообразен и зависит от множества факторов и задач, стоящий перед ним на современном этапе [9].</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билизация и оптимизация использования ресурсов, в том числе трудовых, переориентация российской экономики с сырьевых отраслей в реальное производство, активное участие в институционализации рыночных отношений, - требуют от менеджеров особенных качеств [4, с.103].</w:t>
      </w:r>
    </w:p>
    <w:p>
      <w:pPr>
        <w:pStyle w:val="Normal"/>
        <w:ind w:firstLine="709"/>
        <w:rPr/>
      </w:pPr>
      <w:r>
        <w:rPr>
          <w:rFonts w:cs="Times New Roman" w:ascii="Times New Roman" w:hAnsi="Times New Roman"/>
          <w:sz w:val="28"/>
          <w:szCs w:val="28"/>
        </w:rPr>
        <w:t xml:space="preserve">Сами менеджеры при решении данных проблем в первую очередь выделяют здесь умение работать в команде, стратегическое видение, способность управлять переменами, принимать решения в условиях неопределенности. Между тем, задачей самих менеджеров должно стать и создание в обществе положительного образа профессионального управляющего. Реализация этой идеи не будет легкой, поскольку есть не только силы, противостоящие ей, но и объективные причины, вызывающие непонимание этой концепции и ее отторжение значительной частью на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метим тот факт, что в качестве инструмента создания этого позитивного, конструктивного образа, а в более широком смысле - специфической мотивации населения, могут выступить несколько историй из жизни - не обязательно историй оглушительного успеха [7]. </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ация – это деятельность, имеющая целью активизировать людей, работающих в организации, и побудить их эффективно трудиться для выполнения целей, поставленных в планах. Для этого осуществляется их экономическое и моральное стимулирование, обогащается само содержание труда и создаются условия для проявления творческого потенциала работников и их саморазвития» [2, с.78].</w:t>
      </w:r>
    </w:p>
    <w:p>
      <w:pPr>
        <w:pStyle w:val="Normal"/>
        <w:ind w:firstLine="709"/>
        <w:rPr/>
      </w:pPr>
      <w:r>
        <w:rPr>
          <w:rFonts w:cs="Times New Roman" w:ascii="Times New Roman" w:hAnsi="Times New Roman"/>
          <w:sz w:val="28"/>
          <w:szCs w:val="28"/>
        </w:rPr>
        <w:t xml:space="preserve">В регионах России есть такие люди, которые часто воспринимаются местным сообществом как "крепкие хозяйственники", но на деле являются представителями нового класса управленцев. Акцент при освещении таких историй должен делаться не на красивом результате работы, а на его общественной значимости, а также на самом процессе работы менеджера. Конечно, предмет гордости наиболее известных российских бизнесменов - их экономическая эффективность; но замыкаться на ней нельзя, и бизнес-лидеры России прекрасно понимают это. Понимают они и необходимость организации коммуникаций с целью создания положительного отношения не только к своему бизнесу, но и к российскому бизнесу в целом. Их относительные удачи или неудачи в этой области связаны со шлейфом справедливых упреков в адрес конкретных личностей, несмотря на успехи некоторых из них в области управления. Нельзя допускать переноса этого отрицательного отношения на весь класс менеджеров [7].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лижайшие годы наверняка произойдут глубокие перемены в составе управленческой прослойки российского бизнеса. Однако в настоящее время многие молодые управленцы не видят для себя реально конструктивных примеров среди российских бизнесменов. Некоторые признают, что люди, ряд черт которых можно поставить в пример себе и своим ровесникам, на деле - очень неоднозначные личности.</w:t>
      </w:r>
    </w:p>
    <w:p>
      <w:pPr>
        <w:pStyle w:val="Normal"/>
        <w:widowControl w:val="false"/>
        <w:ind w:firstLine="709"/>
        <w:rPr/>
      </w:pPr>
      <w:r>
        <w:rPr>
          <w:rFonts w:cs="Times New Roman" w:ascii="Times New Roman" w:hAnsi="Times New Roman"/>
          <w:sz w:val="28"/>
          <w:szCs w:val="28"/>
        </w:rPr>
        <w:t xml:space="preserve">Таким образом, одна из основных проблем, которая стоит на пути развития современного менеджмента – это проблема самого человека, проблема универсального управленца с его социальными характеристиками и техника с ее несовершенством и постоянной доработкой. Это лишь одна из основных частей, кроме этого, присутствует множество других вещей [7].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Методом преодоления данной проблемы может выступить культура. Но не в той форме, которую мы привыкли видеть в кино, театрах и музеях, а именно культура в экономике. Данной вещи уделяется очень мало внимания, видимо, ввиду её возвышенного значения, но это далеко не правильное представление.</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егель дает прямое определение культуры [1, с.349]: «Культура в своем абсолютном определении есть освобождение и работа высшего освобождения. Это освобождение представляет собой в субъекте тяжкий труд, направленный против голой субъективности повед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Данное определение можно понимать как экономику, то есть возделывание и обработка проявляет себя в искусстве ведения хозяйства человеком. Кроме того, выше приведенное определение одного из известных мыслителей говорит о том, что теоретическая основа положена, не хватает лишь практического утверждения и присутствия [1, с.350].</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ажно то, что все ведущие управленцы - культурные люди, но это лишь задаток, малая часть айсберга. В настоящее время этого мало, его должно в современных отношениях быть больше. Такой способ управления открывает новые возможности не только в практике. Так, в своем теоретическом представлении он может способствовать формированию специалистов с новым уровнем, способных улучшать выполняемую работу, а также изменять представление об обществе в лучшую сторону. Это уже стратегия не предприятия, а государ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увидеть значимость проблемы и пути ее решения.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торым вопросом может выступить то, что в начале ХХ в. благодаря трудам А. Эйнштейна и прочих его последователей были подвергнуты сомнению некоторые фундаментальные теории в физике и математике, на основе которых было сформулировано и построено экономическое мышление [9].</w:t>
      </w:r>
    </w:p>
    <w:p>
      <w:pPr>
        <w:pStyle w:val="Normal"/>
        <w:widowControl w:val="false"/>
        <w:ind w:firstLine="709"/>
        <w:rPr/>
      </w:pPr>
      <w:r>
        <w:rPr>
          <w:rFonts w:cs="Times New Roman" w:ascii="Times New Roman" w:hAnsi="Times New Roman"/>
          <w:sz w:val="28"/>
          <w:szCs w:val="28"/>
        </w:rPr>
        <w:t>Для его разрешения потребуется пересмотрение базовой части экономических учений, не их радикальное изменение, а те части, которые опираются на классические, т.к. субстанциональные представления не являются окончательными и единственно верными. Безусловно, не факт, что это существенно изменит мир с его старым устройством, но развитие необходимо не только в одном направлен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Итак, мы можем сказать следующее, что посредствам окультуривания возможно совершенствование методов формирования стратегии любого предприятия [9].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Отметим тот факт, что в написанном выше, возможно, содержится большое количество философии, но это лишь потому, что экономика и философия - две рядом стоящие науки, а также стратегия должна быть мудрой и логически правильной.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целом тяжело опираться на теорию, так как практика имеет свойство искажаться и довольно существенно, выходя из-под контроля. На этот процесс и дальнейший ход события всецело влияют внутренние качества человека. </w:t>
      </w:r>
    </w:p>
    <w:p>
      <w:pPr>
        <w:pStyle w:val="Normal"/>
        <w:widowControl w:val="false"/>
        <w:ind w:firstLine="709"/>
        <w:rPr/>
      </w:pPr>
      <w:r>
        <w:rPr>
          <w:rFonts w:cs="Times New Roman" w:ascii="Times New Roman" w:hAnsi="Times New Roman"/>
          <w:sz w:val="28"/>
          <w:szCs w:val="28"/>
        </w:rPr>
        <w:t>Таким образом, следует, что каждый человек при принятии стратегического решения обязан задуматься о многом, ведь он своим действием определяет судьбу многих. Менеджмент, хотя и играет вполне определенную роль в организации, тем не менее, как бы пронизывает всю организацию, касаясь и затрачивая практически все сферы ее деятельности [9]. Однако, при всем многообразии взаимодействия менеджмента и организации можно достаточно четко определить границы деятельности, которые составляют содержание менеджмента, а также достаточно четко идентифицировать субъектов управленческой деятельности менеджер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ей своих целей. Нужно помнить то, что менеджмент не эквивалентен всей деятельности организации по достижению конечных целей, а включает в себя только те функции и действия, которые связанны координацией и установлением взаимодействия внутри организации с побуждением к осуществлению производственной и других видов деятельности, с целевой ориентацией различных видов деятельности и т.п. [4, с.389].</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Еще одна проблема, которая может возникнуть на современном этапе развития науки управления, это проблема соответствия между менеджментом и менталитетом.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ажно отметить и то, что между этими двумя элементами существует некоторая взаимосвязь. Человек не может быть свободным от общества, от самого себя, своей ментальности. При этом он всегда находится в определенной системной иерархичности или подчиняет и руководит, или подчиняется. Даже в одиночестве он управляет своими действиями, поступками, исходящими подсознательно из его ментальности. Как следствие мы можем сделать вывод о том, что управление есть форма выражения ментальности [1, с. 130].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Таким образом, менеджмент можно так же охарактеризовать как форму внутренней, глубинной социально-психологической программы, заложенной в человеке. Поэтому важно учитывать все нюансы менталитета той или иной страны, даже на уровне регионов для проведение более успешной плановой и управленческой политик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ельзя не сказать о том, что в России рядом уживаются догматизм и стремление к новому. Аскетизм, огромная набожность и ничем не прикрытый воинствующий атеизм и безбожие. Интересно то, что все это может причудливо сочетаться в одном коллективе и в совершенно разных соотношениях [9].</w:t>
      </w:r>
    </w:p>
    <w:p>
      <w:pPr>
        <w:pStyle w:val="Normal"/>
        <w:shd w:fill="FFFFFF" w:val="clear"/>
        <w:ind w:firstLine="709"/>
        <w:rPr/>
      </w:pPr>
      <w:r>
        <w:rPr>
          <w:rFonts w:cs="Times New Roman" w:ascii="Times New Roman" w:hAnsi="Times New Roman"/>
          <w:sz w:val="28"/>
          <w:szCs w:val="28"/>
        </w:rPr>
        <w:t>Поэтому особенностью русского менеджмента является его гибкость, приспособляемость, маневренность, диалектичность. Его формирование должно начинаться с микроуровня, т.е. строиться конкретно на каждом предприятии и в учреждении. Это значит, что наличие переходной экономики предполагает адекватную систему менеджмента с длительным периодом становления. Последняя должна учитывать [9]:</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1) устоявшийся дуализм менталитета;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2) его различия в разных регионах и огромные просторы страны.</w:t>
      </w:r>
    </w:p>
    <w:p>
      <w:pPr>
        <w:pStyle w:val="Normal"/>
        <w:shd w:fill="FFFFFF" w:val="clear"/>
        <w:ind w:firstLine="709"/>
        <w:rPr/>
      </w:pPr>
      <w:r>
        <w:rPr>
          <w:rFonts w:cs="Times New Roman" w:ascii="Times New Roman" w:hAnsi="Times New Roman"/>
          <w:sz w:val="28"/>
          <w:szCs w:val="28"/>
        </w:rPr>
        <w:t>Для ее реализации необходимо налаживание общероссийской психологической службы, имеющей свои отделения в каждом регионе, на каждом крупном предприятии. В задачи этой службы на макроуровне будет входить создание общероссийской и региональной карт ментальности. Это поможет социально-психологическим службам предприятий выявить соотношение психологических качеств работников, на основе которых и будут моделироваться конкретные системы управления, учитывающие двойственность и соотношение противоречивых сторон российской ментальности [9].</w:t>
      </w:r>
    </w:p>
    <w:p>
      <w:pPr>
        <w:pStyle w:val="Normal"/>
        <w:shd w:fill="FFFFFF" w:val="clear"/>
        <w:ind w:firstLine="709"/>
        <w:rPr/>
      </w:pPr>
      <w:r>
        <w:rPr>
          <w:rFonts w:cs="Times New Roman" w:ascii="Times New Roman" w:hAnsi="Times New Roman"/>
          <w:sz w:val="28"/>
          <w:szCs w:val="28"/>
        </w:rPr>
        <w:t>Формирование российского менеджмента должно учитывать основную тенденцию развития ментальности в сторону развивающегося индивидуализма, все больше</w:t>
      </w:r>
      <w:r>
        <w:rPr>
          <w:rFonts w:cs="Times New Roman" w:ascii="Times New Roman" w:hAnsi="Times New Roman"/>
          <w:smallCaps/>
          <w:sz w:val="28"/>
          <w:szCs w:val="28"/>
        </w:rPr>
        <w:t xml:space="preserve"> </w:t>
      </w:r>
      <w:r>
        <w:rPr>
          <w:rFonts w:cs="Times New Roman" w:ascii="Times New Roman" w:hAnsi="Times New Roman"/>
          <w:sz w:val="28"/>
          <w:szCs w:val="28"/>
        </w:rPr>
        <w:t>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и формировании системы управления надо как можно сильнее учитывать деловые качества индивида, способность его к восприятию нового, настойчивость и креативность [9].</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крупных городах с развитой психологией индивидуализма все чаш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w:t>
      </w:r>
    </w:p>
    <w:p>
      <w:pPr>
        <w:pStyle w:val="Normal"/>
        <w:shd w:fill="FFFFFF" w:val="clear"/>
        <w:ind w:firstLine="709"/>
        <w:rPr/>
      </w:pPr>
      <w:r>
        <w:rPr>
          <w:rFonts w:cs="Times New Roman" w:ascii="Times New Roman" w:hAnsi="Times New Roman"/>
          <w:sz w:val="28"/>
          <w:szCs w:val="28"/>
        </w:rPr>
        <w:t>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Таким образом, мы можем сказать, что в России в системе менеджмента существуют как проблемы, так и способы их реш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Главное при этом учитывать особенности российского рынка и менталитета.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ажно так же отметить огромные перспективы развития данной науки как на теоретическом, так и на практическом уровне в нашей стране. Нужно использовать все ресурсы и все источники для перехода нашей страны на качественно новый уровень управления на мировой арене.</w:t>
      </w:r>
      <w:r>
        <w:br w:type="page"/>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Проанализировав информацию, изложенную в данном реферате можно прийти к некоторым выводам и умозаключе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первых, на всем протяжении экономического развития мы можем проследить стремление сферы управления расширить свои возможности не только за счет привлечения дополнительных ресурсов и источников, но и за счет построения правильной тактики и стратегии управления персоналом или организацией в целом.</w:t>
      </w:r>
    </w:p>
    <w:p>
      <w:pPr>
        <w:pStyle w:val="Normal"/>
        <w:ind w:firstLine="709"/>
        <w:rPr/>
      </w:pPr>
      <w:r>
        <w:rPr>
          <w:rFonts w:cs="Times New Roman" w:ascii="Times New Roman" w:hAnsi="Times New Roman"/>
          <w:sz w:val="28"/>
          <w:szCs w:val="28"/>
        </w:rPr>
        <w:t>Интересно то, что основная проблема экономических преобразований в современный период состоит в ограниченности внутренних государственных накоплений и неспособности частных инвесторов компенсировать недостаток капиталовложений для преодоления кризис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вторых, в науке управления, как и в других науках, существует ряд остро стоящих проблем, которые требует немедленного решения и анализа, активизации дополнительных ресурсов и правильного принятия ре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тот факт, что в настоящее время менеджмент является фундаментом Российской Федерации. Потому что именно от правильного управления зависит экономическое состояние не только отдельной хозяйственной единицы, но и экономическое состояние страны в целом.</w:t>
      </w:r>
    </w:p>
    <w:p>
      <w:pPr>
        <w:pStyle w:val="Normal"/>
        <w:ind w:firstLine="709"/>
        <w:rPr/>
      </w:pPr>
      <w:r>
        <w:rPr>
          <w:rFonts w:cs="Times New Roman" w:ascii="Times New Roman" w:hAnsi="Times New Roman"/>
          <w:sz w:val="28"/>
          <w:szCs w:val="28"/>
        </w:rPr>
        <w:t xml:space="preserve">В-третьих, переход российского хозяйства к рыночной экономике ни у кого не вызывает сомнения. Коренные изменения затронули не только категорию собственности, приведя к созданию частных предприятий, но и сферу управления. Внешне это выразилось, в частности, в появлении множества новых специальностей и в значительном изменении содержания работы ранее существовавших в нашей стране специалис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ильно сдвинулись приоритеты в образовании, что не только привело к неизбежному возникновению учебных заведений с сомнительным качеством образовательных услуг, но и способствовало выдвижению на первый план ряда лидирующих вузов и бизнес-школ, рассчитанных как на подготовку молодых кадров, так и на переподготовку специалистов по экономическим специальностям и повышение квалификации экономис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тем содержание деятельности одной из ключевых фигур рыночной экономики - профессионального менеджера - до сих пор остается во многом загадкой. Особенности российского менеджмента мало раскрыты, а его короткая история связана в сознании общества с теневыми сторонами бизнеса.</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мы приходим к выводу о том, что только в результате детального изучения, подробного анализа и планирования в сфере управления, а так же правильной подготовке специалистов-менеджеров наша страна может выйти на совершенно новый уровень на мировом рынке.</w:t>
      </w:r>
      <w:r>
        <w:br w:type="page"/>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tabs>
          <w:tab w:val="right" w:pos="9214"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left" w:pos="360" w:leader="none"/>
          <w:tab w:val="right" w:pos="9214" w:leader="dot"/>
        </w:tabs>
        <w:ind w:left="0" w:hanging="0"/>
        <w:rPr/>
      </w:pPr>
      <w:r>
        <w:rPr>
          <w:rFonts w:cs="Times New Roman" w:ascii="Times New Roman" w:hAnsi="Times New Roman"/>
          <w:sz w:val="28"/>
          <w:szCs w:val="28"/>
        </w:rPr>
        <w:t>1. Афоничкина А.И. Основы менеджмента/ под ред. А.И. Афоничкина. – СПб.: Питер, 2007. – 528с. – (Серия «Учебник для вузов»).</w:t>
      </w:r>
    </w:p>
    <w:p>
      <w:pPr>
        <w:pStyle w:val="Style22"/>
        <w:tabs>
          <w:tab w:val="left" w:pos="360" w:leader="none"/>
          <w:tab w:val="right" w:pos="9214" w:leader="dot"/>
        </w:tabs>
        <w:ind w:left="0" w:hanging="0"/>
        <w:rPr/>
      </w:pPr>
      <w:r>
        <w:rPr>
          <w:rFonts w:cs="Times New Roman" w:ascii="Times New Roman" w:hAnsi="Times New Roman"/>
          <w:sz w:val="28"/>
          <w:szCs w:val="28"/>
        </w:rPr>
        <w:t>2. Веснин В.Р. Менеджмент в вопросах и ответах: Учебное пособие. – М.: ТК Велби, Изд-во Проспект, 2004. – 176 с.</w:t>
      </w:r>
    </w:p>
    <w:p>
      <w:pPr>
        <w:pStyle w:val="Style22"/>
        <w:tabs>
          <w:tab w:val="left" w:pos="360" w:leader="none"/>
          <w:tab w:val="right" w:pos="9214" w:leader="dot"/>
        </w:tabs>
        <w:ind w:left="0" w:hanging="0"/>
        <w:rPr/>
      </w:pPr>
      <w:r>
        <w:rPr>
          <w:rFonts w:cs="Times New Roman" w:ascii="Times New Roman" w:hAnsi="Times New Roman"/>
          <w:sz w:val="28"/>
          <w:szCs w:val="28"/>
        </w:rPr>
        <w:t>3. Герчикова И.Н. Менеджмент: Учебник. - 3-е изд., перераб. и доп. - М.: ЮНИТИ,2002. – 177 с.</w:t>
      </w:r>
    </w:p>
    <w:p>
      <w:pPr>
        <w:pStyle w:val="Style22"/>
        <w:tabs>
          <w:tab w:val="left" w:pos="360" w:leader="none"/>
          <w:tab w:val="right" w:pos="9214" w:leader="dot"/>
        </w:tabs>
        <w:ind w:left="0" w:hanging="0"/>
        <w:rPr/>
      </w:pPr>
      <w:r>
        <w:rPr>
          <w:rFonts w:cs="Times New Roman" w:ascii="Times New Roman" w:hAnsi="Times New Roman"/>
          <w:sz w:val="28"/>
          <w:szCs w:val="28"/>
        </w:rPr>
        <w:t>4. Котлер Ф. Маркетинг менеджмент. Экспресс-курс/ пер с англ.под ред. Ю.Н. Каптуревского. – СПб.: Питер, 2004. – 496 с.</w:t>
      </w:r>
    </w:p>
    <w:p>
      <w:pPr>
        <w:pStyle w:val="Style22"/>
        <w:tabs>
          <w:tab w:val="left" w:pos="360" w:leader="none"/>
          <w:tab w:val="right" w:pos="9214" w:leader="dot"/>
        </w:tabs>
        <w:ind w:left="0" w:hanging="0"/>
        <w:rPr/>
      </w:pPr>
      <w:r>
        <w:rPr>
          <w:rFonts w:cs="Times New Roman" w:ascii="Times New Roman" w:hAnsi="Times New Roman"/>
          <w:sz w:val="28"/>
          <w:szCs w:val="28"/>
        </w:rPr>
        <w:t>5. Соловьев В.С. Стратегический менеджмент: Учебник. – Ростов н/Д: Феникс, Новосибирск: Сибирское соглашение, 2002. – 448 с.</w:t>
      </w:r>
    </w:p>
    <w:p>
      <w:pPr>
        <w:pStyle w:val="Style22"/>
        <w:tabs>
          <w:tab w:val="left" w:pos="360" w:leader="none"/>
          <w:tab w:val="right" w:pos="9214" w:leader="dot"/>
        </w:tabs>
        <w:ind w:left="0" w:hanging="0"/>
        <w:rPr/>
      </w:pPr>
      <w:r>
        <w:rPr>
          <w:rFonts w:cs="Times New Roman" w:ascii="Times New Roman" w:hAnsi="Times New Roman"/>
          <w:sz w:val="28"/>
          <w:szCs w:val="28"/>
        </w:rPr>
        <w:t>6. Шеметов П.В. Менеджмент: управление организационными системами: Учебное пособие. – М.: Издательство «Омега-Л», 2007. – 406с. – (Высшая школа менеджмента).</w:t>
      </w:r>
    </w:p>
    <w:p>
      <w:pPr>
        <w:pStyle w:val="Style22"/>
        <w:tabs>
          <w:tab w:val="clear" w:pos="9214"/>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managme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2"/>
        <w:tabs>
          <w:tab w:val="clear" w:pos="9214"/>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inesspra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ocum</w:t>
      </w:r>
    </w:p>
    <w:p>
      <w:pPr>
        <w:pStyle w:val="Style22"/>
        <w:tabs>
          <w:tab w:val="clear" w:pos="9214"/>
          <w:tab w:val="left" w:pos="360" w:leader="none"/>
        </w:tabs>
        <w:ind w:left="0" w:hanging="0"/>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soman</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921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0"/>
      <w:szCs w:val="20"/>
    </w:rPr>
  </w:style>
  <w:style w:type="character" w:styleId="Style19">
    <w:name w:val="Основной текст с отступом Знак"/>
    <w:qFormat/>
    <w:rPr/>
  </w:style>
  <w:style w:type="character" w:styleId="HTML">
    <w:name w:val="Стандартный HTML Знак"/>
    <w:qFormat/>
    <w:rPr>
      <w:rFonts w:ascii="Courier New" w:hAnsi="Courier New" w:eastAsia="Times New Roman" w:cs="Courier New"/>
      <w:sz w:val="20"/>
      <w:szCs w:val="20"/>
    </w:rPr>
  </w:style>
  <w:style w:type="character" w:styleId="Text">
    <w:name w:val="text"/>
    <w:qFormat/>
    <w:rPr/>
  </w:style>
  <w:style w:type="character" w:styleId="Style20">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20" w:hanging="0"/>
    </w:pPr>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lear" w:pos="9214"/>
        <w:tab w:val="center" w:pos="4677" w:leader="none"/>
        <w:tab w:val="right" w:pos="9355" w:leader="none"/>
      </w:tabs>
      <w:spacing w:lineRule="auto" w:line="240"/>
    </w:pPr>
    <w:rPr/>
  </w:style>
  <w:style w:type="paragraph" w:styleId="Footer">
    <w:name w:val="Footer"/>
    <w:basedOn w:val="Normal"/>
    <w:pPr>
      <w:tabs>
        <w:tab w:val="clear" w:pos="9214"/>
        <w:tab w:val="center" w:pos="4677" w:leader="none"/>
        <w:tab w:val="right" w:pos="9355" w:leader="none"/>
      </w:tabs>
      <w:spacing w:lineRule="auto" w:line="240"/>
    </w:pPr>
    <w:rPr/>
  </w:style>
  <w:style w:type="paragraph" w:styleId="Style23">
    <w:name w:val="Обычный (веб)"/>
    <w:basedOn w:val="Normal"/>
    <w:qFormat/>
    <w:pPr>
      <w:spacing w:lineRule="auto" w:line="240" w:before="280" w:after="280"/>
      <w:jc w:val="left"/>
    </w:pPr>
    <w:rPr>
      <w:sz w:val="24"/>
      <w:szCs w:val="24"/>
    </w:rPr>
  </w:style>
  <w:style w:type="paragraph" w:styleId="Style24">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921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Style25">
    <w:name w:val="Текст"/>
    <w:basedOn w:val="Normal"/>
    <w:qFormat/>
    <w:pPr>
      <w:spacing w:lineRule="auto" w:line="24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Calibri" w:hAnsi="Calibri" w:eastAsia="Times New Roman" w:cs="Calibri"/>
      <w:color w:val="auto"/>
      <w:sz w:val="28"/>
      <w:szCs w:val="28"/>
      <w:lang w:val="ru-RU" w:bidi="ar-SA" w:eastAsia="zh-CN"/>
    </w:rPr>
  </w:style>
  <w:style w:type="paragraph" w:styleId="Footnote">
    <w:name w:val="Footnote Text"/>
    <w:basedOn w:val="Normal"/>
    <w:pPr>
      <w:spacing w:lineRule="auto" w:line="24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user</dc:creator>
  <dc:description/>
  <cp:keywords/>
  <dc:language>en-US</dc:language>
  <cp:lastModifiedBy>Mage</cp:lastModifiedBy>
  <cp:lastPrinted>2008-04-03T16:01:00Z</cp:lastPrinted>
  <dcterms:modified xsi:type="dcterms:W3CDTF">2011-10-03T12:31:00Z</dcterms:modified>
  <cp:revision>2</cp:revision>
  <dc:subject/>
  <dc:title>Содержание</dc:title>
</cp:coreProperties>
</file>