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Ярослав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«Управление предприятием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тчет о лабораторной работе №2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Организация производства на химическом предприят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ринятие управленческого реш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о замене оборуд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нятия решения о замене оборудования, находящегося в эксплуатации новым оборудованием необходимо исходить их вопросов минимизации расходов на приобретение нового оборудования и максимизации полученной прибыли. Многие машиностроительные предприятия США при принятии решения о замене оборудования  применяют следующую методику расчетов, в соответствии с которой оцениваются все поступления и расходы в случае продолжения эксплуатации старого оборудования или приобретения нового в течение срока их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иться принимать управленческие решения на основе экономического обоснования и выбора альтернативы из множества вариантов достижения конкрет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для принятия решения о замене оборудования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– Исходные данные для принятия решения о замене обору</w:t>
      </w:r>
      <w:r>
        <w:rPr/>
        <w:t>дова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96"/>
        <w:gridCol w:w="2369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ь, у.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Эксплуатируемое оборудован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овое оборудование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 Расходы на приобретение оборудования (РПО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 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2 00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 Остаточная стоимость оборудования (ОСО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 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 Срок службы после принятия решения о приобретении, лет (СРСО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 Стоимость старого оборудования при его реализации в момент принятия решения о приобретении нового оборудования (СРСО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 Ежегодные переменные расходы на эксплуатацию оборудования (ЕПРЭО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8 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 00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 Годовой объем продаж продукции, производимой на оборудовании, тонн (ГОПП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30 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ибыли производится по следующему алгорит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необходимо рассчитать объем продаж О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 = ГОПП *СС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ОП – объем продаж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ПП – годовой объем продаж продукции, производимой на  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ПП – срок службы оборудования после принятия решения о приобретении нов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рассчитываются переменные рас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= ЕПРЭО*СС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Р – переменные расход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ПРЭО – ежегодные переменные расходы на эксплуатацию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ПП – срок службы оборудования после принятия решения о приобретении нов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весь срок службы нового оборудования численно равны расходам на его приобрет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РПО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амортизация нового оборудования (амортизационные отчисл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расходы на приобретение нов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онные отчисления за весь срок службы старого оборудования численно равны его остаточ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О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О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амортизация старого оборудования (амортизационные отчисл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 – остаточная стоимость стар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, связанные со списание старого оборудования в момент приобретения нового оборудования также равны остаточной стоимости стар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СО = ОС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ССО – потери, связанные со списание старого оборудования в момент  приобретения нов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 – остаточная стоимость стар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, полученная в случае продолжения эксплуатации старого оборудования, рассчитывается как разность между объемом продаж, переменными расходами и амортизацией старо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О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рибыль, полученная в случае продолжения эксплуатации стар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объем продаж при эксплуатации стар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 - переменные расходы при эксплуатации стар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амортизационные отчисления старого оборудования за весь ср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, полученная в случае приобретения нового оборудования, рассчитывается как разность между объемом продаж, переменными расходами, амортизацией нового оборудования, потерями, связанными со списанием старого оборудования в момент приобретения нового и к этому необходимо прибавить стоимость старого оборудования, по которой его можно реализовать в момент принятия решения о приобретении  ново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О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– ПССО + СР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ибыль, полученная в случае приобретения нов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объем продаж при приобретении нов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переменные расходы при приобретении нов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- амортизационные отчисления нового оборудования за весь срок служб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СО – потери, связанные со списание старого оборудования  в момент приобретения нов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СО – стоимость старого оборудования, по которой его можно реализовать в момент принятия решения о приобретении  нов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расчетов, в случае приобретения фирмой нового оборудования находим дополнительную прибыл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ибыль, полученная в случае приобретения нового оборуд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прибыль, полученная в случае продолжения эксплуатации стар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ибыли по исходным данным таблицы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объем продаж О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ГОП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ССП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30 000*4=520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ГОП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ССП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60 000*4 = 640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переме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ЕПРЭО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*ССПП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28 000*4=112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ЕПРЭ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ССПП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25 000*4=100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амортизационные отчисления нового оборудования за весь срок службы (4 год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РП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2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амортизационные отчисления за весь срок службы старого оборудования за весь срок службы после принятия решения о продолжении эксплуатации (3 год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ОСО = 16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отери, связанные со списание старого оборудования в момент приобретения ново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СО = ОСО = 16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рибыль, полученная в случае продолжения эксплуатации старо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О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= 520 000-112 000-16 000=392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прибыль, полученная в случае приобретения ново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О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– ПССО + СРСО =640 000-100 000-42 000-16 000+4000=486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расчетов, в случае приобретения фирмой нового оборудования находим дополнительную прибы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 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486 000-392 000=94 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иведенных выше вычислений представлены в таблиц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– Расчет прибыли за три года в случае продолжения эксплуатации старого и нового </w:t>
      </w:r>
      <w:r>
        <w:rPr/>
        <w:t>оборудования.</w:t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729"/>
        <w:gridCol w:w="152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Показатель, дол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Эксплуатируемое оборуд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ово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оборудова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1. Объем прода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20 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40 0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2. Переменные расход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2 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 0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3. Амортизационные отчисления нового оборуд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2 0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4. Амортизационные отчисления старого оборуд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 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5. Потери, связанные со списанием старого оборудования в момент приобретения нового оборуд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 0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6. Стоимость старого оборудования по которой его можно реализовать в момент принятия решения о приобретении нового оборуд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 00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7. Прибыл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92 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86 0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расчетов, в случае приобретения фирмой нового оборудования  оно будет иметь дополнительную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486 000 – 392 000=94 000 долл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, при эксплуатации старого оборудования прибыль меньше, чем при покупке нового оборудования и, следовательно, необходимо принимать управленческое решение о покупке нового оборудован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7:00Z</dcterms:created>
  <dc:creator>user</dc:creator>
  <dc:description/>
  <cp:keywords/>
  <dc:language>en-US</dc:language>
  <cp:lastModifiedBy>Mage</cp:lastModifiedBy>
  <cp:lastPrinted>2009-01-19T22:46:00Z</cp:lastPrinted>
  <dcterms:modified xsi:type="dcterms:W3CDTF">2011-10-03T12:37:00Z</dcterms:modified>
  <cp:revision>2</cp:revision>
  <dc:subject/>
  <dc:title>Федеральное агентство по образованию</dc:title>
</cp:coreProperties>
</file>