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ое агентство по образованию ГОУ ВП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российский заочный финансово-эконом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 по курсу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«Теория организации» 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Принципы статической организации. Организационные структуры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луга-2009г.</w:t>
      </w:r>
      <w:r>
        <w:br w:type="page"/>
      </w:r>
    </w:p>
    <w:p>
      <w:pPr>
        <w:pStyle w:val="Heading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главление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 Принципы статической организации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1 Принципы приоритета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.2 Принципы соответствия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 Организационные структур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.1. Виды организационных структур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3. Тесты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2"/>
        <w:ind w:firstLine="709"/>
        <w:jc w:val="both"/>
        <w:rPr/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ма контрольной работы «Принципы статической организации. Организационные структуры» актуальна, т.к. организационная структура фирмы направлена, прежде всего, на установление четких взаимосвязей между отдельными ее подразделениями, распределение между ними прав и ответственности. «Наилучшая» структура – это та, которая наилучшим образом позволяет организации эффективно взаимодействовать с внешней средой, продуктивно и целесообразно распределять и направлять усилия своих сотрудников, а также удовлетворять потребности клиентов и достигать своих целей с высокой эффектив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лью контрольной работы является – исследовать специфику организационных структур и принципов статической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ъектом исследования является организационная структура пред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Heading2"/>
        <w:ind w:firstLine="709"/>
        <w:jc w:val="both"/>
        <w:rPr/>
      </w:pPr>
      <w:r>
        <w:rPr>
          <w:color w:val="000000"/>
          <w:lang w:val="en-US" w:eastAsia="en-US"/>
        </w:rPr>
        <w:t>1. Принципы статической организ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рассматривается как социальная система, которая реализует себя в производстве товаров, услуг, информации и знаний. Для решения своих задач она должна включать ряд важных элементов. Организация как любая материальная система проходит все этапы жизненного цикла или часть их. Этапы можно объединить в две группы: статическую и динамическу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тическая группа включает: порог нечувствительности и ликвидации (утилизации). Организацию, находящуюся в статической группе, называют статической организацией. В такой организации внутренние и внешние отношения рассматриваются в отрыве от их развития. Это довольно плодотворный метод при подготовке документов, регистрации, физического создания организации, создания, реорганизации и ликвидации организаций. Например, производство и ремонт радиоаппаратуры лучше производить в отключенном от сети состоя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Heading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1 Принципы приоритета</w:t>
      </w:r>
    </w:p>
    <w:p>
      <w:pPr>
        <w:pStyle w:val="32"/>
        <w:ind w:firstLine="709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приоритета цели</w:t>
      </w:r>
      <w:r>
        <w:rPr>
          <w:color w:val="000000"/>
          <w:lang w:val="en-US" w:eastAsia="en-US"/>
        </w:rPr>
        <w:t>: в системе цель—задача—функция наивысший приоритет имеет цель, затем задача и далее функция (конкретная работа)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приоритета функций над структурой при создании организаций</w:t>
      </w:r>
      <w:r>
        <w:rPr>
          <w:color w:val="000000"/>
          <w:lang w:val="en-US" w:eastAsia="en-US"/>
        </w:rPr>
        <w:t>: для конкретного набора функций создается набор структурных единиц. Если невозможно сформировать набор структурных единиц, адекватных набору функций, то вновь рассматриваются варианты по принципу приоритета цели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приоритета структур над функциями в действующих организациях</w:t>
      </w:r>
      <w:r>
        <w:rPr>
          <w:color w:val="000000"/>
          <w:lang w:val="en-US" w:eastAsia="en-US"/>
        </w:rPr>
        <w:t>: в реально действующих организациях со временем отлаживаются взаимосвязи между элементами структуры, лишние постепенно отмирают, а недостающие постепенно появляются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приоритета субъекта управления над объектом при создании структурного подразделения (звена)</w:t>
      </w:r>
      <w:r>
        <w:rPr>
          <w:color w:val="000000"/>
          <w:lang w:val="en-US" w:eastAsia="en-US"/>
        </w:rPr>
        <w:t>: при создании организации собственник или учредители должны подбирать «под себя» персонал, выпускаемую продукцию, местоположение организации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приоритета объекта управления над субъектом для действующих организаций:</w:t>
      </w:r>
      <w:r>
        <w:rPr>
          <w:color w:val="000000"/>
          <w:lang w:val="en-US" w:eastAsia="en-US"/>
        </w:rPr>
        <w:t xml:space="preserve"> руководители и главные специалисты организации должны подбираться под конкретные структурные подразделения с учетом их совместимости. </w:t>
      </w:r>
    </w:p>
    <w:p>
      <w:pPr>
        <w:pStyle w:val="3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firstLine="709"/>
        <w:jc w:val="both"/>
        <w:rPr/>
      </w:pPr>
      <w:r>
        <w:rPr>
          <w:color w:val="000000"/>
          <w:lang w:val="en-US" w:eastAsia="en-US"/>
        </w:rPr>
        <w:t>1.2 Принципы соответствия</w:t>
      </w:r>
    </w:p>
    <w:p>
      <w:pPr>
        <w:pStyle w:val="32"/>
        <w:ind w:firstLine="709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соответствия между поставленными целями и выделенными ресурсами</w:t>
      </w:r>
      <w:r>
        <w:rPr>
          <w:color w:val="000000"/>
          <w:lang w:val="en-US" w:eastAsia="en-US"/>
        </w:rPr>
        <w:t>: каждой цели должен соответствовать набор материальных, финансовых и кадровых ресурсов, призванных обеспечить выполнение набора задач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соответствия распорядительности и подчинения</w:t>
      </w:r>
      <w:r>
        <w:rPr>
          <w:color w:val="000000"/>
          <w:lang w:val="en-US" w:eastAsia="en-US"/>
        </w:rPr>
        <w:t>: у каждого работника должен быть один линейный руководитель и любое количество функциональных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соответствия эффективности производства и экономичности</w:t>
      </w:r>
      <w:r>
        <w:rPr>
          <w:color w:val="000000"/>
          <w:lang w:val="en-US" w:eastAsia="en-US"/>
        </w:rPr>
        <w:t>: для каждой организации должно быть найдено соответствие между эффективностью и затратами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оптимального сочетания централизации и децентрализации производства и управления</w:t>
      </w:r>
      <w:r>
        <w:rPr>
          <w:color w:val="000000"/>
          <w:lang w:val="en-US" w:eastAsia="en-US"/>
        </w:rPr>
        <w:t>: как показывает практика, очень маленькие и очень большие организации работают менее эффективно, чем их промежуточные по размеру аналоги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прямоточности</w:t>
      </w:r>
      <w:r>
        <w:rPr>
          <w:color w:val="000000"/>
          <w:lang w:val="en-US" w:eastAsia="en-US"/>
        </w:rPr>
        <w:t>: производственные и информационные процессы должны идти по кратчайшему пути с минимальным количеством вспомогательных операций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ритмичности:</w:t>
      </w:r>
      <w:r>
        <w:rPr>
          <w:color w:val="000000"/>
          <w:lang w:val="en-US" w:eastAsia="en-US"/>
        </w:rPr>
        <w:t xml:space="preserve"> производственные и информационные процессы должны идти равномерно по заранее заданным временным интервалам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пропорциональности</w:t>
      </w:r>
      <w:r>
        <w:rPr>
          <w:color w:val="000000"/>
          <w:lang w:val="en-US" w:eastAsia="en-US"/>
        </w:rPr>
        <w:t>: производственные и информационные процессы должны идти по графику, чтобы не было простоев и затоваривания.</w:t>
      </w:r>
    </w:p>
    <w:p>
      <w:pPr>
        <w:pStyle w:val="32"/>
        <w:ind w:firstLine="709"/>
        <w:rPr/>
      </w:pPr>
      <w:r>
        <w:rPr>
          <w:color w:val="000000"/>
          <w:u w:val="single"/>
          <w:lang w:val="en-US" w:eastAsia="en-US"/>
        </w:rPr>
        <w:t>Принцип синхронизации (системный принцип)</w:t>
      </w:r>
      <w:r>
        <w:rPr>
          <w:color w:val="000000"/>
          <w:lang w:val="en-US" w:eastAsia="en-US"/>
        </w:rPr>
        <w:t>: среди производственных и информационных процессов необходимо выделить постоянный или временный центр синхронизации, под который должна подстраиваться работа других подразделений.</w:t>
      </w:r>
    </w:p>
    <w:p>
      <w:pPr>
        <w:pStyle w:val="32"/>
        <w:ind w:firstLine="709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w:br w:type="page"/>
      </w:r>
    </w:p>
    <w:p>
      <w:pPr>
        <w:pStyle w:val="Heading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Организационные струк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Под организационной структурой фирмы</w:t>
      </w:r>
      <w:r>
        <w:rPr>
          <w:color w:val="000000"/>
          <w:sz w:val="28"/>
          <w:szCs w:val="28"/>
          <w:lang w:val="en-US" w:eastAsia="en-US"/>
        </w:rPr>
        <w:t xml:space="preserve"> понимается её организация из отдельных подразделений с их взаимосвязями, которые определяются поставленными перед фирмой и её подразделениями целями и распределением между ними функций. Организационная структура предусматривает распределение функций и полномочий на принятие решений между руководящими работниками фирмы, ответственными за деятельность структурных подразделений, составляющих организацию фирмы.</w:t>
      </w:r>
    </w:p>
    <w:p>
      <w:pPr>
        <w:pStyle w:val="TextBodyIndent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Основные проблемы, возникающие при разработке структур управления: 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становление правильных взаимоотношений между отдельными подразделениями, что связано с определением их целей, условий работы и стимулирова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ответственности между руководителям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конкретных схем управления и последовательности процедур при принятии решений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 информационных потоко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бор соответствующих техн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блема совершенствования организационной структуры управления предполагает уточнение функций подразделений, определение прав и обязанностей каждого руководителя и сотрудника, устранение многоступенчатости, дублирования функций и информационных потоков. Основной задачей здесь является повышение эффективности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онная структура направлена, прежде всего, на установление четких взаимосвязей между отдельными подразделениями фирмы, распределения между ними прав и ответственности. В ней реализуются различные требования к совершенствованию систем управления, выражающиеся в тех или иных принципах.</w:t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. К ним могут быть отнесены: в частности, размеры производственной деятельности фирмы (мелкая, средняя, крупная); производственный профиль фирмы (специализация на выпуске одного вида продукции или широкой номенклатуры изделий различных отраслей); характер выпускаемой продукции и технология её производства (продукция добывающих или обрабатывающих отраслей, массовое или серийное производство); сфера деятельности фирмы (ориентация на местный рынок, национальный или внешний рынок); масштабы заграничной деятельности и формы её осуществления (наличие дочерних предприятий за границей, в том числе производственных, сбытовых и др.); характер монополистического объединения (концерн, финансовая группа).</w:t>
      </w:r>
    </w:p>
    <w:p>
      <w:pPr>
        <w:pStyle w:val="3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рганизационная структура фирмы и её управление не являются чем-то застывшим, они постоянно изменяются, совершенствуются в соответствии с изменяющимися условиями.</w:t>
      </w:r>
    </w:p>
    <w:p>
      <w:pPr>
        <w:pStyle w:val="3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Heading2"/>
        <w:ind w:firstLine="709"/>
        <w:jc w:val="both"/>
        <w:rPr/>
      </w:pPr>
      <w:r>
        <w:rPr>
          <w:color w:val="000000"/>
          <w:lang w:val="en-US" w:eastAsia="en-US"/>
        </w:rPr>
        <w:t>2.1 Виды организационных структур</w:t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</w:r>
    </w:p>
    <w:p>
      <w:pPr>
        <w:pStyle w:val="TextBodyIndent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>В зависимости от характера связей между различными подразделениями различают следующие формы организационных структур упр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Линейная организационная структура, </w:t>
      </w:r>
      <w:r>
        <w:rPr>
          <w:color w:val="000000"/>
          <w:sz w:val="28"/>
          <w:szCs w:val="28"/>
          <w:lang w:val="en-US" w:eastAsia="en-US"/>
        </w:rPr>
        <w:t>основывается на принципе единства распределения поручений, согласно которому право отдавать распоряжения имеет только вышестоящая инстанция. Соблюдение этого принципа должно обеспечивать единство управления. Такая организационная структура образуется в результате построения аппарата управления из взаимоподчинённых органов в виде иерархической лестницы, т.е. каждый подчинённый имеет одного руководителя, а руководитель имеет несколько подчинённых. Два руководителя не могут непосредственно связываться друг с другом, они должны это сделать через ближайшую вышестоящую инстанцию. Такую структуру часто называют однолинейной.</w:t>
      </w:r>
    </w:p>
    <w:p>
      <w:pPr>
        <w:pStyle w:val="3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еимуществами такой структуры можно назвать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стое постро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значное ограничение задач, компетенции, ответственност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Жесткое руководство органами управл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еративность и точность управленческих решений.</w:t>
      </w:r>
    </w:p>
    <w:p>
      <w:pPr>
        <w:pStyle w:val="32"/>
        <w:tabs>
          <w:tab w:val="clear" w:pos="708"/>
          <w:tab w:val="left" w:pos="810" w:leader="none"/>
        </w:tabs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едостат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Затруднительные связи между инстанциями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нцентрация власти в управляющей верхушке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ильная загрузка средних уровней управления.</w:t>
      </w:r>
    </w:p>
    <w:p>
      <w:pPr>
        <w:pStyle w:val="22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Линейная структура управления используется мелкими и средними фирмами, осуществляющими несложное производство, при отсутствии широких кооперационных связей между предприятиями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Функциональная организационная структура, </w:t>
      </w:r>
      <w:r>
        <w:rPr>
          <w:rFonts w:cs="Times New Roman" w:ascii="Times New Roman" w:hAnsi="Times New Roman"/>
          <w:color w:val="000000"/>
          <w:lang w:val="en-US" w:eastAsia="en-US"/>
        </w:rPr>
        <w:t>основана на создании подразделений для выполнения определённых функций на всех уровнях управления. К таким функциям относят исследования, производство, сбыт, маркетинг и т.д. Здесь с помощью директивного руководства могут быть соединены иерархически нижние звенья управления с различными более высокими звеньями управления. Передача поручений, указаний и сообщений осуществляется в зависимости от вида поставленной задачи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 xml:space="preserve">Функциональная структура управления производством нацелена на выполнение постоянно повторяющихся рутинных задач, не требующих оперативного принятия решений. 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 преимуществам такой структуры можно отнести:</w:t>
      </w:r>
    </w:p>
    <w:p>
      <w:pPr>
        <w:pStyle w:val="Style10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окращение звеньев согласования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Уменьшение дублирования работ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Укрепление вертикальных связей и усиление контроля за деятельностью нижестоящих уровней.</w:t>
      </w:r>
    </w:p>
    <w:p>
      <w:pPr>
        <w:pStyle w:val="Style10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ысокая компетентность специалистов, отвечающих за выполнение конкретных функций.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К недостаткам: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еоднозначное распределение ответственности.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труднённая коммуникация.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Длительная процедура принятия решений.</w:t>
      </w:r>
    </w:p>
    <w:p>
      <w:pPr>
        <w:pStyle w:val="Style10"/>
        <w:numPr>
          <w:ilvl w:val="0"/>
          <w:numId w:val="12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озникновение конфликтов из-за несогласия с директивами, так как каждый функциональный руководитель ставит свои вопросы на первое место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Функционально-линейная структура </w:t>
      </w:r>
      <w:r>
        <w:rPr>
          <w:rFonts w:cs="Times New Roman" w:ascii="Times New Roman" w:hAnsi="Times New Roman"/>
          <w:color w:val="000000"/>
          <w:lang w:val="en-US" w:eastAsia="en-US"/>
        </w:rPr>
        <w:t>(штабное управление) представляет собой комбинацию линейной структуры с системой выделения определённых функций. При линейных руководителях создаются специальные подразделения (штабы), которые помогают линейному менеджеру в выполнении отдельных функций управления.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Эти штабы могут: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граничиваться центральными уровнями управления (штабы руководства).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аходиться в нескольких уровнях управления.</w:t>
      </w:r>
    </w:p>
    <w:p>
      <w:pPr>
        <w:pStyle w:val="Style10"/>
        <w:numPr>
          <w:ilvl w:val="0"/>
          <w:numId w:val="6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Образовывать штабную иерархию на всех уровнях управления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Штабы на нескольких уровнях иерархии должны давать консультации и участвовать в подготовке решений, но они не обладают правами принятия решений и руководства нижестоящими подразделениями или исполнителями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Чем крупнее фирма и сложнее её управляющая структура,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.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еимущества: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Возможность получить высокую степень профессиональной специализации сотрудников.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Точно определить места и необходимые ресурсы (особенно кадров).</w:t>
      </w:r>
    </w:p>
    <w:p>
      <w:pPr>
        <w:pStyle w:val="Style10"/>
        <w:numPr>
          <w:ilvl w:val="0"/>
          <w:numId w:val="8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 w:eastAsia="en-US"/>
        </w:rPr>
        <w:t>Способствует стандартизации, формализации и программированию процесса.</w:t>
      </w:r>
    </w:p>
    <w:p>
      <w:pPr>
        <w:pStyle w:val="Style10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Недостатки: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трудняет горизонтальное согласование.</w:t>
      </w:r>
    </w:p>
    <w:p>
      <w:pPr>
        <w:pStyle w:val="Style10"/>
        <w:numPr>
          <w:ilvl w:val="0"/>
          <w:numId w:val="9"/>
        </w:numPr>
        <w:tabs>
          <w:tab w:val="clear" w:pos="708"/>
          <w:tab w:val="left" w:pos="-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С трудом реагирует на изменение.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>Линейная организационная структура с перекрёстными функциями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При такой организационной структуре сохраняется движение по инстанциям, но определённые функции, относящиеся ко всему предприятию, например, кадровая политика, подготовка производства, учёт и отчётность, планирование сроков и контроль за их выполнением и т.д. выделяются в функциональные отделы, которым предоставляются полномочия для дачи распоряжения. Руководители линейного и функционального отделов имеют право на совместное принятие решений для соответствующего отдела предприятия. 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  <w:t xml:space="preserve">Дивизиональная структура управления. </w:t>
      </w:r>
      <w:r>
        <w:rPr>
          <w:rFonts w:cs="Times New Roman" w:ascii="Times New Roman" w:hAnsi="Times New Roman"/>
          <w:color w:val="000000"/>
          <w:lang w:val="en-US" w:eastAsia="en-US"/>
        </w:rPr>
        <w:t>В результате диверсификации производства многие предприятия перестраивают свою организационную структуру, образуя отделы, ориентирующиеся на производство определённой продукции (продуктовая структура управления) или на пространственное единство (региональная структура управления).</w:t>
      </w:r>
      <w:r>
        <w:br w:type="page"/>
      </w:r>
    </w:p>
    <w:p>
      <w:pPr>
        <w:pStyle w:val="Heading2"/>
        <w:ind w:firstLine="709"/>
        <w:jc w:val="both"/>
        <w:rPr/>
      </w:pPr>
      <w:r>
        <w:rPr>
          <w:color w:val="000000"/>
          <w:lang w:val="en-US" w:eastAsia="en-US"/>
        </w:rPr>
        <w:t>3. Тесты</w:t>
      </w:r>
    </w:p>
    <w:p>
      <w:pPr>
        <w:pStyle w:val="Normal"/>
        <w:spacing w:lineRule="auto" w:line="360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Субъекты организации – эт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аппарат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исполнители в структурных подразделениях. Т.к. в основном субъектами выступают люди, которые управляют организацие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ы организации –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документы, приказы, постановления. Т.к. в основном объектами выступают материальные ресурсы организ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понятие «социальная организация» входят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рганизации, реализующие товары и услуг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организации, реализующие информационные технологии. Данные варианты ответа выбраны в соответствии с определением: социальные системы, которые реализуют себя в производстве товаров, услуг, информации и знаний, называются социальными организациям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озяйственные организации –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акционерные обще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потребительские кооперативы. Данный ответ выбран в связи с классификацией хозяйственных организаций: к хозяйственным организациям относятся юридические лица всех форм, кроме религиозных организаци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сновополагающие законы организа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) закон синерг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закон самосохран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закон развит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иболее важные принципы орган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) принципы соответств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принципы приоритета цел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такое закон синергии? – э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объединение усилий людей для достижения поставленных ц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лучшая мотивация сотрудников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ектирование организационных систем предполаг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) проектирование управленческих реш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) проектирование структурных подраздел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) разработку штатного расписания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 единства анализа и синтеза предусматрив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исследование отдельных структурных подразделений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ы организации второго уровня включ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закон информативности – упорядоченности. Данный вариант ответа выбран в связи с тем, что закон информативности – упорядоченности включает в себя и закон пропорциональности, и закон экономии интеллектуальной энерг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правленческая информация –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полный перечень сведений и постановлений, позволяющий принимать управленческие решения. Данный ответ выбран в соответствии с определением термина «управленческая информация»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муникации в организации – эт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информационные каналы связи с внешней сред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) информационные каналы связи между подразделениями организации. Данные ответы выбраны в соответствии с классификацией коммуникаций в организации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бъектам организационного аудита относя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а) функциональные и организационные структур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) управленческие решения;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) законы организации.</w:t>
      </w:r>
      <w:r>
        <w:br w:type="page"/>
      </w:r>
    </w:p>
    <w:p>
      <w:pPr>
        <w:pStyle w:val="Heading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ключение</w:t>
      </w:r>
    </w:p>
    <w:p>
      <w:pPr>
        <w:pStyle w:val="3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результате приведенного в контрольной работе исследования на тему «Принципы статической организации. Организационные структуры»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изация как любая материальная система проходит все этапы жизненного цикла или часть их. Этапы можно объединить в две группы: статическую и динамическ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татической организации внутренние и внешние отношения рассматриваются в отрыве от их развития. Это довольно плодотворный метод при подготовке документов, регистрации, физического создания организации, создания, реорганизации и ликвидации организаций.</w:t>
      </w:r>
    </w:p>
    <w:p>
      <w:pPr>
        <w:pStyle w:val="3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татическая организация включает в себя следующие принципы:</w:t>
      </w:r>
    </w:p>
    <w:p>
      <w:pPr>
        <w:pStyle w:val="32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принципы приоритет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 приоритета цел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приоритета функций над структурой при создании организац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приоритета структур над функциями в действующих организациях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приоритета субъекта управления над объектом при создании структурного подраздел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приоритета объекта управления над субъектом для действующих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инципы соответст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соответствия между поставленными целями и выделенными ресурс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 соответствия распорядительности и подчин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нцип соответствия эффективности производства и эконом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 оптимального сочетания централизации децентрализации производства и упра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 прямото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 ритм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 пропорциона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нцип синхро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же следует сделать вывод о том, что под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организационной структурой фирмы</w:t>
      </w:r>
      <w:r>
        <w:rPr>
          <w:color w:val="000000"/>
          <w:sz w:val="28"/>
          <w:szCs w:val="28"/>
          <w:lang w:val="en-US" w:eastAsia="en-US"/>
        </w:rPr>
        <w:t xml:space="preserve"> понимается её организация из отдельных подразделений с их взаимосвязями, которые определяются поставленными перед фирмой и её подразделениями целями и распределением между ними функций. Организационная структура предусматривает распределение функций и полномочий на принятие решений между руководящими работниками фирмы, ответственными за деятельность структурных подразделений, составляющих организацию фирмы.</w:t>
      </w:r>
      <w:r>
        <w:br w:type="page"/>
      </w:r>
    </w:p>
    <w:p>
      <w:pPr>
        <w:pStyle w:val="Heading2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кулов В.Б и др. Теория организации. – Петрозаводск: ПетрГУ,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яев А.А, Коротков Э.М. Системология организации. М.: ИНФРА-М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Иванова Т.Ю., Приходько В.И. Теория организации. – М.: КНОРУС, 200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апшин В.С, Козлов А.А, Щеборкина П.В. Теория организации. Учебное пособие. – Саранск: Издательство Мордов. ун-та, 1996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Латфуллин Г.Р., Райченко А.В. Теория организации. Учебник д/вузов. – СПб.: Питер, 2005. – 395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афта Дж. К. Теория организации: Учеб. пособие. – М.: ТК Велби, изд-во Проспект, 2003. – 416с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льнер. Теория организаций. М.: ИНФРА-М,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мирнов Э.А. Основы теории организации. М.: ЮНИТИ, 200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ория организации / Под ред. В.Г. Алиева. М.: Луч, 1999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Управление организацией./ Под ред. А.Г. Поршнева и др. М.: ИНФРА-М, 1999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20" w:hanging="18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25" w:leader="none"/>
      </w:tabs>
      <w:spacing w:lineRule="auto" w:line="360"/>
      <w:jc w:val="center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Стиль1 Знак"/>
    <w:qFormat/>
    <w:rPr>
      <w:rFonts w:cs="Times New Roman"/>
      <w:b/>
      <w:bCs/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MS Sans Serif;Arial" w:hAnsi="MS Sans Serif;Arial" w:cs="MS Sans Serif;Arial"/>
      <w:b/>
      <w:bCs/>
      <w:sz w:val="38"/>
      <w:szCs w:val="38"/>
    </w:rPr>
  </w:style>
  <w:style w:type="paragraph" w:styleId="Style10">
    <w:name w:val="Îáû÷íûé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rFonts w:ascii="MS Sans Serif;Arial" w:hAnsi="MS Sans Serif;Arial" w:cs="MS Sans Serif;Arial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color w:val="000000"/>
    </w:rPr>
  </w:style>
  <w:style w:type="paragraph" w:styleId="12">
    <w:name w:val="Стиль1"/>
    <w:basedOn w:val="Normal"/>
    <w:qFormat/>
    <w:pPr>
      <w:numPr>
        <w:ilvl w:val="0"/>
        <w:numId w:val="11"/>
      </w:numPr>
      <w:tabs>
        <w:tab w:val="clear" w:pos="708"/>
      </w:tabs>
      <w:spacing w:lineRule="auto" w:line="360"/>
      <w:ind w:left="360" w:hanging="360"/>
      <w:jc w:val="center"/>
    </w:pPr>
    <w:rPr>
      <w:b/>
      <w:bCs/>
      <w:color w:val="000000"/>
      <w:sz w:val="28"/>
      <w:szCs w:val="28"/>
    </w:rPr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40:00Z</dcterms:created>
  <dc:creator>SOTOVIK</dc:creator>
  <dc:description/>
  <cp:keywords/>
  <dc:language>en-US</dc:language>
  <cp:lastModifiedBy>Mage</cp:lastModifiedBy>
  <dcterms:modified xsi:type="dcterms:W3CDTF">2011-10-03T12:40:00Z</dcterms:modified>
  <cp:revision>2</cp:revision>
  <dc:subject/>
  <dc:title>Содержание</dc:title>
</cp:coreProperties>
</file>