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БЕЛОРУССКИЙ ГОСУДАРСТВЕННЫЙ УНИВЕРСИТЕТ ИНФОРМАТИКИ И РАДИОЭЛЕКТРОНИКИ</w:t>
      </w:r>
    </w:p>
    <w:p>
      <w:pPr>
        <w:pStyle w:val="TextBody"/>
        <w:spacing w:lineRule="auto" w:line="360"/>
        <w:ind w:firstLine="709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афедра менеджмент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РЕФЕРАТ</w:t>
      </w:r>
    </w:p>
    <w:p>
      <w:pPr>
        <w:pStyle w:val="TextBody"/>
        <w:spacing w:lineRule="auto" w:line="360"/>
        <w:ind w:firstLine="709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на тему:</w:t>
      </w:r>
    </w:p>
    <w:p>
      <w:pPr>
        <w:pStyle w:val="TextBody"/>
        <w:spacing w:lineRule="auto" w:line="360"/>
        <w:ind w:firstLine="709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«Принципы организации многостаночного обслуживания на промышленном предприятии»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МИНСК, 2008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Многостаночным (многоагрегатным) обслуживанием называется обслуживание одним или группой рабочих нескольких станков (агрегатов), при котором машино-автоматическое время работы одного станка используется для выполнения ручных (требующих присутствия рабочего) элементов операции, а также всех или части функций обслуживания рабочего места, на других станках (агрегатах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Техническими предпосылками развития многостаночного обслуживания являются повышение уровня автоматизации используемого оборудования, улучшение системы управления оборудованием и конструкции технологической оснастки, в результате которых, уменьшается доля ручного труда по обслуживанию оборудования и увеличивается доля автоматической его работ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sz w:val="28"/>
        </w:rPr>
        <w:t>Организационными предпосылками</w:t>
      </w:r>
      <w:r>
        <w:rPr>
          <w:b w:val="false"/>
          <w:sz w:val="28"/>
        </w:rPr>
        <w:t xml:space="preserve"> введения многостаночного обслуживания является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- рациональная планировка оборудования на рабочем месте, обеспечивающая удобство его обслуживания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кратчайшие маршруты перехода от станка к станку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реализация наиболее эффективной системы обслуживания рабочих мест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- изменение форм разделения и кооперации труда таким образом, чтобы большинство функций (наладка, подналадка станков, передача деталей, заточка инструментов и др.) выполнялись вспомогательными рабочим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sz w:val="28"/>
        </w:rPr>
        <w:t>Экономическая целесообразность</w:t>
      </w:r>
      <w:r>
        <w:rPr>
          <w:b w:val="false"/>
          <w:sz w:val="28"/>
        </w:rPr>
        <w:t xml:space="preserve"> многостаночного обслуживания заключается в возможности обеспечения полной занятости рабочих-станочников и обслуживаемого ими оборудова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Формы многостаночного обслуживания организация труда рабочих-многостаночников зависит от имеющегося оборудования и организации производства. </w:t>
      </w:r>
      <w:r>
        <w:rPr>
          <w:b w:val="false"/>
          <w:i/>
          <w:sz w:val="28"/>
        </w:rPr>
        <w:t>С точки зрения технологической однородности оборудования</w:t>
      </w:r>
      <w:r>
        <w:rPr>
          <w:b w:val="false"/>
          <w:sz w:val="28"/>
        </w:rPr>
        <w:t xml:space="preserve"> различают обслуживание: станков-дублеров, то есть однотипных станков на которых выполняются одинаковые операции; однотипного оборудования, на котором выполняются разные операции; технологически разнородного оборудования, если в состав входят различные станк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sz w:val="28"/>
        </w:rPr>
        <w:t>По соотношению длительности операций, выполняемых многостаночны</w:t>
      </w:r>
      <w:r>
        <w:rPr>
          <w:b w:val="false"/>
          <w:sz w:val="28"/>
        </w:rPr>
        <w:t xml:space="preserve">м </w:t>
      </w:r>
      <w:r>
        <w:rPr>
          <w:b w:val="false"/>
          <w:i/>
          <w:sz w:val="28"/>
        </w:rPr>
        <w:t>комплексом,</w:t>
      </w:r>
      <w:r>
        <w:rPr>
          <w:b w:val="false"/>
          <w:sz w:val="28"/>
        </w:rPr>
        <w:t xml:space="preserve"> различают варианты, когда операции на всех станках равны по времени; когда длительность их неравная, но кратная; когда длительность операций не равна и не кратн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истема обслуживания оборудования в условиях многостаночной работы может быть: циклической, нециклической и комбинированно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sz w:val="28"/>
        </w:rPr>
        <w:t>Циклическое</w:t>
      </w:r>
      <w:r>
        <w:rPr>
          <w:b w:val="false"/>
          <w:i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</w:rPr>
        <w:t>маршрутное</w:t>
      </w:r>
      <w:r>
        <w:rPr>
          <w:sz w:val="28"/>
        </w:rPr>
        <w:t>)</w:t>
      </w:r>
      <w:r>
        <w:rPr>
          <w:b w:val="false"/>
          <w:sz w:val="28"/>
        </w:rPr>
        <w:t xml:space="preserve"> обслуживание предполагает регламентированный, повторяемый в каждом цикле, обход станков по заранее определенному маршруту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sz w:val="28"/>
        </w:rPr>
        <w:t>Нециклическое (сторожевое</w:t>
      </w:r>
      <w:r>
        <w:rPr>
          <w:sz w:val="28"/>
        </w:rPr>
        <w:t>)</w:t>
      </w:r>
      <w:r>
        <w:rPr>
          <w:b w:val="false"/>
          <w:sz w:val="28"/>
        </w:rPr>
        <w:t xml:space="preserve"> обслуживание имеет место при обслуживании группы разнотипного оборудования, на котором выполняются операции разной длительности. В этом случае рабочий-многостаночник наблюдает за работой всех станков и подходит к тому, который требует обслужива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sz w:val="28"/>
        </w:rPr>
        <w:t>Комбинированное</w:t>
      </w:r>
      <w:r>
        <w:rPr>
          <w:sz w:val="28"/>
        </w:rPr>
        <w:t xml:space="preserve"> </w:t>
      </w:r>
      <w:r>
        <w:rPr>
          <w:b w:val="false"/>
          <w:sz w:val="28"/>
        </w:rPr>
        <w:t>обслуживание представляет собой сочетание маршрутного и сторожевого видов обслуживания. Оно целесообразно для обслуживания группы станков выполняющих одноподходные операции с большой длительностью технологического цикла, и несколько станков, выполняющих относительно короткие многоподходные операции. При этом обслуживание станков с большой длительностью операций осуществляется по маршрутному способу, а остальных станков – по мере потребнос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Возможные варианты многостаночного обслуживания графически представлены на рис. 1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При обслуживании группы станков-дублеров (рис. 1а) или группы станков, на которых выполняются операции равной продолжительности (рис. 1б) рабочий и оборудование полностью загружен выполнением работы и не имеет простоев. В случае обслуживания станков, имеющих не равную, но кратную длительность операции (см. рис. 1в), может иметь место простои у рабочего. Для групп технологически разнородного оборудования, выполняющих операции неравной и некратной длительности (рис. 1г), возможны простои как рабочих, так и станков. При обслуживании станков с многоподходными операциями (рис. 1д) также возможны простои рабочего и оборудова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Построение вышеприведенных графиков различных вариантов многостаночного обслуживания базируется на следующих расчетных основания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sz w:val="28"/>
        </w:rPr>
        <w:t>Оперативное время выполнения операции</w:t>
      </w:r>
      <w:r>
        <w:rPr>
          <w:b w:val="false"/>
          <w:sz w:val="28"/>
        </w:rPr>
        <w:t xml:space="preserve"> (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оп</w:t>
      </w:r>
      <w:r>
        <w:rPr>
          <w:b w:val="false"/>
          <w:sz w:val="28"/>
        </w:rPr>
        <w:t>) представляет собой сумму свободного машинного времени и времени занятости рабочего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 w:val="28"/>
        </w:rPr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оп</w:t>
      </w:r>
      <w:r>
        <w:rPr>
          <w:b w:val="false"/>
          <w:sz w:val="28"/>
        </w:rPr>
        <w:t xml:space="preserve">  = 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мс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 + 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</w:t>
      </w:r>
      <w:r>
        <w:rPr>
          <w:b w:val="false"/>
          <w:sz w:val="28"/>
        </w:rPr>
        <w:drawing>
          <wp:inline distT="0" distB="0" distL="0" distR="0">
            <wp:extent cx="13843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8910</wp:posOffset>
                </wp:positionH>
                <wp:positionV relativeFrom="paragraph">
                  <wp:posOffset>-12700</wp:posOffset>
                </wp:positionV>
                <wp:extent cx="3100705" cy="908050"/>
                <wp:effectExtent l="0" t="0" r="25400" b="488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907920"/>
                          <a:chOff x="0" y="0"/>
                          <a:chExt cx="3100680" cy="907920"/>
                        </a:xfrm>
                      </wpg:grpSpPr>
                      <wpg:grpSp>
                        <wpg:cNvGrpSpPr/>
                        <wpg:grpSpPr>
                          <a:xfrm>
                            <a:off x="181080" y="167760"/>
                            <a:ext cx="2919600" cy="590400"/>
                          </a:xfrm>
                        </wpg:grpSpPr>
                        <wps:wsp>
                          <wps:cNvSpPr/>
                          <wps:spPr>
                            <a:xfrm>
                              <a:off x="1621800" y="3758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19600" cy="59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720" y="304560"/>
                                <a:ext cx="324000" cy="7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6160" y="304560"/>
                                <a:ext cx="324000" cy="7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1616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0520" y="1616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7080" y="1616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240" y="3758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4160" y="161640"/>
                                <a:ext cx="0" cy="3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0000"/>
                                <a:ext cx="97236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4000" cy="71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640" y="0"/>
                                  <a:ext cx="648360" cy="7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04560"/>
                                <a:ext cx="324000" cy="7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6160" y="90000"/>
                                <a:ext cx="324000" cy="71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720" y="90000"/>
                                <a:ext cx="324000" cy="71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7080" y="90000"/>
                                <a:ext cx="649080" cy="7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0520" y="90000"/>
                                <a:ext cx="649080" cy="7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304560"/>
                                <a:ext cx="320040" cy="71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440" y="519480"/>
                                <a:ext cx="324000" cy="71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0520" y="304560"/>
                                <a:ext cx="324000" cy="71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7080" y="304560"/>
                                <a:ext cx="324000" cy="71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1800" y="304560"/>
                                <a:ext cx="324000" cy="7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720" y="304560"/>
                                <a:ext cx="324000" cy="7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240" y="304560"/>
                                <a:ext cx="324000" cy="7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440" y="3758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720" y="519480"/>
                                <a:ext cx="649080" cy="7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19480"/>
                                <a:ext cx="649080" cy="7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6160" y="519480"/>
                                <a:ext cx="649080" cy="71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240" y="519480"/>
                                <a:ext cx="324000" cy="71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1800" y="519480"/>
                                <a:ext cx="324000" cy="71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6160" y="161640"/>
                                <a:ext cx="0" cy="3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9600" y="161640"/>
                                <a:ext cx="0" cy="3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616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7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80"/>
                                <a:ext cx="97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4160" y="33480"/>
                                <a:ext cx="97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42160" y="0"/>
                            <a:ext cx="3258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0"/>
                            <a:ext cx="2534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5280"/>
                            <a:ext cx="1087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0560"/>
                            <a:ext cx="1087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5840"/>
                            <a:ext cx="1087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788760"/>
                            <a:ext cx="1087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1pt;width:244.15pt;height:71.5pt" coordorigin="-266,-20" coordsize="4883,1430">
                <v:group id="shape_0" style="position:absolute;left:19;top:244;width:4598;height:930">
                  <v:line id="shape_0" from="2573,836" to="2573,106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group id="shape_0" style="position:absolute;left:19;top:244;width:4598;height:930">
                    <v:rect id="shape_0" stroked="t" o:allowincell="f" style="position:absolute;left:1551;top:724;width:509;height:11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084;top:724;width:509;height:11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29,499" to="529,723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595,499" to="3595,723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062,499" to="2062,723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4106,836" to="4106,1060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553,499" to="1553,1060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group id="shape_0" style="position:absolute;left:19;top:386;width:1531;height:112">
                      <v:rect id="shape_0" stroked="t" o:allowincell="f" style="position:absolute;left:19;top:386;width:509;height:111;mso-wrap-style:none;v-text-anchor:middle">
                        <v:imagedata r:id="rId13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529;top:386;width:1020;height:11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rect id="shape_0" stroked="t" o:allowincell="f" style="position:absolute;left:19;top:724;width:509;height:11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084;top:386;width:509;height:111;mso-wrap-style:none;v-text-anchor:middle">
                      <v:imagedata r:id="rId14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1551;top:386;width:509;height:111;mso-wrap-style:none;v-text-anchor:middle">
                      <v:imagedata r:id="rId15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2062;top:386;width:1021;height:11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595;top:386;width:1021;height:11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32;top:724;width:503;height:111;mso-wrap-style:none;v-text-anchor:middle">
                      <v:imagedata r:id="rId16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1042;top:1062;width:509;height:111;mso-wrap-style:none;v-text-anchor:middle">
                      <v:imagedata r:id="rId17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3595;top:724;width:509;height:111;mso-wrap-style:none;v-text-anchor:middle">
                      <v:imagedata r:id="rId18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2062;top:724;width:509;height:111;mso-wrap-style:none;v-text-anchor:middle">
                      <v:imagedata r:id="rId19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2573;top:724;width:509;height:11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041;top:724;width:509;height:11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106;top:724;width:509;height:11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042,836" to="1042,1060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rect id="shape_0" stroked="t" o:allowincell="f" style="position:absolute;left:1551;top:1062;width:1021;height:11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0;top:1062;width:1021;height:11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084;top:1062;width:1021;height:11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106;top:1062;width:509;height:111;mso-wrap-style:none;v-text-anchor:middle">
                      <v:imagedata r:id="rId20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2573;top:1062;width:509;height:111;mso-wrap-style:none;v-text-anchor:middle">
                      <v:imagedata r:id="rId21" o:detectmouseclick="t"/>
                      <v:stroke color="black" weight="9360" joinstyle="miter" endcap="flat"/>
                      <w10:wrap type="none"/>
                    </v:rect>
                    <v:line id="shape_0" from="3084,499" to="3084,1060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4617,499" to="4617,1060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0,244" to="20,3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4,244" to="3084,3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1,244" to="1551,3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,297" to="1552,297" stroked="t" o:allowincell="f" style="position:absolute">
                      <v:stroke color="black" weight="9360" startarrow="block" endarrow="block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  <v:line id="shape_0" from="1553,297" to="3086,297" stroked="t" o:allowincell="f" style="position:absolute">
                      <v:stroke color="black" weight="9360" startarrow="block" endarrow="block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8;top:-20;width:512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-20;width:398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6;top:319;width:17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6;top:658;width:17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6;top:997;width:17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1;top:1222;width:170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4819" w:type="dxa"/>
        <w:jc w:val="left"/>
        <w:tblInd w:w="5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</w:rPr>
              <w:t>Номер стан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/>
                <w:i/>
                <w:sz w:val="20"/>
              </w:rPr>
              <w:t>Т</w:t>
            </w:r>
            <w:r>
              <w:rPr>
                <w:b/>
                <w:sz w:val="20"/>
                <w:vertAlign w:val="subscript"/>
              </w:rPr>
              <w:t>о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/>
                <w:i/>
                <w:sz w:val="20"/>
              </w:rPr>
              <w:t>Т</w:t>
            </w:r>
            <w:r>
              <w:rPr>
                <w:b/>
                <w:sz w:val="20"/>
                <w:vertAlign w:val="subscript"/>
              </w:rPr>
              <w:t>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/>
                <w:i/>
                <w:sz w:val="20"/>
              </w:rPr>
              <w:t>Т</w:t>
            </w:r>
            <w:r>
              <w:rPr>
                <w:b/>
                <w:sz w:val="20"/>
                <w:vertAlign w:val="subscript"/>
              </w:rPr>
              <w:t>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/>
                <w:i/>
                <w:sz w:val="20"/>
              </w:rPr>
              <w:t>Т</w:t>
            </w:r>
            <w:r>
              <w:rPr>
                <w:b/>
                <w:sz w:val="20"/>
                <w:vertAlign w:val="subscript"/>
              </w:rPr>
              <w:t>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8895</wp:posOffset>
                </wp:positionH>
                <wp:positionV relativeFrom="paragraph">
                  <wp:posOffset>40640</wp:posOffset>
                </wp:positionV>
                <wp:extent cx="3093720" cy="1410970"/>
                <wp:effectExtent l="0" t="0" r="2540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840" cy="1410840"/>
                          <a:chOff x="0" y="0"/>
                          <a:chExt cx="3093840" cy="1410840"/>
                        </a:xfrm>
                      </wpg:grpSpPr>
                      <wpg:grpSp>
                        <wpg:cNvGrpSpPr/>
                        <wpg:grpSpPr>
                          <a:xfrm>
                            <a:off x="181440" y="252720"/>
                            <a:ext cx="2912040" cy="891720"/>
                          </a:xfrm>
                        </wpg:grpSpPr>
                        <wps:wsp>
                          <wps:cNvSpPr/>
                          <wps:spPr>
                            <a:xfrm>
                              <a:off x="720" y="137160"/>
                              <a:ext cx="258480" cy="108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37160"/>
                              <a:ext cx="71064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24588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461160"/>
                              <a:ext cx="128880" cy="107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461160"/>
                              <a:ext cx="580320" cy="107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56880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784080"/>
                              <a:ext cx="580320" cy="107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560" y="245880"/>
                              <a:ext cx="0" cy="53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0440"/>
                              <a:ext cx="25848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84080"/>
                              <a:ext cx="387360" cy="107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137160"/>
                              <a:ext cx="258480" cy="108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137160"/>
                              <a:ext cx="71064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24588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560" y="461160"/>
                              <a:ext cx="128880" cy="107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440" y="461160"/>
                              <a:ext cx="580320" cy="107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720" y="56880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720" y="784080"/>
                              <a:ext cx="580320" cy="107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480" y="245880"/>
                              <a:ext cx="0" cy="53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560" y="460440"/>
                              <a:ext cx="25848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784080"/>
                              <a:ext cx="387360" cy="107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137160"/>
                              <a:ext cx="258480" cy="108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137160"/>
                              <a:ext cx="71064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24588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960" y="461160"/>
                              <a:ext cx="128880" cy="107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360" y="461160"/>
                              <a:ext cx="580320" cy="107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920" y="56880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920" y="784080"/>
                              <a:ext cx="580320" cy="107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2400" y="245880"/>
                              <a:ext cx="0" cy="53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480" y="460440"/>
                              <a:ext cx="25848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784080"/>
                              <a:ext cx="387360" cy="107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1940400" cy="136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3860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912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97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0200" y="51480"/>
                                <a:ext cx="97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32508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088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668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23012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3.2pt;width:243.55pt;height:111.1pt" coordorigin="-77,64" coordsize="4871,2222">
                <v:group id="shape_0" style="position:absolute;left:209;top:462;width:4585;height:1404">
                  <v:rect id="shape_0" stroked="t" o:allowincell="f" style="position:absolute;left:210;top:678;width:406;height:169;mso-wrap-style:none;v-text-anchor:middle">
                    <v:imagedata r:id="rId31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617;top:678;width:1118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17,849" to="617,118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rect id="shape_0" stroked="t" o:allowincell="f" style="position:absolute;left:619;top:1188;width:202;height:168;mso-wrap-style:none;v-text-anchor:middle">
                    <v:imagedata r:id="rId32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823;top:1188;width:913;height:16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821,1358" to="821,1696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rect id="shape_0" stroked="t" o:allowincell="f" style="position:absolute;left:824;top:1697;width:913;height:168;mso-wrap-style:none;v-text-anchor:middle">
                    <v:imagedata r:id="rId33" o:detectmouseclick="t"/>
                    <v:stroke color="black" weight="9360" joinstyle="miter" endcap="flat"/>
                    <w10:wrap type="none"/>
                  </v:rect>
                  <v:line id="shape_0" from="1737,849" to="1737,1696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rect id="shape_0" stroked="t" o:allowincell="f" style="position:absolute;left:209;top:1187;width:406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14;top:1697;width:609;height:16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739;top:678;width:406;height:169;mso-wrap-style:none;v-text-anchor:middle">
                    <v:imagedata r:id="rId3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146;top:678;width:1118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146,849" to="2146,118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rect id="shape_0" stroked="t" o:allowincell="f" style="position:absolute;left:2148;top:1188;width:202;height:168;mso-wrap-style:none;v-text-anchor:middle">
                    <v:imagedata r:id="rId3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351;top:1188;width:913;height:16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350,1358" to="2350,1696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rect id="shape_0" stroked="t" o:allowincell="f" style="position:absolute;left:2350;top:1697;width:913;height:168;mso-wrap-style:none;v-text-anchor:middle">
                    <v:imagedata r:id="rId36" o:detectmouseclick="t"/>
                    <v:stroke color="black" weight="9360" joinstyle="miter" endcap="flat"/>
                    <w10:wrap type="none"/>
                  </v:rect>
                  <v:line id="shape_0" from="3266,849" to="3266,1696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rect id="shape_0" stroked="t" o:allowincell="f" style="position:absolute;left:1737;top:1187;width:406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739;top:1697;width:609;height:16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268;top:678;width:406;height:169;mso-wrap-style:none;v-text-anchor:middle">
                    <v:imagedata r:id="rId3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675;top:678;width:1118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675,849" to="3675,118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rect id="shape_0" stroked="t" o:allowincell="f" style="position:absolute;left:3673;top:1188;width:202;height:168;mso-wrap-style:none;v-text-anchor:middle">
                    <v:imagedata r:id="rId3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880;top:1188;width:913;height:16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878,1358" to="3878,1696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rect id="shape_0" stroked="t" o:allowincell="f" style="position:absolute;left:3878;top:1697;width:913;height:168;mso-wrap-style:none;v-text-anchor:middle">
                    <v:imagedata r:id="rId39" o:detectmouseclick="t"/>
                    <v:stroke color="black" weight="9360" joinstyle="miter" endcap="flat"/>
                    <w10:wrap type="none"/>
                  </v:rect>
                  <v:line id="shape_0" from="4795,849" to="4795,1696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rect id="shape_0" stroked="t" o:allowincell="f" style="position:absolute;left:3266;top:1187;width:406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268;top:1697;width:609;height:16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0;top:462;width:3054;height:214">
                    <v:line id="shape_0" from="211,462" to="211,6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3,462" to="3263,6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6,462" to="1736,6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,543" to="1737,543" stroked="t" o:allowincell="f" style="position:absolute">
                      <v:stroke color="black" weight="9360" startarrow="block" endarrow="block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  <v:line id="shape_0" from="1738,543" to="3265,543" stroked="t" o:allowincell="f" style="position:absolute">
                      <v:stroke color="black" weight="9360" startarrow="block" endarrow="block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-77;top:576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7;top:1089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7;top:1602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64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64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18;top:2001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tbl>
      <w:tblPr>
        <w:tblW w:w="4819" w:type="dxa"/>
        <w:jc w:val="left"/>
        <w:tblInd w:w="5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</w:rPr>
              <w:t>Номер стан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/>
                <w:i/>
                <w:sz w:val="20"/>
              </w:rPr>
              <w:t>Т</w:t>
            </w:r>
            <w:r>
              <w:rPr>
                <w:b/>
                <w:sz w:val="20"/>
                <w:vertAlign w:val="subscript"/>
              </w:rPr>
              <w:t>о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/>
                <w:i/>
                <w:sz w:val="20"/>
              </w:rPr>
              <w:t>Т</w:t>
            </w:r>
            <w:r>
              <w:rPr>
                <w:b/>
                <w:sz w:val="20"/>
                <w:vertAlign w:val="subscript"/>
              </w:rPr>
              <w:t>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/>
                <w:i/>
                <w:sz w:val="20"/>
              </w:rPr>
              <w:t>Т</w:t>
            </w:r>
            <w:r>
              <w:rPr>
                <w:b/>
                <w:sz w:val="20"/>
                <w:vertAlign w:val="subscript"/>
              </w:rPr>
              <w:t>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/>
                <w:i/>
                <w:sz w:val="20"/>
              </w:rPr>
              <w:t>Т</w:t>
            </w:r>
            <w:r>
              <w:rPr>
                <w:b/>
                <w:sz w:val="20"/>
                <w:vertAlign w:val="subscript"/>
              </w:rPr>
              <w:t>ц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7470</wp:posOffset>
                </wp:positionH>
                <wp:positionV relativeFrom="paragraph">
                  <wp:posOffset>29210</wp:posOffset>
                </wp:positionV>
                <wp:extent cx="3107055" cy="1338580"/>
                <wp:effectExtent l="0" t="0" r="3619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7160" cy="1338480"/>
                          <a:chOff x="0" y="0"/>
                          <a:chExt cx="3107160" cy="1338480"/>
                        </a:xfrm>
                      </wpg:grpSpPr>
                      <wpg:grpSp>
                        <wpg:cNvGrpSpPr/>
                        <wpg:grpSpPr>
                          <a:xfrm>
                            <a:off x="181080" y="253440"/>
                            <a:ext cx="2926080" cy="786240"/>
                          </a:xfrm>
                        </wpg:grpSpPr>
                        <wps:wsp>
                          <wps:cNvSpPr/>
                          <wps:spPr>
                            <a:xfrm>
                              <a:off x="1306800" y="245160"/>
                              <a:ext cx="0" cy="43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8680" y="244440"/>
                              <a:ext cx="0" cy="43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20" y="137160"/>
                              <a:ext cx="97236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4000" cy="108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0"/>
                                <a:ext cx="64836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75240" y="137160"/>
                              <a:ext cx="33264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137160"/>
                              <a:ext cx="64080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960" y="137160"/>
                              <a:ext cx="324000" cy="108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137160"/>
                              <a:ext cx="64836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20" y="0"/>
                              <a:ext cx="1948320" cy="137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5440" y="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720" y="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97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4160" y="51480"/>
                                <a:ext cx="97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6160" y="245160"/>
                              <a:ext cx="0" cy="43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8240"/>
                              <a:ext cx="32400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678240"/>
                              <a:ext cx="133200" cy="108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78240"/>
                              <a:ext cx="38880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678240"/>
                              <a:ext cx="128160" cy="108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244440"/>
                              <a:ext cx="0" cy="43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70240"/>
                              <a:ext cx="388800" cy="108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678240"/>
                              <a:ext cx="33012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880" y="678240"/>
                              <a:ext cx="129600" cy="108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678240"/>
                              <a:ext cx="38880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78240"/>
                              <a:ext cx="119880" cy="108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570240"/>
                              <a:ext cx="388800" cy="108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0" y="245160"/>
                              <a:ext cx="0" cy="43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0" y="678240"/>
                              <a:ext cx="32148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0" y="678240"/>
                              <a:ext cx="130680" cy="108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880" y="678240"/>
                              <a:ext cx="388800" cy="10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040" y="678240"/>
                              <a:ext cx="130680" cy="108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3920" y="244440"/>
                              <a:ext cx="0" cy="43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880" y="570240"/>
                              <a:ext cx="388800" cy="108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5592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908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796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15776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2.3pt;width:244.65pt;height:105.4pt" coordorigin="-122,46" coordsize="4893,2108">
                <v:group id="shape_0" style="position:absolute;left:163;top:445;width:4608;height:1238">
                  <v:line id="shape_0" from="2221,831" to="2221,1511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232,830" to="3232,151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67;top:661;width:1531;height:170">
                    <v:rect id="shape_0" stroked="t" o:allowincell="f" style="position:absolute;left:167;top:661;width:509;height:169;mso-wrap-style:none;v-text-anchor:middle">
                      <v:imagedata r:id="rId51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677;top:661;width:1020;height:16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1699;top:661;width:523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221;top:661;width:1008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231;top:661;width:509;height:169;mso-wrap-style:none;v-text-anchor:middle">
                    <v:imagedata r:id="rId52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742;top:661;width:1020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67;top:445;width:3068;height:215">
                    <v:line id="shape_0" from="168,445" to="168,6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1,445" to="3231,6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9,445" to="1699,6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,526" to="1700,526" stroked="t" o:allowincell="f" style="position:absolute">
                      <v:stroke color="black" weight="9360" startarrow="block" endarrow="block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  <v:line id="shape_0" from="1701,526" to="3234,526" stroked="t" o:allowincell="f" style="position:absolute">
                      <v:stroke color="black" weight="9360" startarrow="block" endarrow="block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v:group>
                  <v:line id="shape_0" from="677,831" to="677,1511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rect id="shape_0" stroked="t" o:allowincell="f" style="position:absolute;left:163;top:1513;width:509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73;top:1513;width:209;height:169;mso-wrap-style:none;v-text-anchor:middle">
                    <v:imagedata r:id="rId53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883;top:1513;width:611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496;top:1513;width:201;height:169;mso-wrap-style:none;v-text-anchor:middle">
                    <v:imagedata r:id="rId54" o:detectmouseclick="t"/>
                    <v:stroke color="black" weight="9360" joinstyle="miter" endcap="flat"/>
                    <w10:wrap type="none"/>
                  </v:rect>
                  <v:line id="shape_0" from="1699,830" to="1699,151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883;top:1343;width:611;height:169;mso-wrap-style:none;v-text-anchor:middle">
                    <v:imagedata r:id="rId5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701;top:1513;width:519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223;top:1513;width:203;height:169;mso-wrap-style:none;v-text-anchor:middle">
                    <v:imagedata r:id="rId56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428;top:1513;width:611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43;top:1513;width:188;height:169;mso-wrap-style:none;v-text-anchor:middle">
                    <v:imagedata r:id="rId5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428;top:1343;width:611;height:169;mso-wrap-style:none;v-text-anchor:middle">
                    <v:imagedata r:id="rId58" o:detectmouseclick="t"/>
                    <v:stroke color="black" weight="9360" joinstyle="miter" endcap="flat"/>
                    <w10:wrap type="none"/>
                  </v:rect>
                  <v:line id="shape_0" from="3746,831" to="3746,1511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rect id="shape_0" stroked="t" o:allowincell="f" style="position:absolute;left:3236;top:1513;width:505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46;top:1513;width:205;height:169;mso-wrap-style:none;v-text-anchor:middle">
                    <v:imagedata r:id="rId59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952;top:1513;width:611;height:1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565;top:1513;width:205;height:169;mso-wrap-style:none;v-text-anchor:middle">
                    <v:imagedata r:id="rId60" o:detectmouseclick="t"/>
                    <v:stroke color="black" weight="9360" joinstyle="miter" endcap="flat"/>
                    <w10:wrap type="none"/>
                  </v:rect>
                  <v:line id="shape_0" from="4768,830" to="4768,151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3952;top:1343;width:611;height:169;mso-wrap-style:none;v-text-anchor:middle">
                    <v:imagedata r:id="rId61" o:detectmouseclick="t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328;top:46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;top:46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2;top:501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2;top:1413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29;top:1869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tbl>
      <w:tblPr>
        <w:tblW w:w="4820" w:type="dxa"/>
        <w:jc w:val="left"/>
        <w:tblInd w:w="5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8"/>
        <w:gridCol w:w="756"/>
        <w:gridCol w:w="803"/>
        <w:gridCol w:w="804"/>
        <w:gridCol w:w="803"/>
        <w:gridCol w:w="803"/>
      </w:tblGrid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 w:val="20"/>
                <w:szCs w:val="20"/>
              </w:rPr>
              <w:t>Номер стан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i/>
                <w:sz w:val="20"/>
                <w:szCs w:val="20"/>
              </w:rPr>
              <w:t>Т</w:t>
            </w:r>
            <w:r>
              <w:rPr>
                <w:b/>
                <w:sz w:val="20"/>
                <w:szCs w:val="20"/>
                <w:vertAlign w:val="subscript"/>
              </w:rPr>
              <w:t>о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i/>
                <w:sz w:val="20"/>
                <w:szCs w:val="20"/>
              </w:rPr>
              <w:t>Т</w:t>
            </w:r>
            <w:r>
              <w:rPr>
                <w:b/>
                <w:sz w:val="20"/>
                <w:szCs w:val="20"/>
                <w:vertAlign w:val="subscript"/>
              </w:rPr>
              <w:t>м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i/>
                <w:sz w:val="20"/>
                <w:szCs w:val="20"/>
              </w:rPr>
              <w:t>Т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i/>
                <w:sz w:val="20"/>
                <w:szCs w:val="20"/>
              </w:rPr>
              <w:t>Т</w:t>
            </w:r>
            <w:r>
              <w:rPr>
                <w:b/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i/>
                <w:sz w:val="20"/>
                <w:szCs w:val="20"/>
              </w:rPr>
              <w:t>Т</w:t>
            </w:r>
            <w:r>
              <w:rPr>
                <w:b/>
                <w:sz w:val="20"/>
                <w:szCs w:val="20"/>
                <w:vertAlign w:val="subscript"/>
              </w:rPr>
              <w:t>п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7470</wp:posOffset>
                </wp:positionH>
                <wp:positionV relativeFrom="paragraph">
                  <wp:posOffset>114300</wp:posOffset>
                </wp:positionV>
                <wp:extent cx="2416175" cy="1338580"/>
                <wp:effectExtent l="0" t="0" r="2476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6320" cy="1338480"/>
                          <a:chOff x="0" y="0"/>
                          <a:chExt cx="2416320" cy="1338480"/>
                        </a:xfrm>
                      </wpg:grpSpPr>
                      <wpg:grpSp>
                        <wpg:cNvGrpSpPr/>
                        <wpg:grpSpPr>
                          <a:xfrm>
                            <a:off x="144720" y="237600"/>
                            <a:ext cx="2271240" cy="784800"/>
                          </a:xfrm>
                        </wpg:grpSpPr>
                        <wps:wsp>
                          <wps:cNvSpPr/>
                          <wps:spPr>
                            <a:xfrm>
                              <a:off x="326520" y="137160"/>
                              <a:ext cx="648360" cy="107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71240" cy="78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137160"/>
                                <a:ext cx="324000" cy="10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4880" y="137160"/>
                                <a:ext cx="972360" cy="10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4000" cy="107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640" y="0"/>
                                  <a:ext cx="64836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47600" y="137160"/>
                                <a:ext cx="324000" cy="10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946880" cy="13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360" y="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360" y="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480"/>
                                  <a:ext cx="97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3440" y="51480"/>
                                  <a:ext cx="97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6520" y="245160"/>
                                <a:ext cx="0" cy="43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77520"/>
                                <a:ext cx="324000" cy="107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520" y="677520"/>
                                <a:ext cx="324000" cy="10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677520"/>
                                <a:ext cx="324000" cy="107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568080"/>
                                <a:ext cx="324000" cy="10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3440" y="245520"/>
                                <a:ext cx="0" cy="32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8520" y="246240"/>
                                <a:ext cx="0" cy="43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8520" y="677520"/>
                                <a:ext cx="324000" cy="10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240" y="677520"/>
                                <a:ext cx="324000" cy="107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240" y="568080"/>
                                <a:ext cx="324000" cy="10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3640" y="245520"/>
                                <a:ext cx="0" cy="32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4880" y="676800"/>
                                <a:ext cx="32400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32400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32148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720"/>
                                  <a:ext cx="32148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6880" y="676800"/>
                                <a:ext cx="32400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32400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" y="0"/>
                                  <a:ext cx="32148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720"/>
                                  <a:ext cx="32148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70880" y="245160"/>
                                <a:ext cx="0" cy="43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86796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08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15776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9pt;width:190.25pt;height:105.45pt" coordorigin="-122,180" coordsize="3805,2109">
                <v:group id="shape_0" style="position:absolute;left:106;top:554;width:3577;height:1236">
                  <v:rect id="shape_0" stroked="t" o:allowincell="f" style="position:absolute;left:620;top:770;width:1020;height:16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06;top:554;width:3577;height:1236">
                    <v:rect id="shape_0" stroked="t" o:allowincell="f" style="position:absolute;left:110;top:770;width:509;height:168;mso-wrap-style:none;v-text-anchor:middle">
                      <v:imagedata r:id="rId69" o:detectmouseclick="t"/>
                      <v:stroke color="black" weight="9360" joinstyle="miter" endcap="flat"/>
                      <w10:wrap type="none"/>
                    </v:rect>
                    <v:group id="shape_0" style="position:absolute;left:1641;top:770;width:1531;height:169">
                      <v:rect id="shape_0" stroked="t" o:allowincell="f" style="position:absolute;left:1641;top:770;width:509;height:168;mso-wrap-style:none;v-text-anchor:middle">
                        <v:imagedata r:id="rId70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2151;top:770;width:1020;height:16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rect id="shape_0" stroked="t" o:allowincell="f" style="position:absolute;left:3173;top:770;width:509;height:168;mso-wrap-style:none;v-text-anchor:middle">
                      <v:imagedata r:id="rId71" o:detectmouseclick="t"/>
                      <v:stroke color="black" weight="9360" joinstyle="miter" endcap="flat"/>
                      <w10:wrap type="none"/>
                    </v:rect>
                    <v:group id="shape_0" style="position:absolute;left:106;top:554;width:3065;height:215">
                      <v:line id="shape_0" from="107,554" to="107,76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8,554" to="3168,76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7,554" to="1637,76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,636" to="1638,636" stroked="t" o:allowincell="f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639,636" to="3171,636" stroked="t" o:allowincell="f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</v:group>
                    <v:line id="shape_0" from="620,941" to="620,1621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rect id="shape_0" stroked="t" o:allowincell="f" style="position:absolute;left:110;top:1621;width:509;height:16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20;top:1621;width:509;height:168;mso-wrap-style:none;v-text-anchor:middle">
                      <v:imagedata r:id="rId72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1130;top:1621;width:509;height:16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130;top:1449;width:509;height:168;mso-wrap-style:none;v-text-anchor:middle">
                      <v:imagedata r:id="rId73" o:detectmouseclick="t"/>
                      <v:stroke color="black" weight="9360" joinstyle="miter" endcap="flat"/>
                      <w10:wrap type="none"/>
                    </v:rect>
                    <v:line id="shape_0" from="1639,941" to="1639,1447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151,942" to="2151,1622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rect id="shape_0" stroked="t" o:allowincell="f" style="position:absolute;left:2151;top:1621;width:509;height:168;mso-wrap-style:none;v-text-anchor:middle">
                      <v:imagedata r:id="rId74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2662;top:1621;width:509;height:16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662;top:1449;width:509;height:168;mso-wrap-style:none;v-text-anchor:middle">
                      <v:imagedata r:id="rId75" o:detectmouseclick="t"/>
                      <v:stroke color="black" weight="9360" joinstyle="miter" endcap="flat"/>
                      <w10:wrap type="none"/>
                    </v:rect>
                    <v:line id="shape_0" from="3167,941" to="3167,1447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group id="shape_0" style="position:absolute;left:1641;top:1620;width:510;height:171">
                      <v:rect id="shape_0" stroked="t" o:allowincell="f" style="position:absolute;left:1641;top:1621;width:509;height:16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644,1620" to="2149,17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4,1621" to="2149,17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72;top:1620;width:510;height:171">
                      <v:rect id="shape_0" stroked="t" o:allowincell="f" style="position:absolute;left:3172;top:1621;width:509;height:16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175,1620" to="3680,17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5,1621" to="3680,17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682,941" to="3682,1621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-122;top:1547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2;top:692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;top:180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80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29;top:2004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</w:r>
    </w:p>
    <w:tbl>
      <w:tblPr>
        <w:tblW w:w="5812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3"/>
        <w:gridCol w:w="803"/>
        <w:gridCol w:w="804"/>
        <w:gridCol w:w="803"/>
        <w:gridCol w:w="803"/>
        <w:gridCol w:w="80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стан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i/>
                <w:sz w:val="20"/>
              </w:rPr>
              <w:t>Т</w:t>
            </w:r>
            <w:r>
              <w:rPr>
                <w:b/>
                <w:sz w:val="20"/>
                <w:vertAlign w:val="subscript"/>
              </w:rPr>
              <w:t>о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i/>
                <w:sz w:val="20"/>
              </w:rPr>
              <w:t>Т</w:t>
            </w:r>
            <w:r>
              <w:rPr>
                <w:b/>
                <w:sz w:val="20"/>
                <w:vertAlign w:val="subscript"/>
              </w:rPr>
              <w:t>м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i/>
                <w:sz w:val="20"/>
              </w:rPr>
              <w:t>Т</w:t>
            </w:r>
            <w:r>
              <w:rPr>
                <w:b/>
                <w:sz w:val="20"/>
                <w:vertAlign w:val="subscript"/>
              </w:rPr>
              <w:t>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i/>
                <w:sz w:val="20"/>
              </w:rPr>
              <w:t>Т</w:t>
            </w:r>
            <w:r>
              <w:rPr>
                <w:b/>
                <w:sz w:val="20"/>
                <w:vertAlign w:val="subscript"/>
              </w:rPr>
              <w:t>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i/>
                <w:sz w:val="20"/>
              </w:rPr>
              <w:t>Т</w:t>
            </w:r>
            <w:r>
              <w:rPr>
                <w:b/>
                <w:sz w:val="20"/>
                <w:vertAlign w:val="subscript"/>
              </w:rPr>
              <w:t>п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i/>
                <w:sz w:val="20"/>
              </w:rPr>
              <w:t>Т</w:t>
            </w:r>
            <w:r>
              <w:rPr>
                <w:b/>
                <w:sz w:val="20"/>
                <w:vertAlign w:val="subscript"/>
              </w:rPr>
              <w:t>п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firstLine="709"/>
        <w:jc w:val="both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175</wp:posOffset>
            </wp:positionH>
            <wp:positionV relativeFrom="paragraph">
              <wp:posOffset>-3175</wp:posOffset>
            </wp:positionV>
            <wp:extent cx="2066925" cy="10287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917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709"/>
        <w:gridCol w:w="850"/>
        <w:gridCol w:w="851"/>
        <w:gridCol w:w="708"/>
        <w:gridCol w:w="9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/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/>
            </w:pPr>
            <w:r>
              <w:rPr>
                <w:b/>
                <w:sz w:val="20"/>
                <w:szCs w:val="20"/>
              </w:rPr>
              <w:t>ст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/>
            </w:pPr>
            <w:r>
              <w:rPr>
                <w:b/>
                <w:i/>
                <w:sz w:val="20"/>
                <w:szCs w:val="20"/>
              </w:rPr>
              <w:t>Т</w:t>
            </w:r>
            <w:r>
              <w:rPr>
                <w:b/>
                <w:sz w:val="20"/>
                <w:szCs w:val="20"/>
              </w:rPr>
              <w:t>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/>
            </w:pPr>
            <w:r>
              <w:rPr>
                <w:b/>
                <w:i/>
                <w:sz w:val="20"/>
                <w:szCs w:val="20"/>
              </w:rPr>
              <w:t>Т</w:t>
            </w: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/>
            </w:pPr>
            <w:r>
              <w:rPr>
                <w:b/>
                <w:i/>
                <w:sz w:val="20"/>
                <w:szCs w:val="20"/>
              </w:rPr>
              <w:t>Т</w:t>
            </w:r>
            <w:r>
              <w:rPr>
                <w:b/>
                <w:sz w:val="20"/>
                <w:szCs w:val="20"/>
              </w:rPr>
              <w:t>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/>
            </w:pPr>
            <w:r>
              <w:rPr>
                <w:b/>
                <w:i/>
                <w:sz w:val="20"/>
                <w:szCs w:val="20"/>
              </w:rPr>
              <w:t>Т</w:t>
            </w:r>
            <w:r>
              <w:rPr>
                <w:b/>
                <w:sz w:val="20"/>
                <w:szCs w:val="20"/>
              </w:rPr>
              <w:t>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/>
            </w:pPr>
            <w:r>
              <w:rPr>
                <w:b/>
                <w:i/>
                <w:sz w:val="20"/>
                <w:szCs w:val="20"/>
              </w:rPr>
              <w:t>Т</w:t>
            </w: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/>
            </w:pPr>
            <w:r>
              <w:rPr>
                <w:b/>
                <w:i/>
                <w:sz w:val="20"/>
                <w:szCs w:val="20"/>
              </w:rPr>
              <w:t>Т</w:t>
            </w:r>
            <w:r>
              <w:rPr>
                <w:b/>
                <w:sz w:val="20"/>
                <w:szCs w:val="20"/>
              </w:rPr>
              <w:t>п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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Рис. 1. Варианты графиков многостаночного обслужива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865505</wp:posOffset>
                </wp:positionH>
                <wp:positionV relativeFrom="margin">
                  <wp:posOffset>7543800</wp:posOffset>
                </wp:positionV>
                <wp:extent cx="340360" cy="1109345"/>
                <wp:effectExtent l="5080" t="571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1109520"/>
                          <a:chOff x="0" y="0"/>
                          <a:chExt cx="340200" cy="110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080" cy="172080"/>
                          </a:xfrm>
                          <a:prstGeom prst="rect">
                            <a:avLst/>
                          </a:pr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640"/>
                            <a:ext cx="3250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2520"/>
                            <a:ext cx="325080" cy="172080"/>
                          </a:xfrm>
                          <a:prstGeom prst="rect">
                            <a:avLst/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36720"/>
                            <a:ext cx="3402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760" y="720"/>
                              <a:ext cx="32508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283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0"/>
                              <a:ext cx="33480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594pt;width:26.75pt;height:87.35pt" coordorigin="1363,11880" coordsize="535,1747">
                <v:rect id="shape_0" stroked="t" o:allowincell="f" style="position:absolute;left:1363;top:11880;width:511;height:270;mso-wrap-style:none;v-text-anchor:middle;mso-position-horizontal-relative:margin;mso-position-vertical-relative:margin">
                  <v:imagedata r:id="rId79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363;top:12404;width:511;height:270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363;top:12876;width:511;height:270;mso-wrap-style:none;v-text-anchor:middle;mso-position-horizontal-relative:margin;mso-position-vertical-relative:margin">
                  <v:imagedata r:id="rId80" o:detectmouseclick="t"/>
                  <v:stroke color="black" weight="9360" joinstyle="miter" endcap="flat"/>
                  <w10:wrap type="none"/>
                </v:rect>
                <v:group id="shape_0" style="position:absolute;left:1363;top:13355;width:535;height:272">
                  <v:rect id="shape_0" fillcolor="white" stroked="t" o:allowincell="f" style="position:absolute;left:1372;top:13356;width:511;height:270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63,13356" to="1879,1362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372,13355" to="1898,1362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Cs w:val="28"/>
        </w:rPr>
        <w:tab/>
        <w:tab/>
        <w:tab/>
      </w:r>
      <w:r>
        <w:rPr>
          <w:i/>
          <w:szCs w:val="28"/>
        </w:rPr>
        <w:t>Т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 - время занятости рабоче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ab/>
        <w:tab/>
      </w:r>
      <w:r>
        <w:rPr>
          <w:i/>
          <w:szCs w:val="28"/>
        </w:rPr>
        <w:t>Т</w:t>
      </w:r>
      <w:r>
        <w:rPr>
          <w:szCs w:val="28"/>
          <w:vertAlign w:val="subscript"/>
        </w:rPr>
        <w:t>мс</w:t>
      </w:r>
      <w:r>
        <w:rPr>
          <w:szCs w:val="28"/>
        </w:rPr>
        <w:t xml:space="preserve"> – время машинно-автоматической работы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ab/>
        <w:tab/>
      </w:r>
      <w:r>
        <w:rPr>
          <w:i/>
          <w:szCs w:val="28"/>
        </w:rPr>
        <w:t>Т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- свободное время (простой) рабоче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ab/>
        <w:tab/>
      </w:r>
      <w:r>
        <w:rPr>
          <w:i/>
          <w:szCs w:val="28"/>
        </w:rPr>
        <w:t>Т</w:t>
      </w:r>
      <w:r>
        <w:rPr>
          <w:szCs w:val="28"/>
          <w:vertAlign w:val="subscript"/>
        </w:rPr>
        <w:t>пс</w:t>
      </w:r>
      <w:r>
        <w:rPr>
          <w:szCs w:val="28"/>
        </w:rPr>
        <w:t xml:space="preserve"> - простой станк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Т</w:t>
      </w:r>
      <w:r>
        <w:rPr>
          <w:b w:val="false"/>
          <w:sz w:val="28"/>
          <w:szCs w:val="28"/>
        </w:rPr>
        <w:drawing>
          <wp:inline distT="0" distB="0" distL="0" distR="0">
            <wp:extent cx="101600" cy="2540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5" t="-142" r="-3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- цикл многостаночного обслуживания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</w:t>
      </w:r>
      <w:r>
        <w:rPr>
          <w:b w:val="false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- оперативное время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Время автоматической работы станка (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мс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), не перекрываемое временем занятости рабочего при работе на данном станке, называется машинно-свободным временем и определяется по формуле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 w:val="28"/>
        </w:rPr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мс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=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о</w:t>
      </w:r>
      <w:r>
        <w:rPr>
          <w:b w:val="false"/>
          <w:sz w:val="28"/>
        </w:rPr>
        <w:t xml:space="preserve"> -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п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л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мс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=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о</w:t>
      </w:r>
      <w:r>
        <w:rPr>
          <w:b w:val="false"/>
          <w:sz w:val="28"/>
        </w:rPr>
        <w:t xml:space="preserve"> - (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мр</w:t>
      </w:r>
      <w:r>
        <w:rPr>
          <w:b w:val="false"/>
          <w:sz w:val="28"/>
        </w:rPr>
        <w:t xml:space="preserve"> +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ан</w:t>
      </w:r>
      <w:r>
        <w:rPr>
          <w:b w:val="false"/>
          <w:sz w:val="28"/>
        </w:rPr>
        <w:t xml:space="preserve"> +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пер</w:t>
      </w:r>
      <w:r>
        <w:rPr>
          <w:b w:val="false"/>
          <w:sz w:val="28"/>
        </w:rPr>
        <w:t>)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о</w:t>
      </w:r>
      <w:r>
        <w:rPr>
          <w:b w:val="false"/>
          <w:sz w:val="28"/>
        </w:rPr>
        <w:t xml:space="preserve"> – основное (технологическое) время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    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мр</w:t>
      </w:r>
      <w:r>
        <w:rPr>
          <w:b w:val="false"/>
          <w:sz w:val="28"/>
        </w:rPr>
        <w:t xml:space="preserve"> – машинно-ручная работ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    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п</w:t>
      </w:r>
      <w:r>
        <w:rPr>
          <w:b w:val="false"/>
          <w:sz w:val="28"/>
        </w:rPr>
        <w:t xml:space="preserve"> – время занятости рабочего, перекрываемое машинным временем работы на данном станк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Время занятости рабочего обслуживанием одного станка (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) складывается из следующих элементов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 = 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 xml:space="preserve">в.н </w:t>
      </w:r>
      <w:r>
        <w:rPr>
          <w:b w:val="false"/>
          <w:sz w:val="28"/>
        </w:rPr>
        <w:t xml:space="preserve">+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в.п</w:t>
      </w:r>
      <w:r>
        <w:rPr>
          <w:b w:val="false"/>
          <w:sz w:val="28"/>
        </w:rPr>
        <w:t xml:space="preserve">. +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ан</w:t>
      </w:r>
      <w:r>
        <w:rPr>
          <w:b w:val="false"/>
          <w:sz w:val="28"/>
        </w:rPr>
        <w:t xml:space="preserve"> +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пер</w:t>
      </w:r>
      <w:r>
        <w:rPr>
          <w:b w:val="false"/>
          <w:sz w:val="28"/>
        </w:rPr>
        <w:t>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в.н</w:t>
      </w:r>
      <w:r>
        <w:rPr>
          <w:b w:val="false"/>
          <w:sz w:val="28"/>
        </w:rPr>
        <w:t>.– вспомогательное не перекрываемое время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     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в.п</w:t>
      </w:r>
      <w:r>
        <w:rPr>
          <w:b w:val="false"/>
          <w:sz w:val="28"/>
        </w:rPr>
        <w:t>. – вспомогательное перекрываемое время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       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ан</w:t>
      </w:r>
      <w:r>
        <w:rPr>
          <w:b w:val="false"/>
          <w:sz w:val="28"/>
        </w:rPr>
        <w:t xml:space="preserve"> – время активного наблюдения за работой стан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     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пер</w:t>
      </w:r>
      <w:r>
        <w:rPr>
          <w:b w:val="false"/>
          <w:sz w:val="28"/>
        </w:rPr>
        <w:t xml:space="preserve"> – время на переход от станка к станку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Общее время занятости рабочего при обслуживании группы станков (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рм</w:t>
      </w:r>
      <w:r>
        <w:rPr>
          <w:b w:val="false"/>
          <w:sz w:val="28"/>
        </w:rPr>
        <w:t>) будет равно сумме времени занятости рабочего по каждому из обслуживаемых станков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рм</w:t>
      </w:r>
      <w:r>
        <w:rPr>
          <w:b w:val="false"/>
          <w:sz w:val="28"/>
        </w:rPr>
        <w:t xml:space="preserve">  =  </w:t>
      </w:r>
      <w:r>
        <w:rPr>
          <w:b w:val="false"/>
          <w:sz w:val="28"/>
        </w:rPr>
        <w:drawing>
          <wp:inline distT="0" distB="0" distL="0" distR="0">
            <wp:extent cx="354330" cy="54673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</w:t>
      </w:r>
      <w:r>
        <w:rPr>
          <w:b w:val="false"/>
          <w:sz w:val="28"/>
        </w:rPr>
        <w:drawing>
          <wp:inline distT="0" distB="0" distL="0" distR="0">
            <wp:extent cx="176530" cy="2286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drawing>
          <wp:inline distT="0" distB="0" distL="0" distR="0">
            <wp:extent cx="161925" cy="23749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i/>
          <w:sz w:val="28"/>
          <w:lang w:val="en-US"/>
        </w:rPr>
        <w:t>n</w:t>
      </w:r>
      <w:r>
        <w:rPr>
          <w:b w:val="false"/>
          <w:sz w:val="28"/>
        </w:rPr>
        <w:t xml:space="preserve"> – число обслуживаемых станков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новное условие эффективной организации многостаночного рабочего места можно выразить следующим соотношением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 w:val="28"/>
        </w:rPr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мс</w:t>
      </w: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drawing>
          <wp:inline distT="0" distB="0" distL="0" distR="0">
            <wp:extent cx="127000" cy="1524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drawing>
          <wp:inline distT="0" distB="0" distL="0" distR="0">
            <wp:extent cx="354330" cy="54673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sz w:val="28"/>
        </w:rPr>
        <w:t xml:space="preserve">В случае если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мс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 xml:space="preserve">зрм </w:t>
      </w:r>
      <w:r>
        <w:rPr>
          <w:b w:val="false"/>
          <w:sz w:val="28"/>
        </w:rPr>
        <w:t xml:space="preserve"> у рабочего возникает свободное время, пр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мс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рм</w:t>
      </w:r>
      <w:r>
        <w:rPr>
          <w:b w:val="false"/>
          <w:sz w:val="28"/>
        </w:rPr>
        <w:t xml:space="preserve"> образуются простои оборудова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Таким образом, число станков, включаемых в многостаночное рабочее место не должно превышать определенного предела, с тем, чтобы по возможности не допустить как простоев рабочего, так и простоев оборудова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Количество станков, объединенных в группу для многостаночного обслуживания, определяется следующим образом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станков-дублеров и станков с равной длительностью операций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i/>
          <w:sz w:val="28"/>
          <w:lang w:val="en-US"/>
        </w:rPr>
        <w:t>n</w:t>
      </w:r>
      <w:r>
        <w:rPr>
          <w:b w:val="false"/>
          <w:sz w:val="28"/>
        </w:rPr>
        <w:t xml:space="preserve"> = </w:t>
      </w:r>
      <w:r>
        <w:rPr>
          <w:b w:val="false"/>
          <w:sz w:val="28"/>
        </w:rPr>
        <w:drawing>
          <wp:inline distT="0" distB="0" distL="0" distR="0">
            <wp:extent cx="495300" cy="3937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+ 1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станков с различной длительностью выполняемых операций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i/>
          <w:sz w:val="28"/>
          <w:lang w:val="en-US"/>
        </w:rPr>
        <w:t>n</w:t>
      </w:r>
      <w:r>
        <w:rPr>
          <w:b w:val="false"/>
          <w:sz w:val="28"/>
        </w:rPr>
        <w:t xml:space="preserve"> = </w:t>
      </w:r>
      <w:r>
        <w:rPr>
          <w:b w:val="false"/>
          <w:sz w:val="28"/>
        </w:rPr>
        <w:drawing>
          <wp:inline distT="0" distB="0" distL="0" distR="0">
            <wp:extent cx="673100" cy="4699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+ 1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i/>
          <w:sz w:val="28"/>
        </w:rPr>
        <w:t>К</w:t>
      </w:r>
      <w:r>
        <w:rPr>
          <w:b w:val="false"/>
          <w:sz w:val="28"/>
          <w:vertAlign w:val="subscript"/>
        </w:rPr>
        <w:t>д</w:t>
      </w:r>
      <w:r>
        <w:rPr>
          <w:b w:val="false"/>
          <w:sz w:val="28"/>
        </w:rPr>
        <w:t xml:space="preserve"> - коэффициент, учитывающий возможные отклонения от нормального хода технологического процесса и необходимость микропауз в работе многостаночника. В таблице 1 приведены значения этого коэффициента.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Значения коэффициента Кд</w:t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160"/>
        <w:gridCol w:w="3161"/>
      </w:tblGrid>
      <w:tr>
        <w:trPr>
          <w:trHeight w:val="70" w:hRule="atLeast"/>
          <w:cantSplit w:val="true"/>
        </w:trPr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34"/>
              <w:jc w:val="both"/>
              <w:rPr/>
            </w:pPr>
            <w:r>
              <w:rPr>
                <w:b w:val="false"/>
                <w:sz w:val="20"/>
                <w:szCs w:val="28"/>
              </w:rPr>
              <w:t>Тип производства</w:t>
            </w:r>
          </w:p>
        </w:tc>
        <w:tc>
          <w:tcPr>
            <w:tcW w:w="6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Оборудование</w:t>
            </w:r>
          </w:p>
        </w:tc>
      </w:tr>
      <w:tr>
        <w:trPr>
          <w:trHeight w:val="220" w:hRule="atLeast"/>
          <w:cantSplit w:val="true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firstLine="34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универсально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специализированное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Массово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0,8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0,9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Серийно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0,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0,8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Единично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0,6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0,75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Для правильной организации многостаночного обслуживания важное значение имеет </w:t>
      </w:r>
      <w:r>
        <w:rPr>
          <w:b w:val="false"/>
          <w:i/>
          <w:sz w:val="28"/>
        </w:rPr>
        <w:t>цикл многостаночного обслуживания</w:t>
      </w:r>
      <w:r>
        <w:rPr>
          <w:b w:val="false"/>
          <w:sz w:val="28"/>
        </w:rPr>
        <w:t xml:space="preserve"> (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ц</w:t>
      </w:r>
      <w:r>
        <w:rPr>
          <w:b w:val="false"/>
          <w:sz w:val="28"/>
        </w:rPr>
        <w:t>) - период времени, в течение которого рабочий регулярно выполняет весь комплекс работ по обслуживанию закрепленных за ним станков. Его величина рассчитывается следующим образом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обслуживании станков-дублеров: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ц</w:t>
      </w:r>
      <w:r>
        <w:rPr>
          <w:b w:val="false"/>
          <w:sz w:val="28"/>
        </w:rPr>
        <w:t xml:space="preserve"> =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мс</w:t>
      </w:r>
      <w:r>
        <w:rPr>
          <w:b w:val="false"/>
          <w:sz w:val="28"/>
          <w:lang w:val="en-US"/>
        </w:rPr>
        <w:drawing>
          <wp:inline distT="0" distB="0" distL="0" distR="0">
            <wp:extent cx="76200" cy="2286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+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Если у рабочего внутри цикла нет свободного времени, то время цикла будет равно сумме занятости по обслуживанию всех станков: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ц</w:t>
      </w:r>
      <w:r>
        <w:rPr>
          <w:b w:val="false"/>
          <w:sz w:val="28"/>
        </w:rPr>
        <w:t xml:space="preserve"> = </w:t>
      </w:r>
      <w:r>
        <w:rPr>
          <w:b w:val="false"/>
          <w:sz w:val="28"/>
        </w:rPr>
        <w:drawing>
          <wp:inline distT="0" distB="0" distL="0" distR="0">
            <wp:extent cx="354330" cy="54673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ой случай характерен при обслуживании станков-дублеров (рис. 1а) и для станков, на которых выполняются операции равной длительности (рис. 1б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лучае, когда общая занятость рабочего по обслуживанию всех станков меньше суммы машинно-свободного и занятости по обслуживанию одного станка, т.е.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sz w:val="28"/>
        </w:rPr>
        <w:drawing>
          <wp:inline distT="0" distB="0" distL="0" distR="0">
            <wp:extent cx="354330" cy="54673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</w:t>
      </w:r>
      <w:r>
        <w:rPr>
          <w:b w:val="false"/>
          <w:sz w:val="28"/>
        </w:rPr>
        <w:drawing>
          <wp:inline distT="0" distB="0" distL="0" distR="0">
            <wp:extent cx="148590" cy="2286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&lt;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мс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+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,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то в каждом цикле у рабочего возникают простои (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). Их величина равна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=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ц</w:t>
      </w:r>
      <w:r>
        <w:rPr>
          <w:b w:val="false"/>
          <w:sz w:val="28"/>
        </w:rPr>
        <w:t xml:space="preserve"> –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рм</w:t>
      </w:r>
      <w:r>
        <w:rPr>
          <w:b w:val="false"/>
          <w:sz w:val="28"/>
        </w:rPr>
        <w:t>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этом продолжительность цикла составит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 w:val="28"/>
        </w:rPr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ц</w:t>
      </w:r>
      <w:r>
        <w:rPr>
          <w:b w:val="false"/>
          <w:sz w:val="28"/>
        </w:rPr>
        <w:t xml:space="preserve"> =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рм</w:t>
      </w:r>
      <w:r>
        <w:rPr>
          <w:b w:val="false"/>
          <w:sz w:val="28"/>
        </w:rPr>
        <w:t xml:space="preserve"> +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пр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ая ситуация возникает при циклическом обслуживании станков, имеющих не равную, но кратную длительность операций (рис. 1в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В случае совпадения перерывов в работе станков и неуспеваемости рабочего их обслужить, возникают простои оборудования, т.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мс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&lt;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рм</w:t>
      </w:r>
      <w:r>
        <w:rPr>
          <w:b w:val="false"/>
          <w:sz w:val="28"/>
        </w:rPr>
        <w:t xml:space="preserve"> (</w:t>
      </w:r>
      <w:r>
        <w:rPr>
          <w:b w:val="false"/>
          <w:i/>
          <w:sz w:val="28"/>
          <w:lang w:val="en-US"/>
        </w:rPr>
        <w:t>n</w:t>
      </w:r>
      <w:r>
        <w:rPr>
          <w:b w:val="false"/>
          <w:i/>
          <w:sz w:val="28"/>
        </w:rPr>
        <w:t xml:space="preserve"> – 1</w:t>
      </w:r>
      <w:r>
        <w:rPr>
          <w:b w:val="false"/>
          <w:sz w:val="28"/>
        </w:rPr>
        <w:t>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Величину простоев каждого станка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пс</w:t>
      </w:r>
      <w:r>
        <w:rPr>
          <w:b w:val="false"/>
          <w:sz w:val="28"/>
        </w:rPr>
        <w:t xml:space="preserve"> можно определить по формуле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пс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=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ц</w:t>
      </w:r>
      <w:r>
        <w:rPr>
          <w:b w:val="false"/>
          <w:sz w:val="28"/>
        </w:rPr>
        <w:t xml:space="preserve"> – (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мс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+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)   или  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пс</w:t>
      </w:r>
      <w:r>
        <w:rPr>
          <w:b w:val="false"/>
          <w:sz w:val="28"/>
        </w:rPr>
        <w:t xml:space="preserve"> =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ц</w:t>
      </w:r>
      <w:r>
        <w:rPr>
          <w:b w:val="false"/>
          <w:sz w:val="28"/>
        </w:rPr>
        <w:t xml:space="preserve"> –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оп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этом время цикла составит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 w:val="28"/>
        </w:rPr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ц</w:t>
      </w:r>
      <w:r>
        <w:rPr>
          <w:b w:val="false"/>
          <w:sz w:val="28"/>
        </w:rPr>
        <w:t xml:space="preserve"> =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мс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+ </w:t>
      </w:r>
      <w:r>
        <w:rPr>
          <w:b w:val="false"/>
          <w:i/>
          <w:sz w:val="28"/>
        </w:rPr>
        <w:t>Т</w:t>
      </w:r>
      <w:r>
        <w:rPr>
          <w:b w:val="false"/>
          <w:sz w:val="28"/>
        </w:rPr>
        <w:t>з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+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пс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Такая ситуация возникает при циклическом обслуживании станков, на которых выполняются операции с неравной и некратной длительностью (рис. 1г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В случае совмещения станков с многоподходными операциями (рис. 1д), для которого характерно наличие простоев у станков и свободного времени у рабочего, цикл многостаночного обслуживания в этом случае определяют по наибольшей величине оперативного времени у одного из обслуживаемых станков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ц</w:t>
      </w:r>
      <w:r>
        <w:rPr>
          <w:b w:val="false"/>
          <w:sz w:val="28"/>
        </w:rPr>
        <w:t xml:space="preserve"> =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 xml:space="preserve">оп.б </w:t>
      </w:r>
      <w:r>
        <w:rPr>
          <w:b w:val="false"/>
          <w:sz w:val="28"/>
        </w:rPr>
        <w:t xml:space="preserve">+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пс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 = (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 xml:space="preserve">мс.б </w:t>
      </w:r>
      <w:r>
        <w:rPr>
          <w:b w:val="false"/>
          <w:sz w:val="28"/>
        </w:rPr>
        <w:t xml:space="preserve">+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.б</w:t>
      </w:r>
      <w:r>
        <w:rPr>
          <w:b w:val="false"/>
          <w:sz w:val="28"/>
        </w:rPr>
        <w:t xml:space="preserve"> +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пс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оп.б</w:t>
      </w:r>
      <w:r>
        <w:rPr>
          <w:b w:val="false"/>
          <w:sz w:val="28"/>
        </w:rPr>
        <w:t xml:space="preserve"> – наибольшее оперативное время у одного из обслуживаемых станков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     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мс.б</w:t>
      </w:r>
      <w:r>
        <w:rPr>
          <w:b w:val="false"/>
          <w:sz w:val="28"/>
        </w:rPr>
        <w:t xml:space="preserve"> – наибольшее машинно-свободное время одного из станков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       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.б</w:t>
      </w:r>
      <w:r>
        <w:rPr>
          <w:b w:val="false"/>
          <w:sz w:val="28"/>
        </w:rPr>
        <w:t xml:space="preserve"> – наибольшая занятость обслуживанием одного из станков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ответственно время простоя каждого станка составит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пс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=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ц</w:t>
      </w:r>
      <w:r>
        <w:rPr>
          <w:b w:val="false"/>
          <w:sz w:val="28"/>
        </w:rPr>
        <w:t xml:space="preserve"> - (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мс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+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ремя простоя рабочего определяется по формуле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= 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ц</w:t>
      </w:r>
      <w:r>
        <w:rPr>
          <w:b w:val="false"/>
          <w:sz w:val="28"/>
        </w:rPr>
        <w:t xml:space="preserve"> -  </w:t>
      </w:r>
      <w:r>
        <w:rPr>
          <w:b w:val="false"/>
          <w:sz w:val="28"/>
        </w:rPr>
        <w:drawing>
          <wp:inline distT="0" distB="0" distL="0" distR="0">
            <wp:extent cx="354330" cy="54673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з</w:t>
      </w:r>
      <w:r>
        <w:rPr>
          <w:b w:val="false"/>
          <w:sz w:val="28"/>
        </w:rPr>
        <w:drawing>
          <wp:inline distT="0" distB="0" distL="0" distR="0">
            <wp:extent cx="76200" cy="2286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Важным элементом эффективной организации многостаночного обслуживания является рациональная планировка, обеспечивающая кратчайший маршрут перемещения рабочего от станка к станку, хороший обзор всей группы оборудования. Размещение оборудования осуществляется в каждом конкретном случае в зависимости от особенностей оборудования и формы его обслуживания. На рис. 2 представлены типовые планировки рабочих мест и их применимость при многостаночном обслуживан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Критерием выбора той или иной планировки являются затраты времени на подходы рабочего к станкам (</w:t>
      </w: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пер</w:t>
      </w:r>
      <w:r>
        <w:rPr>
          <w:b w:val="false"/>
          <w:sz w:val="28"/>
        </w:rPr>
        <w:t>). При кольцевом расположении оборудования и циклическом обслуживании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пер</w:t>
      </w:r>
      <w:r>
        <w:rPr>
          <w:b w:val="false"/>
          <w:sz w:val="28"/>
        </w:rPr>
        <w:t xml:space="preserve">  = </w:t>
      </w:r>
      <w:r>
        <w:rPr>
          <w:b w:val="false"/>
          <w:i/>
          <w:sz w:val="28"/>
          <w:lang w:val="en-US"/>
        </w:rPr>
        <w:t>n</w:t>
      </w:r>
      <w:r>
        <w:rPr>
          <w:b w:val="false"/>
          <w:sz w:val="28"/>
          <w:lang w:val="en-US"/>
        </w:rPr>
        <w:drawing>
          <wp:inline distT="0" distB="0" distL="0" distR="0">
            <wp:extent cx="116205" cy="26162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vertAlign w:val="subscript"/>
        </w:rPr>
        <w:t>с</w:t>
      </w:r>
      <w:r>
        <w:rPr>
          <w:b w:val="false"/>
          <w:sz w:val="28"/>
        </w:rPr>
        <w:t xml:space="preserve">  х  </w:t>
      </w:r>
      <w:r>
        <w:rPr>
          <w:b w:val="false"/>
          <w:i/>
          <w:sz w:val="28"/>
        </w:rPr>
        <w:t>0,015</w:t>
      </w:r>
      <w:r>
        <w:rPr>
          <w:b w:val="false"/>
          <w:sz w:val="28"/>
        </w:rPr>
        <w:t xml:space="preserve"> мин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где </w:t>
      </w:r>
      <w:r>
        <w:rPr>
          <w:rFonts w:eastAsia="MT Extra" w:cs="MT Extra" w:ascii="MT Extra" w:hAnsi="MT Extra"/>
          <w:b w:val="false"/>
          <w:sz w:val="28"/>
          <w:szCs w:val="28"/>
        </w:rPr>
        <w:t></w:t>
      </w:r>
      <w:r>
        <w:rPr>
          <w:b w:val="false"/>
          <w:sz w:val="28"/>
          <w:vertAlign w:val="subscript"/>
        </w:rPr>
        <w:t>с</w:t>
      </w:r>
      <w:r>
        <w:rPr>
          <w:b w:val="false"/>
          <w:sz w:val="28"/>
        </w:rPr>
        <w:t xml:space="preserve"> – среднее расстояние между станками, 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        </w:t>
      </w:r>
      <w:r>
        <w:rPr>
          <w:b w:val="false"/>
          <w:i/>
          <w:sz w:val="28"/>
          <w:lang w:val="en-US"/>
        </w:rPr>
        <w:t>n</w:t>
      </w:r>
      <w:r>
        <w:rPr>
          <w:b w:val="false"/>
          <w:sz w:val="28"/>
        </w:rPr>
        <w:t xml:space="preserve"> – число обслуживаемых станков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sz w:val="28"/>
        </w:rPr>
        <w:t>0,015</w:t>
      </w:r>
      <w:r>
        <w:rPr>
          <w:b w:val="false"/>
          <w:sz w:val="28"/>
        </w:rPr>
        <w:t xml:space="preserve"> мин – норматив времени на 1 метр перехода рабочего от станка к станку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При линейном расположении оборудования и циклическом обслуживании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пер</w:t>
      </w:r>
      <w:r>
        <w:rPr>
          <w:b w:val="false"/>
          <w:sz w:val="28"/>
        </w:rPr>
        <w:t xml:space="preserve">  =  </w:t>
      </w:r>
      <w:r>
        <w:rPr>
          <w:b w:val="false"/>
          <w:i/>
          <w:sz w:val="28"/>
        </w:rPr>
        <w:t>2</w:t>
      </w:r>
      <w:r>
        <w:rPr>
          <w:b w:val="false"/>
          <w:sz w:val="28"/>
        </w:rPr>
        <w:drawing>
          <wp:inline distT="0" distB="0" distL="0" distR="0">
            <wp:extent cx="116205" cy="31369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vertAlign w:val="subscript"/>
          <w:lang w:val="en-US"/>
        </w:rPr>
        <w:t>c</w:t>
      </w:r>
      <w:r>
        <w:rPr>
          <w:b w:val="false"/>
          <w:sz w:val="28"/>
        </w:rPr>
        <w:t>(</w:t>
      </w:r>
      <w:r>
        <w:rPr>
          <w:b w:val="false"/>
          <w:i/>
          <w:sz w:val="28"/>
          <w:lang w:val="en-US"/>
        </w:rPr>
        <w:t>n</w:t>
      </w:r>
      <w:r>
        <w:rPr>
          <w:b w:val="false"/>
          <w:i/>
          <w:sz w:val="28"/>
        </w:rPr>
        <w:t xml:space="preserve"> – 1</w:t>
      </w:r>
      <w:r>
        <w:rPr>
          <w:b w:val="false"/>
          <w:sz w:val="28"/>
        </w:rPr>
        <w:t xml:space="preserve">)  х </w:t>
      </w:r>
      <w:r>
        <w:rPr>
          <w:b w:val="false"/>
          <w:i/>
          <w:sz w:val="28"/>
        </w:rPr>
        <w:t>0,015</w:t>
      </w:r>
      <w:r>
        <w:rPr>
          <w:b w:val="false"/>
          <w:sz w:val="28"/>
        </w:rPr>
        <w:t xml:space="preserve"> мин.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нециклическом обслуживании среднее время перехода от станка к станку может определяться по эмпирической зависимости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i/>
          <w:sz w:val="28"/>
        </w:rPr>
        <w:t>Т</w:t>
      </w:r>
      <w:r>
        <w:rPr>
          <w:b w:val="false"/>
          <w:sz w:val="28"/>
          <w:vertAlign w:val="subscript"/>
        </w:rPr>
        <w:t>пер</w:t>
      </w:r>
      <w:r>
        <w:rPr>
          <w:b w:val="false"/>
          <w:sz w:val="28"/>
        </w:rPr>
        <w:t xml:space="preserve">  = </w:t>
      </w:r>
      <w:r>
        <w:rPr>
          <w:b w:val="false"/>
          <w:sz w:val="28"/>
        </w:rPr>
        <w:drawing>
          <wp:inline distT="0" distB="0" distL="0" distR="0">
            <wp:extent cx="116205" cy="24955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vertAlign w:val="subscript"/>
          <w:lang w:val="en-US"/>
        </w:rPr>
        <w:t>c</w:t>
      </w:r>
      <w:r>
        <w:rPr>
          <w:b w:val="false"/>
          <w:sz w:val="28"/>
        </w:rPr>
        <w:t xml:space="preserve"> </w:t>
      </w:r>
      <w:r>
        <w:rPr>
          <w:b w:val="false"/>
          <w:i/>
          <w:sz w:val="28"/>
        </w:rPr>
        <w:t>[</w:t>
      </w:r>
      <w:r>
        <w:rPr>
          <w:b w:val="false"/>
          <w:sz w:val="28"/>
        </w:rPr>
        <w:t xml:space="preserve"> </w:t>
      </w:r>
      <w:r>
        <w:rPr>
          <w:b w:val="false"/>
          <w:i/>
          <w:sz w:val="28"/>
        </w:rPr>
        <w:t xml:space="preserve">1 + 0,333 ( </w:t>
      </w:r>
      <w:r>
        <w:rPr>
          <w:b w:val="false"/>
          <w:i/>
          <w:sz w:val="28"/>
          <w:lang w:val="en-US"/>
        </w:rPr>
        <w:t>n</w:t>
      </w:r>
      <w:r>
        <w:rPr>
          <w:b w:val="false"/>
          <w:i/>
          <w:sz w:val="28"/>
        </w:rPr>
        <w:t xml:space="preserve"> -  2</w:t>
      </w:r>
      <w:r>
        <w:rPr>
          <w:b w:val="false"/>
          <w:sz w:val="28"/>
        </w:rPr>
        <w:t>)</w:t>
      </w:r>
      <w:r>
        <w:rPr>
          <w:b w:val="false"/>
          <w:i/>
          <w:sz w:val="28"/>
        </w:rPr>
        <w:t>]</w:t>
      </w:r>
      <w:r>
        <w:rPr>
          <w:b w:val="false"/>
          <w:sz w:val="28"/>
        </w:rPr>
        <w:t xml:space="preserve"> х </w:t>
      </w:r>
      <w:r>
        <w:rPr>
          <w:b w:val="false"/>
          <w:i/>
          <w:sz w:val="28"/>
        </w:rPr>
        <w:t>0,015</w:t>
      </w:r>
      <w:r>
        <w:rPr>
          <w:b w:val="false"/>
          <w:sz w:val="28"/>
        </w:rPr>
        <w:t xml:space="preserve"> мин.</w:t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sz w:val="30"/>
          <w:lang w:val="en-US" w:eastAsia="en-US"/>
        </w:rPr>
      </w:pPr>
      <w:r>
        <w:rPr>
          <w:rFonts w:cs="Courier New" w:ascii="Courier New" w:hAnsi="Courier New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53365</wp:posOffset>
                </wp:positionH>
                <wp:positionV relativeFrom="paragraph">
                  <wp:posOffset>161925</wp:posOffset>
                </wp:positionV>
                <wp:extent cx="5877560" cy="3888740"/>
                <wp:effectExtent l="7620" t="508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3888720"/>
                          <a:chOff x="0" y="0"/>
                          <a:chExt cx="5877720" cy="3888720"/>
                        </a:xfrm>
                      </wpg:grpSpPr>
                      <wpg:grpSp>
                        <wpg:cNvGrpSpPr/>
                        <wpg:grpSpPr>
                          <a:xfrm>
                            <a:off x="177840" y="60840"/>
                            <a:ext cx="1238400" cy="136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1237680" cy="51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3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37680" cy="51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1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7320" y="0"/>
                                  <a:ext cx="0" cy="39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9720" y="397080"/>
                                  <a:ext cx="68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720" y="39708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10840"/>
                                  <a:ext cx="55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5920" cy="11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0592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592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851040"/>
                              <a:ext cx="1237680" cy="510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10480"/>
                                <a:ext cx="123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37680" cy="510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37680" y="0"/>
                                  <a:ext cx="0" cy="51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3760"/>
                                  <a:ext cx="0" cy="39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3760"/>
                                  <a:ext cx="68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600" y="72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55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031760" y="397440"/>
                                  <a:ext cx="205920" cy="11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1760" y="397440"/>
                                  <a:ext cx="20592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31760" y="397440"/>
                                  <a:ext cx="20592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79800" y="417240"/>
                              <a:ext cx="577800" cy="508680"/>
                            </a:xfrm>
                          </wpg:grpSpPr>
                          <wps:wsp>
                            <wps:cNvSpPr/>
                            <wps:spPr>
                              <a:xfrm rot="19666800">
                                <a:off x="14760" y="121680"/>
                                <a:ext cx="516960" cy="205920"/>
                              </a:xfrm>
                              <a:custGeom>
                                <a:avLst/>
                                <a:gdLst>
                                  <a:gd name="textAreaLeft" fmla="*/ 0 w 293040"/>
                                  <a:gd name="textAreaRight" fmla="*/ 293400 w 293040"/>
                                  <a:gd name="textAreaTop" fmla="*/ 0 h 116640"/>
                                  <a:gd name="textAreaBottom" fmla="*/ 117000 h 116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1065842"/>
                                    <a:lnTo>
                                      <a:pt x="32" y="11634"/>
                                    </a:lnTo>
                                    <a:arcTo wR="10800" hR="10800" stAng="10534158" swAng="11065842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34800">
                                <a:off x="47520" y="174960"/>
                                <a:ext cx="516960" cy="205920"/>
                              </a:xfrm>
                              <a:custGeom>
                                <a:avLst/>
                                <a:gdLst>
                                  <a:gd name="textAreaLeft" fmla="*/ 0 w 293040"/>
                                  <a:gd name="textAreaRight" fmla="*/ 293400 w 293040"/>
                                  <a:gd name="textAreaTop" fmla="*/ 0 h 116640"/>
                                  <a:gd name="textAreaBottom" fmla="*/ 117000 h 116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93600" y="0"/>
                            <a:ext cx="1783800" cy="142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63480" y="423000"/>
                              <a:ext cx="733320" cy="638640"/>
                            </a:xfrm>
                          </wpg:grpSpPr>
                          <wps:wsp>
                            <wps:cNvSpPr/>
                            <wps:spPr>
                              <a:xfrm rot="19666800">
                                <a:off x="15480" y="157680"/>
                                <a:ext cx="664200" cy="250200"/>
                              </a:xfrm>
                              <a:custGeom>
                                <a:avLst/>
                                <a:gdLst>
                                  <a:gd name="textAreaLeft" fmla="*/ 0 w 376560"/>
                                  <a:gd name="textAreaRight" fmla="*/ 376920 w 376560"/>
                                  <a:gd name="textAreaTop" fmla="*/ 0 h 141840"/>
                                  <a:gd name="textAreaBottom" fmla="*/ 141840 h 14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1065842"/>
                                    <a:lnTo>
                                      <a:pt x="32" y="11634"/>
                                    </a:lnTo>
                                    <a:arcTo wR="10800" hR="10800" stAng="10534158" swAng="11065842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34800">
                                <a:off x="56160" y="222840"/>
                                <a:ext cx="664200" cy="250200"/>
                              </a:xfrm>
                              <a:custGeom>
                                <a:avLst/>
                                <a:gdLst>
                                  <a:gd name="textAreaLeft" fmla="*/ 0 w 376560"/>
                                  <a:gd name="textAreaRight" fmla="*/ 376920 w 376560"/>
                                  <a:gd name="textAreaTop" fmla="*/ 0 h 141840"/>
                                  <a:gd name="textAreaBottom" fmla="*/ 141840 h 14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5080" y="0"/>
                              <a:ext cx="1188720" cy="38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1188720" cy="38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8720" cy="382320"/>
                                </a:xfrm>
                                <a:prstGeom prst="plus">
                                  <a:avLst>
                                    <a:gd name="adj" fmla="val 3070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0"/>
                                  <a:ext cx="24444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88160" y="720"/>
                                <a:ext cx="2444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88160" y="0"/>
                                <a:ext cx="2444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2840"/>
                              <a:ext cx="489600" cy="92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488880" cy="9295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220320" y="220320"/>
                                  <a:ext cx="929520" cy="488880"/>
                                </a:xfrm>
                                <a:prstGeom prst="plus">
                                  <a:avLst>
                                    <a:gd name="adj" fmla="val 3070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43200" y="399240"/>
                                  <a:ext cx="19116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356760"/>
                                <a:ext cx="10476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760"/>
                                <a:ext cx="10476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149000" y="720"/>
                            <a:ext cx="1728360" cy="1423080"/>
                          </a:xfrm>
                        </wpg:grpSpPr>
                        <wps:wsp>
                          <wps:cNvSpPr/>
                          <wps:spPr>
                            <a:xfrm>
                              <a:off x="872640" y="1146600"/>
                              <a:ext cx="85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28360" cy="142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146600"/>
                                <a:ext cx="87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28360" cy="142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495360" cy="101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5360" cy="1012680"/>
                                  </a:xfrm>
                                  <a:prstGeom prst="upArrowCallout">
                                    <a:avLst>
                                      <a:gd name="adj1" fmla="val 75998"/>
                                      <a:gd name="adj2" fmla="val 37995"/>
                                      <a:gd name="adj3" fmla="val 0"/>
                                      <a:gd name="adj4" fmla="val 5132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0"/>
                                    <a:ext cx="104760" cy="8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760" y="0"/>
                                    <a:ext cx="10476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0"/>
                                    <a:ext cx="10476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33360" y="0"/>
                                  <a:ext cx="495360" cy="101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5360" cy="1012680"/>
                                  </a:xfrm>
                                  <a:prstGeom prst="upArrowCallout">
                                    <a:avLst>
                                      <a:gd name="adj1" fmla="val 75998"/>
                                      <a:gd name="adj2" fmla="val 37995"/>
                                      <a:gd name="adj3" fmla="val 0"/>
                                      <a:gd name="adj4" fmla="val 5132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0"/>
                                    <a:ext cx="104760" cy="8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760" y="0"/>
                                    <a:ext cx="10476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0"/>
                                    <a:ext cx="10476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7400" y="0"/>
                                  <a:ext cx="495360" cy="101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5360" cy="1012680"/>
                                  </a:xfrm>
                                  <a:prstGeom prst="upArrowCallout">
                                    <a:avLst>
                                      <a:gd name="adj1" fmla="val 75998"/>
                                      <a:gd name="adj2" fmla="val 37995"/>
                                      <a:gd name="adj3" fmla="val 0"/>
                                      <a:gd name="adj4" fmla="val 5132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0"/>
                                    <a:ext cx="104760" cy="8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760" y="0"/>
                                    <a:ext cx="10476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0"/>
                                    <a:ext cx="10476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808400">
                                  <a:off x="0" y="1145880"/>
                                  <a:ext cx="172728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12">
                                      <a:moveTo>
                                        <a:pt x="5" y="11112"/>
                                      </a:moveTo>
                                      <a:arcTo wR="10800" hR="10800" stAng="10700629" swAng="108993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12">
                                      <a:moveTo>
                                        <a:pt x="5" y="11112"/>
                                      </a:moveTo>
                                      <a:arcTo wR="10800" hR="10800" stAng="10700629" swAng="1089937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208600"/>
                            <a:ext cx="1695960" cy="127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7680" cy="622440"/>
                            </a:xfrm>
                          </wpg:grpSpPr>
                          <wps:wsp>
                            <wps:cNvSpPr/>
                            <wps:spPr>
                              <a:xfrm rot="2320200">
                                <a:off x="108360" y="68760"/>
                                <a:ext cx="390600" cy="48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20200">
                                <a:off x="340200" y="111600"/>
                                <a:ext cx="17352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0840" y="136440"/>
                                <a:ext cx="19116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7360" y="66600"/>
                                <a:ext cx="7920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0480" y="956880"/>
                              <a:ext cx="585360" cy="3225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31400" y="-131400"/>
                                <a:ext cx="322560" cy="58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17640" y="107280"/>
                                <a:ext cx="14364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640"/>
                                <a:ext cx="10800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9640"/>
                                <a:ext cx="10800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25360" y="40680"/>
                              <a:ext cx="570960" cy="610200"/>
                            </a:xfrm>
                          </wpg:grpSpPr>
                          <wps:wsp>
                            <wps:cNvSpPr/>
                            <wps:spPr>
                              <a:xfrm rot="9142800">
                                <a:off x="90000" y="62640"/>
                                <a:ext cx="390600" cy="48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142800">
                                <a:off x="290520" y="434880"/>
                                <a:ext cx="17352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1840" y="399960"/>
                                <a:ext cx="112320" cy="15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440" y="479160"/>
                                <a:ext cx="1951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8400" y="462960"/>
                              <a:ext cx="455400" cy="340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516960"/>
                              <a:ext cx="216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760" y="804600"/>
                              <a:ext cx="6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0" y="552960"/>
                              <a:ext cx="2160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7640" y="1958400"/>
                            <a:ext cx="2009880" cy="163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1360"/>
                              <a:ext cx="408240" cy="8215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206640" y="206640"/>
                                <a:ext cx="821520" cy="408240"/>
                              </a:xfrm>
                              <a:custGeom>
                                <a:avLst/>
                                <a:gdLst>
                                  <a:gd name="textAreaLeft" fmla="*/ 0 w 465840"/>
                                  <a:gd name="textAreaRight" fmla="*/ 466200 w 465840"/>
                                  <a:gd name="textAreaTop" fmla="*/ 50760 h 231480"/>
                                  <a:gd name="textAreaBottom" fmla="*/ 231840 h 23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4750"/>
                                    </a:moveTo>
                                    <a:lnTo>
                                      <a:pt x="4750" y="4750"/>
                                    </a:lnTo>
                                    <a:lnTo>
                                      <a:pt x="4750" y="0"/>
                                    </a:lnTo>
                                    <a:lnTo>
                                      <a:pt x="4750" y="0"/>
                                    </a:lnTo>
                                    <a:lnTo>
                                      <a:pt x="13175" y="0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5560" y="720"/>
                                <a:ext cx="175320" cy="109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3480" y="-32760"/>
                                  <a:ext cx="10908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74600" cy="10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174600" cy="10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70760" y="0"/>
                              <a:ext cx="792360" cy="614520"/>
                            </a:xfrm>
                          </wpg:grpSpPr>
                          <wps:wsp>
                            <wps:cNvSpPr/>
                            <wps:spPr>
                              <a:xfrm rot="12100800">
                                <a:off x="45720" y="115560"/>
                                <a:ext cx="700560" cy="383040"/>
                              </a:xfrm>
                              <a:prstGeom prst="upArrowCallout">
                                <a:avLst>
                                  <a:gd name="adj1" fmla="val 119824"/>
                                  <a:gd name="adj2" fmla="val 59906"/>
                                  <a:gd name="adj3" fmla="val 0"/>
                                  <a:gd name="adj4" fmla="val 567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0840" y="51840"/>
                                <a:ext cx="168120" cy="195120"/>
                              </a:xfrm>
                            </wpg:grpSpPr>
                            <wps:wsp>
                              <wps:cNvSpPr/>
                              <wps:spPr>
                                <a:xfrm rot="12100800">
                                  <a:off x="25920" y="15480"/>
                                  <a:ext cx="11628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2840"/>
                                  <a:ext cx="168120" cy="10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480" y="0"/>
                                  <a:ext cx="4752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9000" y="1094760"/>
                              <a:ext cx="636120" cy="539280"/>
                            </a:xfrm>
                          </wpg:grpSpPr>
                          <wps:wsp>
                            <wps:cNvSpPr/>
                            <wps:spPr>
                              <a:xfrm rot="12555000">
                                <a:off x="38880" y="116640"/>
                                <a:ext cx="558000" cy="305280"/>
                              </a:xfrm>
                              <a:prstGeom prst="upArrowCallout">
                                <a:avLst>
                                  <a:gd name="adj1" fmla="val 119751"/>
                                  <a:gd name="adj2" fmla="val 59870"/>
                                  <a:gd name="adj3" fmla="val 0"/>
                                  <a:gd name="adj4" fmla="val 567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080" y="38160"/>
                                <a:ext cx="145440" cy="159480"/>
                              </a:xfrm>
                            </wpg:grpSpPr>
                            <wps:wsp>
                              <wps:cNvSpPr/>
                              <wps:spPr>
                                <a:xfrm rot="12555000">
                                  <a:off x="26280" y="14040"/>
                                  <a:ext cx="92880" cy="13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"/>
                                  <a:ext cx="14472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080" y="0"/>
                                  <a:ext cx="1728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4320" y="708480"/>
                              <a:ext cx="925200" cy="842760"/>
                            </a:xfrm>
                          </wpg:grpSpPr>
                          <wps:wsp>
                            <wps:cNvSpPr/>
                            <wps:spPr>
                              <a:xfrm rot="19307400">
                                <a:off x="24480" y="229680"/>
                                <a:ext cx="875520" cy="383040"/>
                              </a:xfrm>
                              <a:custGeom>
                                <a:avLst/>
                                <a:gdLst>
                                  <a:gd name="textAreaLeft" fmla="*/ 0 w 496440"/>
                                  <a:gd name="textAreaRight" fmla="*/ 496800 w 496440"/>
                                  <a:gd name="textAreaTop" fmla="*/ 47520 h 217080"/>
                                  <a:gd name="textAreaBottom" fmla="*/ 217440 h 21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4750"/>
                                    </a:moveTo>
                                    <a:lnTo>
                                      <a:pt x="4750" y="4750"/>
                                    </a:lnTo>
                                    <a:lnTo>
                                      <a:pt x="4750" y="0"/>
                                    </a:lnTo>
                                    <a:lnTo>
                                      <a:pt x="4750" y="0"/>
                                    </a:lnTo>
                                    <a:lnTo>
                                      <a:pt x="13175" y="0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64200" y="85680"/>
                                <a:ext cx="192240" cy="201240"/>
                              </a:xfrm>
                            </wpg:grpSpPr>
                            <wps:wsp>
                              <wps:cNvSpPr/>
                              <wps:spPr>
                                <a:xfrm rot="19307400">
                                  <a:off x="38160" y="19080"/>
                                  <a:ext cx="11628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1440" y="0"/>
                                  <a:ext cx="9360" cy="20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720"/>
                                  <a:ext cx="19224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817200" y="882720"/>
                              <a:ext cx="5835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440" y="554400"/>
                              <a:ext cx="291600" cy="32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4520" y="554760"/>
                              <a:ext cx="58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554760"/>
                              <a:ext cx="291600" cy="54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409120" y="3647520"/>
                            <a:ext cx="14860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92480" y="1999080"/>
                            <a:ext cx="1657440" cy="144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16960"/>
                              <a:ext cx="1657440" cy="24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360" cy="240840"/>
                              </a:xfrm>
                              <a:custGeom>
                                <a:avLst/>
                                <a:gdLst>
                                  <a:gd name="textAreaLeft" fmla="*/ 0 w 245160"/>
                                  <a:gd name="textAreaRight" fmla="*/ 245520 w 245160"/>
                                  <a:gd name="textAreaTop" fmla="*/ 30600 h 136440"/>
                                  <a:gd name="textAreaBottom" fmla="*/ 136800 h 13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4860"/>
                                    </a:moveTo>
                                    <a:lnTo>
                                      <a:pt x="4860" y="4860"/>
                                    </a:lnTo>
                                    <a:lnTo>
                                      <a:pt x="4860" y="0"/>
                                    </a:lnTo>
                                    <a:lnTo>
                                      <a:pt x="4860" y="0"/>
                                    </a:lnTo>
                                    <a:lnTo>
                                      <a:pt x="13230" y="0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360" y="0"/>
                                <a:ext cx="432360" cy="240840"/>
                              </a:xfrm>
                              <a:custGeom>
                                <a:avLst/>
                                <a:gdLst>
                                  <a:gd name="textAreaLeft" fmla="*/ 0 w 245160"/>
                                  <a:gd name="textAreaRight" fmla="*/ 245520 w 245160"/>
                                  <a:gd name="textAreaTop" fmla="*/ 30600 h 136440"/>
                                  <a:gd name="textAreaBottom" fmla="*/ 136800 h 13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4860"/>
                                    </a:moveTo>
                                    <a:lnTo>
                                      <a:pt x="4860" y="4860"/>
                                    </a:lnTo>
                                    <a:lnTo>
                                      <a:pt x="4860" y="0"/>
                                    </a:lnTo>
                                    <a:lnTo>
                                      <a:pt x="4860" y="0"/>
                                    </a:lnTo>
                                    <a:lnTo>
                                      <a:pt x="13230" y="0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5080" y="0"/>
                                <a:ext cx="432360" cy="240840"/>
                              </a:xfrm>
                              <a:custGeom>
                                <a:avLst/>
                                <a:gdLst>
                                  <a:gd name="textAreaLeft" fmla="*/ 0 w 245160"/>
                                  <a:gd name="textAreaRight" fmla="*/ 245520 w 245160"/>
                                  <a:gd name="textAreaTop" fmla="*/ 30600 h 136440"/>
                                  <a:gd name="textAreaBottom" fmla="*/ 136800 h 13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4860"/>
                                    </a:moveTo>
                                    <a:lnTo>
                                      <a:pt x="4860" y="4860"/>
                                    </a:lnTo>
                                    <a:lnTo>
                                      <a:pt x="4860" y="0"/>
                                    </a:lnTo>
                                    <a:lnTo>
                                      <a:pt x="4860" y="0"/>
                                    </a:lnTo>
                                    <a:lnTo>
                                      <a:pt x="13230" y="0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57440" cy="2408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225080" y="0"/>
                                <a:ext cx="432360" cy="240840"/>
                              </a:xfrm>
                              <a:custGeom>
                                <a:avLst/>
                                <a:gdLst>
                                  <a:gd name="textAreaLeft" fmla="*/ 0 w 245160"/>
                                  <a:gd name="textAreaRight" fmla="*/ 245520 w 245160"/>
                                  <a:gd name="textAreaTop" fmla="*/ 30600 h 136440"/>
                                  <a:gd name="textAreaBottom" fmla="*/ 136800 h 13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4860"/>
                                    </a:moveTo>
                                    <a:lnTo>
                                      <a:pt x="4860" y="4860"/>
                                    </a:lnTo>
                                    <a:lnTo>
                                      <a:pt x="4860" y="0"/>
                                    </a:lnTo>
                                    <a:lnTo>
                                      <a:pt x="4860" y="0"/>
                                    </a:lnTo>
                                    <a:lnTo>
                                      <a:pt x="13230" y="0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12720" y="0"/>
                                <a:ext cx="432360" cy="240840"/>
                              </a:xfrm>
                              <a:custGeom>
                                <a:avLst/>
                                <a:gdLst>
                                  <a:gd name="textAreaLeft" fmla="*/ 0 w 245160"/>
                                  <a:gd name="textAreaRight" fmla="*/ 245520 w 245160"/>
                                  <a:gd name="textAreaTop" fmla="*/ 30600 h 136440"/>
                                  <a:gd name="textAreaBottom" fmla="*/ 136800 h 13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4860"/>
                                    </a:moveTo>
                                    <a:lnTo>
                                      <a:pt x="4860" y="4860"/>
                                    </a:lnTo>
                                    <a:lnTo>
                                      <a:pt x="4860" y="0"/>
                                    </a:lnTo>
                                    <a:lnTo>
                                      <a:pt x="4860" y="0"/>
                                    </a:lnTo>
                                    <a:lnTo>
                                      <a:pt x="13230" y="0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432360" cy="240840"/>
                              </a:xfrm>
                              <a:custGeom>
                                <a:avLst/>
                                <a:gdLst>
                                  <a:gd name="textAreaLeft" fmla="*/ 0 w 245160"/>
                                  <a:gd name="textAreaRight" fmla="*/ 245520 w 245160"/>
                                  <a:gd name="textAreaTop" fmla="*/ 30600 h 136440"/>
                                  <a:gd name="textAreaBottom" fmla="*/ 136800 h 13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4860"/>
                                    </a:moveTo>
                                    <a:lnTo>
                                      <a:pt x="4860" y="4860"/>
                                    </a:lnTo>
                                    <a:lnTo>
                                      <a:pt x="4860" y="0"/>
                                    </a:lnTo>
                                    <a:lnTo>
                                      <a:pt x="4860" y="0"/>
                                    </a:lnTo>
                                    <a:lnTo>
                                      <a:pt x="13230" y="0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1224360" y="860400"/>
                              <a:ext cx="432360" cy="240840"/>
                            </a:xfrm>
                            <a:custGeom>
                              <a:avLst/>
                              <a:gdLst>
                                <a:gd name="textAreaLeft" fmla="*/ 0 w 245160"/>
                                <a:gd name="textAreaRight" fmla="*/ 245520 w 245160"/>
                                <a:gd name="textAreaTop" fmla="*/ 30600 h 136440"/>
                                <a:gd name="textAreaBottom" fmla="*/ 136800 h 136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4860"/>
                                  </a:moveTo>
                                  <a:lnTo>
                                    <a:pt x="4860" y="4860"/>
                                  </a:lnTo>
                                  <a:lnTo>
                                    <a:pt x="4860" y="0"/>
                                  </a:lnTo>
                                  <a:lnTo>
                                    <a:pt x="4860" y="0"/>
                                  </a:lnTo>
                                  <a:lnTo>
                                    <a:pt x="13230" y="0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11640" y="860400"/>
                              <a:ext cx="432360" cy="240840"/>
                            </a:xfrm>
                            <a:custGeom>
                              <a:avLst/>
                              <a:gdLst>
                                <a:gd name="textAreaLeft" fmla="*/ 0 w 245160"/>
                                <a:gd name="textAreaRight" fmla="*/ 245520 w 245160"/>
                                <a:gd name="textAreaTop" fmla="*/ 30600 h 136440"/>
                                <a:gd name="textAreaBottom" fmla="*/ 136800 h 136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4860"/>
                                  </a:moveTo>
                                  <a:lnTo>
                                    <a:pt x="4860" y="4860"/>
                                  </a:lnTo>
                                  <a:lnTo>
                                    <a:pt x="4860" y="0"/>
                                  </a:lnTo>
                                  <a:lnTo>
                                    <a:pt x="4860" y="0"/>
                                  </a:lnTo>
                                  <a:lnTo>
                                    <a:pt x="13230" y="0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205640"/>
                              <a:ext cx="504360" cy="240840"/>
                            </a:xfrm>
                            <a:prstGeom prst="plus">
                              <a:avLst>
                                <a:gd name="adj" fmla="val 283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240" y="1161360"/>
                              <a:ext cx="15696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162080"/>
                              <a:ext cx="68436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8880" y="1202760"/>
                              <a:ext cx="84132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302760"/>
                              <a:ext cx="62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302760"/>
                              <a:ext cx="59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560" y="452520"/>
                              <a:ext cx="122616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99040" y="0"/>
                                <a:ext cx="62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9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5367000">
                              <a:off x="52560" y="308160"/>
                              <a:ext cx="1497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718">
                                  <a:moveTo>
                                    <a:pt x="3" y="11033"/>
                                  </a:moveTo>
                                  <a:arcTo wR="10800" hR="10800" stAng="10725946" swAng="1116670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718">
                                  <a:moveTo>
                                    <a:pt x="3" y="11033"/>
                                  </a:moveTo>
                                  <a:arcTo wR="10800" hR="10800" stAng="10725946" swAng="1116670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936600">
                              <a:off x="1391760" y="307080"/>
                              <a:ext cx="1497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718">
                                  <a:moveTo>
                                    <a:pt x="3" y="11033"/>
                                  </a:moveTo>
                                  <a:arcTo wR="10800" hR="10800" stAng="10725946" swAng="1116670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718">
                                  <a:moveTo>
                                    <a:pt x="3" y="11033"/>
                                  </a:moveTo>
                                  <a:arcTo wR="10800" hR="10800" stAng="10725946" swAng="1116670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91200" y="3646800"/>
                            <a:ext cx="14832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ша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3653640"/>
                            <a:ext cx="14832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ьцев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7520" y="1574280"/>
                            <a:ext cx="14832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ей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920" y="1574280"/>
                            <a:ext cx="16426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пендикуляр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1574280"/>
                            <a:ext cx="14832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ллель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12.75pt;width:454.45pt;height:306.2pt" coordorigin="566,255" coordsize="9089,6124">
                <v:group id="shape_0" style="position:absolute;left:679;top:351;width:1950;height:2144">
                  <v:group id="shape_0" style="position:absolute;left:680;top:351;width:1948;height:803">
                    <v:line id="shape_0" from="680,351" to="2628,35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80;top:351;width:1948;height:803">
                      <v:line id="shape_0" from="680,351" to="680,11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9,351" to="2629,9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6,976" to="2627,97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6,976" to="1546,11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,1155" to="1545,1155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680;top:351;width:323;height:17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80,351" to="1003,528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,351" to="1003,5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79;top:1691;width:1948;height:803">
                    <v:line id="shape_0" from="679,2495" to="2627,2495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79;top:1691;width:1948;height:803">
                      <v:line id="shape_0" from="2628,1691" to="2628,249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,1870" to="679,249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,1870" to="1761,18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2,1692" to="1762,186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2,1691" to="2627,16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304;top:2317;width:323;height:177;mso-wrap-style:none;v-text-anchor:middle;rotation:180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304,2317" to="2627,249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2317" to="2627,2494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302;top:1200;width:864;height:407">
                    <v:rect id="shape_0" fillcolor="white" stroked="t" o:allowincell="f" style="position:absolute;left:1300;top:1200;width:813;height:323;mso-wrap-style:none;v-text-anchor:middle;rotation:328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52;top:1283;width:813;height:323;mso-wrap-style:none;v-text-anchor:middle;rotation:146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035;top:255;width:3155;height:1892">
                  <v:group id="shape_0" style="position:absolute;left:4451;top:1170;width:1110;height:497">
                    <v:rect id="shape_0" fillcolor="white" stroked="t" o:allowincell="f" style="position:absolute;left:4450;top:1169;width:1045;height:393;mso-wrap-style:none;v-text-anchor:middle;rotation:328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514;top:1272;width:1045;height:393;mso-wrap-style:none;v-text-anchor:middle;rotation:146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318;top:255;width:1872;height:603">
                    <v:group id="shape_0" style="position:absolute;left:4318;top:256;width:1872;height:602"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4318;top:256;width:1871;height:601;mso-wrap-style:none;v-text-anchor:middle;mso-position-horizontal-relative:margin" type="_x0000_t1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5088;top:256;width:384;height:12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5087,256" to="5471,384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7,255" to="5471,383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35;top:1377;width:1464;height:770">
                    <v:group id="shape_0" style="position:absolute;left:3035;top:1377;width:1464;height:770">
                      <v:shape id="shape_0" fillcolor="white" stroked="t" o:allowincell="f" style="position:absolute;left:3036;top:1378;width:1463;height:769;mso-wrap-style:none;v-text-anchor:middle;rotation:270;mso-position-horizontal-relative:margin" type="_x0000_t1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3315;top:1660;width:300;height:164;mso-wrap-style:none;v-text-anchor:middle;rotation:270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3382,1593" to="3546,189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1,1593" to="3545,1893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32;top:256;width:2723;height:2237">
                  <v:line id="shape_0" from="8307,2062" to="9654,2062" stroked="t" o:allowincell="f" style="position:absolute;mso-position-horizontal-relative:margin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932;top:256;width:2723;height:2237">
                    <v:line id="shape_0" from="6934,2062" to="8304,2062" stroked="t" o:allowincell="f" style="position:absolute;mso-position-horizontal-relative:margin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6932;top:256;width:2723;height:2237">
                      <v:group id="shape_0" style="position:absolute;left:6935;top:256;width:780;height:1595">
                        <v:shapetype id="_x0000_t79" coordsize="21600,21600" o:spt="79" adj="14035,5400,5400,5400" path="m0@13l@10@13l@10@5l@9@5l10800,l@12@5l@11@5l@11@13l21600@13l21600,21600l,21600xe">
                          <v:stroke joinstyle="miter"/>
                          <v:formulas>
                            <v:f eqn="val 10800"/>
                            <v:f eqn="val #2"/>
                            <v:f eqn="prod @1 2 1"/>
                            <v:f eqn="val #3"/>
                            <v:f eqn="val 21600"/>
                            <v:f eqn="val #1"/>
                            <v:f eqn="sum 21600 0 @5"/>
                            <v:f eqn="val #0"/>
                            <v:f eqn="prod 1 @3 2"/>
                            <v:f eqn="sum 10800 0 @1"/>
                            <v:f eqn="sum 10800 0 @8"/>
                            <v:f eqn="sum 10800 @8 0"/>
                            <v:f eqn="sum 10800 @1 0"/>
                            <v:f eqn="sum height 0 @7"/>
                            <v:f eqn="sum @13 height 0"/>
                            <v:f eqn="prod 1 @14 2"/>
                          </v:formulas>
                          <v:path gradientshapeok="t" o:connecttype="rect" textboxrect="0,@13,21600,21600"/>
                          <v:handles>
                            <v:h position="@10,@5"/>
                            <v:h position="@9,0"/>
                            <v:h position="21600,@5"/>
                            <v:h position="0,@13"/>
                          </v:handles>
                        </v:shapetype>
                        <v:shape id="shape_0" fillcolor="white" stroked="t" o:allowincell="f" style="position:absolute;left:6935;top:256;width:779;height:1594;mso-wrap-style:none;v-text-anchor:middle;mso-position-horizontal-relative:margin" type="_x0000_t7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7242;top:256;width:164;height:12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7242,256" to="7406,383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42,256" to="7406,38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75;top:256;width:780;height:1595">
                        <v:shape id="shape_0" fillcolor="white" stroked="t" o:allowincell="f" style="position:absolute;left:8875;top:256;width:779;height:1594;mso-wrap-style:none;v-text-anchor:middle;mso-position-horizontal-relative:margin" type="_x0000_t7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9182;top:256;width:164;height:12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9182,256" to="9346,383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82,256" to="9346,38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905;top:256;width:780;height:1595">
                        <v:shape id="shape_0" fillcolor="white" stroked="t" o:allowincell="f" style="position:absolute;left:7905;top:256;width:779;height:1594;mso-wrap-style:none;v-text-anchor:middle;mso-position-horizontal-relative:margin" type="_x0000_t7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8212;top:256;width:164;height:12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8212,256" to="8376,383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12,256" to="8376,38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coordsize="21600,11112" path="l0,21600xee" stroked="t" o:allowincell="f" style="position:absolute;left:6933;top:2061;width:2719;height:431;mso-wrap-style:none;v-text-anchor:middle;rotation:180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570;top:3838;width:2358;height:2116">
                  <v:group id="shape_0" style="position:absolute;left:570;top:3838;width:650;height:767">
                    <v:rect id="shape_0" fillcolor="white" stroked="t" o:allowincell="f" style="position:absolute;left:569;top:3841;width:614;height:762;mso-wrap-style:none;v-text-anchor:middle;rotation:39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35;top:3908;width:272;height:140;mso-wrap-style:none;v-text-anchor:middle;rotation:39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20,3948" to="1220,4008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9,3838" to="1133,4117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75;top:5032;width:743;height:922">
                    <v:rect id="shape_0" fillcolor="white" stroked="t" o:allowincell="f" style="position:absolute;left:1410;top:5034;width:507;height:921;mso-wrap-style:none;v-text-anchor:middle;rotation:270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75;top:5409;width:225;height:169;mso-wrap-style:none;v-text-anchor:middle;rotation:270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203,5381" to="1372,560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3,5381" to="1372,5606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13;top:3896;width:615;height:781">
                    <v:rect id="shape_0" fillcolor="white" stroked="t" o:allowincell="f" style="position:absolute;left:2312;top:3896;width:614;height:762;mso-wrap-style:none;v-text-anchor:middle;rotation:152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29;top:4482;width:272;height:140;mso-wrap-style:none;v-text-anchor:middle;rotation:152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678,4427" to="2854,467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3,4552" to="2919,4553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357;top:4462;width:716;height:536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972,4547" to="2005,4574" stroked="t" o:allowincell="f" style="position:absolute;mso-position-horizontal-relative:margin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98,5000" to="1799,5000" stroked="t" o:allowincell="f" style="position:absolute;flip:x;mso-position-horizontal-relative:margin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57,4604" to="1390,4687" stroked="t" o:allowincell="f" style="position:absolute;flip:y;mso-position-horizontal-relative:margin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077;top:3421;width:3452;height:2306">
                  <v:group id="shape_0" style="position:absolute;left:3077;top:3557;width:1294;height:1019"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white" stroked="t" o:allowincell="f" style="position:absolute;left:3078;top:3934;width:1293;height:642;mso-wrap-style:none;v-text-anchor:middle;rotation:270;mso-position-horizontal-relative:margin" type="_x0000_t9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3585;top:3557;width:276;height:275">
                      <v:rect id="shape_0" fillcolor="white" stroked="t" o:allowincell="f" style="position:absolute;left:3637;top:3559;width:171;height:274;mso-wrap-style:none;v-text-anchor:middle;rotation:270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585,3610" to="3859,3781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6,3610" to="3860,37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689;top:3421;width:1103;height:703">
                    <v:shape id="shape_0" fillcolor="white" stroked="t" o:allowincell="f" style="position:absolute;left:4689;top:3521;width:1102;height:602;mso-wrap-style:none;v-text-anchor:middle;rotation:202;mso-position-horizontal-relative:margin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713;top:3421;width:264;height:306">
                      <v:rect id="shape_0" fillcolor="white" stroked="t" o:allowincell="f" style="position:absolute;left:4754;top:3445;width:182;height:257;mso-wrap-style:none;v-text-anchor:middle;rotation:202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713,3488" to="4977,365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8,3421" to="4882,3727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046;top:5124;width:879;height:603">
                    <v:shape id="shape_0" fillcolor="white" stroked="t" o:allowincell="f" style="position:absolute;left:4045;top:5247;width:878;height:480;mso-wrap-style:none;v-text-anchor:middle;rotation:209;mso-position-horizontal-relative:margin" type="_x0000_t7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086;top:5124;width:227;height:250">
                      <v:rect id="shape_0" fillcolor="white" stroked="t" o:allowincell="f" style="position:absolute;left:4127;top:5145;width:145;height:205;mso-wrap-style:none;v-text-anchor:middle;rotation:209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085,5195" to="4312,530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6,5123" to="4212,5373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150;top:4590;width:1379;height:829">
                    <v:shape id="shape_0" fillcolor="white" stroked="t" o:allowincell="f" style="position:absolute;left:5149;top:4816;width:1378;height:602;mso-wrap-style:none;v-text-anchor:middle;rotation:322;mso-position-horizontal-relative:margin" type="_x0000_t9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6157;top:4590;width:302;height:315">
                      <v:rect id="shape_0" fillcolor="white" stroked="t" o:allowincell="f" style="position:absolute;left:6217;top:4619;width:182;height:257;mso-wrap-style:none;v-text-anchor:middle;rotation:322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301,4590" to="6315,490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7,4704" to="6459,47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690,4729" to="5608,5073" stroked="t" o:allowincell="f" style="position:absolute;flip:y;mso-position-horizontal-relative:margin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49,4212" to="5607,4728" stroked="t" o:allowincell="f" style="position:absolute;flip:xy;mso-position-horizontal-relative:margin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29,4213" to="5147,4213" stroked="t" o:allowincell="f" style="position:absolute;flip:x;mso-position-horizontal-relative:margin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30,4213" to="4688,5074" stroked="t" o:allowincell="f" style="position:absolute;mso-position-horizontal-relative:margin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93;top:5999;width:2339;height:379;mso-wrap-style:none;v-text-anchor:middle;mso-position-horizontal-relative:margin" type="_x0000_t75">
                  <v:imagedata r:id="rId123" o:detectmouseclick="t"/>
                  <v:stroke color="#3465a4" joinstyle="round" endcap="flat"/>
                  <w10:wrap type="none"/>
                </v:shape>
                <v:group id="shape_0" style="position:absolute;left:6843;top:3402;width:2611;height:2279">
                  <v:group id="shape_0" style="position:absolute;left:6844;top:4217;width:2610;height:379">
                    <v:shape id="shape_0" fillcolor="white" stroked="t" o:allowincell="f" style="position:absolute;left:6844;top:4217;width:680;height:378;mso-wrap-style:none;v-text-anchor:middle;mso-position-horizontal-relative:margin" type="_x0000_t9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08;top:4217;width:680;height:378;mso-wrap-style:none;v-text-anchor:middle;mso-position-horizontal-relative:margin" type="_x0000_t9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773;top:4217;width:680;height:378;mso-wrap-style:none;v-text-anchor:middle;mso-position-horizontal-relative:margin" type="_x0000_t90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843;top:3402;width:2610;height:379">
                    <v:shape id="shape_0" fillcolor="white" stroked="t" o:allowincell="f" style="position:absolute;left:8773;top:3403;width:680;height:378;mso-wrap-style:none;v-text-anchor:middle;rotation:180;mso-position-horizontal-relative:margin" type="_x0000_t9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09;top:3403;width:680;height:378;mso-wrap-style:none;v-text-anchor:middle;rotation:180;mso-position-horizontal-relative:margin" type="_x0000_t9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44;top:3403;width:680;height:378;mso-wrap-style:none;v-text-anchor:middle;rotation:180;mso-position-horizontal-relative:margin" type="_x0000_t90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8772;top:4758;width:680;height:378;mso-wrap-style:none;v-text-anchor:middle;rotation:180;mso-position-horizontal-relative:margin" type="_x0000_t9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07;top:4758;width:680;height:378;mso-wrap-style:none;v-text-anchor:middle;rotation:180;mso-position-horizontal-relative:margin" type="_x0000_t9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14;top:5302;width:793;height:378;mso-wrap-style:none;v-text-anchor:middle;mso-position-horizontal-relative:margin" type="_x0000_t11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898,5232" to="8144,5488" stroked="t" o:allowincell="f" style="position:absolute;flip:y;mso-position-horizontal-relative:margin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45,5233" to="9222,5296" stroked="t" o:allowincell="f" style="position:absolute;mso-position-horizontal-relative:margin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97,5297" to="9221,5489" stroked="t" o:allowincell="f" style="position:absolute;flip:x;mso-position-horizontal-relative:margin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34,3880" to="8121,3880" stroked="t" o:allowincell="f" style="position:absolute;mso-position-horizontal-relative:margin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23,3880" to="9065,3880" stroked="t" o:allowincell="f" style="position:absolute;mso-position-horizontal-relative:margin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7111;top:4116;width:1931;height:0">
                    <v:line id="shape_0" from="8054,4116" to="9041,4116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11,4116" to="8053,4116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rect id="shape_0" coordsize="21600,11718" path="l0,21600xee" stroked="t" o:allowincell="f" style="position:absolute;left:6928;top:3889;width:235;height:221;flip:xy;mso-wrap-style:none;v-text-anchor:middle;rotation:89;mso-position-horizontal-relative:margin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21600,11718" path="l0,21600xee" stroked="t" o:allowincell="f" style="position:absolute;left:9035;top:3887;width:235;height:221;flip:xy;mso-wrap-style:none;v-text-anchor:middle;rotation:265;mso-position-horizontal-relative:margin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</v:group>
                <v:shape id="shape_0" fillcolor="white" stroked="f" o:allowincell="f" style="position:absolute;left:7157;top:5998;width:2335;height:3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ша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8;top:6009;width:2335;height:3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ьцево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5;top:2734;width:2335;height:3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ей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3;top:2734;width:2586;height:3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пендикуляр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6;top:2734;width:2335;height:3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ллель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spacing w:lineRule="auto" w:line="360"/>
        <w:ind w:firstLine="709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6"/>
        </w:rPr>
        <w:t>Рис. 2. Варианты планировки рабочих мест при многостаночном обслуживании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ЛИТЕРАТУР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Cs w:val="28"/>
        </w:rPr>
        <w:t xml:space="preserve">Научная организация труда на машиностроительных предприятиях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.: Машиностроение, 2002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учная организация и нормирование труда в машиностроении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.: Машиностроение, 2004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ормирование труда в промышленности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.: Экономика, 1999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ормирование труда /Под ред. Генкина Б.М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.: Экономика, 2001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firstLine="660"/>
      <w:outlineLvl w:val="1"/>
    </w:pPr>
    <w:rPr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4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4.png"/><Relationship Id="rId67" Type="http://schemas.openxmlformats.org/officeDocument/2006/relationships/image" Target="media/image3.png"/><Relationship Id="rId68" Type="http://schemas.openxmlformats.org/officeDocument/2006/relationships/image" Target="media/image4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4.png"/><Relationship Id="rId74" Type="http://schemas.openxmlformats.org/officeDocument/2006/relationships/image" Target="media/image3.png"/><Relationship Id="rId75" Type="http://schemas.openxmlformats.org/officeDocument/2006/relationships/image" Target="media/image4.png"/><Relationship Id="rId76" Type="http://schemas.openxmlformats.org/officeDocument/2006/relationships/image" Target="media/image5.wmf"/><Relationship Id="rId77" Type="http://schemas.openxmlformats.org/officeDocument/2006/relationships/image" Target="media/image3.png"/><Relationship Id="rId78" Type="http://schemas.openxmlformats.org/officeDocument/2006/relationships/image" Target="media/image4.png"/><Relationship Id="rId79" Type="http://schemas.openxmlformats.org/officeDocument/2006/relationships/image" Target="media/image3.png"/><Relationship Id="rId80" Type="http://schemas.openxmlformats.org/officeDocument/2006/relationships/image" Target="media/image4.png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8.wmf"/><Relationship Id="rId84" Type="http://schemas.openxmlformats.org/officeDocument/2006/relationships/image" Target="media/image9.wmf"/><Relationship Id="rId85" Type="http://schemas.openxmlformats.org/officeDocument/2006/relationships/image" Target="media/image10.wmf"/><Relationship Id="rId86" Type="http://schemas.openxmlformats.org/officeDocument/2006/relationships/image" Target="media/image11.wmf"/><Relationship Id="rId87" Type="http://schemas.openxmlformats.org/officeDocument/2006/relationships/image" Target="media/image12.wmf"/><Relationship Id="rId88" Type="http://schemas.openxmlformats.org/officeDocument/2006/relationships/image" Target="media/image13.wmf"/><Relationship Id="rId89" Type="http://schemas.openxmlformats.org/officeDocument/2006/relationships/image" Target="media/image14.wmf"/><Relationship Id="rId90" Type="http://schemas.openxmlformats.org/officeDocument/2006/relationships/image" Target="media/image15.wmf"/><Relationship Id="rId91" Type="http://schemas.openxmlformats.org/officeDocument/2006/relationships/image" Target="media/image16.wmf"/><Relationship Id="rId92" Type="http://schemas.openxmlformats.org/officeDocument/2006/relationships/image" Target="media/image17.wmf"/><Relationship Id="rId93" Type="http://schemas.openxmlformats.org/officeDocument/2006/relationships/image" Target="media/image18.wmf"/><Relationship Id="rId94" Type="http://schemas.openxmlformats.org/officeDocument/2006/relationships/image" Target="media/image19.wmf"/><Relationship Id="rId95" Type="http://schemas.openxmlformats.org/officeDocument/2006/relationships/image" Target="media/image20.wmf"/><Relationship Id="rId96" Type="http://schemas.openxmlformats.org/officeDocument/2006/relationships/image" Target="media/image21.wmf"/><Relationship Id="rId97" Type="http://schemas.openxmlformats.org/officeDocument/2006/relationships/image" Target="media/image22.wmf"/><Relationship Id="rId98" Type="http://schemas.openxmlformats.org/officeDocument/2006/relationships/image" Target="media/image23.wmf"/><Relationship Id="rId99" Type="http://schemas.openxmlformats.org/officeDocument/2006/relationships/image" Target="media/image13.wmf"/><Relationship Id="rId100" Type="http://schemas.openxmlformats.org/officeDocument/2006/relationships/image" Target="media/image23.wmf"/><Relationship Id="rId101" Type="http://schemas.openxmlformats.org/officeDocument/2006/relationships/image" Target="media/image13.wmf"/><Relationship Id="rId102" Type="http://schemas.openxmlformats.org/officeDocument/2006/relationships/image" Target="media/image23.wmf"/><Relationship Id="rId103" Type="http://schemas.openxmlformats.org/officeDocument/2006/relationships/image" Target="media/image24.wmf"/><Relationship Id="rId104" Type="http://schemas.openxmlformats.org/officeDocument/2006/relationships/image" Target="media/image8.wmf"/><Relationship Id="rId105" Type="http://schemas.openxmlformats.org/officeDocument/2006/relationships/image" Target="media/image25.wmf"/><Relationship Id="rId106" Type="http://schemas.openxmlformats.org/officeDocument/2006/relationships/image" Target="media/image8.wmf"/><Relationship Id="rId107" Type="http://schemas.openxmlformats.org/officeDocument/2006/relationships/image" Target="media/image26.wmf"/><Relationship Id="rId108" Type="http://schemas.openxmlformats.org/officeDocument/2006/relationships/image" Target="media/image27.wmf"/><Relationship Id="rId109" Type="http://schemas.openxmlformats.org/officeDocument/2006/relationships/image" Target="media/image28.wmf"/><Relationship Id="rId110" Type="http://schemas.openxmlformats.org/officeDocument/2006/relationships/image" Target="media/image24.wmf"/><Relationship Id="rId111" Type="http://schemas.openxmlformats.org/officeDocument/2006/relationships/image" Target="media/image29.wmf"/><Relationship Id="rId112" Type="http://schemas.openxmlformats.org/officeDocument/2006/relationships/image" Target="media/image8.wmf"/><Relationship Id="rId113" Type="http://schemas.openxmlformats.org/officeDocument/2006/relationships/image" Target="media/image8.wmf"/><Relationship Id="rId114" Type="http://schemas.openxmlformats.org/officeDocument/2006/relationships/image" Target="media/image8.wmf"/><Relationship Id="rId115" Type="http://schemas.openxmlformats.org/officeDocument/2006/relationships/image" Target="media/image9.wmf"/><Relationship Id="rId116" Type="http://schemas.openxmlformats.org/officeDocument/2006/relationships/image" Target="media/image30.wmf"/><Relationship Id="rId117" Type="http://schemas.openxmlformats.org/officeDocument/2006/relationships/image" Target="media/image13.wmf"/><Relationship Id="rId118" Type="http://schemas.openxmlformats.org/officeDocument/2006/relationships/image" Target="media/image31.wmf"/><Relationship Id="rId119" Type="http://schemas.openxmlformats.org/officeDocument/2006/relationships/image" Target="media/image32.wmf"/><Relationship Id="rId120" Type="http://schemas.openxmlformats.org/officeDocument/2006/relationships/image" Target="media/image32.wmf"/><Relationship Id="rId121" Type="http://schemas.openxmlformats.org/officeDocument/2006/relationships/image" Target="media/image32.wmf"/><Relationship Id="rId122" Type="http://schemas.openxmlformats.org/officeDocument/2006/relationships/image" Target="media/image33.wmf"/><Relationship Id="rId123" Type="http://schemas.openxmlformats.org/officeDocument/2006/relationships/image" Target="media/image33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40:00Z</dcterms:created>
  <dc:creator>User</dc:creator>
  <dc:description/>
  <cp:keywords/>
  <dc:language>en-US</dc:language>
  <cp:lastModifiedBy>Mage</cp:lastModifiedBy>
  <dcterms:modified xsi:type="dcterms:W3CDTF">2011-10-03T12:40:00Z</dcterms:modified>
  <cp:revision>2</cp:revision>
  <dc:subject/>
  <dc:title>БЕЛОРУССКИЙ ГОСУДАРСТВЕННЫЙ УНИВЕРСИТЕТ ИНФОРМАТИКИ И РАДИОЭЛЕКТРОНИКИ</dc:title>
</cp:coreProperties>
</file>