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БЕЛОРУС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федра менеджмента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36"/>
        </w:rPr>
        <w:t>«Принципы мотивации и стимулирования трудовой деятельности персонала предприятия»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ой из составляющих кризисной экономики является кризис труда (рис. 1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061075" cy="172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0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Рис. 1. Составляющие кризиса труда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 целью преодоления этой ситуации необходимо использовать новые, нетрадиционные методы управления персоналом. Для формирования эффективной системы управления персоналом требуется изучить поведение человека в экономической системе, выявить факторы, влияющие на его производительность и качество труда, деловую активность и творчество. Совокупность средств воздействия на экономическое поведение людей определяет мотивационную основу механизма управления (рис. 2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061075" cy="354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075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Рис. 2. Истоки активности человека в трудовой деятельности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ход к людям как к ключевому стратегическому ресурсу означает отказ от представления о рабочей силе как о «даровом богатстве» и признание необходимости инвестиций, целевых и долгосрочных капиталовложений в развитие персонала для процветания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торически в управленческой науке сформировались два подхода к формированию механизма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Реалистический (жесткий) – базируется в основном на административных метод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Поведенческий (мягкий) – основан на мотивации и стимулировании труда работников с помощью экономических и социально-психологических мето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тивация (в общем виде) – это процесс формирования побудительных сил работника для достижения личных целей и целей организации (совпадение целей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тер Ройш сформулировал десять основополагающих принципов мотивации (рис. 3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162550" cy="5048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Рис. 3. Принципы мотивации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уществуют различные теории мотивации, которые условно можно подразделить на две группы (рис. 4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28360" cy="2865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Рис. 4. Основные теории мотивации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31"/>
        <w:spacing w:lineRule="auto" w:line="360"/>
        <w:ind w:firstLine="709"/>
        <w:rPr/>
      </w:pPr>
      <w:r>
        <w:rPr/>
        <w:t>Если мы говорим о поведении работника в процессе трудовой деятельности, то налицо внешнее проявление отношения к труду, то есть его трудовое поведение. Здесь потребности служат мотивом, побуждающим к определенным действиям (рис. 5).</w:t>
      </w:r>
    </w:p>
    <w:p>
      <w:pPr>
        <w:pStyle w:val="31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25185" cy="3296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Рис. 5. Модель мотивации трудового поведения через потребности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видно из приведенной выше модели, центральным здесь является создание таких социально-экономических условий в обществе, которые могут позволить удовлетворить эти потребности. Именно их соответствие формирует мотивы трудового поведения, которое может быть как со знаком плюс, так и со знаком минус. И если мы говорим о мотивации как о совпадении целей отдельного индивидуума и целей организации, то именно на формирование равноправных  социально-экономических условий в обществе должны быть направлены усилия как отдельных работников, так и трудовых коллективов. Это и является основанием мотивационного ядра, определяющим трудовое поведение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тивационный менеджмент, сформированный на основе господствующих в обществе социально-экономических отношениях, позволяющих работнику полностью проявить и реализовать свои способности для достижения поставленной цели, можно представить в следующем виде (рис. 6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057900" cy="6516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651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Рис. 6. Мотивационный менеджмент в организации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нутренним побудителем работника к действию, к тем или иным поступкам в процессе трудовой и другой деятельности является моти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 мотивом понимается состояние предрасположенности, готовности, склонности действовать тем или иным образом. Мотив – это средство, с помощью которого работник, находясь в той или иной ситуации, объясняет и обосновывает свое поведение. Мотивы достаточно подвижны. Зачастую, они складываются под воздействием эмоций работника, его темперамента, нескольких мотивов, или мотивационного яд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тивационное ядро – это совокупность ведущих мотивов, которыми руководствуется работник в определенный период времени в своем трудовом поведе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уктура мотивационного ядра различна и зависит от конкретных трудовых ситуаций. Наиболее часто встречаются следующие трудовые ситуации (рис. 7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061075" cy="25228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07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Рис.7. Структура мотивационного ядра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едущее место в приведенной классификации трудовых ситуаций занимает повседневное трудовое поведение. Оно характеризуется следующим мотивационным ядром (рис.8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061075" cy="1267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07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Рис.8. Мотивационное ядро трудового повед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ряду с понятием мотивации труда существует понятие стимулирования труда. Они тесно взаимосвязаны между собой и взаимно дополняют друг друга. Между тем мотивация и стимулирование как методы управления трудом противоположны по направленности: первое направлено на изменение существующего положения; второе – на его закрепление, но при этом они взаимно дополняют друг дру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заимосвязь и противоположность понятий мотивации и стимулирования представлена на рис.9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057900" cy="2750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Рис.9. Взаимосвязь и взаимозависимость понятий мотивации и стимулирования труда персонала организации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отивация как стратегия преодоления кризиса труда представляет собой долговременное воздействие на работника в целях изменения по заданным параметрам структуры ценностных ориентаций и интересов, формирования соответствующего мотивационного ядра и развития на этой основе трудового потенциа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имулирование, как тактика решения проблемы является ориентацией на фактическую структуру ценностных ориентаций и интересов работника, на более полную реализацию имеющегося трудового потенциа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имулирование призвано выполнять следующие основные функции (рис.10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53125" cy="1266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Рис. 10. Функции стимулирования труд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имулирование труда как способ управления персоналом предполагает использование всей гаммы существующих форм и методов трудового поведения (рис. 11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734050" cy="2409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Рис.11. Классификация стимулов трудового поведения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31"/>
        <w:spacing w:lineRule="auto" w:line="360"/>
        <w:ind w:firstLine="709"/>
        <w:rPr/>
      </w:pPr>
      <w:r>
        <w:rPr/>
        <w:t>Важно также отчетливо представлять, что мотивация – это процесс сознательного выбора человеком того или иного типа поведения, определяемого комплексным воздействием внешних (стимулы) и внутренних (мотивы) факторов (рис.12)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02960" cy="45351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Рис. 12. Модель управленческого воздействия на работник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та мотивационная модель может видоизменяться в зависимости от типа индивида, на которого направлено управленческое воздействие.</w:t>
      </w:r>
    </w:p>
    <w:p>
      <w:pPr>
        <w:pStyle w:val="31"/>
        <w:spacing w:lineRule="auto" w:line="360"/>
        <w:ind w:firstLine="709"/>
        <w:rPr/>
      </w:pPr>
      <w:r>
        <w:rPr>
          <w:iCs/>
        </w:rPr>
        <w:t>Тип мотивации</w:t>
      </w:r>
      <w:r>
        <w:rPr/>
        <w:t xml:space="preserve"> – это преимущественная направленность деятельности индивида, на удовлетворение  определенных групп потребностей (рис13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153025" cy="2066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Рис.13. Мотивационная технология работник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трудовую мотивацию влияют различные стимулы: система экономических нормативов и льгот, уровень заработной платы и справедливость распределения доходов, условия и содержательность труда, отношения в семье, коллективе, признание со стороны окружающих и карьерные соображения, творческий порыв и интересная работа, желание самоутвердиться и постоянный риск, внутренняя культура и т.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еспублике Беларусь основная масса работников в настоящее время относится ко второму типу мотивации: мотивационное ядро основано на высокой (в их понимании) заработной плате. Поэтому одной из основных форм стимулирования является заработная пла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яя сущность заработной платы как цену рабочей силы на рынке труда, материально-вещественным воплощением которой является стоимость предметов потребления (продовольственных и непродовольственных товаров), услуг, налогов и других платежей, обеспечивающих воспроизводство рабочей силы, удовлетворение физических и духовных потребностей как самого работника, так и членов его семьи, можно обозначить и организацию оплаты труда – потребительский бюджет работника.</w:t>
      </w:r>
    </w:p>
    <w:p>
      <w:pPr>
        <w:pStyle w:val="31"/>
        <w:spacing w:lineRule="auto" w:line="360"/>
        <w:ind w:firstLine="709"/>
        <w:rPr/>
      </w:pPr>
      <w:r>
        <w:rPr/>
        <w:t>Организация заработной платы должна основываться на определенных принципах, отражающих уровень социально-экономических отношений в стране (рис.14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705350" cy="3667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Рис.14. Принципы организации заработной платы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31"/>
        <w:spacing w:lineRule="auto" w:line="360"/>
        <w:ind w:firstLine="709"/>
        <w:rPr/>
      </w:pPr>
      <w:r>
        <w:rPr/>
        <w:t>Заработная плата, выплачиваемая работнику за результаты его труда, является мощным мотивирующим и стимулирующим фактором в системе управления персоналом. Поэтому ее совершенствование должно постоянно находиться в центре внимания руководителя. В настоящее время большинство организаций используют традиционные виды оплаты труда. Однако, организации, которые серьезно занимаются вопросами повышения мотивационных установок своих сотрудников, начинают применять и прогрессивные системы, которые более полно учитывают участие работников в совместном труде. Такие как оплата по результативности труда коллектива или группы, оплата по эффективности труда и т.д., а также применение различных льгот, которые учитывают специфику труда конкретных работников. В любом случае можно выделить основные факторы, влияющие на оплату труда (рис. 15)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53125" cy="4238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Рис.15. Факторы, влияющие на заработную плату</w:t>
      </w:r>
    </w:p>
    <w:p>
      <w:pPr>
        <w:pStyle w:val="31"/>
        <w:spacing w:lineRule="auto" w:line="360"/>
        <w:ind w:firstLine="709"/>
        <w:rPr/>
      </w:pPr>
      <w:r>
        <w:rPr/>
        <w:t>Исходя из принципов организации оплаты труда и факторов, влияющих на нее, можно с достаточной степенью точности определить размеры заработной платы конкретных работников, учитывая премиальные выплаты и полагающиеся им льготы (рис.16).</w:t>
      </w:r>
    </w:p>
    <w:p>
      <w:pPr>
        <w:pStyle w:val="31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53125" cy="2066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Рис.16. Определение заработной пла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можно сделать вывод о том, что мотивация – более широкое понятие, нежели стимулирование (несмотря на их большое сходство), а стимулирование в большей части является одним из факторов мотивации труда, который активно используется руководящими работниками в практике управления персонал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Беляцкий Н.П., Велесько С.Е., Ройш П. Управление персоналом. – Мн., 2007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Гербер А. и др. Менеджмент в организациях. – М.: Экономика, 2005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Мескон М.Х. и др. Основы менеджмента. – М.: Дело, 2000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Основы управления персоналом / Под ред. Б.М.Генника. – М.: Высшая школа, 2006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Седегов Р.С., Кабушкин Н.И., Кривцов В.Н. Управление персоналом. – Мн., 200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41:00Z</dcterms:created>
  <dc:creator>User</dc:creator>
  <dc:description/>
  <cp:keywords/>
  <dc:language>en-US</dc:language>
  <cp:lastModifiedBy>Mage</cp:lastModifiedBy>
  <dcterms:modified xsi:type="dcterms:W3CDTF">2011-10-03T12:41:00Z</dcterms:modified>
  <cp:revision>2</cp:revision>
  <dc:subject/>
  <dc:title>БЕЛОРУССКИЙ ГОСУДАРСТВЕННЫЙ УНИВЕРСИТЕТ</dc:title>
</cp:coreProperties>
</file>