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  <w:t>Лекция 2</w:t>
      </w:r>
    </w:p>
    <w:p>
      <w:pPr>
        <w:pStyle w:val="Style25"/>
        <w:jc w:val="center"/>
        <w:rPr/>
      </w:pPr>
      <w:r>
        <w:rPr/>
        <w:t>По учебной дисциплине «Менеджмент»</w:t>
      </w:r>
    </w:p>
    <w:p>
      <w:pPr>
        <w:pStyle w:val="Style25"/>
        <w:jc w:val="center"/>
        <w:rPr/>
      </w:pPr>
      <w:r>
        <w:rPr/>
        <w:t>Тема 2. Принципы менеджмента</w:t>
      </w:r>
      <w:r>
        <w:br w:type="page"/>
      </w:r>
    </w:p>
    <w:p>
      <w:pPr>
        <w:pStyle w:val="Heading2"/>
        <w:ind w:hanging="0"/>
        <w:rPr/>
      </w:pPr>
      <w:r>
        <w:rPr/>
        <w:t>Принципы менеджмен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сновные закономерности управ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д основными закономерностями управления - будем понимать объективные, необходимые, устойчивые и существенные отношения или взаимосвязи, определяющие развитие и функционирование систем управ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неджмент и его теория: комплексный и междисциплинарный характер. В качестве основных закономерностей менеджмента как теории управления исследуются следующие категории, отражающие свойства субъекта и объекта управления и отношения между ними: социально-экономические; социально-психологические и организационно-техническ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этом к объективам менеджмента относятся: инновации, производство, рынок, финансы, информация, снабжение и сбыт, кадры; а субъектами являются менеджер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вязи с этим менеджмент представляет собой методы и технику управления организацией (предприятием) для достижения поставленной цели при оптимальном использовании людских, материальных и финансовых ресурс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метом рассмотрения теории управления являются управленческие (организационно-управленческие, организационно-экономические) отношения, реализующиеся как информационные связи при организации производства и управления им. Организационно-экономические (и их часть - управленческие) отношения отражают единство объективного и субъективного. Соотношения управления изучаются в экономике (как производственные), и в социальной психологии (как проявление сознания человека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рассмотрении предметной области управления в узком аспекте она представляется как организационно-технические категории управления; а рассмотрение управления как информационного процесса (при заданных целях и системе критериев эффективности) есть предмет исследования кибернети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цесс управления включает сбор, переработку и передачу информации (предмет управленческого труда), используемой для выработки решения (продукт управленческого труда). Средства труда в управленческой деятельности - это методы и средства обработки и анализа информации и принятие на этой основе конкретных реш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держание управленческого труда раскрывается в процессе управления, состоящем из цикличного повторения функций управления или конкретных видов управленческих работ, выполняемых во всех видах производственной деятельности. Однако, кибернетика изучает общие закономерности процесса управления преимущественно с количественной стороны, безотносительно к качественной сущности и содержанию управ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правление производством (предприятием) базируется на общих основах экономического развития, которые определяют цели, принципы, методы управления и другие категории, составляющие предметную область исследования теории управ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системном рассмотрении все категории управления связывают обычно с субъектом управления (человеком), находящимся в центре системы управления. Но человек - только часть, хотя и существенная, производительных сил, развивающихся по объективным законам, которые взаимосвязаны с законами развития природы и общества в целом. Лишь в неразрывном единстве со средой любая система проявляет свою целостность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заимосвязь принципов с закономерностями управ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Учет взаимосвязи категорий управления с окружающей средой позволяет выделить системнообразующие общие категории теории управления и связи между ними (рис.2.1).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00</wp:posOffset>
                </wp:positionH>
                <wp:positionV relativeFrom="paragraph">
                  <wp:posOffset>344805</wp:posOffset>
                </wp:positionV>
                <wp:extent cx="5646420" cy="6732270"/>
                <wp:effectExtent l="5080" t="5080" r="5080" b="3556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6732360"/>
                          <a:chOff x="0" y="0"/>
                          <a:chExt cx="5646600" cy="6732360"/>
                        </a:xfrm>
                      </wpg:grpSpPr>
                      <wps:wsp>
                        <wps:cNvSpPr txBox="1"/>
                        <wps:spPr>
                          <a:xfrm>
                            <a:off x="1701720" y="0"/>
                            <a:ext cx="202680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коны развития природы, производительных сил и производственных отношений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4151520"/>
                            <a:ext cx="14839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тоды управления и принятия решений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1935360"/>
                            <a:ext cx="148392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щие принципы управления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2320" y="4151520"/>
                            <a:ext cx="14839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ехника в управлении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6320" y="2901960"/>
                            <a:ext cx="148392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нформация в управлении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1491120"/>
                            <a:ext cx="148392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ъек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я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0"/>
                            <a:ext cx="148392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Экономика (производство)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0"/>
                            <a:ext cx="148392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ибернетические принципы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410840"/>
                            <a:ext cx="148392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Цели управления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2781360"/>
                            <a:ext cx="148392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нципы управления конкретным производством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151520"/>
                            <a:ext cx="14839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цесс и технология управления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2781360"/>
                            <a:ext cx="148392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нформационная и организационная структуры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0480"/>
                            <a:ext cx="1483920" cy="80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ун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я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0280" y="3632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880" y="4032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806400"/>
                            <a:ext cx="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217600"/>
                            <a:ext cx="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3588480"/>
                            <a:ext cx="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806400"/>
                            <a:ext cx="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440" y="15721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3280" y="161280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3920" y="209664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1080" y="209664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480" y="2378880"/>
                            <a:ext cx="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480" y="3588480"/>
                            <a:ext cx="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4640" y="8064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4640" y="2298240"/>
                            <a:ext cx="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4640" y="3709080"/>
                            <a:ext cx="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000" y="443484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443484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3588480"/>
                            <a:ext cx="144792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6720" y="3709080"/>
                            <a:ext cx="123048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4839840"/>
                            <a:ext cx="427104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6" h="456">
                                <a:moveTo>
                                  <a:pt x="0" y="0"/>
                                </a:moveTo>
                                <a:lnTo>
                                  <a:pt x="0" y="456"/>
                                </a:lnTo>
                                <a:lnTo>
                                  <a:pt x="6726" y="456"/>
                                </a:lnTo>
                                <a:lnTo>
                                  <a:pt x="67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71560" y="2922480"/>
                            <a:ext cx="321840" cy="4795560"/>
                          </a:xfrm>
                          <a:custGeom>
                            <a:avLst/>
                            <a:gdLst>
                              <a:gd name="textAreaLeft" fmla="*/ 116640 w 182520"/>
                              <a:gd name="textAreaRight" fmla="*/ 182880 w 182520"/>
                              <a:gd name="textAreaTop" fmla="*/ 70560 h 2718720"/>
                              <a:gd name="textAreaBottom" fmla="*/ 2648160 h 2718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8997"/>
                                </a:lnTo>
                                <a:cubicBezTo>
                                  <a:pt x="10800" y="9897"/>
                                  <a:pt x="5400" y="10797"/>
                                  <a:pt x="0" y="10797"/>
                                </a:cubicBezTo>
                                <a:cubicBezTo>
                                  <a:pt x="5400" y="10797"/>
                                  <a:pt x="10800" y="11697"/>
                                  <a:pt x="10800" y="12597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5925960"/>
                            <a:ext cx="14839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Экономические механизмы в системе управления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6329520"/>
                            <a:ext cx="148392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Эффективность управления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5925960"/>
                            <a:ext cx="14839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вершенствование управления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520" y="5765040"/>
                            <a:ext cx="16650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Человек в управлении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7040" y="5401440"/>
                            <a:ext cx="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2280" y="5401440"/>
                            <a:ext cx="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840" y="548244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6047280"/>
                            <a:ext cx="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6490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7800" y="64904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27.15pt;width:444.6pt;height:607.7pt" coordorigin="140,543" coordsize="8892,121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0;top:543;width:3191;height:1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коны развития природы, производительных сил и производственных отно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03;top:7081;width:2336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тоды управления и принятия ре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32;top:3591;width:2336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щие принципы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95;top:7081;width:2336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ехника в управл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38;top:5113;width:2336;height:1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нформация в управл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24;top:2891;width:2336;height:1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ъект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81;top:543;width:2336;height:1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Экономика (производств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97;top:543;width:2336;height:1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ибернетические принци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275;top:2765;width:2336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Цели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32;top:4923;width:2336;height:1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нципы управления конкретным производств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4;top:7081;width:2336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цесс и технология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97;top:4923;width:2336;height:1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нформационная и организационная струк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40;top:2764;width:2336;height:1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ункц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534,1115" to="2818,11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12,1178" to="6581,11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395,1813" to="1395,27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338,4035" to="1338,49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338,6194" to="1338,70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416,1813" to="4416,27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81,3019" to="3278,3019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5610,3083" to="6578,308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2477,3845" to="3331,38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69,3845" to="6523,38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30,4289" to="4530,49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30,6194" to="4530,70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722,1813" to="7722,28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722,4162" to="7722,51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722,6384" to="7722,70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92,7527" to="3503,75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841,7527" to="6695,7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566,6194" to="3845,7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442,6384" to="7379,70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6726,456" path="m0,0l0,456l6726,456l6726,0e" stroked="t" o:allowincell="f" style="position:absolute;left:1335;top:8165;width:6725;height:506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topAndBottom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347;top:5146;width:506;height:7551;mso-wrap-style:none;v-text-anchor:middle;rotation:270" type="_x0000_t87"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4;top:9875;width:2336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Экономические механизмы в системе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89;top:10511;width:2336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Эффективность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24;top:9875;width:2336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вершенствование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276;top:9622;width:262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Человек в управл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395,9049" to="1395,98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608,9049" to="7608,98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87,9177" to="4587,96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87,10066" to="4587,10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92,10764" to="3389,107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727,10764" to="6524,107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2.1 Взаимосвязи принципов с закономерностями (категориями) управления.</w:t>
      </w:r>
      <w:r>
        <w:br w:type="page"/>
      </w:r>
    </w:p>
    <w:p>
      <w:pPr>
        <w:pStyle w:val="Heading2"/>
        <w:ind w:hanging="0"/>
        <w:rPr/>
      </w:pPr>
      <w:r>
        <w:rPr/>
        <w:t>Понятие и классификация принцип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уществующие законы, закономерности и оправдавший себя опыт управления обобщен в основных принципах управления, т.к закономерности, повторяемые в значительном количестве положительных результатов решения задач управления, становятся принципами (рис.2.2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5358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224790</wp:posOffset>
                      </wp:positionV>
                      <wp:extent cx="88265" cy="140462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1404720"/>
                                <a:chOff x="0" y="0"/>
                                <a:chExt cx="88200" cy="140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1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1238400"/>
                                  <a:ext cx="0" cy="16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3.65pt;margin-top:17.7pt;width:6.85pt;height:110.55pt" coordorigin="2273,354" coordsize="137,2211">
                      <v:line id="shape_0" from="2273,354" to="2273,69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12,2304" to="2412,256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Закономерности управления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5415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</w:tblGrid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нципы управления</w:t>
            </w:r>
          </w:p>
          <w:p>
            <w:pPr>
              <w:pStyle w:val="Style22"/>
              <w:rPr/>
            </w:pPr>
            <w:r>
              <w:rPr/>
              <w:t>Существующий способ производства</w:t>
            </w:r>
          </w:p>
          <w:p>
            <w:pPr>
              <w:pStyle w:val="Style22"/>
              <w:rPr/>
            </w:pPr>
            <w:r>
              <w:rPr/>
              <w:t>Формы собственности, социально-политическая структура, культура, национальное, духовное развитие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5358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ыт (образцы) управления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Рис.2.2 Факторы, определяющие принципы упра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ципы управления условно классифицируютс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ие для всех видов управл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носящиеся ко всем компонентам системы управл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ецифические для управления конкретным производство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носящиеся к отдельным частям системы управ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бщие и частные принципы менеджмен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енеджмент ставит своей целью сформулировать и применить на практике всеобщие принципы управления, пригодные для любой человеческой деятель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ие принципы управления следуют из объективных законов развития общества и природ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ибернетические принципы совпадают, как правило, по формулировке с соответствующими законами управления, взаимосвязаны и отражают целостность системы принципов в единстве их проявления в любой управляемой систем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циально-экономические принципы управления присущи субъектам рыночной экономики. На рис.2.3 представим взаимосвязь кибернетических и социально-экономических принципов управления.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80</wp:posOffset>
                </wp:positionH>
                <wp:positionV relativeFrom="paragraph">
                  <wp:posOffset>331470</wp:posOffset>
                </wp:positionV>
                <wp:extent cx="5610225" cy="5501005"/>
                <wp:effectExtent l="508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240" cy="5501160"/>
                          <a:chOff x="0" y="0"/>
                          <a:chExt cx="5610240" cy="5501160"/>
                        </a:xfrm>
                      </wpg:grpSpPr>
                      <wps:wsp>
                        <wps:cNvSpPr txBox="1"/>
                        <wps:spPr>
                          <a:xfrm>
                            <a:off x="0" y="675000"/>
                            <a:ext cx="1483920" cy="77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Соответствие управляющей и управляемой подсистем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1822320"/>
                            <a:ext cx="1483920" cy="77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ктивное формирование обратных связей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1788840"/>
                            <a:ext cx="1483920" cy="77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вышение информированности участников производства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4117320"/>
                            <a:ext cx="1483920" cy="60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Централизация и делегирование полномочий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185360"/>
                            <a:ext cx="148392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Единство интересов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6320" y="4117320"/>
                            <a:ext cx="1483920" cy="60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Согласование целей 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3172320"/>
                            <a:ext cx="148392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отивация 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3172320"/>
                            <a:ext cx="14839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птимальность и гибкость управления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1788840"/>
                            <a:ext cx="1483920" cy="77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вышение управляемости производства 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708840"/>
                            <a:ext cx="1483920" cy="77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птимальность функционирования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675000"/>
                            <a:ext cx="1483920" cy="77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нформационные и обратные связи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2280" y="0"/>
                            <a:ext cx="253368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Кибернетические принципы 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563560" y="-1856880"/>
                            <a:ext cx="320040" cy="4506480"/>
                          </a:xfrm>
                          <a:custGeom>
                            <a:avLst/>
                            <a:gdLst>
                              <a:gd name="textAreaLeft" fmla="*/ 115920 w 181440"/>
                              <a:gd name="textAreaRight" fmla="*/ 181800 w 181440"/>
                              <a:gd name="textAreaTop" fmla="*/ 66600 h 2554920"/>
                              <a:gd name="textAreaBottom" fmla="*/ 2488320 h 2554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5264640"/>
                            <a:ext cx="35470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оциально- экономические принципы 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2599920" y="2834280"/>
                            <a:ext cx="320040" cy="4506480"/>
                          </a:xfrm>
                          <a:custGeom>
                            <a:avLst/>
                            <a:gdLst>
                              <a:gd name="textAreaLeft" fmla="*/ 115920 w 181440"/>
                              <a:gd name="textAreaRight" fmla="*/ 181800 w 181440"/>
                              <a:gd name="textAreaTop" fmla="*/ 66600 h 2554920"/>
                              <a:gd name="textAreaBottom" fmla="*/ 2488320 h 2554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450800"/>
                            <a:ext cx="42710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6" h="285">
                                <a:moveTo>
                                  <a:pt x="0" y="0"/>
                                </a:moveTo>
                                <a:lnTo>
                                  <a:pt x="0" y="285"/>
                                </a:lnTo>
                                <a:lnTo>
                                  <a:pt x="6726" y="285"/>
                                </a:lnTo>
                                <a:lnTo>
                                  <a:pt x="67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62000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450800"/>
                            <a:ext cx="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920" y="162000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2564640"/>
                            <a:ext cx="416232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55" h="456">
                                <a:moveTo>
                                  <a:pt x="0" y="57"/>
                                </a:moveTo>
                                <a:lnTo>
                                  <a:pt x="0" y="456"/>
                                </a:lnTo>
                                <a:lnTo>
                                  <a:pt x="6555" y="456"/>
                                </a:lnTo>
                                <a:lnTo>
                                  <a:pt x="655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1480" y="256428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3360" y="2833920"/>
                            <a:ext cx="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8880" y="2833920"/>
                            <a:ext cx="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3914640"/>
                            <a:ext cx="398160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0" h="342">
                                <a:moveTo>
                                  <a:pt x="0" y="342"/>
                                </a:moveTo>
                                <a:lnTo>
                                  <a:pt x="0" y="0"/>
                                </a:lnTo>
                                <a:lnTo>
                                  <a:pt x="6270" y="0"/>
                                </a:lnTo>
                                <a:lnTo>
                                  <a:pt x="6270" y="3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1000" y="445500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160" y="445500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4080" y="364428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8880" y="361116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-120.15pt;width:441.75pt;height:724.25pt" coordorigin="228,-2403" coordsize="8835,14485">
                <v:shape id="shape_0" fillcolor="white" stroked="t" o:allowincell="f" style="position:absolute;left:228;top:1585;width:2336;height:1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Соответствие управляющей и управляемой подсист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5;top:3392;width:2336;height:1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ктивное формирование обратных связ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420;top:3339;width:2336;height:1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вышение информированности участников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70;top:7006;width:2336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Централизация и делегирование полномоч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48;top:7113;width:2336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Единство интере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726;top:7006;width:2336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Согласование целе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10;top:5518;width:2336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отивац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02;top:5518;width:2336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птимальность и гибкость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69;top:3339;width:2336;height:1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вышение управляемости производ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69;top:1638;width:2336;height:1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птимальность функцион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63;top:1585;width:2336;height:1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нформационные и обратные 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2452;top:522;width:3989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Кибернетические принципы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t" o:allowincell="f" style="position:absolute;left:4265;top:-2402;width:503;height:7096;mso-wrap-style:none;v-text-anchor:middle;rotation:90" type="_x0000_t87"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1825;top:8813;width:558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оциально- экономические принципы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t" o:allowincell="f" style="position:absolute;left:4322;top:4986;width:503;height:7096;flip:y;mso-wrap-style:none;v-text-anchor:middle;rotation:90" type="_x0000_t87">
                  <v:fill o:detectmouseclick="t" on="false"/>
                  <v:stroke color="black" weight="9360" joinstyle="miter" endcap="flat"/>
                  <w10:wrap type="topAndBottom"/>
                </v:shape>
                <v:shape id="shape_0" coordsize="6726,285" path="m0,0l0,285l6726,285l6726,0e" stroked="t" o:allowincell="f" style="position:absolute;left:1369;top:2807;width:6725;height:26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1768,3073" to="1768,33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04,2807" to="4504,33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582,3073" to="7582,33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6555,456" path="m0,57l0,456l6555,456l6555,0e" stroked="t" o:allowincell="f" style="position:absolute;left:1369;top:4561;width:6554;height:424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topAndBottom"/>
                </v:shape>
                <v:line id="shape_0" from="4561,4560" to="4561,49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737,4985" to="2737,551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100,4985" to="6100,551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6270,342" path="m0,342l0,0l6270,0l6270,342e" stroked="t" o:allowincell="f" style="position:absolute;left:1711;top:6687;width:6269;height:31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2907,7538" to="3647,75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986,7538" to="6726,7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22,6261" to="3022,66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100,6209" to="6100,66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2.3 Взаимосвязь кибернетических и социально-экономических принципов управ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ак следует из приведенных схем, зачастую функция управления и принципы - терминологически совпадают (например, мотивация). Часто «методы управления» (т.е. совокупность способов и приемов воздействия на объект управления для достижения цели управления) логически следуют из категории «принципы управления» (см. рис.2.1), поэтому трудно разделить некоторые принципы и метод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едует отметить, что в результате применения общих принципов, увеличивается число требований (частных принципов), которые необходимо выполнять по мере приближения к непосредственному объекту управления, что бы реализовать общие принципы (например: к частным принципам менеджмента можно отнести: научность в сочетании с элементами искусства; функциональную специализацию в сочетании с универсализацией; оптимальное сочетание централизованного регулирования и самоуправления; обеспечения единства прав и ответственности; или при их декомпозиции выделить принципы: целенаправленности; последовательности управленческих действий; состязательности; максимального вовлечения исполнителем в принятие реш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льзя при этом считать какие-то принципы главными, основными, другие второстепенны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юбой из принципов управления осуществляется в конкретной управленческой деятельности (функциях управления), завершаясь принятием управленческих решений и выработкой управляющих воздействий - т.е. основных форм отнош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autoSpaceDE w:val="false"/>
      <w:ind w:firstLine="709"/>
    </w:pPr>
    <w:rPr>
      <w:rFonts w:ascii="Arial" w:hAnsi="Arial" w:cs="Arial"/>
    </w:rPr>
  </w:style>
  <w:style w:type="paragraph" w:styleId="33">
    <w:name w:val="Основной текст 3"/>
    <w:basedOn w:val="Normal"/>
    <w:qFormat/>
    <w:pPr>
      <w:widowControl w:val="false"/>
      <w:autoSpaceDE w:val="false"/>
      <w:ind w:firstLine="709"/>
      <w:jc w:val="center"/>
    </w:pPr>
    <w:rPr>
      <w:rFonts w:ascii="Arial" w:hAnsi="Arial" w:cs="Arial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tabs>
        <w:tab w:val="clear" w:pos="708"/>
        <w:tab w:val="center" w:pos="4677" w:leader="none"/>
        <w:tab w:val="left" w:pos="5670" w:leader="none"/>
      </w:tabs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41:00Z</dcterms:created>
  <dc:creator>Reanimator 99 CD</dc:creator>
  <dc:description/>
  <cp:keywords/>
  <dc:language>en-US</dc:language>
  <cp:lastModifiedBy>Mage</cp:lastModifiedBy>
  <dcterms:modified xsi:type="dcterms:W3CDTF">2011-10-03T12:41:00Z</dcterms:modified>
  <cp:revision>2</cp:revision>
  <dc:subject/>
  <dc:title>Лекция № 2</dc:title>
</cp:coreProperties>
</file>