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color w:val="000000"/>
          <w:sz w:val="28"/>
          <w:szCs w:val="28"/>
          <w:lang w:val="en-US" w:eastAsia="en-US" w:bidi="or-IN"/>
        </w:rPr>
      </w:pPr>
      <w:r>
        <w:rPr>
          <w:color w:val="000000"/>
          <w:sz w:val="28"/>
          <w:szCs w:val="28"/>
          <w:lang w:val="en-US" w:eastAsia="en-US" w:bidi="or-IN"/>
        </w:rPr>
        <w:t>Содержание</w:t>
      </w:r>
    </w:p>
    <w:p>
      <w:pPr>
        <w:pStyle w:val="Heading1"/>
        <w:spacing w:lineRule="auto" w:line="360" w:before="0" w:after="0"/>
        <w:ind w:firstLine="709"/>
        <w:jc w:val="both"/>
        <w:rPr>
          <w:b w:val="false"/>
          <w:b w:val="false"/>
          <w:bCs w:val="false"/>
          <w:color w:val="000000"/>
          <w:kern w:val="0"/>
          <w:sz w:val="28"/>
          <w:szCs w:val="28"/>
          <w:lang w:val="en-US" w:eastAsia="en-US" w:bidi="or-IN"/>
        </w:rPr>
      </w:pPr>
      <w:r>
        <w:rPr>
          <w:b w:val="false"/>
          <w:bCs w:val="false"/>
          <w:color w:val="000000"/>
          <w:kern w:val="0"/>
          <w:sz w:val="28"/>
          <w:szCs w:val="28"/>
          <w:lang w:val="en-US" w:eastAsia="en-US" w:bidi="or-IN"/>
        </w:rPr>
      </w:r>
    </w:p>
    <w:p>
      <w:pPr>
        <w:pStyle w:val="Heading1"/>
        <w:spacing w:lineRule="auto" w:line="360" w:before="0" w:after="0"/>
        <w:jc w:val="both"/>
        <w:rPr>
          <w:b w:val="false"/>
          <w:b w:val="false"/>
          <w:bCs w:val="false"/>
          <w:color w:val="000000"/>
          <w:kern w:val="0"/>
          <w:sz w:val="28"/>
          <w:szCs w:val="28"/>
          <w:lang w:val="en-US" w:eastAsia="en-US" w:bidi="or-IN"/>
        </w:rPr>
      </w:pPr>
      <w:r>
        <w:rPr>
          <w:b w:val="false"/>
          <w:bCs w:val="false"/>
          <w:color w:val="000000"/>
          <w:kern w:val="0"/>
          <w:sz w:val="28"/>
          <w:szCs w:val="28"/>
          <w:lang w:val="en-US" w:eastAsia="en-US" w:bidi="or-IN"/>
        </w:rPr>
        <w:t>Введение</w:t>
      </w:r>
    </w:p>
    <w:p>
      <w:pPr>
        <w:pStyle w:val="Heading1"/>
        <w:spacing w:lineRule="auto" w:line="360" w:before="0" w:after="0"/>
        <w:jc w:val="both"/>
        <w:rPr/>
      </w:pPr>
      <w:r>
        <w:rPr>
          <w:b w:val="false"/>
          <w:bCs w:val="false"/>
          <w:color w:val="000000"/>
          <w:kern w:val="0"/>
          <w:sz w:val="28"/>
          <w:szCs w:val="28"/>
          <w:lang w:val="en-US" w:eastAsia="en-US" w:bidi="or-IN"/>
        </w:rPr>
        <w:t>1. Основы гарцбургской модели управления</w:t>
      </w:r>
    </w:p>
    <w:p>
      <w:pPr>
        <w:pStyle w:val="Heading1"/>
        <w:spacing w:lineRule="auto" w:line="360" w:before="0" w:after="0"/>
        <w:jc w:val="both"/>
        <w:rPr/>
      </w:pPr>
      <w:r>
        <w:rPr>
          <w:b w:val="false"/>
          <w:bCs w:val="false"/>
          <w:color w:val="000000"/>
          <w:kern w:val="0"/>
          <w:sz w:val="28"/>
          <w:szCs w:val="28"/>
          <w:lang w:val="en-US" w:eastAsia="en-US" w:bidi="or-IN"/>
        </w:rPr>
        <w:t>1.1 Ключевые черты гарцбургской модели управления</w:t>
      </w:r>
    </w:p>
    <w:p>
      <w:pPr>
        <w:pStyle w:val="Heading1"/>
        <w:spacing w:lineRule="auto" w:line="360" w:before="0" w:after="0"/>
        <w:jc w:val="both"/>
        <w:rPr>
          <w:b w:val="false"/>
          <w:b w:val="false"/>
          <w:bCs w:val="false"/>
          <w:color w:val="000000"/>
          <w:kern w:val="0"/>
          <w:sz w:val="28"/>
          <w:szCs w:val="28"/>
          <w:lang w:val="en-US" w:eastAsia="en-US" w:bidi="or-IN"/>
        </w:rPr>
      </w:pPr>
      <w:r>
        <w:rPr>
          <w:b w:val="false"/>
          <w:bCs w:val="false"/>
          <w:color w:val="000000"/>
          <w:kern w:val="0"/>
          <w:sz w:val="28"/>
          <w:szCs w:val="28"/>
          <w:lang w:val="en-US" w:eastAsia="en-US" w:bidi="or-IN"/>
        </w:rPr>
        <w:t>1.2 Права, обязанности, ответственность сотрудников, которым делегируются полномочий</w:t>
      </w:r>
    </w:p>
    <w:p>
      <w:pPr>
        <w:pStyle w:val="Heading1"/>
        <w:spacing w:lineRule="auto" w:line="360" w:before="0" w:after="0"/>
        <w:jc w:val="both"/>
        <w:rPr/>
      </w:pPr>
      <w:r>
        <w:rPr>
          <w:b w:val="false"/>
          <w:bCs w:val="false"/>
          <w:color w:val="000000"/>
          <w:kern w:val="0"/>
          <w:sz w:val="28"/>
          <w:szCs w:val="28"/>
          <w:lang w:val="en-US" w:eastAsia="en-US" w:bidi="or-IN"/>
        </w:rPr>
        <w:t>1.3 Организационные документы, необходимые для внедрения гарцбургской модели управления на предприятии</w:t>
      </w:r>
    </w:p>
    <w:p>
      <w:pPr>
        <w:pStyle w:val="Heading1"/>
        <w:spacing w:lineRule="auto" w:line="360" w:before="0" w:after="0"/>
        <w:jc w:val="both"/>
        <w:rPr>
          <w:b w:val="false"/>
          <w:b w:val="false"/>
          <w:bCs w:val="false"/>
          <w:color w:val="000000"/>
          <w:kern w:val="0"/>
          <w:sz w:val="28"/>
          <w:szCs w:val="28"/>
          <w:lang w:val="en-US" w:eastAsia="en-US" w:bidi="or-IN"/>
        </w:rPr>
      </w:pPr>
      <w:r>
        <w:rPr>
          <w:b w:val="false"/>
          <w:bCs w:val="false"/>
          <w:color w:val="000000"/>
          <w:kern w:val="0"/>
          <w:sz w:val="28"/>
          <w:szCs w:val="28"/>
          <w:lang w:val="en-US" w:eastAsia="en-US" w:bidi="or-IN"/>
        </w:rPr>
        <w:t>1.4 Условия эффективного делегирования полномочий</w:t>
      </w:r>
    </w:p>
    <w:p>
      <w:pPr>
        <w:pStyle w:val="Heading1"/>
        <w:spacing w:lineRule="auto" w:line="360" w:before="0" w:after="0"/>
        <w:jc w:val="both"/>
        <w:rPr/>
      </w:pPr>
      <w:r>
        <w:rPr>
          <w:b w:val="false"/>
          <w:bCs w:val="false"/>
          <w:color w:val="000000"/>
          <w:kern w:val="0"/>
          <w:sz w:val="28"/>
          <w:szCs w:val="28"/>
          <w:lang w:val="en-US" w:eastAsia="en-US" w:bidi="or-IN"/>
        </w:rPr>
        <w:t>2. Внедрение гарцбургской модели управления в компанию ООО "ИнтерЭнергоТехнология"</w:t>
      </w:r>
    </w:p>
    <w:p>
      <w:pPr>
        <w:pStyle w:val="Heading1"/>
        <w:spacing w:lineRule="auto" w:line="360" w:before="0" w:after="0"/>
        <w:jc w:val="both"/>
        <w:rPr/>
      </w:pPr>
      <w:r>
        <w:rPr>
          <w:b w:val="false"/>
          <w:bCs w:val="false"/>
          <w:color w:val="000000"/>
          <w:kern w:val="0"/>
          <w:sz w:val="28"/>
          <w:szCs w:val="28"/>
          <w:lang w:val="en-US" w:eastAsia="en-US" w:bidi="or-IN"/>
        </w:rPr>
        <w:t>2.1 Условия и предпосылки для внедрения гарцбургской модели управления на предприятии. Этапы внедрения</w:t>
      </w:r>
    </w:p>
    <w:p>
      <w:pPr>
        <w:pStyle w:val="Heading1"/>
        <w:spacing w:lineRule="auto" w:line="360" w:before="0" w:after="0"/>
        <w:jc w:val="both"/>
        <w:rPr>
          <w:b w:val="false"/>
          <w:b w:val="false"/>
          <w:bCs w:val="false"/>
          <w:color w:val="000000"/>
          <w:kern w:val="0"/>
          <w:sz w:val="28"/>
          <w:szCs w:val="28"/>
          <w:lang w:val="en-US" w:eastAsia="en-US" w:bidi="or-IN"/>
        </w:rPr>
      </w:pPr>
      <w:r>
        <w:rPr>
          <w:b w:val="false"/>
          <w:bCs w:val="false"/>
          <w:color w:val="000000"/>
          <w:kern w:val="0"/>
          <w:sz w:val="28"/>
          <w:szCs w:val="28"/>
          <w:lang w:val="en-US" w:eastAsia="en-US" w:bidi="or-IN"/>
        </w:rPr>
        <w:t>2.2 Совершенствование организационной структуры управления компании. Переход к управлению на основе делового сотрудничества</w:t>
      </w:r>
    </w:p>
    <w:p>
      <w:pPr>
        <w:pStyle w:val="Heading1"/>
        <w:spacing w:lineRule="auto" w:line="360" w:before="0" w:after="0"/>
        <w:jc w:val="both"/>
        <w:rPr>
          <w:b w:val="false"/>
          <w:b w:val="false"/>
          <w:bCs w:val="false"/>
          <w:color w:val="000000"/>
          <w:kern w:val="0"/>
          <w:sz w:val="28"/>
          <w:szCs w:val="28"/>
          <w:lang w:val="en-US" w:eastAsia="en-US" w:bidi="or-IN"/>
        </w:rPr>
      </w:pPr>
      <w:r>
        <w:rPr>
          <w:b w:val="false"/>
          <w:bCs w:val="false"/>
          <w:color w:val="000000"/>
          <w:kern w:val="0"/>
          <w:sz w:val="28"/>
          <w:szCs w:val="28"/>
          <w:lang w:val="en-US" w:eastAsia="en-US" w:bidi="or-IN"/>
        </w:rPr>
        <w:t>2.3 Развитие коммуникаций и интеграции подразделений и сотрудников</w:t>
      </w:r>
    </w:p>
    <w:p>
      <w:pPr>
        <w:pStyle w:val="Heading1"/>
        <w:spacing w:lineRule="auto" w:line="360" w:before="0" w:after="0"/>
        <w:jc w:val="both"/>
        <w:rPr>
          <w:b w:val="false"/>
          <w:b w:val="false"/>
          <w:bCs w:val="false"/>
          <w:color w:val="000000"/>
          <w:kern w:val="0"/>
          <w:sz w:val="28"/>
          <w:szCs w:val="28"/>
          <w:lang w:val="en-US" w:eastAsia="en-US" w:bidi="or-IN"/>
        </w:rPr>
      </w:pPr>
      <w:r>
        <w:rPr>
          <w:b w:val="false"/>
          <w:bCs w:val="false"/>
          <w:color w:val="000000"/>
          <w:kern w:val="0"/>
          <w:sz w:val="28"/>
          <w:szCs w:val="28"/>
          <w:lang w:val="en-US" w:eastAsia="en-US" w:bidi="or-IN"/>
        </w:rPr>
        <w:t>2.4 Организация и применение контроля в компании</w:t>
      </w:r>
    </w:p>
    <w:p>
      <w:pPr>
        <w:pStyle w:val="Heading1"/>
        <w:spacing w:lineRule="auto" w:line="360" w:before="0" w:after="0"/>
        <w:jc w:val="both"/>
        <w:rPr>
          <w:b w:val="false"/>
          <w:b w:val="false"/>
          <w:bCs w:val="false"/>
          <w:color w:val="000000"/>
          <w:kern w:val="0"/>
          <w:sz w:val="28"/>
          <w:szCs w:val="28"/>
          <w:lang w:val="en-US" w:eastAsia="en-US" w:bidi="or-IN"/>
        </w:rPr>
      </w:pPr>
      <w:r>
        <w:rPr>
          <w:b w:val="false"/>
          <w:bCs w:val="false"/>
          <w:color w:val="000000"/>
          <w:kern w:val="0"/>
          <w:sz w:val="28"/>
          <w:szCs w:val="28"/>
          <w:lang w:val="en-US" w:eastAsia="en-US" w:bidi="or-IN"/>
        </w:rPr>
        <w:t>Заключение</w:t>
      </w:r>
    </w:p>
    <w:p>
      <w:pPr>
        <w:pStyle w:val="Contents1"/>
        <w:spacing w:lineRule="auto" w:line="360"/>
        <w:rPr>
          <w:color w:val="000000"/>
          <w:sz w:val="28"/>
          <w:szCs w:val="28"/>
          <w:lang w:val="en-US" w:eastAsia="en-US" w:bidi="or-IN"/>
        </w:rPr>
      </w:pPr>
      <w:r>
        <w:rPr>
          <w:color w:val="000000"/>
          <w:sz w:val="28"/>
          <w:szCs w:val="28"/>
          <w:lang w:val="en-US" w:eastAsia="en-US" w:bidi="or-IN"/>
        </w:rPr>
        <w:t>Список литературы</w:t>
      </w:r>
    </w:p>
    <w:p>
      <w:pPr>
        <w:pStyle w:val="Normal"/>
        <w:spacing w:lineRule="auto" w:line="360"/>
        <w:ind w:firstLine="709"/>
        <w:jc w:val="both"/>
        <w:rPr>
          <w:color w:val="000000"/>
          <w:sz w:val="28"/>
          <w:szCs w:val="28"/>
          <w:lang w:val="en-US" w:eastAsia="en-US" w:bidi="or-IN"/>
        </w:rPr>
      </w:pPr>
      <w:r>
        <w:rPr>
          <w:color w:val="000000"/>
          <w:sz w:val="28"/>
          <w:szCs w:val="28"/>
          <w:lang w:val="en-US" w:eastAsia="en-US" w:bidi="or-IN"/>
        </w:rPr>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ая экономика в России характеризуется динамизмом и изменчивостью, ростом конкуренции и периодами нестабильности. В этих условиях для руководителей предприятий становится неизбежным вопрос адаптации с целью выживания и стабильного развития. Адаптация заключается, прежде всего, в гибкости управления компанией и готовности к внедрению организационных изменений. Успехи ведущих фирм в развитых странах связаны с созданием высокоэффективных механизмов управления человеческими ресурсами на уровне организации, в основе формирования которых комплексный, стратегический подход к использованию и развитию трудового потенциала. Наиболее успешные корпорации сегодня имеют общие характерные черты, несмотря на национальные или отраслевые различия. Они обеспечивают гарантированную занятость, перспективные системы продвижения по службе, внутреннее развитие персонала вместо глобальных кампаний найма, создают исключительно широкие возможности участия в хозяйственных решениях. Они относятся к своим работникам не как к наемным лицам, а как к членам общей корпоративной сети. В целом тенденции управления человеческими ресурсами имеют глобальный характер и отражают поиски передовых компаний в создании высокоэффективных систем реализации творческого и производительного потенциала. Основополагающим теоретическим положением новой концепции является признание экономической полезности и социальной ценности человеческих ресурсов, освоение и развитие которых нуждается в инвестиционных вложениях подобно другим видам экономических ресурсов. Необходимым фактором для построения в организации отношений, основанных на социальном партнерстве работников, является делегирование полномочий от руководителю к исполнителям и децентрализация управления. Делегирование полномочий от высшего руководства нижестоящим работникам повышает организационную эффективность, так как:</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уменьшает иерархичность;</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приближает принятие решений к месту реализации, повышает их качество, гибкость, оперативность;</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предотвращает потери времени на ожидание указаний;</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улучшает морально-психологический климат;</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способствует обучению персонала, подготовке кадрового резерва;</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При делегировании полномочий руководители:</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освобождаются от текучки и могут заняться решением наиболее сложных и важных проблем;</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получают возможность рациональнее распределить нагрузку среди подчиненных, выявить среди них помощников и возможных преемников.</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Подчиненным делегирование позволяет:</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проявить инициативу и самостоятельность;</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продемонстрировать имеющиеся у них способности, знания, опыт и приобрести новые; развить себя как личность; повысить свой престиж;</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создать стартовую площадку для дальнейшего продвижения по служебной лестнице;</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получить большую удовлетворенность от работ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 рамках данной концепции широкое распространение в фирмах развитых стран получили следующие типы управления: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Управление по результатам. Эта система управления с заданием результатов при децентрализованной организации руководства. Задачи делегируются рабочим группам и определяются показатели, которые необходимо достичь. Такая система имеет различные этапы задания результатов, этапы измерения результатов и этапы контроля результатов. Делегированные из центра задачи контролируются на основе их сравнения с полученными результатами. Результаты оцениваются для принятия решений, ведущих к проведению последующих мероприятий. При данной системе контроль носит очень важный характер, сопровождается на всех этапах деятельности, у исполнителей мало самостоятельности. Исполнители отвечают за результаты своей деятельности перед руководителем (а тот, в свою очередь, перед высшим руководством). Поэтому он вмешивается в действия сотрудников и иногда приписывает себе их успех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2) Рамочное управление. Эта модель исходит из того, что сотрудники могут самостоятельно принимать решения в пределах заранее установленных границ (рамок). Рамки могут задаваться важностью процесса, его непредсказуемостью, нормами, которые нельзя нарушать. Технология рамочного управления предполагает следующую последовательность действий: определение задания, получение его сотрудником, создание надлежащей информационной системы, определение границ самостоятельности и способов вмешательства руководителя. Рамочное управление создает условия для развития инициативы, ответственности и самостоятельности работников, повышает уровень организованности и коммуникаций в организации, способствует росту удовлетворенности трудом и развивает корпоративный стиль руководства. Однако при рамочном управлении ограничено использование ресурсов исполнителями, их полномочия в основном касаются решения специальных задач или особых случаев, поэтому может носить временный характер. У исполнителей нет полномочий принимать решения управленческого характер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Управление на основе делового сотрудничества (Гарцбургская модель управления). Данная модель является наиболее совершенной системой управления человеческими ресурсами, поскольку сотрудникам передаются компетенция и ответственность, самостоятельно принимать решения и осуществлять их, что отличает данный тип управления от предыдущих. В этой модели меняется роль инструкций. Они не расписывают точно все действия, а лишь определяют их диапазон, содержат постановку задачи, описание применяемых технологий. Единые для всех условия делегирования и контроля определяет высшее руководство. Контроль над осуществлением полномочий может быть возложен на самих исполнителей с периодическим информированием руководителя, осуществляться последним в обычном режиме, быть специальным в отношении отдельных моментов (тогда имеет место так называемое выборочное делегирование). При необходимости постоянного сплошного контроля полномочия не делегируются. Данный тип управления является формой повышения квалификации сотрудников, способствует мотивации их труда, проявлению инициативы и самостоятельност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1. Основы Гарцбургской модели управления</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bidi="or-IN"/>
        </w:rPr>
      </w:pPr>
      <w:r>
        <w:rPr>
          <w:rFonts w:cs="Times New Roman" w:ascii="Times New Roman" w:hAnsi="Times New Roman"/>
          <w:i w:val="false"/>
          <w:iCs w:val="false"/>
          <w:color w:val="000000"/>
          <w:lang w:val="en-US" w:eastAsia="en-US"/>
        </w:rPr>
        <w:t>1.1 Ключевые черты Гарцбургской модели управления</w:t>
      </w:r>
    </w:p>
    <w:p>
      <w:pPr>
        <w:pStyle w:val="Normal"/>
        <w:spacing w:lineRule="auto" w:line="360"/>
        <w:ind w:firstLine="709"/>
        <w:jc w:val="both"/>
        <w:rPr>
          <w:rFonts w:ascii="Times New Roman" w:hAnsi="Times New Roman" w:cs="Times New Roman"/>
          <w:i/>
          <w:i/>
          <w:iCs/>
          <w:color w:val="000000"/>
          <w:sz w:val="28"/>
          <w:szCs w:val="28"/>
          <w:lang w:val="en-US" w:eastAsia="en-US" w:bidi="or-IN"/>
        </w:rPr>
      </w:pPr>
      <w:r>
        <w:rPr>
          <w:rFonts w:cs="Times New Roman"/>
          <w:i/>
          <w:iCs/>
          <w:color w:val="000000"/>
          <w:sz w:val="28"/>
          <w:szCs w:val="28"/>
          <w:lang w:val="en-US" w:eastAsia="en-US" w:bidi="or-IN"/>
        </w:rPr>
      </w:r>
    </w:p>
    <w:p>
      <w:pPr>
        <w:pStyle w:val="Normal"/>
        <w:spacing w:lineRule="auto" w:line="360"/>
        <w:ind w:firstLine="709"/>
        <w:jc w:val="both"/>
        <w:rPr>
          <w:color w:val="000000"/>
          <w:sz w:val="28"/>
          <w:szCs w:val="28"/>
          <w:lang w:val="en-US" w:eastAsia="en-US"/>
        </w:rPr>
      </w:pPr>
      <w:r>
        <w:rPr>
          <w:color w:val="000000"/>
          <w:sz w:val="28"/>
          <w:szCs w:val="28"/>
          <w:lang w:val="en-US" w:eastAsia="en-US"/>
        </w:rPr>
        <w:t>Гарцбургская модель была создана профессором Рейнхардом</w:t>
      </w:r>
      <w:r>
        <w:rPr>
          <w:color w:val="000000"/>
          <w:sz w:val="28"/>
          <w:szCs w:val="20"/>
          <w:lang w:val="en-US" w:eastAsia="en-US"/>
        </w:rPr>
        <w:t xml:space="preserve"> </w:t>
      </w:r>
      <w:r>
        <w:rPr>
          <w:color w:val="000000"/>
          <w:sz w:val="28"/>
          <w:szCs w:val="28"/>
          <w:lang w:val="en-US" w:eastAsia="en-US"/>
        </w:rPr>
        <w:t xml:space="preserve">Хёном в 1950-х годах в Академии Руководящих Кадров в Бад-Харцбурге, ФРГ. По своему замыслу эта модель направлена на изменение поведение сотрудников через "руководство в единстве с сотрудниками". Гарцбургская модель управления призвана активизировать не используемые мотивы сотрудников и поддержать их в стремлении к самостоятельным действиям. По мысли создателя, это способ для превращения простых исполнителей приказов, в активных мыслящих и предприимчивых субъектов. </w:t>
      </w:r>
    </w:p>
    <w:p>
      <w:pPr>
        <w:pStyle w:val="Normal"/>
        <w:spacing w:lineRule="auto" w:line="360"/>
        <w:ind w:firstLine="709"/>
        <w:jc w:val="both"/>
        <w:rPr/>
      </w:pPr>
      <w:r>
        <w:rPr>
          <w:color w:val="000000"/>
          <w:sz w:val="28"/>
          <w:szCs w:val="28"/>
          <w:lang w:val="en-US" w:eastAsia="en-US"/>
        </w:rPr>
        <w:t xml:space="preserve">Суть Гарцбургской модели состоит в объединении трех действий: </w:t>
      </w:r>
    </w:p>
    <w:p>
      <w:pPr>
        <w:pStyle w:val="Normal"/>
        <w:numPr>
          <w:ilvl w:val="0"/>
          <w:numId w:val="3"/>
        </w:numPr>
        <w:spacing w:lineRule="auto" w:line="360"/>
        <w:ind w:left="0" w:firstLine="709"/>
        <w:jc w:val="both"/>
        <w:rPr/>
      </w:pPr>
      <w:r>
        <w:rPr>
          <w:color w:val="000000"/>
          <w:sz w:val="28"/>
          <w:szCs w:val="28"/>
          <w:lang w:val="en-US" w:eastAsia="en-US"/>
        </w:rPr>
        <w:t xml:space="preserve">ясная постановка задачи; </w:t>
      </w:r>
    </w:p>
    <w:p>
      <w:pPr>
        <w:pStyle w:val="Normal"/>
        <w:numPr>
          <w:ilvl w:val="0"/>
          <w:numId w:val="3"/>
        </w:numPr>
        <w:spacing w:lineRule="auto" w:line="360"/>
        <w:ind w:left="0" w:firstLine="709"/>
        <w:jc w:val="both"/>
        <w:rPr/>
      </w:pPr>
      <w:r>
        <w:rPr>
          <w:color w:val="000000"/>
          <w:sz w:val="28"/>
          <w:szCs w:val="28"/>
          <w:lang w:val="en-US" w:eastAsia="en-US"/>
        </w:rPr>
        <w:t xml:space="preserve">четкое определение рамок принятия решений;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четкое разграничение ответственности за действия и результа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Гарцбургская модель направлена на изменение поведения сотрудников через "руководство в единстве с сотрудниками". Разработка Гарцбургской модели была продиктована убеждением в том, что традиционный авторитарный стиль управления больше не соответствует демократическому общественному устройству, в частности требованиям и способностям современного высококвалифицированного и самостоятельно думающего работника. При авторитарном стиле управления руководство с делегированием полномочий также имеет место. Оно построено на простом механизме передачи распоряжений сверху вниз и подчинении нижестоящих вышестоящим руководством. Её сущность кроется в том, что начальник и подчинённый взаимодействуют только в рамках переданных подчинённому обязанностей. Такое делегирование ограничено формальными правилами. Здесь делегируются только задания и работа, а не право действовать самостоятельно, стало быть, и ответственность подчинённому не передаё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ым достоинством модели управления человеческими ресурсами является развитие у сотрудников инициативы, самостоятельности и трудовой мотивации, что в целом повышает эффективность функционирования организации и ее конкурентные преимущества. </w:t>
      </w:r>
    </w:p>
    <w:p>
      <w:pPr>
        <w:pStyle w:val="Normal"/>
        <w:spacing w:lineRule="auto" w:line="360"/>
        <w:ind w:firstLine="709"/>
        <w:jc w:val="both"/>
        <w:rPr/>
      </w:pPr>
      <w:r>
        <w:rPr>
          <w:color w:val="000000"/>
          <w:sz w:val="28"/>
          <w:szCs w:val="28"/>
          <w:lang w:val="en-US" w:eastAsia="en-US"/>
        </w:rPr>
        <w:t xml:space="preserve">Гарцбургская модель управления по своей сути – это метод делегирования управления. Она базируется на следующих принципах: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оизводственные решения принимаются на тех уровнях, на которых в них возникает необходимость и на которых они реализуютс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оизводственные решения принимаются не отдельными высшими или средними руководителями в должностной иерархии, а многими сотрудниками. В нашей компании производственные решения принимаются в зависимости от компетенции работников и специфики их производственной деятельности, при этом важное значение имеет персонификация ответственности, то есть, определен круг лиц, непосредственно отвечающих за принимаемые решени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место отдельных поручений каждому сотруднику предоставляется чётко очерченное поле деятельности, в рамках которого он может самостоятельно принимать решения. Реализация данного принципа позволила в нашей организации руководству сосредоточиться на решении стратегических задач, поручая некоторые текущие непосредственным исполнителям.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тветственность не концентрируется у высшего руководства. Часть её делегируется на места, в подразделения, занимающиеся данной проблемо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Распределение задач идёт не сверху вниз, а снизу вверх по принципу передачи на верхний уровень лишь тех решений, которые не могут компетентно приниматься на нижнем уровне. </w:t>
      </w:r>
    </w:p>
    <w:p>
      <w:pPr>
        <w:pStyle w:val="Normal"/>
        <w:numPr>
          <w:ilvl w:val="0"/>
          <w:numId w:val="2"/>
        </w:numPr>
        <w:spacing w:lineRule="auto" w:line="360"/>
        <w:ind w:left="0" w:firstLine="709"/>
        <w:jc w:val="both"/>
        <w:rPr/>
      </w:pPr>
      <w:r>
        <w:rPr>
          <w:color w:val="000000"/>
          <w:sz w:val="28"/>
          <w:szCs w:val="28"/>
          <w:lang w:val="en-US" w:eastAsia="en-US"/>
        </w:rPr>
        <w:t>Принципы взаимоотношений руководителей и сотрудников четко определены и оформлены в специальном документе по руководству предприятием. Следование этим принципам обязательно для всех</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оизводственные решения принимаются на тех уровнях, на которых в них возникает необходимость и на которых они реализуютс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роизводственные решения принимаются не отдельными высшими или средними руководителями в должностной иерархии, а многими сотрудниками. В нашей компании производственные решения принимаются в зависимости от компетенции работников и специфики их производственной деятельности, при этом важное значение имеет персонификация ответственности, то есть, определен круг лиц, непосредственно отвечающих за принимаемые решения.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место отдельных поручений каждому сотруднику предоставляется чётко очерченное поле деятельности, в рамках которого он может самостоятельно принимать решения. Реализация данного принципа позволила в нашей организации руководству сосредоточиться на решении стратегических задач, поручая некоторые текущие непосредственным исполнителям.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Ответственность не концентрируется у высшего руководства. Часть её делегируется на места, в подразделения, занимающиеся данной проблемой.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Распределение задач идёт не сверху вниз, а снизу вверх по принципу передачи на верхний уровень лишь тех решений, которые не могут компетентно приниматься на нижнем уровн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инципы взаимоотношений руководителей и сотрудников четко определены и оформлены в специальном документе по руководству предприятием. Следование этим принципам обязательно для всех.</w:t>
      </w:r>
    </w:p>
    <w:p>
      <w:pPr>
        <w:pStyle w:val="Normal"/>
        <w:widowControl w:val="false"/>
        <w:spacing w:lineRule="auto" w:line="360"/>
        <w:ind w:firstLine="709"/>
        <w:jc w:val="both"/>
        <w:rPr/>
      </w:pPr>
      <w:r>
        <w:rPr>
          <w:color w:val="000000"/>
          <w:sz w:val="28"/>
          <w:szCs w:val="28"/>
          <w:lang w:val="en-US" w:eastAsia="en-US"/>
        </w:rPr>
        <w:t>В Гарцбургской модели управления ключевое значение уделяется вопросам делегирования полномочий и ответственности с верхних на нижние уровни иерархии управления компанией. Руководитель не может влиять буквально на всё и контролировать все производственные процессы. Значит, он не может нести ответственность за всё. Он делегирует свою ответственность вниз, по иерархии и отвечает за то, как его заместители справляются со своей работой, а не контролирует действия подчинённых им людей. Передача ответственности на предприятии базируется на диапазонах действия или диапазонах делегирования. Необходимо чётко разграничивать диапазон делегирования, и определить какие, полномочия переданы каждому сотруднику для решения поставленных перед ним задач, а также рамки ответственности, которую он несёт при исполнении делегированных ему полномочий. Нельзя не учитывать компетенцию при распределении задач, иначе невозможно будет регулировать ответственность. Необходимо чтобы каждая должность включала в себя следующие элемен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четко ограниченный круг задач, связанных с этой должност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омпетенция, соответствующая данной должности, т.е. сфера полномочий, в рамках которой он может правильно решать поставленные перед ним задач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тветственность, которую несёт сотрудник в соответствии с задачами и компетенци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ставленная цель с точки зрения задач и компетенции, связанных с этой должность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ределение границ диапазона ответственности делегирования входит в обязанности руководства предприятия, а не отдельного начальника. Причём делегирование не зависит от субъективных пожеланий того или иного начальника. Диапазон делегирования должен определяться в соответствии с объективной необходимостью, прежде всего целями и задачами организации. Для каждой должности, в зависимости от целей, определяются задачи, компетенция и соответствующая ответственность. Процесс делегирования строится с учётом объективного положения дел, а не в зависимости от личности. Главная задача заключается в том, как для конкретной должности подобрать конкретный, подходящий только ей, диапазон делегирования, т.е. совокупность передаваемых задач, прав и полномочий, учитывая ресурсы и возможности, а может быть и недостатки данной должности. Какая должность, - а не какой работник, - подходит под те задачи, которые в этот момент необходимо делегировать сверху. Каждый раз проблему выбора должности под делегируемые полномочия приходится решать на месте, с учётом всех обстоятельств. Вопрос определения объёма ответственности, которую несёт каждый сотрудник, занимающий конкретную должность, является составной частью делегируемого диапазона</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2 Права, обязанности, ответственность сотрудников, которым делегируются полномочий</w:t>
      </w:r>
    </w:p>
    <w:p>
      <w:pPr>
        <w:pStyle w:val="Normal"/>
        <w:spacing w:lineRule="auto" w:line="360"/>
        <w:ind w:firstLine="709"/>
        <w:jc w:val="both"/>
        <w:rPr>
          <w:rFonts w:ascii="Times New Roman" w:hAnsi="Times New Roman" w:cs="Times New Roman"/>
          <w:i/>
          <w:i/>
          <w:iCs/>
          <w:color w:val="000000"/>
          <w:sz w:val="28"/>
          <w:lang w:val="en-US" w:eastAsia="en-US"/>
        </w:rPr>
      </w:pPr>
      <w:r>
        <w:rPr>
          <w:rFonts w:cs="Times New Roman"/>
          <w:i/>
          <w:iCs/>
          <w:color w:val="000000"/>
          <w:sz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е того, как задачи, которые должен решать сотрудник, определены, определяется степень его ответ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ществует два вида ответ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тветственность за дейст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тветственность за руководство.</w:t>
      </w:r>
    </w:p>
    <w:p>
      <w:pPr>
        <w:pStyle w:val="Normal"/>
        <w:widowControl w:val="false"/>
        <w:spacing w:lineRule="auto" w:line="360"/>
        <w:ind w:firstLine="709"/>
        <w:jc w:val="both"/>
        <w:rPr/>
      </w:pPr>
      <w:r>
        <w:rPr>
          <w:color w:val="000000"/>
          <w:sz w:val="28"/>
          <w:szCs w:val="28"/>
          <w:lang w:val="en-US" w:eastAsia="en-US"/>
        </w:rPr>
        <w:t>Ответственность за действия несёт сотрудник: он, а не начальник, должен отвечать за всё, что сделал или не сделал в рамках делегированных ему полномочий. Ответственность за руководство несёт начальник: он отвечает за то, как он исполняет свои обязанности начальника. При делегировании, начальник несёт ответственность за ошибки подчиненных только в том случае, если допустил ошибки при выполнении своих обязанностей руководителя. Обязанность сотрудников – самостоятельно действовать и решать, обязанность начальника – давать сотрудникам действовать и решать самостоятельно. Сотрудник, действующий на основе принципа делегирования ответственности, существенно отличается от подчинённого, действующего в рамках авторитарного руководства. Обязанности, которые должен выполнять сотрудник, можно сформулировать та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Сотрудник обязан в рамках делегированного диапазона действовать и решать самостоятельно по собственной инициати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отрудник должен быть готов к самостоятельному принятию решений при соответствующей компетенции и с соответствующей ответственностью. Он должен сознательно брать на себя риск, который возлагается на него при таком виде руководства. Начальник уже не может координировать поведение сотрудников посредством различного рода указаний и принимать решения по вопросам, которые находятся непосредственно в диапазоне делегирования сотруд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этом сотрудник должен придерживаться законодательных предписаний общих инструкций и рекомендаций, а это означает, что он обладает свободой только в предоставленных ему рамк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чень важно предоставлять сотрудникам возможность самостоятельно действовать и принимать решение, записывая это в круг его должностных обязан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Все исключительные случаи, для регулирования которых полномочий сотрудника недостаточно, докладывается начальни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м не менее, сотрудник должен включаться в процесс поиска решения, осуществляемый начальником, во всех случаях которые касаются его диапазона делегирования, в то время как при авторитарном руководстве все решения принимаются начальником единоличн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гда сотрудник консультирует начальника, он должен, открыто высказывать своё мнение независимо от того, приятно ему это или нет. Кроме того, в случае необходимости сотрудник обязан критиковать по существу решения начальника, так как в результате этой критики могут выявиться полноценные возражения по дальнейшим действиям и по возможным решен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Сотрудник обязан интенсифицировать свой диапазон делегирования, т.е. думать о том, как можно завтра улучшать то, что имеется сегод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мках своей компетенции он должен действовать как «предприниматель», а не только как «исполнитель». Это логично, так как ему доверен собственный участок для принятия самостоятельных решений. Если осуществление идеи сотрудника не выходит за рамки его компетенции, то он должен прилагать все усилия для осуществления этой идеи. Если же его полномочий недостаточно, то необходимо поставить в известность началь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Сотрудник обязан без приглашения или напоминания информировать своего начальника о делегируемых ему полномочиях и задачах, с тем, чтобы начальник был в курсе всех событий, происходящих на данном участке, и мог принимать своевременные и правильные реш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язанность информировать при делегировании ответственности отличается от такой же обязанности при авторитарном типе руководства, когда начальник в принципе всё решает сам, может постоянно вмешиваться и, наконец, несёт ответственность за все собы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Сотрудник обязан, без особых указаний своего начальника, информировать обо всех фактах, касающихся делегированных ему полномочий, если эти факты должны знать другие работники предприятия и если эти факты должны знать другие работники предприятия и если они помогут им лучше справляться со своими обязанностями. Такая поперечная информация, от одного рабочего места или должности к другому - называется внутрипроизводственной. Она функционирует параллельно хождению информации по служебным, т.е. формальным каналам. При авторитарном управлении поперечное информирование отсутству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Наряду с горизонтальным и поперечным информированием сотрудник обязан также координировать свои действия с коллег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гда происходит обычная координация совместных усилий, нет необходимости каждый раз впутывать начальника. Он нужен только в исключительных случаях, когда возникают проблемы, которые нельзя решить на коллегиальной основ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Сотрудник обязан постоянно стремиться к повышению своей квалификации.</w:t>
      </w:r>
    </w:p>
    <w:p>
      <w:pPr>
        <w:pStyle w:val="Normal"/>
        <w:widowControl w:val="false"/>
        <w:spacing w:lineRule="auto" w:line="360"/>
        <w:ind w:firstLine="709"/>
        <w:jc w:val="both"/>
        <w:rPr/>
      </w:pPr>
      <w:r>
        <w:rPr>
          <w:color w:val="000000"/>
          <w:sz w:val="28"/>
          <w:szCs w:val="28"/>
          <w:lang w:val="en-US" w:eastAsia="en-US"/>
        </w:rPr>
        <w:t>Эта обязанность логически вытекает их передачи подчинённому части полномочий начальника. Поскольку новые обязанности всегда более ответственны и сложны чем старые, для их успешного выполнения нужны серьёзные знания. Необходимо сделать так, чтобы знания и способности сотрудника отвечали современным требованиям. К тому же он должен быть в курсе всех событий, которые имеют хоть какое то отношение к должностным обязанностям. Только выполняя эти требования, сотрудник сможет оптимально выполнять делегированные ему задач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ряду с обязанностями у сотрудника есть соответствующие пра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трудник не только обязан самостоятельно действовать и решать, но он имеет также право на то, чтобы его начальник допускал самостоятельные шаг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трудник имеет право на то, чтобы его начальник при всех решениях, которые имеют отношение к его диапазону делегирования, подключал его к диапазону делегирования, подключал его для консультац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Если начальник не желает консультироваться с подчинённым, считая, что сам способен принять квалифицированное решение, подчинённый не должен довольствоваться этим. Он имеет право на то, чтобы начальник, выслушав, принял его совет к сведен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трудник имеет право на то, чтобы по собственной инициативе внутри предприятия контактировать с сотрудниками, которые касаются сферы его деятель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трудник имеет право знать о том, как начальник оценивает его рабо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трудник имеет право на то, чтобы начальник способствовал его профессиональному продвижению по службе, если для этого имеются основания. С этим связано право на повышение квалификации.</w:t>
      </w:r>
    </w:p>
    <w:p>
      <w:pPr>
        <w:pStyle w:val="Normal"/>
        <w:widowControl w:val="false"/>
        <w:spacing w:lineRule="auto" w:line="360"/>
        <w:ind w:firstLine="709"/>
        <w:jc w:val="both"/>
        <w:rPr/>
      </w:pPr>
      <w:r>
        <w:rPr>
          <w:color w:val="000000"/>
          <w:sz w:val="28"/>
          <w:szCs w:val="28"/>
          <w:lang w:val="en-US" w:eastAsia="en-US"/>
        </w:rPr>
        <w:t>Отсюда следует, что сотрудник защищен от произвола начальника, который господствовал при авторитарном руководстве. Отношения сотрудника и начальника определяются чёткими и обязательными нормами поведения, а не субъективными желаниями одной из сторон. В случае нарушения начальником формальных правил сотрудник вправе жаловаться</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3 Организационные документы, необходимые для внедрения Гарцбургской модели управления на предприяти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арцбургская модель предлагает два основных инструмента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писание рабочих мест (ОР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бщую инструкцию по управлению (ОИ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документы позволяют решать проблемы организационного аспекта управления компанией. Они создают условия для наведения порядка в компании и влияют на формирование и развитие корпоративной культуры, нацеленной на достижение стратегических целей. </w:t>
      </w:r>
    </w:p>
    <w:p>
      <w:pPr>
        <w:pStyle w:val="Normal"/>
        <w:widowControl w:val="false"/>
        <w:spacing w:lineRule="auto" w:line="360"/>
        <w:ind w:firstLine="709"/>
        <w:jc w:val="both"/>
        <w:rPr/>
      </w:pPr>
      <w:r>
        <w:rPr>
          <w:color w:val="000000"/>
          <w:sz w:val="28"/>
          <w:szCs w:val="28"/>
          <w:lang w:val="en-US" w:eastAsia="en-US"/>
        </w:rPr>
        <w:t>Управление персоналом на предприятии возможно лишь при том условии, что для каждого рабочего места будут чётко определены цель, задачи, компетенции, и вытекающие из них полномочия. В Гарцбургской модели “Описание рабочих мест (ОРМ)” имеет отношение к каждому сотруднику и используется в качестве инструмента управления значительно более эффективно, чем должностная инструкция. При управлении предприятием на основе делового сотрудничества, когда сотрудники предприятия имеют право самостоятельно действовать и принимать решения, опираясь при этом на переданные им полномочия, описание рабочего места помогает точно определить область полномочий для каждого сотрудника. Для этого оно должно содержать в себе определённые пунк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Цель. Она определяется для каждого рабочего места, но при этом она не должна противоречить общей цели всего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дачи. Для каждого сотрудника существует круг задач, выполнение которых приводит к достижению установленной це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мпетенции. Это круг полномочий, круг вопросов, в которых данный сотрудник обладает познаниями и опытом. Компетенции нужны сотруднику для выполнения стоящих перед ним зада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ункция. Это деятельность сотрудника, которая заключается в выполнении стоящих перед ним задач.</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им образом, появляется взаимозависимость двух видов ответ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тветственность сотрудника за выполнение или невыполнение задач, установленных в описании рабочего ме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тветственность руководителя за выполнение своих обязанностей по руководству. Он не отвечает за действия и решения своих подчинён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же описание рабочего места позволя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спределить полномочия между руководителями, находящимися на близких друг другу уровнях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делить полномочия между начальником и его подчинённ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граничить полномочия между сотрудниками, находящимися на равных уровнях, между коллегами, а также между сотрудниками и его подчинённы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пределить, с какими должностными лицами должен контактировать каждый сотрудни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установить подчинённость «снизу», т.е. определить, кому подчинён данный сотрудник, кто его начальни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установить подчинённость сверху, т.е. определить, подчинён данному сотруднику, для кого он является начальни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пределить, кто и каким образом будет выполнять функции сотрудника в случае его отсутствия, т.е. установит заместителя, наблюдателя или замещающего.</w:t>
      </w:r>
    </w:p>
    <w:p>
      <w:pPr>
        <w:pStyle w:val="Normal"/>
        <w:widowControl w:val="false"/>
        <w:spacing w:lineRule="auto" w:line="360"/>
        <w:ind w:firstLine="709"/>
        <w:jc w:val="both"/>
        <w:rPr/>
      </w:pPr>
      <w:r>
        <w:rPr>
          <w:color w:val="000000"/>
          <w:sz w:val="28"/>
          <w:szCs w:val="28"/>
          <w:lang w:val="en-US" w:eastAsia="en-US"/>
        </w:rPr>
        <w:t>Кроме того, описание рабочего места помогает сотруднику провести грань между стандартными ситуациями, в которых он должен действовать самостоятельно, и чрезвычайными ситуациями, которые должны решаться уже его начальником, либо на более высоком уровне. В описании рабочего места должны быть включены лишь профессиональные задачи сотрудника, а не права и обязанности, которыми он обладает, занимая определённую должность. В описание рабочего места не входит описание рабочего процесса. Иными словами, в нём содержится лишь описание задач и обязанностей сотрудника, а не конкретные указания по их выполнению. В описание рабочего места не включена оценка работы. Работа оценивается по параметрам, выработанным на основе описания рабочих мест. В описании рабочего места содержится общий организационный запрет для всех сотрудников предприятия. Это означает, чт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только руководство предприятия имеет право распределять задачи, компетенции и ответствен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 своему усмотрению руководство предприятия может передавать это право другим должностям;</w:t>
      </w:r>
    </w:p>
    <w:p>
      <w:pPr>
        <w:pStyle w:val="Normal"/>
        <w:spacing w:lineRule="auto" w:line="360"/>
        <w:ind w:firstLine="709"/>
        <w:jc w:val="both"/>
        <w:rPr/>
      </w:pPr>
      <w:r>
        <w:rPr>
          <w:color w:val="000000"/>
          <w:sz w:val="28"/>
          <w:szCs w:val="28"/>
          <w:lang w:val="en-US" w:eastAsia="en-US"/>
        </w:rPr>
        <w:t>- каждый приступающий к работе сотрудник получает предусмотренный для его должности круг полномочий и описан рабочего места, требования которого он обязан выполнять. Но и при этих установленных рамках сотрудник должен проявлять самостоятельность и инициативу при решении поставленных перед ним задач. При распределении ответственности это означает, что работнику запрещается возвращать и перепоручать кому-либо свои обязанности и полномочия, а для руководителя запрещается принимать их обратно и передавать другим сотрудникам</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исание рабочего места вносит преимущества в деятельность сотрудников, руководителей в деятельность сотрудников, руководителей, а также в работу всего руководства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сотрудников имеются следующие преимущ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В описании рабочего места точно установлены круг полномочий, которыми обладает сотрудник, и задачи, которые он обязан выполнить для достижения поставленных перед ним целей. Таким образом, описание рабочего места помогает сотруднику избежать необоснованной критики со стороны руководителя. Без описания рабочего места пройдёт немало времени, пока сотрудник узнает свои цели, задачи и компетенции. Поэтому наличие описания рабочего места особенно важно для приступающих к работе новых сотруд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писание рабочего места чётко устанавливает границы ответственности сотрудника. Сотрудник знает, что несёт ответственность лишь за выполнение или невыполнение тех задач, которые указаны в описании рабочего места. При разграничении ответственности каждому известно, кто за что отвечает. Это имеет большое значение для стабильного протекания рабочего процесса, т.к. постоянные споры об ответственности занимают слишком много времени, что в свою очередь затормаживает деятельность всего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Описание рабочего места даёт работнику уверенность, что его деловые и профессиональные качества будут объективно оценены руководством. Ему известно, что результаты его деятельности будут оцениваться в соответствии с установленными для его рабочего места целями и задач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Ориентируясь на описание рабочего места, сотрудник сможет самостоятельно осуществить над собой контроль. Ознакомившись с описанием рабочего места, сотрудник знает, что от него ожидают, а также могут определить, соответствуют ли его способности требованиям данного рабочего ме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Описание рабочего места наделяет сотрудника некоторой степенью независимости от его руководителя. Каждый сотрудник, согласно описанию рабочего места, имеет право самостоятельно действовать и принимать решения, поэтому ему вовсе необязательно согласовывать каждое конкретное действие с начальником. Сотрудник также имеет право защищать свои действия от нежелательного вмешательства началь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Сотрудник по отношению к коллегам получает свободу действий, которая, конечно, не безгранич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Ознакомившись с описанием рабочего места, а, следовательно, и с возможностями, вытекающими из этого рабочего места, и с требованиями к нему, новый сотрудник может определить, подходит ему эта должность или не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Описание рабочего места помогает новому сотруднику освоиться с должностью, т.е. понять, что от него требуется и быстро приступить к выполнению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Смена руководства отдела или иного подразделения не требует переустройства всего отдела. Таким образом, сохраняется непрерывность рабочего процесса.</w:t>
      </w:r>
    </w:p>
    <w:p>
      <w:pPr>
        <w:pStyle w:val="Normal"/>
        <w:widowControl w:val="false"/>
        <w:spacing w:lineRule="auto" w:line="360"/>
        <w:ind w:firstLine="709"/>
        <w:jc w:val="both"/>
        <w:rPr/>
      </w:pPr>
      <w:r>
        <w:rPr>
          <w:color w:val="000000"/>
          <w:sz w:val="28"/>
          <w:szCs w:val="28"/>
          <w:lang w:val="en-US" w:eastAsia="en-US"/>
        </w:rPr>
        <w:t>10. Описание рабочего места играет большую роль при объективном определении заработной платы сотрудника</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исание рабочего места имеет также преимущества и для руководителей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Руководство имеет обзор всех взаимосвязей между отдельными участками предприятия. Это даёт возможность эффективно решать проблемы переустройства всего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Благодаря описанию рабочего места все сотрудники точно знают свои полномочия. Поэтому руководство предприятия уже не занимается урегулированием тех мелких конфликтов, которые возникают на отдельных участках. Каждый отдел или подразделение самостоятельно решает подобные проблемы, так ка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учше знает специфику своей деятельности. Таким образом, решения становятся объективнее и справедливее, а, следовательно, повышается авторитет руководства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Чёткое распределение полномочий на всех уровнях управления позволяет руководству предприятия решать не текущие вопросы на уровне отдельных участков работы, а вопросы, касающиеся деятельности организации в целом. Например, анализ и обобщение результатов работы на отдельных участках, и решение на их основе стратегических вопросов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исание рабочего места имеет преимущества и для самого предприятия в це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Описание рабочего места обеспечивает организацию единым и прочным порядком, который нельзя изменить по чьему либо желани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Описание рабочего места позволяет объективно оценить уровень оплаты для каждого сотруд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Описание рабочего места помогает руководству осуществить кадровое планирование, набор и расстановку кадров, а также их обучение и повышение квалифик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Описание рабочего места повышает культуру делового общения между сотрудник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Описание рабочего места сокращает текучесть кадров. Это утверждение можно объяснить следующим образом: сотрудник, который имеет чётко определённый участок работы, в большей степени защищен от производственных конфликтов, которые могут у него возникнуть с коллегами или руководством.</w:t>
      </w:r>
    </w:p>
    <w:p>
      <w:pPr>
        <w:pStyle w:val="Normal"/>
        <w:widowControl w:val="false"/>
        <w:spacing w:lineRule="auto" w:line="360"/>
        <w:ind w:firstLine="709"/>
        <w:jc w:val="both"/>
        <w:rPr/>
      </w:pPr>
      <w:r>
        <w:rPr>
          <w:color w:val="000000"/>
          <w:sz w:val="28"/>
          <w:szCs w:val="28"/>
          <w:lang w:val="en-US" w:eastAsia="en-US"/>
        </w:rPr>
        <w:t>6. Имея описание рабочего места, предприятию легче и быстрее найти новых кадров. Такое предприятие обеспечивает своих сотрудников чётко установленными участками работы и, таким образом, создаёт для них благоприятные условия труда</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целом описание рабочего места повышает производительность труда и улучшает его результа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дного описания рабочего места недостаточно для того, чтобы предприятие могло полноценно функционировать по принципам управления на основе делового сотрудничества. Поэтому необходимо установит общие принципы управления. Если описание рабочего места действует только для конкретного должностного лица, то правила «Общей инструкции по управлению» должны соблюдать все сотрудники предприятия. «Общая инструкция по управлению (ОИУ)» является сводом основных регламентирующих принципов управления, принятых в компании. В «Общей инструкции по управлению» оговорены профессиональные взаимоотношения между руководством предприятия и подчинёнными, и как подчинённые должны относиться к своему руководству. При управлении на основе делового сотрудничества руководители не имеют права действовать, как им вздумае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щая инструкция по управлению» содерж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информацию о компании и ее структуре; информация о компании и ее структур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раткое изложение сущности управления на основе делового сотруднич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характеристику полномочий, которыми наделяет руководитель подчинён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бязанности и права сотрудника по отношению к своему начальству и к своим коллег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бязанности и права начальника по отношению к своим подчинен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тветственность при управлении на основе делового сотруднич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беседы и обсуждения с сотрудник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использования служебного разговора и обсужд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осуществления контроля над работой и результат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екомендации по использованию критики и похва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координ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обмена информ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формирования ц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управления на основе делового сотруднич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взаимодействия между штабом и линией, а также взаимодействие штабов между соб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формирования целевых команд и организации их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функции обсуждения за круглым стол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авила организации замещения, наблюдения или замен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рядок выдачи отдельных поручений, т.е. основные правила, которых придерживается начальник, если он даёт особые поручения подчинён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рядок рассмотрения жало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урегулирования служебного поряд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ложение и задачи функционального начальника, правила установления функционального подчи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ложение и задачи административного начальника, принципы вынесения дисциплинарных мер.</w:t>
      </w:r>
    </w:p>
    <w:p>
      <w:pPr>
        <w:pStyle w:val="Normal"/>
        <w:widowControl w:val="false"/>
        <w:spacing w:lineRule="auto" w:line="360"/>
        <w:ind w:firstLine="709"/>
        <w:jc w:val="both"/>
        <w:rPr/>
      </w:pPr>
      <w:r>
        <w:rPr>
          <w:color w:val="000000"/>
          <w:sz w:val="28"/>
          <w:szCs w:val="28"/>
          <w:lang w:val="en-US" w:eastAsia="en-US"/>
        </w:rPr>
        <w:t>Эти общие правила при учёте особенностей конкретного предприятия могут претерпевать изменения</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ведение в действие «Общей инструкции по управлению» осуществляется руководством предприят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елегирование полномочий эффективно, при соблюдении следующих услов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одчиненные действительно знают и понимают, какие новые обязанности переданы им. Утвердительный ответ сотрудника на вопрос, все ли понятно ему, не всегда бывает правдивым: он может заблуждаться, а может бояться признаться, что не все понял;</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сотрудник подготовлен к выполнению новых функций заблаговременно, есть уверенность в его способности выполнить задание и обеспечено действие механизма стимулирования и мотивац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подчиненный не будет получать "ценных указаний" от другого начальника через голову своего непосредственного руководителя;</w:t>
      </w:r>
    </w:p>
    <w:p>
      <w:pPr>
        <w:pStyle w:val="Style17"/>
        <w:spacing w:lineRule="auto" w:line="360" w:before="0" w:after="0"/>
        <w:ind w:firstLine="709"/>
        <w:jc w:val="both"/>
        <w:rPr/>
      </w:pPr>
      <w:r>
        <w:rPr>
          <w:color w:val="000000"/>
          <w:sz w:val="28"/>
          <w:szCs w:val="28"/>
          <w:lang w:val="en-US" w:eastAsia="en-US"/>
        </w:rPr>
        <w:t>- сотрудник знает свои права и обязанности без каких-либо неопределенностей;</w:t>
      </w:r>
    </w:p>
    <w:p>
      <w:pPr>
        <w:pStyle w:val="Style17"/>
        <w:spacing w:lineRule="auto" w:line="360" w:before="0" w:after="0"/>
        <w:ind w:firstLine="709"/>
        <w:jc w:val="both"/>
        <w:rPr/>
      </w:pPr>
      <w:r>
        <w:rPr>
          <w:color w:val="000000"/>
          <w:sz w:val="28"/>
          <w:szCs w:val="28"/>
          <w:lang w:val="en-US" w:eastAsia="en-US"/>
        </w:rPr>
        <w:t>- сотрудник свободен в своих действиях: чем менее заметно участие руководителя в выборе путей реализации поставленных задач, тем лучше;</w:t>
      </w:r>
    </w:p>
    <w:p>
      <w:pPr>
        <w:pStyle w:val="Style17"/>
        <w:spacing w:lineRule="auto" w:line="360" w:before="0" w:after="0"/>
        <w:ind w:firstLine="709"/>
        <w:jc w:val="both"/>
        <w:rPr/>
      </w:pPr>
      <w:r>
        <w:rPr>
          <w:color w:val="000000"/>
          <w:sz w:val="28"/>
          <w:szCs w:val="28"/>
          <w:lang w:val="en-US" w:eastAsia="en-US"/>
        </w:rPr>
        <w:t>- сотрудник уверен в своем праве идти на продуманный риск и в праве совершения ошибок. Это важно и как способ борьбы с рутиной и косностью в деятельности аппарата управления;</w:t>
      </w:r>
    </w:p>
    <w:p>
      <w:pPr>
        <w:pStyle w:val="Style17"/>
        <w:spacing w:lineRule="auto" w:line="360" w:before="0" w:after="0"/>
        <w:ind w:firstLine="709"/>
        <w:jc w:val="both"/>
        <w:rPr/>
      </w:pPr>
      <w:r>
        <w:rPr>
          <w:color w:val="000000"/>
          <w:sz w:val="28"/>
          <w:szCs w:val="28"/>
          <w:lang w:val="en-US" w:eastAsia="en-US"/>
        </w:rPr>
        <w:t>- будут установлены конкретные цели и сроки выполнения задания;</w:t>
      </w:r>
    </w:p>
    <w:p>
      <w:pPr>
        <w:pStyle w:val="Style17"/>
        <w:spacing w:lineRule="auto" w:line="360" w:before="0" w:after="0"/>
        <w:ind w:firstLine="709"/>
        <w:jc w:val="both"/>
        <w:rPr/>
      </w:pPr>
      <w:r>
        <w:rPr>
          <w:color w:val="000000"/>
          <w:sz w:val="28"/>
          <w:szCs w:val="28"/>
          <w:lang w:val="en-US" w:eastAsia="en-US"/>
        </w:rPr>
        <w:t>- подчиненный будет правильно понимать необходимость контроля хода выполнения и давать объективную информацию об отклонении от плановых показателей;</w:t>
      </w:r>
    </w:p>
    <w:p>
      <w:pPr>
        <w:pStyle w:val="Style17"/>
        <w:spacing w:lineRule="auto" w:line="360" w:before="0" w:after="0"/>
        <w:ind w:firstLine="709"/>
        <w:jc w:val="both"/>
        <w:rPr/>
      </w:pPr>
      <w:r>
        <w:rPr>
          <w:color w:val="000000"/>
          <w:sz w:val="28"/>
          <w:szCs w:val="28"/>
          <w:lang w:val="en-US" w:eastAsia="en-US"/>
        </w:rPr>
        <w:t>- сотрудник понимает, что он не только имеет право принимать оперативные решения, но и обязан применить его в случае необходимости. Человек, получивший полномочия, не только может, но и обязан, если этого требует ситуация, он должен знать, что ему придется отчитываться не только за свои решения, но и за бездействие. Особенно это положение важно при возникновении экстремальных ситуаций, в условиях кризиса, когда человеческий фактор приобретает особое значение</w:t>
      </w:r>
      <w:r>
        <w:rPr>
          <w:rStyle w:val="FootnoteCharacters"/>
          <w:rStyle w:val="FootnoteAnchor"/>
          <w:color w:val="000000"/>
          <w:sz w:val="28"/>
          <w:szCs w:val="28"/>
          <w:lang w:val="en-US" w:eastAsia="en-US"/>
        </w:rPr>
        <w:footnoteReference w:id="10"/>
      </w:r>
      <w:r>
        <w:rPr>
          <w:color w:val="000000"/>
          <w:sz w:val="28"/>
          <w:szCs w:val="28"/>
          <w:lang w:val="en-US" w:eastAsia="en-US"/>
        </w:rPr>
        <w:t>.</w:t>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4 Условия эффективного делегирования полномочий</w:t>
      </w:r>
    </w:p>
    <w:p>
      <w:pPr>
        <w:pStyle w:val="Normal"/>
        <w:autoSpaceDE w:val="false"/>
        <w:spacing w:lineRule="auto" w:line="360"/>
        <w:ind w:firstLine="709"/>
        <w:jc w:val="both"/>
        <w:rPr>
          <w:rFonts w:ascii="Times New Roman" w:hAnsi="Times New Roman" w:cs="Times New Roman"/>
          <w:i/>
          <w:i/>
          <w:iCs/>
          <w:color w:val="000000"/>
          <w:sz w:val="28"/>
          <w:szCs w:val="28"/>
          <w:lang w:val="en-US" w:eastAsia="en-US" w:bidi="or-IN"/>
        </w:rPr>
      </w:pPr>
      <w:r>
        <w:rPr>
          <w:rFonts w:cs="Times New Roman"/>
          <w:i/>
          <w:iCs/>
          <w:color w:val="000000"/>
          <w:sz w:val="28"/>
          <w:szCs w:val="28"/>
          <w:lang w:val="en-US" w:eastAsia="en-US" w:bidi="or-IN"/>
        </w:rPr>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При распределении полномочий учитываются следующие моменты:</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Во-первых, полномочия должны быть достаточны для решения стоящих задач.</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 xml:space="preserve">Во-вторых, они увязываются с полномочиями тех, с кем субъекту приходится сотрудничать. Это обеспечивает их взаимодополнение и эффективное использование. Если бы полномочия перекрывались, или, наоборот, не охватывали все необходимые вопросы, нужного эффекта достигнуть бы не удалось. </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В-третьих, линии полномочий четкие и определенные, для того чтобы каждый сотрудник точно знал, от кого он получает полномочия, кому их передает; перед кем отвечает и кто отвечает перед ним.</w:t>
      </w:r>
    </w:p>
    <w:p>
      <w:pPr>
        <w:pStyle w:val="Normal"/>
        <w:autoSpaceDE w:val="false"/>
        <w:spacing w:lineRule="auto" w:line="360"/>
        <w:ind w:firstLine="709"/>
        <w:jc w:val="both"/>
        <w:rPr>
          <w:color w:val="000000"/>
          <w:sz w:val="28"/>
          <w:szCs w:val="28"/>
          <w:lang w:val="en-US" w:eastAsia="en-US" w:bidi="or-IN"/>
        </w:rPr>
      </w:pPr>
      <w:r>
        <w:rPr>
          <w:color w:val="000000"/>
          <w:sz w:val="28"/>
          <w:szCs w:val="28"/>
          <w:lang w:val="en-US" w:eastAsia="en-US" w:bidi="or-IN"/>
        </w:rPr>
        <w:t>В-четвертых, обладатели полномочий обязаны все проблемы, не выходящие за рамки их полномочий, решать самостоятельно и нести полную ответственность за свою деятельность и ее результаты.</w:t>
      </w:r>
    </w:p>
    <w:p>
      <w:pPr>
        <w:pStyle w:val="Normal"/>
        <w:spacing w:lineRule="auto" w:line="360"/>
        <w:ind w:firstLine="709"/>
        <w:jc w:val="both"/>
        <w:rPr/>
      </w:pPr>
      <w:r>
        <w:rPr>
          <w:color w:val="000000"/>
          <w:sz w:val="28"/>
          <w:szCs w:val="28"/>
          <w:lang w:val="en-US" w:eastAsia="en-US"/>
        </w:rPr>
        <w:t xml:space="preserve">Делегирование ответственности предполагает наличие определённой системы контроля над исполнением. Контроль является главным средством обеспечения руководства делегированным диапазоном. Всё что делегировано, должно контролироваться. Для начальника контроль является базовым средством по обеспечению руководства и контроля над диапазоном делегирования сотрудников. В первую очередь контролируются правильность соответствующих обязанностей, как начальника, так и сотрудников. В практике используются самые разные формы контроля, в том числе служебный надзор, контроль конечных результатов деятельности. Функция контроля сотрудников со стороны руководителя является неделегируемым полномочием начальника. Начальник не имеет права перепоручать контроль другому сотруднику. Руководитель сам должен справляться с функцией контроля. Однако он контролирует не всю иерархию нижестоящих руководителей и сотрудников, а только тех, которые подчиняются ему непосредственно. Если он начнет “бегать” по заводу и проверять всех подряд, то ему явно не хватит времени для своей непосредственной работы. Руководитель при проверке своих подчиненных разделяет контроль на два вида: </w:t>
      </w:r>
    </w:p>
    <w:p>
      <w:pPr>
        <w:pStyle w:val="Normal"/>
        <w:spacing w:lineRule="auto" w:line="360"/>
        <w:ind w:firstLine="709"/>
        <w:jc w:val="both"/>
        <w:rPr>
          <w:color w:val="000000"/>
          <w:sz w:val="28"/>
          <w:szCs w:val="28"/>
          <w:lang w:val="en-US" w:eastAsia="en-US"/>
        </w:rPr>
      </w:pPr>
      <w:r>
        <w:rPr>
          <w:color w:val="000000"/>
          <w:sz w:val="28"/>
          <w:szCs w:val="28"/>
          <w:lang w:val="en-US" w:eastAsia="en-US"/>
        </w:rPr>
        <w:t>1) если подчиненный также является руководителем, то проверяется его деятельность как по руководству людьми, так и по выполнению конкретных за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если сотрудник не является руководителем, то проверяется, как он выполняет порученную ему работу, в частности, соответствует ли уровень его знаний и навыков сложности решаемых задач. </w:t>
      </w:r>
    </w:p>
    <w:p>
      <w:pPr>
        <w:pStyle w:val="Normal"/>
        <w:widowControl w:val="false"/>
        <w:spacing w:lineRule="auto" w:line="360"/>
        <w:ind w:firstLine="709"/>
        <w:jc w:val="both"/>
        <w:rPr/>
      </w:pPr>
      <w:r>
        <w:rPr>
          <w:color w:val="000000"/>
          <w:sz w:val="28"/>
          <w:szCs w:val="28"/>
          <w:lang w:val="en-US" w:eastAsia="en-US"/>
        </w:rPr>
        <w:t>Для эффективного функционирования любой организации необходим обмен информацией, а на предприятии обмен информацией обеспечивает согласованную работу всех отдельных участков и ступеней в организационной иерархии. Принцип руководства с делегированием ответственности подразумевает функционирующий информационный поток, который направлен как сверху вниз, так и снизу вверх. Только правильно организованная информационная работа обеспечивает связь между подразделениями. Только правильная организованная информационная работа обеспечивает связь между подразделениями. Без соответствующей и достаточной информации начальник потерял бы контроль за подчиненным ему диапазоном делегирования. И, соответственно, начальник не смог бы достаточно эффективно выполнять свои непосредственные функции как руководитель. А сотрудник без соответствующей достаточной информации был бы не в состоянии успешно выполнять свои обязанности. Кроме информации снизу вверх - от сотрудников к начальнику и сверху вниз - от начальника к сотрудникам, существует так называемая поперечная информация. Это означает, что должностное лицо одного из подразделения информирует должностное лицо из другого подразделения непосредственно, а не через своих руководителей. И это во многом облегчает работу отдельных участков, находящихся на разных ступенях иерархии, и даёт сотрудникам возможность наиболее оптимально осуществлять свои функции</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2. Внедрение Гарцбургской модели управления в компанию ООО «ИнтерЭнергоТехнология»</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 xml:space="preserve">2.1 Условия и предпосылки для внедрения Гарцбургской модели управления на предприятии. Этапы внедрения </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причиной внедрения Гарцбургской модели управления на нашем предприятии послужило увеличение масштабов деятельности и строительство промышленных объектов, находящихся за пределами Белгородской области. При прежней структуре управления (линейно-функциональной) была очень сильна централизация управленческих решений и властных полномочий на верхнем уровне управления организацией. Многие решения, которые были в компетенции нижнего управленческого звена, согласовывались с вышестоящим руководством. Найм персонала, его продвижение и увольнение, даже низкоквалифицированных рабочих, осуществлялось высшим руководством. Это было оправдано при общем количестве работников около 30 человек, одном производственном объекте и деятельностью в городе Белгороде. Однако, с расширением деятельности и увеличением численности персонала прежняя модель управления, основанная на единоличном принятии решений, всеобъемлющем контроле и отсутствию делегирования полномочий на нижние уровни управления оказалась неэффективной. Поскольку принятие и реализация управленческих решений тормозились, а иногда запаздывали, коллегиальное взаимодействие фактически отсутствовало, информирование руководства зачастую было избыточным и необязательным, вследствие чего стали упускаться из виду производственные проблемы. Прежняя модель управления оказалась также неэффективной и экономически: значительно возросли затраты, которых можно было избежать: </w:t>
      </w:r>
    </w:p>
    <w:p>
      <w:pPr>
        <w:pStyle w:val="Normal"/>
        <w:spacing w:lineRule="auto" w:line="360"/>
        <w:ind w:firstLine="709"/>
        <w:jc w:val="both"/>
        <w:rPr>
          <w:color w:val="000000"/>
          <w:sz w:val="28"/>
          <w:szCs w:val="28"/>
          <w:lang w:val="en-US" w:eastAsia="en-US"/>
        </w:rPr>
      </w:pPr>
      <w:r>
        <w:rPr>
          <w:color w:val="000000"/>
          <w:sz w:val="28"/>
          <w:szCs w:val="28"/>
          <w:lang w:val="en-US" w:eastAsia="en-US"/>
        </w:rPr>
        <w:t>1) поскольку весь персонал набирался в Белгороде, а некоторые рабочие стали работать на строительных объектах в других регионах, возросли затраты, связанные с их проживанием (оплата общежития), командировочные расходы, включая питание, поскольку работа велась вахтовым методом (две недели работы - неделя отдыха дома), а затем новая смена, общее количество возросло фактически в два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2) организация контроля потребовала частых выездов на объекты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3) увеличились затраты, связанные со снабжение производственных объектов строительными материалами, поскольку все материалы закупались в Белгороде, поэтому потребовались новые единицы транспортных средств, занимающихся фактически только перевозкой строительных материалов из города Белгород на объект. Также увечились затраты на горюче-смазочные материалы и оплату труда водителей;</w:t>
      </w:r>
    </w:p>
    <w:p>
      <w:pPr>
        <w:pStyle w:val="Normal"/>
        <w:spacing w:lineRule="auto" w:line="360"/>
        <w:ind w:firstLine="709"/>
        <w:jc w:val="both"/>
        <w:rPr/>
      </w:pPr>
      <w:r>
        <w:rPr>
          <w:color w:val="000000"/>
          <w:sz w:val="28"/>
          <w:szCs w:val="28"/>
          <w:lang w:val="en-US" w:eastAsia="en-US"/>
        </w:rPr>
        <w:t>4) взаимодействие между объектами отсутствовало, в результате чего происходил простой людей и техники, которых можно было бы перевезти на другой объект без каких-либо потерь. Тоже самое происходило и с материалами, сырьем и инструментом, если на одном объекте возникал дефицит, а на другом переизбыток, то и на участках и даже в головном подразделении в руководстве могли об этом не знать.</w:t>
      </w:r>
    </w:p>
    <w:p>
      <w:pPr>
        <w:pStyle w:val="Normal"/>
        <w:widowControl w:val="false"/>
        <w:spacing w:lineRule="auto" w:line="360"/>
        <w:ind w:firstLine="709"/>
        <w:jc w:val="both"/>
        <w:rPr/>
      </w:pPr>
      <w:r>
        <w:rPr>
          <w:color w:val="000000"/>
          <w:sz w:val="28"/>
          <w:szCs w:val="28"/>
          <w:lang w:val="en-US" w:eastAsia="en-US"/>
        </w:rPr>
        <w:t xml:space="preserve">Внедрению Гарцбургской модели предшествовал анализ организационного развития предприятия. В центре внимания был анализ достижений компании, а самое главное исследование определённых недостатков и выявление источников ошибок, которые мешают рабочему процессу и поэтому должны быть устранен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част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оверка постановки общей цели предприятия с точки зрения рынка, экономического и технического развития, при учёте социальной и политической ситу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на основе организационных целей и стратегии развития предприятия определение целей и задач для каждого сотрудника организ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онтроль целей, которые должны быть достигнуты сотрудниками на каждой отдельной долж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зведение задач, относящихся к разным должностям, и определение объёма компетенции сотрудников для эффективного их выполнения.</w:t>
      </w:r>
    </w:p>
    <w:p>
      <w:pPr>
        <w:pStyle w:val="Normal"/>
        <w:widowControl w:val="false"/>
        <w:spacing w:lineRule="auto" w:line="360"/>
        <w:ind w:firstLine="709"/>
        <w:jc w:val="both"/>
        <w:rPr/>
      </w:pPr>
      <w:r>
        <w:rPr>
          <w:color w:val="000000"/>
          <w:sz w:val="28"/>
          <w:szCs w:val="28"/>
          <w:lang w:val="en-US" w:eastAsia="en-US"/>
        </w:rPr>
        <w:t xml:space="preserve">На основе проведенного анализа была определена основная цель внедрения Гарцбургской модели на предприятии – это повышение эффективности функционирования организации путем поощрения у сотрудников инициативности и самостоятельности, и как следствие, выход компании на новый уровень организационного развития, и повышение конкурентоспособности. </w:t>
      </w:r>
    </w:p>
    <w:p>
      <w:pPr>
        <w:pStyle w:val="Normal"/>
        <w:widowControl w:val="false"/>
        <w:spacing w:lineRule="auto" w:line="360"/>
        <w:ind w:firstLine="709"/>
        <w:jc w:val="both"/>
        <w:rPr/>
      </w:pPr>
      <w:r>
        <w:rPr>
          <w:color w:val="000000"/>
          <w:sz w:val="28"/>
          <w:szCs w:val="28"/>
          <w:lang w:val="en-US" w:eastAsia="en-US"/>
        </w:rPr>
        <w:t>Основной задачей первоначального этапа внедрения Гарцбургской модели было создание условий для адаптации сотрудников в связи с организационными изменениями. Все сотрудники и начальники должны, сначала адаптироваться к новому стилю руководства, и приобрести необходимую уверенность в новой технике совместной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этого в нашей компании были проведены следующие меро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информирование сотрудников о предстоящих изменениях, разъяснение необходимости внедрен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издание общих руководящих указаний, определяющих правила, согласно которым будут действовать руководители и сотрудники с точки зрения эффективности руково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недрение описаний должностей, в которых зафиксированы обязанности и полномочия, связанные с отдельными должност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бучение и консультация сотрудн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преодоления страха, неуверенности сотрудников перед нововведениями в компании (внедрением Гарцбургской модели управления) были проведены мероприятия по информированию. Информирование сотрудников включало в себя разъяснение о Гарцбургской модели управления, о цели внедрения в нашей фирме, об их роли в этих организационных изменениях. Для этого проводились собрания, включавшие в себя встречи руководителей организации с работниками, в особенности с теми работниками, которых изменения коснутся в большей степени (которым делегируются полномочия). Помимо собраний нашей компанией были созданы информационные стенды, объясняющие суть проводимых изменений и преимущества для работников, также рассылались статьи по электронной почте. Были организованы лекции преподавателей университета города Белгорода. Таким образом, были созданы предпосылки для успешного внедрения Гарцбургской модели управления. В нашей компании был проведен анонимный опрос среди сотрудников. Мы ставили целью проведения опроса выяснить отношение работников к организационным изменениям; какие они видят для себя лично и компании вцелом преимущества и недостатки от внедрения Гарцбургской модели управления; к чему, по их мнению, приведет внедрение для предприятия; их предложения по улучшению данной модели; смогут ли они адаптироваться; как понимают работники Гарцбургскую модель управления. В результате проведенного опроса было выявлено, что абсолютное большинство работников положительно относится к организационным нововведениям, по их мнению появляется дополнительный стимул для успешной работы, они видят больше положительных сторон, чем отрицательных во внедрен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сле издания и введения организационных документов, регулирующих и закрепляющих права и обязанности сотрудников на основе Гарцбургской модели управления в нашей компании был подготовлен курс по обучению сотрудников. Мы определили наиболее важные показатели, без которых невозможно рассчитывать на положительные результаты от организационных изменен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Профессиональная квалификация (компетенция) сотрудников – соответствие занимаемой должности и делегируемым полномочиям. Данный фактор является одним из важнейших критериев для отбора кандидатов, которым должны делегироваться полномочия, но не единственным. Поскольку далеко не все квалифицированные специалисты могут быть руководителями.</w:t>
      </w:r>
    </w:p>
    <w:p>
      <w:pPr>
        <w:pStyle w:val="Normal"/>
        <w:widowControl w:val="false"/>
        <w:spacing w:lineRule="auto" w:line="360"/>
        <w:ind w:firstLine="709"/>
        <w:jc w:val="both"/>
        <w:rPr/>
      </w:pPr>
      <w:r>
        <w:rPr>
          <w:color w:val="000000"/>
          <w:sz w:val="28"/>
          <w:szCs w:val="28"/>
          <w:lang w:val="en-US" w:eastAsia="en-US"/>
        </w:rPr>
        <w:t xml:space="preserve">2) Необходимые психологические качества (стрессоустойчивость, сосредоточенность, сильная воля, решительность) и лидерские (умение мотивировать, повести за собой других сотрудников, создать коллектив, демократичность).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Умение работать в команде и эффективно взаимодействовать с другими подразделениями и служ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первого критерия (профессиональной компетенции) были отобраны возможные кандидаты, которым делегируются полномочия. Процесс обучения включал проведение тренингов и деловых игр, во время которых отрабатывались организация сотрудничества подразделений, развитие межличностных и внутрифирменных коммуникаций и связей между ними. Для развития межгруппового общения и взаимодействия были проведены следующие мероприятия после проведения совместных деловых игр:</w:t>
      </w:r>
    </w:p>
    <w:p>
      <w:pPr>
        <w:pStyle w:val="Normal"/>
        <w:spacing w:lineRule="auto" w:line="360"/>
        <w:ind w:firstLine="709"/>
        <w:jc w:val="both"/>
        <w:rPr>
          <w:color w:val="000000"/>
          <w:sz w:val="28"/>
          <w:szCs w:val="28"/>
          <w:lang w:val="en-US" w:eastAsia="en-US"/>
        </w:rPr>
      </w:pPr>
      <w:r>
        <w:rPr>
          <w:color w:val="000000"/>
          <w:sz w:val="28"/>
          <w:szCs w:val="28"/>
          <w:lang w:val="en-US" w:eastAsia="en-US"/>
        </w:rPr>
        <w:t>1) Каждый из участников подготовил письменное описание различий между реальными производственными отношениями и идеаль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2) Затем группа обработала полученные результаты изолированно от других групп и просуммировала мнения 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3) Затем представители групп встречались между собой, обмениваясь мнениями и оценками;</w:t>
      </w:r>
    </w:p>
    <w:p>
      <w:pPr>
        <w:pStyle w:val="Normal"/>
        <w:spacing w:lineRule="auto" w:line="360"/>
        <w:ind w:firstLine="709"/>
        <w:jc w:val="both"/>
        <w:rPr/>
      </w:pPr>
      <w:r>
        <w:rPr>
          <w:color w:val="000000"/>
          <w:sz w:val="28"/>
          <w:szCs w:val="28"/>
          <w:lang w:val="en-US" w:eastAsia="en-US"/>
        </w:rPr>
        <w:t xml:space="preserve">4) На основе представленных мнений представителями групп определяются границы эффективного сотрудничества, признааные большинством участников. </w:t>
      </w:r>
    </w:p>
    <w:p>
      <w:pPr>
        <w:pStyle w:val="Normal"/>
        <w:spacing w:lineRule="auto" w:line="360"/>
        <w:ind w:firstLine="709"/>
        <w:jc w:val="both"/>
        <w:rPr/>
      </w:pPr>
      <w:r>
        <w:rPr>
          <w:color w:val="000000"/>
          <w:sz w:val="28"/>
          <w:szCs w:val="28"/>
          <w:lang w:val="en-US" w:eastAsia="en-US"/>
        </w:rPr>
        <w:t xml:space="preserve">Применялось моделирование организационной проблемы, которую должны решить участники (слушатели) группы, данный метод позволяет соединить теоретические знания и практические навыки, предусматривает обработку информации, конструктивно-критическое мышление, развитие творчества в процессах принятия решений. Во время поведения тренингов анализировалось, как сотрудники справляются с заданными проблемами, как они взаимодействуют для достижения общих целей. Снова поводились анонимные опросы, где сотрудники писали, кого они видят наиболее подходящей кандидатурой для делегирования полномочий на данном участке, а также членов коман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одились также тесты с привлечением психологов с целью исследования наличия требуемых качеств у сотрудников. Процесс обучения происходил в общей сложности около месяца с отрывом и без отрыва от производства. На основе полученных результатов тестирования, опросов сотрудников, оценки представителями компании, психологами участников тренингов и собеседования с руководителями были выбраны специалисты, которым в дальнейшем делегировались управленческие полномоч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кже на нашем предприятии определен круг лиц и должностей, которым делегируются полномочий, вид и объем полномочий, степень ответственности и контроль, задачи, которые не делегируются. Неделегируемыми задачами являются, следующ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долго-, средне - и краткосрочное общее планирование, а также соответствующая стратег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пределение организационной структуры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направление финансовой полити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адровая и социальная полит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направления организации и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оординирование подчинённых им диапазонов полномоч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ыбор сотрудников, подчиняющихся непосредственно руководству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едача ответственности на предприятии базируется на диапазонах действия или диапазонах делегирования. Эти диапазоны делегирования четко определены и разграничены. Определение границ диапазона входит в обязанности руководителя предприятия, а не отдельного начальника. Диапазон делегирования определяется в соответствии с объективной необходимостью, прежде всего целями и задачами организации. Для каждой должности, в зависимости от целей, определяются задачи, компетенции и соответствующая ответственность. Делегированные задачи находят отражение в описании рабочего места. Описание рабочего места помогает предприятию перейти на стиль руководства, основанный на деловом сотрудничестве. Принцип управления на основе делового сотрудничества заключается в том, что служащие предприятия имеют право самостоятельно действовать и принимать решения, опираясь при этом на переданные им полномочия. Главной особенностью такого стиля руководства является распределение полномочий. Для разработки и введения описания рабочих мест в нашей компании был создан временный организационный комитет, куда вошли представители центрального аппарата управления, линейные руководители, начальники производственных участков. Процесс разработки описания рабочего места состоял из нескольких этап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первом этапе был проведен анализ процесса управления на предприятии. Это было сделано с целью выявления недостатков, существующие на всех участках и на всех уровнях управления предприятия, определить причины их возникновения и устранить их. Была определена общая цель предприятия, это – увеличение рыночной доли на рынке строительных компаний Центрально-Черноземного района. Из определения общей цели предприятия вытекают промежуточные цели, для каждого подразделения предприятия и в конечном итоге для каждого работника. Во время анализа процесса управления была также проведена проверка структуры иерархии, для того чтобы выяснить, какие задачи относятся к одному уровню управления, а какие к следующему, какие полномочия можно передать и кому. В результате проведенного анализа было выявлено, что на предприятии несколько подразделений частично или полностью выполняют одинаковые задания, то есть происходит пересечение компетенций; одни подразделения были сильно перегружены работой, которую можно передать другим. Было выявлено, например, что поиск, знание последних новинок, монтаж, ремонт и диагностика оборудования, которыми занимались производственные участки самостоятельно отвлекают от основной работы, необходимых знаний, будучи неспециалистами в данном оборудовании зачастую не хватает. Поэтому был создан отдел наладки оборудования, которому перешли данные функции и соответствующие полномочи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втором этапе были сопоставлены организационные цели и выявленные результаты организационного анализа. Была дана оценка возможности их достижения, заключающаяся в том, что без внесения организационных изменений, зафиксированных в ОРМ и общей инструкции по управлению невозможно достичь обозначенных организационных целей. Результаты проведенного анализа и рекомендации были зафиксированы в отчете для руководства компани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третьем этапе был создан проект ОРМ, состоящий из 9 пункт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Название рабочего ме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2. Ран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3. Подчинённость (кто кому подчинён).</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4. Подчинённые (кто подчинен обладателю рабочего ме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Замещ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6. Цель рабочего мес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7. Конкретный круг обязанност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8. Отдельные поруч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9. Особые полномоч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четвертом этапе было осуществлено введение ОРМ в действие, для этого все работники были ознакомлены со своим ОРМ и целями, которые хочет достичь с их помощью наша компания. Были учтены замечания со стороны отдельных работников по поводу недоработок ОРМ. </w:t>
      </w:r>
    </w:p>
    <w:p>
      <w:pPr>
        <w:pStyle w:val="Normal"/>
        <w:widowControl w:val="false"/>
        <w:spacing w:lineRule="auto" w:line="360"/>
        <w:ind w:firstLine="709"/>
        <w:jc w:val="both"/>
        <w:rPr/>
      </w:pPr>
      <w:r>
        <w:rPr>
          <w:color w:val="000000"/>
          <w:sz w:val="28"/>
          <w:szCs w:val="28"/>
          <w:lang w:val="en-US" w:eastAsia="en-US"/>
        </w:rPr>
        <w:t>На последнем этапе была проведена проверка организационных изменений, которые произошли после внедрения ОРМ, для этого оценивались показатели в подразделениях, проведено анонимное анкетирование работников. Результаты показали, что внедрение ОРМ способствует более четкому распределению обязанностей и полномочий, были распределены полномочия между руководителями, находящимися на близких друг к другу уровнях управления, разграничены полномочия между сотрудниками, находящимися на равных уровнях (между коллегами), а также между сотрудником и его подчиненным, повысилось сотрудничество различных подразделений и снизилось число конфликтов, исчезло дублирование функций.</w:t>
      </w:r>
    </w:p>
    <w:p>
      <w:pPr>
        <w:pStyle w:val="Normal"/>
        <w:widowControl w:val="false"/>
        <w:spacing w:lineRule="auto" w:line="360"/>
        <w:ind w:firstLine="709"/>
        <w:jc w:val="both"/>
        <w:rPr/>
      </w:pPr>
      <w:r>
        <w:rPr>
          <w:color w:val="000000"/>
          <w:sz w:val="28"/>
          <w:szCs w:val="28"/>
          <w:lang w:val="en-US" w:eastAsia="en-US"/>
        </w:rPr>
        <w:t>Одного описания рабочего места недостаточно для того, чтобы предприятие могло полноценно функционировать по принципам управления на основе делового сотрудничества. Поэтому были установлены общие принципы управления. Если описание рабочего места действует только для конкретного должностного лица, то правила «Общей инструкции по управлению» должны соблюдать все сотрудники предприятия. «В общей инструкции по управлению» оговорены профессиональные взаимоотношения между руководством предприятия и подчинёнными, и как подчинённые должны относиться к своему руководству.</w:t>
      </w:r>
      <w:r>
        <w:rPr>
          <w:b/>
          <w:bCs/>
          <w:i/>
          <w:iCs/>
          <w:color w:val="000000"/>
          <w:sz w:val="28"/>
          <w:szCs w:val="28"/>
          <w:lang w:val="en-US" w:eastAsia="en-US"/>
        </w:rPr>
        <w:t xml:space="preserve"> </w:t>
      </w:r>
      <w:r>
        <w:rPr>
          <w:color w:val="000000"/>
          <w:sz w:val="28"/>
          <w:szCs w:val="28"/>
          <w:lang w:val="en-US" w:eastAsia="en-US"/>
        </w:rPr>
        <w:t>«Общая инструкция по управлению» содержит:</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краткое изложение сущности управления на основе делового сотруднич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характеристику полномочий, которыми наделяет руководитель подчинён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бязанности и права сотрудника по отношению к своему начальству и к своим коллег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бязанности и права начальника по отношению к своим подчиненны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тветственность при управлении на основе делового сотруднич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осуществления контроля над работой и результат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координ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обмена информ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формирования ц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управления на основе делового сотрудниче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взаимодействия между штабом и линией, а также взаимодействие штабов между собо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формирования целевых команд и организации их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рядок рассмотрения жалоб;</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ы урегулирования служебного поряд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ложение и задачи функционального начальника, правила установления функционального подчи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ложение и задачи административного начальника, принципы вынесения дисциплинарных мер.</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2 Совершенствование организационной структуры управления компании. Переход к управлению на основе делового сотрудничества</w:t>
      </w:r>
    </w:p>
    <w:p>
      <w:pPr>
        <w:pStyle w:val="Normal"/>
        <w:autoSpaceDE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С внедрением на предприятии ОРМ и ОИУ и определения сотрудников, которым делегируются полномочия, стал возможным переход от линейно-функциональной схемы управления к дивизиональной, в основу которой положен территориальный принцип, </w:t>
      </w:r>
      <w:r>
        <w:rPr>
          <w:color w:val="000000"/>
          <w:sz w:val="28"/>
          <w:szCs w:val="28"/>
          <w:lang w:val="en-US" w:eastAsia="en-US" w:bidi="or-IN"/>
        </w:rPr>
        <w:t xml:space="preserve">при котором, каждое из входящих в организацию производственных подразделений специализируется на оказании строительных услуг для нужд данного региона (рисунок 1). </w:t>
      </w:r>
    </w:p>
    <w:p>
      <w:pPr>
        <w:pStyle w:val="Normal"/>
        <w:spacing w:lineRule="auto" w:line="360"/>
        <w:ind w:firstLine="709"/>
        <w:jc w:val="both"/>
        <w:rPr>
          <w:color w:val="000000"/>
          <w:sz w:val="28"/>
          <w:szCs w:val="28"/>
          <w:lang w:val="en-US" w:eastAsia="en-US" w:bidi="or-IN"/>
        </w:rPr>
      </w:pPr>
      <w:r>
        <w:rPr>
          <w:color w:val="000000"/>
          <w:sz w:val="28"/>
          <w:szCs w:val="28"/>
          <w:lang w:val="en-US" w:eastAsia="en-US" w:bidi="or-IN"/>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ивизиональная структура ООО «ИнтерЭнергоТехнология»</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86995</wp:posOffset>
                </wp:positionV>
                <wp:extent cx="0" cy="2272030"/>
                <wp:effectExtent l="5080" t="0" r="5080" b="0"/>
                <wp:wrapNone/>
                <wp:docPr id="1" name=""/>
                <a:graphic xmlns:a="http://schemas.openxmlformats.org/drawingml/2006/main">
                  <a:graphicData uri="http://schemas.microsoft.com/office/word/2010/wordprocessingShape">
                    <wps:wsp>
                      <wps:cNvSpPr/>
                      <wps:spPr>
                        <a:xfrm>
                          <a:off x="0" y="0"/>
                          <a:ext cx="0" cy="227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85pt" to="117pt,18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67640</wp:posOffset>
                </wp:positionV>
                <wp:extent cx="1047750" cy="476250"/>
                <wp:effectExtent l="0" t="0" r="0" b="0"/>
                <wp:wrapNone/>
                <wp:docPr id="2" name="Frame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Нач-к</w:t>
                            </w:r>
                          </w:p>
                          <w:p>
                            <w:pPr>
                              <w:pStyle w:val="Normal"/>
                              <w:jc w:val="center"/>
                              <w:rPr/>
                            </w:pPr>
                            <w:r>
                              <w:rPr>
                                <w:sz w:val="16"/>
                                <w:szCs w:val="16"/>
                              </w:rPr>
                              <w:t>произв</w:t>
                            </w:r>
                            <w:r>
                              <w:rPr>
                                <w:sz w:val="16"/>
                                <w:szCs w:val="16"/>
                                <w:lang w:val="en-US"/>
                              </w:rPr>
                              <w:t>.</w:t>
                            </w:r>
                            <w:r>
                              <w:rPr>
                                <w:sz w:val="16"/>
                                <w:szCs w:val="16"/>
                              </w:rPr>
                              <w:t xml:space="preserve">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3.2pt;mso-position-vertical-relative:text;margin-left:8.25pt;mso-position-horizontal-relative:text">
                <v:textbox>
                  <w:txbxContent>
                    <w:p>
                      <w:pPr>
                        <w:pStyle w:val="Normal"/>
                        <w:jc w:val="center"/>
                        <w:rPr>
                          <w:sz w:val="16"/>
                          <w:szCs w:val="16"/>
                        </w:rPr>
                      </w:pPr>
                      <w:r>
                        <w:rPr>
                          <w:sz w:val="16"/>
                          <w:szCs w:val="16"/>
                        </w:rPr>
                        <w:t>Нач-к</w:t>
                      </w:r>
                    </w:p>
                    <w:p>
                      <w:pPr>
                        <w:pStyle w:val="Normal"/>
                        <w:jc w:val="center"/>
                        <w:rPr/>
                      </w:pPr>
                      <w:r>
                        <w:rPr>
                          <w:sz w:val="16"/>
                          <w:szCs w:val="16"/>
                        </w:rPr>
                        <w:t>произв</w:t>
                      </w:r>
                      <w:r>
                        <w:rPr>
                          <w:sz w:val="16"/>
                          <w:szCs w:val="16"/>
                          <w:lang w:val="en-US"/>
                        </w:rPr>
                        <w:t>.</w:t>
                      </w:r>
                      <w:r>
                        <w:rPr>
                          <w:sz w:val="16"/>
                          <w:szCs w:val="16"/>
                        </w:rPr>
                        <w:t xml:space="preserve"> участк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76475</wp:posOffset>
                </wp:positionH>
                <wp:positionV relativeFrom="paragraph">
                  <wp:posOffset>77470</wp:posOffset>
                </wp:positionV>
                <wp:extent cx="704850" cy="361950"/>
                <wp:effectExtent l="0" t="0" r="0" b="0"/>
                <wp:wrapNone/>
                <wp:docPr id="3"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sz w:val="16"/>
                                <w:szCs w:val="16"/>
                              </w:rPr>
                              <w:t>ИнженерыПТ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6.1pt;mso-position-vertical-relative:text;margin-left:179.25pt;mso-position-horizontal-relative:text">
                <v:textbox>
                  <w:txbxContent>
                    <w:p>
                      <w:pPr>
                        <w:pStyle w:val="Normal"/>
                        <w:jc w:val="center"/>
                        <w:rPr/>
                      </w:pPr>
                      <w:r>
                        <w:rPr>
                          <w:sz w:val="16"/>
                          <w:szCs w:val="16"/>
                        </w:rPr>
                        <w:t>ИнженерыПТО</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2603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05pt" to="179.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40335</wp:posOffset>
                </wp:positionV>
                <wp:extent cx="325755" cy="0"/>
                <wp:effectExtent l="0" t="5080" r="0" b="5080"/>
                <wp:wrapNone/>
                <wp:docPr id="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05pt" to="115.6pt,11.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7937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25pt" to="45pt,2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3271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45pt" to="161.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19075</wp:posOffset>
                </wp:positionH>
                <wp:positionV relativeFrom="paragraph">
                  <wp:posOffset>123190</wp:posOffset>
                </wp:positionV>
                <wp:extent cx="634365" cy="476250"/>
                <wp:effectExtent l="0" t="0" r="0" b="0"/>
                <wp:wrapNone/>
                <wp:docPr id="8" name="Frame4"/>
                <a:graphic xmlns:a="http://schemas.openxmlformats.org/drawingml/2006/main">
                  <a:graphicData uri="http://schemas.microsoft.com/office/word/2010/wordprocessingShape">
                    <wps:wsp>
                      <wps:cNvSpPr txBox="1"/>
                      <wps:spPr>
                        <a:xfrm>
                          <a:off x="0" y="0"/>
                          <a:ext cx="634365" cy="476250"/>
                        </a:xfrm>
                        <a:prstGeom prst="rect"/>
                        <a:solidFill>
                          <a:srgbClr val="FFFFFF"/>
                        </a:solidFill>
                        <a:ln w="9525">
                          <a:solidFill>
                            <a:srgbClr val="000000"/>
                          </a:solidFill>
                        </a:ln>
                      </wps:spPr>
                      <wps:txbx>
                        <w:txbxContent>
                          <w:p>
                            <w:pPr>
                              <w:pStyle w:val="Normal"/>
                              <w:jc w:val="center"/>
                              <w:rPr>
                                <w:sz w:val="16"/>
                                <w:szCs w:val="16"/>
                              </w:rPr>
                            </w:pPr>
                            <w:r>
                              <w:rPr>
                                <w:sz w:val="16"/>
                                <w:szCs w:val="16"/>
                              </w:rPr>
                              <w:t>Мастера</w:t>
                            </w:r>
                          </w:p>
                          <w:p>
                            <w:pPr>
                              <w:pStyle w:val="Normal"/>
                              <w:jc w:val="center"/>
                              <w:rPr>
                                <w:sz w:val="16"/>
                                <w:szCs w:val="16"/>
                              </w:rPr>
                            </w:pPr>
                            <w:r>
                              <w:rPr>
                                <w:sz w:val="16"/>
                                <w:szCs w:val="16"/>
                              </w:rPr>
                              <w:t>произв</w:t>
                            </w:r>
                            <w:r>
                              <w:rPr>
                                <w:sz w:val="16"/>
                                <w:szCs w:val="16"/>
                                <w:lang w:val="en-US"/>
                              </w:rPr>
                              <w:t>.</w:t>
                            </w:r>
                          </w:p>
                          <w:p>
                            <w:pPr>
                              <w:pStyle w:val="Normal"/>
                              <w:jc w:val="center"/>
                              <w:rPr>
                                <w:sz w:val="16"/>
                                <w:szCs w:val="16"/>
                              </w:rPr>
                            </w:pPr>
                            <w:r>
                              <w:rPr>
                                <w:sz w:val="16"/>
                                <w:szCs w:val="16"/>
                              </w:rPr>
                              <w:t>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37.5pt;mso-wrap-distance-left:9.05pt;mso-wrap-distance-right:9.05pt;mso-wrap-distance-top:0pt;mso-wrap-distance-bottom:0pt;margin-top:9.7pt;mso-position-vertical-relative:text;margin-left:17.25pt;mso-position-horizontal-relative:text">
                <v:textbox>
                  <w:txbxContent>
                    <w:p>
                      <w:pPr>
                        <w:pStyle w:val="Normal"/>
                        <w:jc w:val="center"/>
                        <w:rPr>
                          <w:sz w:val="16"/>
                          <w:szCs w:val="16"/>
                        </w:rPr>
                      </w:pPr>
                      <w:r>
                        <w:rPr>
                          <w:sz w:val="16"/>
                          <w:szCs w:val="16"/>
                        </w:rPr>
                        <w:t>Мастера</w:t>
                      </w:r>
                    </w:p>
                    <w:p>
                      <w:pPr>
                        <w:pStyle w:val="Normal"/>
                        <w:jc w:val="center"/>
                        <w:rPr>
                          <w:sz w:val="16"/>
                          <w:szCs w:val="16"/>
                        </w:rPr>
                      </w:pPr>
                      <w:r>
                        <w:rPr>
                          <w:sz w:val="16"/>
                          <w:szCs w:val="16"/>
                        </w:rPr>
                        <w:t>произв</w:t>
                      </w:r>
                      <w:r>
                        <w:rPr>
                          <w:sz w:val="16"/>
                          <w:szCs w:val="16"/>
                          <w:lang w:val="en-US"/>
                        </w:rPr>
                        <w:t>.</w:t>
                      </w:r>
                    </w:p>
                    <w:p>
                      <w:pPr>
                        <w:pStyle w:val="Normal"/>
                        <w:jc w:val="center"/>
                        <w:rPr>
                          <w:sz w:val="16"/>
                          <w:szCs w:val="16"/>
                        </w:rPr>
                      </w:pPr>
                      <w:r>
                        <w:rPr>
                          <w:sz w:val="16"/>
                          <w:szCs w:val="16"/>
                        </w:rPr>
                        <w:t>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47875</wp:posOffset>
                </wp:positionH>
                <wp:positionV relativeFrom="paragraph">
                  <wp:posOffset>8890</wp:posOffset>
                </wp:positionV>
                <wp:extent cx="933450" cy="361950"/>
                <wp:effectExtent l="0" t="0" r="0" b="0"/>
                <wp:wrapNone/>
                <wp:docPr id="9"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Специалисты У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161.25pt;mso-position-horizontal-relative:text">
                <v:textbox>
                  <w:txbxContent>
                    <w:p>
                      <w:pPr>
                        <w:pStyle w:val="Normal"/>
                        <w:jc w:val="center"/>
                        <w:rPr>
                          <w:sz w:val="16"/>
                          <w:szCs w:val="16"/>
                        </w:rPr>
                      </w:pPr>
                      <w:r>
                        <w:rPr>
                          <w:sz w:val="16"/>
                          <w:szCs w:val="16"/>
                        </w:rPr>
                        <w:t>Специалисты УП</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41465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2.65pt" to="45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414655</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65pt" to="161.95pt,3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047875</wp:posOffset>
                </wp:positionH>
                <wp:positionV relativeFrom="paragraph">
                  <wp:posOffset>290830</wp:posOffset>
                </wp:positionV>
                <wp:extent cx="933450" cy="247650"/>
                <wp:effectExtent l="0" t="0" r="0" b="0"/>
                <wp:wrapNone/>
                <wp:docPr id="12" name="Frame5"/>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Программис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22.9pt;mso-position-vertical-relative:text;margin-left:161.25pt;mso-position-horizontal-relative:text">
                <v:textbox>
                  <w:txbxContent>
                    <w:p>
                      <w:pPr>
                        <w:pStyle w:val="Normal"/>
                        <w:jc w:val="center"/>
                        <w:rPr>
                          <w:sz w:val="16"/>
                          <w:szCs w:val="16"/>
                        </w:rPr>
                      </w:pPr>
                      <w:r>
                        <w:rPr>
                          <w:sz w:val="16"/>
                          <w:szCs w:val="16"/>
                        </w:rPr>
                        <w:t>Программист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44145</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35pt" to="179.9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20320</wp:posOffset>
                </wp:positionV>
                <wp:extent cx="598170" cy="247650"/>
                <wp:effectExtent l="0" t="0" r="0" b="0"/>
                <wp:wrapNone/>
                <wp:docPr id="14" name="Frame7"/>
                <a:graphic xmlns:a="http://schemas.openxmlformats.org/drawingml/2006/main">
                  <a:graphicData uri="http://schemas.microsoft.com/office/word/2010/wordprocessingShape">
                    <wps:wsp>
                      <wps:cNvSpPr txBox="1"/>
                      <wps:spPr>
                        <a:xfrm>
                          <a:off x="0" y="0"/>
                          <a:ext cx="59817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Рабочие</w:t>
                            </w:r>
                          </w:p>
                        </w:txbxContent>
                      </wps:txbx>
                      <wps:bodyPr anchor="t" lIns="91440" tIns="45720" rIns="91440" bIns="45720">
                        <a:noAutofit/>
                      </wps:bodyPr>
                    </wps:wsp>
                  </a:graphicData>
                </a:graphic>
              </wp:anchor>
            </w:drawing>
          </mc:Choice>
          <mc:Fallback>
            <w:pict>
              <v:rect fillcolor="#FFFFFF" strokecolor="#000000" strokeweight="0pt" style="position:absolute;rotation:-0;width:47.1pt;height:19.5pt;mso-wrap-distance-left:9.05pt;mso-wrap-distance-right:9.05pt;mso-wrap-distance-top:0pt;mso-wrap-distance-bottom:0pt;margin-top:1.6pt;mso-position-vertical-relative:text;margin-left:17.25pt;mso-position-horizontal-relative:text">
                <v:textbox>
                  <w:txbxContent>
                    <w:p>
                      <w:pPr>
                        <w:pStyle w:val="Normal"/>
                        <w:jc w:val="center"/>
                        <w:rPr>
                          <w:sz w:val="16"/>
                          <w:szCs w:val="16"/>
                        </w:rPr>
                      </w:pPr>
                      <w:r>
                        <w:rPr>
                          <w:sz w:val="16"/>
                          <w:szCs w:val="16"/>
                        </w:rPr>
                        <w:t>Рабочие</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76475</wp:posOffset>
                </wp:positionH>
                <wp:positionV relativeFrom="paragraph">
                  <wp:posOffset>20320</wp:posOffset>
                </wp:positionV>
                <wp:extent cx="742950" cy="361950"/>
                <wp:effectExtent l="0" t="0" r="0" b="0"/>
                <wp:wrapNone/>
                <wp:docPr id="15" name="Frame6"/>
                <a:graphic xmlns:a="http://schemas.openxmlformats.org/drawingml/2006/main">
                  <a:graphicData uri="http://schemas.microsoft.com/office/word/2010/wordprocessingShape">
                    <wps:wsp>
                      <wps:cNvSpPr txBox="1"/>
                      <wps:spPr>
                        <a:xfrm>
                          <a:off x="0" y="0"/>
                          <a:ext cx="742950" cy="361950"/>
                        </a:xfrm>
                        <a:prstGeom prst="rect"/>
                        <a:solidFill>
                          <a:srgbClr val="FFFFFF"/>
                        </a:solidFill>
                        <a:ln w="9525">
                          <a:solidFill>
                            <a:srgbClr val="000000"/>
                          </a:solidFill>
                        </a:ln>
                      </wps:spPr>
                      <wps:txbx>
                        <w:txbxContent>
                          <w:p>
                            <w:pPr>
                              <w:pStyle w:val="Normal"/>
                              <w:jc w:val="center"/>
                              <w:rPr>
                                <w:sz w:val="16"/>
                                <w:szCs w:val="16"/>
                              </w:rPr>
                            </w:pPr>
                            <w:r>
                              <w:rPr>
                                <w:sz w:val="16"/>
                                <w:szCs w:val="16"/>
                              </w:rPr>
                              <w:t>Инженеры</w:t>
                            </w:r>
                          </w:p>
                          <w:p>
                            <w:pPr>
                              <w:pStyle w:val="Normal"/>
                              <w:jc w:val="center"/>
                              <w:rPr>
                                <w:sz w:val="16"/>
                                <w:szCs w:val="16"/>
                              </w:rPr>
                            </w:pPr>
                            <w:r>
                              <w:rPr>
                                <w:sz w:val="16"/>
                                <w:szCs w:val="16"/>
                              </w:rPr>
                              <w:t>ОМТС</w:t>
                            </w:r>
                          </w:p>
                        </w:txbxContent>
                      </wps:txbx>
                      <wps:bodyPr anchor="t" lIns="91440" tIns="45720" rIns="91440" bIns="45720">
                        <a:noAutofit/>
                      </wps:bodyPr>
                    </wps:wsp>
                  </a:graphicData>
                </a:graphic>
              </wp:anchor>
            </w:drawing>
          </mc:Choice>
          <mc:Fallback>
            <w:pict>
              <v:rect fillcolor="#FFFFFF" strokecolor="#000000" strokeweight="0pt" style="position:absolute;rotation:-0;width:58.5pt;height:28.5pt;mso-wrap-distance-left:9.05pt;mso-wrap-distance-right:9.05pt;mso-wrap-distance-top:0pt;mso-wrap-distance-bottom:0pt;margin-top:1.6pt;mso-position-vertical-relative:text;margin-left:179.25pt;mso-position-horizontal-relative:text">
                <v:textbox>
                  <w:txbxContent>
                    <w:p>
                      <w:pPr>
                        <w:pStyle w:val="Normal"/>
                        <w:jc w:val="center"/>
                        <w:rPr>
                          <w:sz w:val="16"/>
                          <w:szCs w:val="16"/>
                        </w:rPr>
                      </w:pPr>
                      <w:r>
                        <w:rPr>
                          <w:sz w:val="16"/>
                          <w:szCs w:val="16"/>
                        </w:rPr>
                        <w:t>Инженеры</w:t>
                      </w:r>
                    </w:p>
                    <w:p>
                      <w:pPr>
                        <w:pStyle w:val="Normal"/>
                        <w:jc w:val="center"/>
                        <w:rPr>
                          <w:sz w:val="16"/>
                          <w:szCs w:val="16"/>
                        </w:rPr>
                      </w:pPr>
                      <w:r>
                        <w:rPr>
                          <w:sz w:val="16"/>
                          <w:szCs w:val="16"/>
                        </w:rPr>
                        <w:t>ОМТС</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212090</wp:posOffset>
                </wp:positionV>
                <wp:extent cx="0" cy="737870"/>
                <wp:effectExtent l="5080" t="0" r="5080" b="0"/>
                <wp:wrapNone/>
                <wp:docPr id="16" name=""/>
                <a:graphic xmlns:a="http://schemas.openxmlformats.org/drawingml/2006/main">
                  <a:graphicData uri="http://schemas.microsoft.com/office/word/2010/wordprocessingShape">
                    <wps:wsp>
                      <wps:cNvSpPr/>
                      <wps:spPr>
                        <a:xfrm>
                          <a:off x="0" y="0"/>
                          <a:ext cx="0" cy="73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7pt" to="117pt,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8318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55pt" to="45pt,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205105</wp:posOffset>
                </wp:positionV>
                <wp:extent cx="1047750" cy="476250"/>
                <wp:effectExtent l="0" t="0" r="0" b="0"/>
                <wp:wrapNone/>
                <wp:docPr id="18"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sz w:val="16"/>
                                <w:szCs w:val="16"/>
                              </w:rPr>
                              <w:t>Инженеры отдела наладки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6.15pt;mso-position-vertical-relative:text;margin-left:152.25pt;mso-position-horizontal-relative:text">
                <v:textbox>
                  <w:txbxContent>
                    <w:p>
                      <w:pPr>
                        <w:pStyle w:val="Normal"/>
                        <w:jc w:val="center"/>
                        <w:rPr/>
                      </w:pPr>
                      <w:r>
                        <w:rPr>
                          <w:sz w:val="16"/>
                          <w:szCs w:val="16"/>
                        </w:rPr>
                        <w:t>Инженеры отдела наладки оборудования</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4605</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pt" to="152.95pt,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127000</wp:posOffset>
                </wp:positionV>
                <wp:extent cx="819150" cy="247650"/>
                <wp:effectExtent l="0" t="0" r="0" b="0"/>
                <wp:wrapNone/>
                <wp:docPr id="20" name="Frame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sz w:val="16"/>
                                <w:szCs w:val="16"/>
                              </w:rPr>
                            </w:pPr>
                            <w:r>
                              <w:rPr>
                                <w:sz w:val="16"/>
                                <w:szCs w:val="16"/>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0pt;mso-position-vertical-relative:text;margin-left:8.25pt;mso-position-horizontal-relative:text">
                <v:textbox>
                  <w:txbxContent>
                    <w:p>
                      <w:pPr>
                        <w:pStyle w:val="Normal"/>
                        <w:jc w:val="center"/>
                        <w:rPr>
                          <w:sz w:val="16"/>
                          <w:szCs w:val="16"/>
                        </w:rPr>
                      </w:pPr>
                      <w:r>
                        <w:rPr>
                          <w:sz w:val="16"/>
                          <w:szCs w:val="16"/>
                        </w:rPr>
                        <w:t>Водител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28702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2.6pt" to="152.95pt,2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48895</wp:posOffset>
                </wp:positionV>
                <wp:extent cx="1047750" cy="247650"/>
                <wp:effectExtent l="0" t="0" r="0" b="0"/>
                <wp:wrapNone/>
                <wp:docPr id="22" name="Frame1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sz w:val="16"/>
                                <w:szCs w:val="16"/>
                              </w:rPr>
                              <w:t>Бухгал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3.85pt;mso-position-vertical-relative:text;margin-left:152.25pt;mso-position-horizontal-relative:text">
                <v:textbox>
                  <w:txbxContent>
                    <w:p>
                      <w:pPr>
                        <w:pStyle w:val="Normal"/>
                        <w:jc w:val="center"/>
                        <w:rPr/>
                      </w:pPr>
                      <w:r>
                        <w:rPr>
                          <w:sz w:val="16"/>
                          <w:szCs w:val="16"/>
                        </w:rPr>
                        <w:t>Бухгалтеры</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7848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5.55pt" to="117pt,45.5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Начальнику производственного участка полностью подчиняются его подчиненные по линии, то есть от мастеров производственных участков до рабочих. В прерогативе начальника производственного участка все должностные перемещения (прием, увольнение, повышение в должности, повышение разряда, размер премии). Функциональные подразделения (ПТО, ОМТС, бухгалтерия, программисты и т. д.) штаб данного производственного участка. Они выполняют консультационные функции, сопровождают деятельность производственного участка в рамках своих должностных обязанностей. Однако штабные специалисты напрямую подчиняются своим руководителям данных подразделений, входящим в централизованный аппарат управления. Начальник производственного участка осуществляет руководство над ними лишь по мере необходимости в связи с работой производственного участка, не имея над ними административной власти. В случае неудовлетворительной работы специалистов функциональных подразделений или их нехватки начальник производственного участка может сообщить об этом их функциональным руководителям, попросив их заменить с указанием причин для недовольства. Нам не удалось избежать двойного подчинения специалистов функциональных подразделений. Однако данная форма является наиболее оптимальной, поскольку, переподчинив данные службы начальнику производственного участка, их количество возрастет, не будет необходимой централизации и координации (когда, например, у каждого начальника участка своя бухгалтерия, подчиняющаяся только ему). Кроме того функции начальника производственного участка значительно увеличатся и он может уже не справляться с таким объемом работы. </w:t>
      </w:r>
      <w:r>
        <w:rPr>
          <w:rFonts w:eastAsia="Times-Roman"/>
          <w:color w:val="000000"/>
          <w:sz w:val="28"/>
          <w:szCs w:val="28"/>
          <w:lang w:val="en-US" w:eastAsia="en-US" w:bidi="or-IN"/>
        </w:rPr>
        <w:t xml:space="preserve">способствовало образованию. </w:t>
      </w:r>
    </w:p>
    <w:p>
      <w:pPr>
        <w:pStyle w:val="Normal"/>
        <w:widowControl w:val="false"/>
        <w:spacing w:lineRule="auto" w:line="360"/>
        <w:ind w:firstLine="709"/>
        <w:jc w:val="both"/>
        <w:rPr/>
      </w:pPr>
      <w:r>
        <w:rPr>
          <w:rFonts w:eastAsia="Times-Roman"/>
          <w:color w:val="000000"/>
          <w:sz w:val="28"/>
          <w:szCs w:val="28"/>
          <w:lang w:val="en-US" w:eastAsia="en-US" w:bidi="or-IN"/>
        </w:rPr>
        <w:t xml:space="preserve">Дивизиональная организация основывается на сочетании централизованного планирования наверху и децентрализованной деятельности производственных подразделений. </w:t>
      </w:r>
      <w:r>
        <w:rPr>
          <w:color w:val="000000"/>
          <w:sz w:val="28"/>
          <w:szCs w:val="28"/>
          <w:lang w:val="en-US" w:eastAsia="en-US"/>
        </w:rPr>
        <w:t xml:space="preserve">Деятельность производственного участка строится на основе договора между заказчиком и подрядчиком (аппаратом управления) и утвержденного графика работ и сметы. Представители производственного участка при переговорах и штабные работники аппарата управления при ведении переговоров обладают лишь консультативными полномочиями (дают заключение о выполнимости работ, о затратах). После утверждения графика работ и сметы производственные участки (начальники и мастера) во время совещаний и планерок вместе со штабными специалистами определяют порядок выполнения работ, количество работников, потребность в материалах. Производственные самостоятельно расходуют на различные производственные нужды денежные суммы в пределах утвержденных бюджетов. В случае дополнительной потребности в денежных средствах производственные участки обращаются с заявкой с обоснованием возникших расходов в аппарат управлению компании. </w:t>
      </w:r>
    </w:p>
    <w:p>
      <w:pPr>
        <w:pStyle w:val="Normal"/>
        <w:widowControl w:val="false"/>
        <w:spacing w:lineRule="auto" w:line="360"/>
        <w:ind w:firstLine="709"/>
        <w:jc w:val="both"/>
        <w:rPr/>
      </w:pPr>
      <w:r>
        <w:rPr>
          <w:color w:val="000000"/>
          <w:sz w:val="28"/>
          <w:szCs w:val="28"/>
          <w:lang w:val="en-US" w:eastAsia="en-US"/>
        </w:rPr>
        <w:t xml:space="preserve">Функционирование организации невозможно без передачи и приема управленческой информации и организации каналов связей между руководителем-подчиненным, между работниками, между представителями одного (разных) подразделений, между штабом-линией. </w:t>
      </w:r>
      <w:r>
        <w:rPr>
          <w:color w:val="000000"/>
          <w:sz w:val="28"/>
          <w:szCs w:val="28"/>
          <w:lang w:val="en-US" w:eastAsia="en-US" w:bidi="or-IN"/>
        </w:rPr>
        <w:t>Без информации невозможна совместная работа в условиях разделения труда, делегировании полномочий и децентрализации управленческой деятельности.</w:t>
      </w:r>
      <w:r>
        <w:rPr>
          <w:color w:val="000000"/>
          <w:sz w:val="28"/>
          <w:szCs w:val="28"/>
          <w:lang w:val="en-US" w:eastAsia="en-US"/>
        </w:rPr>
        <w:t xml:space="preserve"> При поступлении на работу нового сотрудника руководитель передает ему общие сведения об организации, для того чтобы ускорить и облегчить процесс адаптации. Общие сведения содержат данны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 видах деятельности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 целях предприят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авила внутреннего трудового распорядка. Время начала и завершения работы, наличие выходных и обеденного переры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 месте предприятия на рынк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б отношении к конкурента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 правах и обязанностях сотруд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б организационной структуре. Сюда входит описание и схема всех подразделений предприятия, конкретного подразделения, в которое входит сотрудник, его структуры и линий соподчинения, а также о тех подразделениях, с которыми ему придется взаимодействовать при выполнении возложенных на него задач (штабные и линейные подразделения, служба бы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передачи информации новому сотруднику используются: личная беседа с руководителем или непосредственным начальником; должностная инструкция; трудовой договор; ОРМ.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нашей организации определен порядок передачи информации между различными подразделениями и уровня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производственных участках вся информация стекается к начальнику производственного участка, в том числе и текущая. Это происходит, как в плановом режиме во время ежедневных утренних планерок, совещаний, посещений строительных объектов и площадок, так и в экстренных случаях. При этом особое внимание уделяется выполнению производственного задания, качеству работы, соблюдению графика. Также начальник производственного участка должен знать на основе доклада, служебных записок, личного наблюдения уровень вклада работников в трудовые достижения с целью поощрения или наказания сотрудников, поскольку он распределяет размер зарплаты или премии каждого работника на своем участке. Кроме того, руководитель производственного подразделения должен быть информирован о компетенции и квалификации работников, с тем, чтобы определить дальнейшее продвижение сотрудников (повышение, понижение, перевод на другую должность, направление на переподготовку, поиск новых сотрудник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чальник производственного участка докладывает руководителю предприятия о выполненной работе производственного участка, о соблюдении графика работ, о чрезвычайных происшествиях, по запросу руководителя предприятия предоставляется дополнительная информация или разъяснения. К обстоятельствам, подлежащим обязательному докладу относятся, обстоятельства, возникшие на участке работы сотрудника, но выходящие за рамки его полномочий и тем самым делающие необходимым подключение начальника. В этом случае начальник производственного участка сообщает о ситуации и вытекающих из нее проблемах; о различных альтернативах по решению возникшей проблемы, с их преимуществами и недостатками. Обязательная информация передается во время проведения еженедельных селекторных совещаний. Также начальник производственного участка ведет журнал наблюдений за ходом строительства, где фиксируется выполненная работа за каждый день, достигнутые результаты, применяемые методы. Данный журнал предоставляется заинтересованным пользователям в организации для обмена опытом, а также руководителем организации. Начальник производственного участка, а также линейные руководители нижестоящего уровня обязаны информировать своих подчиненных об оценке их труда, это делается посредством совещаний, сборов, на которых разъясняются факторы, повлиявшие в ту или иную сторону на размер зарплаты или премии, основания для применения поощрений, взысканий, продвижения работников.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Любой работник организации может обратиться лично к руководителю любого уровня с жалобами и предложениями, в том числе и к руководителю организации в письменном виде с указанием адресата, документ регистрируется через секретариат и рассылается указанному исполнителю. Это делается с целью улучшению микроклимата в организации, пресечению конфликтов, а также информированности руководителя. У работника, в случае кажущейся ему несправедливости должна быть возможность обратиться за разъяснениями, не опасаясь при этом возможных преследований со стороны тех, против кого направлена жалоб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ботники производственного участка информируют своих руководителей об условиях работы, о неисправностях и неполадках, влияющих на планомерный ход производственного процесса и требующие принятия решения на вышестоящем уровне или затрагивающие сферу полномочий начальника.</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iCs w:val="false"/>
          <w:color w:val="000000"/>
          <w:lang w:val="en-US" w:eastAsia="en-US"/>
        </w:rPr>
        <w:t>2.3 Развитие коммуникаций и интеграции подразделений и сотрудников</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успешной работы нашей организации необходимо взаимодействие между различными подразделениями, которые не находятся в подчинении друг у друга и тем не менее, которые могут оказывать влияние на производственные процессы вцелом. Одно подразделение информируется непосредственно другим по тем вопросам, знание которых необходимо ему для выполнения своих задач. Горизонтальное информирование осуществляется не официально – через соответствующих начальников, а напрямую – от подразделения к подразделению (путь движения). При этом не имеет значения, подчинены ли эти подразделения одному или разным начальникам. В результате быстрой и обширной горизонтальной информации сотрудники получают возможность получать сведения о результатах работы, позволяющие решить определенные проблемы на своем участке, минуя подготовительную работу. Проблема, стоящая в нашей организации заключалась в том, как сделать коллегиальное сотрудничество эффективным; если есть возможность – решать возникающие проблемы на местах, а не с помощью центрального аппарата управления. Для этого были проведены тренинги, имитирующие различные производственные проблемы и поиски их решения, заключающиеся во взаимодействии между подразделениями. На основе описания рабочих мест, производственных планов, директив и указаний в нашей организации руководством был составлен перечень типовых ситуаций, на основе которых должно осуществляться взаимодействие. Приведем наиболее типичные примеры горизонтального информирования: 1) об имеющихся ресурсах и запасах; 2) о технике, в том числе и временно свободной; 3) о состоянии рабочей силы (количестве, квалификации); 4) передача опыта, консультирование в работе. Руководитель организации регулярно интересуется и оценивает уровень горизонтального взаимодействия, особенно между подразделениями, территориально удаленных друг от друга. </w:t>
      </w:r>
    </w:p>
    <w:p>
      <w:pPr>
        <w:pStyle w:val="Normal"/>
        <w:widowControl w:val="false"/>
        <w:spacing w:lineRule="auto" w:line="360"/>
        <w:ind w:firstLine="709"/>
        <w:jc w:val="both"/>
        <w:rPr/>
      </w:pPr>
      <w:r>
        <w:rPr>
          <w:color w:val="000000"/>
          <w:sz w:val="28"/>
          <w:szCs w:val="28"/>
          <w:lang w:val="en-US" w:eastAsia="en-US"/>
        </w:rPr>
        <w:t xml:space="preserve">Также в нашей организации важное значение придается организации взаимодействия штабных и линейных подразделений, как в центральном аппарате, так и на местах. Центральной задачей штаба является консультирование и информирование. Его деятельность направлена на подготовку решений, а не на принятие их. Штабы несут такую же ответственность, как и линия. Особенность этой ответственности вытекает из особого положения штаба. В то время как линия отвечает за свои решения, штаб несет ответственность за консультирование и информирование. Однако правом того, кто принимает решения, остается выбор, принять ли решение в соответствии с данной консультацией или же избрать другое решение. Штаб не имеет права давать указания линии и другим подразделениям. В его функцию входят информирование и консультирование, а также убеждение на основании имеющихся знаний и с помощью аргументов. С другой стороны другие подразделения также не могут давать указания штабу, за исключением прямого начальника, которому подчинен штаб. </w:t>
      </w:r>
    </w:p>
    <w:p>
      <w:pPr>
        <w:pStyle w:val="Normal"/>
        <w:widowControl w:val="false"/>
        <w:spacing w:lineRule="auto" w:line="360"/>
        <w:ind w:firstLine="709"/>
        <w:jc w:val="both"/>
        <w:rPr/>
      </w:pPr>
      <w:r>
        <w:rPr>
          <w:color w:val="000000"/>
          <w:sz w:val="28"/>
          <w:szCs w:val="28"/>
          <w:lang w:val="en-US" w:eastAsia="en-US"/>
        </w:rPr>
        <w:t>Линия информирует штабы обо всех фактах, знание которых может иметь большое значение для осуществления консультационной деятельности. При этом линия ориентируется на задачи, поставленные перед штабом. На основе полученной информации штабы исполняют свои обязанности по консультированию линейных подразделений. Штаб информирует линию обо всем, что может представлять для нее интерес. В свою очередь каждое подразделение предприятия обязано предоставлять штабным подразделениям необходимую им для выполнения своих задач информацию, также напрямую, а не служебным путем. Штаб осуществляет консультирование без соответствующего запроса, если это консультирование может принести пользу другому подразделению. Для поддержания доверительного сотрудничества как между штабами и линией, так и между различными подразделениями является проведение совещаний с сотрудниками, в которых одновременно принимают участие сотрудники как линейных, так и штабных подраздел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решения важных задач, требующих интеграции специалистов разного уровня управления или разных подразделений в нашей организации формируются целевые команды на временной основе. Основная причина их создания – это проблемы или вопросы, носящие общеорганизационный характер или касающиеся работы крупного производственного проекта, и которые нельзя решить в одиночку. Работа командой представляет единство таких элементов, как самостоятельное мышление и действия каждого в отдельности, их включение в общую командную работу ради решения поставленной задачи. Если объединяются коллеги одного уровня или участка для совместной работы над решением задачи, касающейся сферы деятельности, то они работают специально созданной командой. В большинстве случаев они существует короткое время, иногда достаточно одной встречи. Такое создание команды считается нормальным производственным процессом. Оно происходит без нарушения производственной деятельности и не требует проведения организационных мероприятий. Подобная команда не нуждается ни в разрешении руководства предприятия, ни в прямом начальнике. В остальных случаях решение о формировании команд принимает высшее руководство, которое информирует во время совещаний или планерок руководителей различных подразделений о назревшей проблеме и необходимости ее решения. Определяется состав участников команды и решает, должна ли работа в команде быть для них основной или служить только формой совместительства, при этом высшее руководство может не входить в их состав, ограничиваясь контрольной функцией принятых решений. Если работа в команде важнее, то решается вопрос, как быть с текущей работой: перепоручить ли на время другому лицу, свести к минимуму или же прекратить ее на определенный срок вообщ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Основной критерий выбора участников – их компетенция в данном вопросе. Главное отличие от производственных совещаний – это участие работников, находящихся на различных уровнях организации, наряду с руководителями, это – специалисты и рабочие. Положение, которое занимает лицо на предприятии, его должность не имеют значения для работы в команде. Каждый член команды имеет одинаковые права и обязанности, вытекающие из сущности работы командой. Команда является, таким образом, особым случаем делегирования ответственности. Если в традиционной структуре задача и относящиеся к ней полномочия возлагаются на одно лицо, которое и должно решить эту задачу, то при работе командой задание дается группе. Перед началом работы определяе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1) будет руководитель или нет, если будет, то каким образом он будет назначен и к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2) каким образом будет приниматься решение или резолюция по проблеме – тайным голосованием или открытым, всеобщим или избранными эксперта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3) сроки рабо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4) распределение работ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 являются ли задачи линейными или штабными. Если они являются штабными, то команда будет выполнять консультационные или информационные функции. Если команда будет иметь линейные функции, то ей будут даны полномочия по принятию решений. Эта форма выбирается тогда, когда приходят к убеждению, что команда располагает лучшим предпосылками для принятия решения, чем любое другое подразделени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обенность работы в команде состоит в том, что задание дается не отдельному лицу, а группе, поэтому команда, как единое целое, несет ответственность за все действия. При этом если речь идет о команде, на которую возложены задачи по консультированию, то это ответственность за консультирование, а если команда обладает правом принятия решения, то ответственность за принятое решение. Каждый отдельный член команды несет ответственность только перед командой как единым целым, а не перед руководителем команды и наоборот. Каждый в отдельности несет свою долю в общей ответственности команды. Во время работы каждый член команды имеет право на то, чтобы свободно высказывать свое мнение, не боясь того, что это станет известным третьим лицам или использовано каким-то образом во вред ему, может получать информацию от остальных членов команды. Если команда большинством голосов принимает решение, которое отдельные члены команды считают недопустимой ошибкой, за которую они не хотят отвечать, то они должны четко заявить об этом команде. В этом случае информируется начальник команды, который принимает решение о возможном исключении из состава команды соответствующего лица или о новом составе команды. Принятие решения осуществляется путем голосования и тем самым оно принципиально отличается от совещания с сотрудниками, когда начальник после консультации с подчиненными принимает решение. В зависимости от целей при определении результатов речь может идти о следующе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Фиксирование отдельных аргументов, говорящих за и против запланированного мероприятия, в целях их дальнейшего доведения до высшего руковод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оставление рекомендации для представления на более высокий уровень у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Определение мероприятия, которое должно выполняться непосредственно всеми участниками команды. Собравшаяся за круглым столом комиссия обладает полномочиями по принятию решения. Решение принимается в процессе совместной работы, а не подготавливается заранее и может выполняться непосредственно после его принятия (при информировании и согласовании с руководством). </w:t>
      </w:r>
    </w:p>
    <w:p>
      <w:pPr>
        <w:pStyle w:val="Normal"/>
        <w:widowControl w:val="false"/>
        <w:spacing w:lineRule="auto" w:line="360"/>
        <w:ind w:firstLine="709"/>
        <w:jc w:val="both"/>
        <w:rPr/>
      </w:pPr>
      <w:r>
        <w:rPr>
          <w:color w:val="000000"/>
          <w:sz w:val="28"/>
          <w:szCs w:val="28"/>
          <w:lang w:val="en-US" w:eastAsia="en-US"/>
        </w:rPr>
        <w:t>Информирование осуществляется, как правило, путем передачи протокола результатов. Наряду с обычными формальностями, такими как, место, время и имена участников совещания, протокол содержит также важнейшие аргументы и контраргументы, положенные в основу решения. При этом фамилии тех, кто их приводил, не фиксируются. Но если один из участников выражает желание занести в протокол свое особое мнение, это осуществляется с указанием его фамилии. Протокол не может быть передан до тех пор, пока все участники беседы не ознакомились с ним, и не утвердили его содержание. Только после согласования протокол передается начальнику и другим заинтересованным подразделениям. Специально созданная команда распускается, как только она выполнит поставленные задачи.</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2.4 Организация и применение контроля в компании</w:t>
      </w:r>
    </w:p>
    <w:p>
      <w:pPr>
        <w:pStyle w:val="Normal"/>
        <w:widowControl w:val="false"/>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Для обеспечения достижения компании своих целей применяется контроль. Процесс контроля состоит из установки стандартов, измер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 В первую очередь контролируется правильность исполнения соответствующих обязанностей, как начальника, так и сотрудников, а также все полномочия, делегируемые подчиненным. Контроль – это не делегируемая обязанность руководителя компании, только заместитель, действующий от имени руководителя и назначенный им, может осуществлять контроль вместо него. Условием проведения контроля является определение критериев, на основании которых будет проверяться поведение и результаты работы сотрудника. Такими критериями являются: 1) работы, которые утверждены в договоре между подрядчиком (нашей организацией) и заказчиком и должны быть выполнены производственными участками в установленный срок с учетом всех согласованных требований заказчика (контролируются срок и качество выполненных работ); 2) контроль за рациональным использованием ресурсов – сопоставляются сметные нормативы и фактически закупленные материалы; 3) контроль за морально-психологической обстановке в коллективе – количество увольнений, проступков, взысканий, а также моральное состояние работников; 4) контроль за делегируемыми полномочиями – каких успехов достигло руководство производственного участка с делегированием им властных полномочий. В нашей организации применяются следующие виды служебного контроля: 1) выборочный; 2) контроль результатов работы. </w:t>
      </w:r>
    </w:p>
    <w:p>
      <w:pPr>
        <w:pStyle w:val="Normal"/>
        <w:widowControl w:val="false"/>
        <w:spacing w:lineRule="auto" w:line="360"/>
        <w:ind w:firstLine="709"/>
        <w:jc w:val="both"/>
        <w:rPr/>
      </w:pPr>
      <w:r>
        <w:rPr>
          <w:color w:val="000000"/>
          <w:sz w:val="28"/>
          <w:szCs w:val="28"/>
          <w:lang w:val="en-US" w:eastAsia="en-US"/>
        </w:rPr>
        <w:t>Выборочный контроль зачастую являются предварительным, при котором руководитель путем выборочных проб проверяет ведет ли себя сотрудник при выполнении своих задач в рамках установленных норм, и приведут его действия к достижению поставленных производственных задач. Важно установить, правильно ли в конкретном случае вел себя сотрудник – как в профессиональном, так и в управленческом отношении. При необходимости (при выявлении отклонений) возможна корректировка действий сотрудника. Выборочный контроль должен предупреждать ошибки, а если они уже возникли, то выявлять их и исправлять. Основой для выборочного контроля является описание рабочего места, поставленные цели и задачи, директивы и «Общая инструкция по управлению». Руководитель просматривает ход работы сотрудника и проверяет выполнение им отдельных процессов. Время проверки изменяется и неизвестно сотруднику. Служебный контроль охватывает следующие процесс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1. Определение фактического состояния дел путем выборочной пробы. Для этого применяются: командировки с выездом на объекты, во время которых происходит инспектирование производственных процессов; экспертиза, проводимая подразделениями, наделяющимися контрольными полномочиями (Отдел технического контроля проверяет качество и соответствие техническим нормам и стандартам объектов строительства, отдел техники безопасности – безопасность для сотрудников, участвующих в выполнении работ, окружающей среды, общества). </w:t>
      </w:r>
    </w:p>
    <w:p>
      <w:pPr>
        <w:pStyle w:val="22"/>
        <w:spacing w:lineRule="auto" w:line="360" w:before="0" w:after="0"/>
        <w:ind w:firstLine="709"/>
        <w:jc w:val="both"/>
        <w:rPr>
          <w:color w:val="000000"/>
          <w:sz w:val="28"/>
          <w:szCs w:val="28"/>
          <w:lang w:val="en-US" w:eastAsia="en-US"/>
        </w:rPr>
      </w:pPr>
      <w:r>
        <w:rPr>
          <w:color w:val="000000"/>
          <w:sz w:val="28"/>
          <w:szCs w:val="28"/>
          <w:lang w:val="en-US" w:eastAsia="en-US"/>
        </w:rPr>
        <w:t>2. Анализ выборочной проб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юда относитс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равнение фактического состояния с плановым заданием; т.е. определение, вел ли себя сотрудник в рамках поставленных целей, директив и нор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выяснение, где в конкретном случае имели место отклонения, и каковы причины их возникновения, при этом учитываются все отягчающие и смягчающие вину сотрудника обстоятель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лужебный контроль проводится целенаправленно. Руководитель определяет главное в работе своего сотрудника, опасности и риски, где могут быть источники ошибок или возникать опаснос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 окончании выборочной проверки проводится анализ его результатов, а с сотрудниками проводится беседа в отношении выводов, которые они должны будет извлечь из результатов проверки. Сотруднику дается возможность изложить свою точку зрения, касающуюся причин, возникшей ситуации и выводов для ее исправл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нтроль результатов работы сотрудников осуществляется на основе объективных документов и не зависит от субъективного мнения руководителя. Для проведения контроля результатов работы в нашей компании имеются следующие средств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лужебные и простые беседы с сотрудник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исьменные документы, доклады, статистические материалы, выписки из документов и т.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верка результатов работы затрагивает как профессиональную, так и управленческую стороны деятельности сотрудника. Результаты работы сотрудника оцениваются с учетом всех положительных и отрицательных моментов, оказавших влияние на его деятельность в этот период. В результате проведенного контроля результатов работы, возможно одно из следующих действ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изменение целей, плановых заданий, временных целей, существующих указа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дополнительные указа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организационные изменен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нципиальное изменение прежних методов работ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усиление служебного контро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ощрение сотруд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еревод сотрудника (не только из-за недостаточной квалификации, но и в виду его склонностей, зна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овышение сотрудника по служб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увольнение сотрудни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вершающим этапом проведенного контроля является обсуждение с сотрудниками, которые наделялись полномочиями, и чья работа проверялась выводов и результатов проверки.</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арцбургская модель управления является наиболее совершенной системой управления человеческими ресурсами, поскольку сотрудникам передаются компетенция и ответственность, самостоятельно принимать решения и осуществлять их. Гарцбургская модель управления призвана активизировать не используемые мотивы сотрудников и поддержать их в стремлении к самостоятельным действиям. Главным достоинством данной модели управления человеческими ресурсами является развитие у сотрудников инициативы, самостоятельности и трудовой мотивации, что в целом повышает эффективность функционирования организации и ее конкурентные преимущ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причиной внедрения Гарцбургской модели управления на нашем предприятии послужило увеличение масштабов деятельности и строительство промышленных объектов, находящихся за пределами Белгородской области. С расширением деятельности и увеличением численности персонала прежняя модель управления, основанная на единоличном принятии решений, всеобъемлющем контроле и отсутствию делегирования полномочий на нижние уровни управления оказалась неэффективной. Управление персоналом на предприятии возможно лишь при том условии, что для каждого рабочего места будут чётко определены цель, задачи, компетенции, и вытекающие из них полномочия. Поэтому в нашей компании были разработаны и внедрены описание рабочих мест сотрудников. Также были установлены общие принципы управления, содержащиеся в «Общей инструкции по управлению». В ней оговорены профессиональные взаимоотношения между руководством предприятия и подчинёнными, и как подчинённые должны относиться к своему руковод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внедрением на предприятии ОРМ и ОИУ и определения сотрудников, которым делегируются полномочия, стал возможным переход от линейно-функциональной схемы управления к дивизиональной, в основу которой положен территориальный принцип, </w:t>
      </w:r>
      <w:r>
        <w:rPr>
          <w:color w:val="000000"/>
          <w:sz w:val="28"/>
          <w:szCs w:val="28"/>
          <w:lang w:val="en-US" w:eastAsia="en-US" w:bidi="or-IN"/>
        </w:rPr>
        <w:t xml:space="preserve">при котором, каждое из входящих в организацию производственных подразделений специализируется на оказании строительных услуг для нужд данного региона. Важными факторами успешного внедрения Гарцбургской модели управления являются взаимное информирование руководителей и подчиненных, организация взаимодействия различных подразделений и контроля делегированных полномоч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результате внедрения Гарцбургской модели управления наша организация достигла следующих результатов: 1) значительно вырос кадровый потенциал организации, а конкретно работникам, которым были делегированы управленческие полномочия (начальникам и мастерам производственных участков). Рост кадрового потенциала заключается в выросшей компетенции работников, как в рамках профессиональной деятельности, так и в организации межличностного межгруппового сотрудничества; 2) вышеуказанные работники обладают большей компетенцией в рамках своих производственных обязанностях (они лучше разбираются в выполнении производственных работ), нежели руководители центрального аппарата управления. Поэтому делегирование им полномочий привело к тому, что возросло качество выполняемых работ, сократились сроки, это привело к укреплению положительного имиджа нашей компании в глазах заказчиков, снизились общие расходы и выросла прибыль; 3) работа производственных участков стало более мобильной из-за появившейся возможности решать проблемы в рамках делегируемых им полномочий на местах самостоятельно. Также этому способствовало наличие ресурсов (сырья и материалов) и необходимых специалистов на производственном участке; 4) начальники производственных участков и мастера также более компетентны в отборе и приеме на работу производственных рабочих, обладающих не только необходимыми знаниями, но и дисциплиной. Как результат снизилась текучка кадров, коллектив стал более стабильным и уже не требовалось столько времени на адаптацию новичков; 5) возросла мотивация работников, которым были делегированы полномочия, поскольку у них появилась возможность более плодотворно реализовать свои идеи и замыслы, выросла сопричастность к деятельности компании и улучшился морально-психологический климат в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t>Список литературы</w:t>
      </w:r>
    </w:p>
    <w:p>
      <w:pPr>
        <w:pStyle w:val="Heading1"/>
        <w:spacing w:lineRule="auto" w:line="360" w:before="0" w:after="0"/>
        <w:ind w:firstLine="709"/>
        <w:jc w:val="both"/>
        <w:rPr>
          <w:color w:val="000000"/>
          <w:sz w:val="28"/>
          <w:szCs w:val="28"/>
          <w:lang w:val="en-US" w:eastAsia="en-US"/>
        </w:rPr>
      </w:pPr>
      <w:r>
        <w:rPr>
          <w:color w:val="000000"/>
          <w:sz w:val="28"/>
          <w:szCs w:val="28"/>
          <w:lang w:val="en-US" w:eastAsia="en-US"/>
        </w:rPr>
      </w:r>
    </w:p>
    <w:p>
      <w:pPr>
        <w:pStyle w:val="Footnote"/>
        <w:spacing w:lineRule="auto" w:line="360"/>
        <w:jc w:val="both"/>
        <w:rPr>
          <w:color w:val="000000"/>
          <w:sz w:val="28"/>
          <w:szCs w:val="28"/>
          <w:lang w:val="en-US" w:eastAsia="en-US"/>
        </w:rPr>
      </w:pPr>
      <w:r>
        <w:rPr>
          <w:color w:val="000000"/>
          <w:sz w:val="28"/>
          <w:szCs w:val="28"/>
          <w:lang w:val="en-US" w:eastAsia="en-US"/>
        </w:rPr>
        <w:t>1. Календжян С., Бёме Г. Делегирование полномочий и ответственности: система эффективного управления. - М.: Дело, 2007. – 276 c.</w:t>
      </w:r>
    </w:p>
    <w:p>
      <w:pPr>
        <w:pStyle w:val="Normal"/>
        <w:spacing w:lineRule="auto" w:line="360"/>
        <w:jc w:val="both"/>
        <w:rPr>
          <w:color w:val="000000"/>
          <w:sz w:val="28"/>
          <w:szCs w:val="28"/>
          <w:lang w:val="en-US" w:eastAsia="en-US"/>
        </w:rPr>
      </w:pPr>
      <w:r>
        <w:rPr>
          <w:color w:val="000000"/>
          <w:sz w:val="28"/>
          <w:szCs w:val="28"/>
          <w:lang w:val="en-US" w:eastAsia="en-US"/>
        </w:rPr>
        <w:t xml:space="preserve">2. Календжян С. Обучение на предприятии в интересах бизнеса. // Бизнес Академия, 2001. – № 2. </w:t>
      </w:r>
    </w:p>
    <w:p>
      <w:pPr>
        <w:pStyle w:val="Footnote"/>
        <w:spacing w:lineRule="auto" w:line="360"/>
        <w:jc w:val="both"/>
        <w:rPr>
          <w:color w:val="000000"/>
          <w:sz w:val="28"/>
          <w:szCs w:val="28"/>
          <w:lang w:val="en-US" w:eastAsia="en-US"/>
        </w:rPr>
      </w:pPr>
      <w:r>
        <w:rPr>
          <w:color w:val="000000"/>
          <w:sz w:val="28"/>
          <w:szCs w:val="28"/>
          <w:lang w:val="en-US" w:eastAsia="en-US"/>
        </w:rPr>
        <w:t>3. Кнорринг В. Теория, практика и искусство управления: Учебник для вузов по специальности "Менеджмент". - 2-е изд., изм. и доп. - М.: Издательство НОРМА, 2001. – 424 c.</w:t>
      </w:r>
    </w:p>
    <w:p>
      <w:pPr>
        <w:pStyle w:val="Normal"/>
        <w:spacing w:lineRule="auto" w:line="360"/>
        <w:jc w:val="both"/>
        <w:rPr>
          <w:color w:val="000000"/>
          <w:sz w:val="28"/>
          <w:szCs w:val="28"/>
          <w:lang w:val="en-US" w:eastAsia="en-US"/>
        </w:rPr>
      </w:pPr>
      <w:r>
        <w:rPr>
          <w:color w:val="000000"/>
          <w:sz w:val="28"/>
          <w:szCs w:val="28"/>
          <w:lang w:val="en-US" w:eastAsia="en-US"/>
        </w:rPr>
        <w:t>4. Менеджмент и рынок: германская модель. Учебное пособие. - М.: Издательство БЕК, 1995. – 176 c.</w:t>
      </w:r>
    </w:p>
    <w:p>
      <w:pPr>
        <w:pStyle w:val="Normal"/>
        <w:widowControl w:val="false"/>
        <w:autoSpaceDE w:val="false"/>
        <w:spacing w:lineRule="auto" w:line="360"/>
        <w:jc w:val="both"/>
        <w:rPr/>
      </w:pPr>
      <w:r>
        <w:rPr>
          <w:color w:val="000000"/>
          <w:sz w:val="28"/>
          <w:szCs w:val="28"/>
          <w:lang w:val="en-US" w:eastAsia="en-US"/>
        </w:rPr>
        <w:t xml:space="preserve">5. Пугачев В. Руководство персоналом организации: Учебник. - М.: Аспект Пресс, 2007. – 450 c. </w:t>
      </w:r>
    </w:p>
    <w:p>
      <w:pPr>
        <w:pStyle w:val="Normal"/>
        <w:widowControl w:val="false"/>
        <w:autoSpaceDE w:val="false"/>
        <w:spacing w:lineRule="auto" w:line="360"/>
        <w:jc w:val="both"/>
        <w:rPr/>
      </w:pPr>
      <w:r>
        <w:rPr>
          <w:color w:val="000000"/>
          <w:sz w:val="28"/>
          <w:szCs w:val="28"/>
          <w:lang w:val="en-US" w:eastAsia="en-US"/>
        </w:rPr>
        <w:t xml:space="preserve">6. Урбан М. </w:t>
      </w:r>
      <w:r>
        <w:rPr>
          <w:color w:val="000000"/>
          <w:kern w:val="2"/>
          <w:sz w:val="28"/>
          <w:szCs w:val="28"/>
          <w:lang w:val="en-US" w:eastAsia="en-US"/>
        </w:rPr>
        <w:t xml:space="preserve">Успех чужими руками. Эффективное делегирование полномочий. - </w:t>
      </w:r>
      <w:r>
        <w:rPr>
          <w:color w:val="000000"/>
          <w:sz w:val="28"/>
          <w:szCs w:val="28"/>
          <w:lang w:val="en-US" w:eastAsia="en-US"/>
        </w:rPr>
        <w:t>Альпина Бизнес Букс, Альпина Паблишерз, 2007. – 160 с.</w:t>
      </w:r>
    </w:p>
    <w:p>
      <w:pPr>
        <w:pStyle w:val="Normal"/>
        <w:spacing w:lineRule="auto" w:line="360"/>
        <w:jc w:val="both"/>
        <w:rPr/>
      </w:pPr>
      <w:r>
        <w:rPr>
          <w:color w:val="000000"/>
          <w:sz w:val="28"/>
          <w:szCs w:val="28"/>
          <w:lang w:val="en-US" w:eastAsia="en-US"/>
        </w:rPr>
        <w:t xml:space="preserve">7. Хант Дж. Управление людьми в компаниях. – ЗАО «ОЛИМП – БИЗНЕС», 1999. – 328 с. </w:t>
      </w:r>
    </w:p>
    <w:p>
      <w:pPr>
        <w:pStyle w:val="Normal"/>
        <w:spacing w:lineRule="auto" w:line="360"/>
        <w:jc w:val="both"/>
        <w:rPr/>
      </w:pPr>
      <w:r>
        <w:rPr>
          <w:color w:val="000000"/>
          <w:sz w:val="28"/>
          <w:szCs w:val="28"/>
          <w:lang w:val="en-US" w:eastAsia="en-US"/>
        </w:rPr>
        <w:t>8. Хен Р., Беме Г. Как руководить людьми – практика менеджмента на предприятии. – Евроменеджмент, Бад-Гарцбург, 1995.</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Хант Дж.  Управление людьми в компаниях. – ЗАО «ОЛИМП – БИЗНЕС», 1999. - с. 271-273.</w:t>
      </w:r>
    </w:p>
  </w:footnote>
  <w:footnote w:id="3">
    <w:p>
      <w:pPr>
        <w:pStyle w:val="Normal"/>
        <w:widowControl w:val="false"/>
        <w:shd w:fill="FFFFFF" w:val="clear"/>
        <w:autoSpaceDE w:val="false"/>
        <w:jc w:val="both"/>
        <w:rPr/>
      </w:pPr>
      <w:r>
        <w:rPr>
          <w:rStyle w:val="FootnoteCharacters"/>
        </w:rPr>
        <w:footnoteRef/>
      </w:r>
      <w:r>
        <w:rPr>
          <w:sz w:val="20"/>
          <w:szCs w:val="20"/>
        </w:rPr>
        <w:t xml:space="preserve"> </w:t>
      </w:r>
      <w:r>
        <w:rPr>
          <w:sz w:val="20"/>
          <w:szCs w:val="20"/>
        </w:rPr>
        <w:t xml:space="preserve">Пугачев В. Руководство персоналом организации: Учебник. -  М.: Аспект Пресс, 2007. – </w:t>
      </w:r>
      <w:r>
        <w:rPr>
          <w:sz w:val="20"/>
          <w:szCs w:val="20"/>
          <w:lang w:val="en-US"/>
        </w:rPr>
        <w:t>C</w:t>
      </w:r>
      <w:r>
        <w:rPr>
          <w:sz w:val="20"/>
          <w:szCs w:val="20"/>
        </w:rPr>
        <w:t>. 163-166.</w:t>
      </w:r>
    </w:p>
  </w:footnote>
  <w:footnote w:id="4">
    <w:p>
      <w:pPr>
        <w:pStyle w:val="Footnote"/>
        <w:jc w:val="both"/>
        <w:rPr/>
      </w:pPr>
      <w:r>
        <w:rPr>
          <w:rStyle w:val="FootnoteCharacters"/>
        </w:rPr>
        <w:footnoteRef/>
      </w:r>
      <w:r>
        <w:rPr/>
        <w:t xml:space="preserve"> </w:t>
      </w:r>
      <w:r>
        <w:rPr/>
        <w:t xml:space="preserve">Календжян С., Бёме Г. Делегирование полномочий и ответственности: система эффективного управления. - М.: Дело, 2007. – </w:t>
      </w:r>
      <w:r>
        <w:rPr>
          <w:lang w:val="en-US"/>
        </w:rPr>
        <w:t>C</w:t>
      </w:r>
      <w:r>
        <w:rPr/>
        <w:t>. 45-48.</w:t>
      </w:r>
    </w:p>
  </w:footnote>
  <w:footnote w:id="5">
    <w:p>
      <w:pPr>
        <w:pStyle w:val="Footnote"/>
        <w:jc w:val="both"/>
        <w:rPr/>
      </w:pPr>
      <w:r>
        <w:rPr>
          <w:rStyle w:val="FootnoteCharacters"/>
        </w:rPr>
        <w:footnoteRef/>
      </w:r>
      <w:r>
        <w:rPr/>
        <w:t xml:space="preserve"> </w:t>
      </w:r>
      <w:r>
        <w:rPr/>
        <w:t xml:space="preserve">Кнорринг В. Теория, практика и искусство управления: Учебник для вузов по специальности "Менеджмент". - 2-е изд., изм. и доп. - М.: Издательство НОРМА, 2001. – </w:t>
      </w:r>
      <w:r>
        <w:rPr>
          <w:lang w:val="en-US"/>
        </w:rPr>
        <w:t>C</w:t>
      </w:r>
      <w:r>
        <w:rPr/>
        <w:t>. 207-210.</w:t>
      </w:r>
    </w:p>
  </w:footnote>
  <w:footnote w:id="6">
    <w:p>
      <w:pPr>
        <w:pStyle w:val="Normal"/>
        <w:jc w:val="both"/>
        <w:rPr/>
      </w:pPr>
      <w:r>
        <w:rPr>
          <w:rStyle w:val="FootnoteCharacters"/>
        </w:rPr>
        <w:footnoteRef/>
      </w:r>
      <w:r>
        <w:rPr>
          <w:sz w:val="20"/>
          <w:szCs w:val="20"/>
        </w:rPr>
        <w:t xml:space="preserve"> </w:t>
      </w:r>
      <w:r>
        <w:rPr>
          <w:sz w:val="20"/>
          <w:szCs w:val="20"/>
        </w:rPr>
        <w:t xml:space="preserve">Календжян С.О. Обучение на предприятии в интересах бизнеса. // Бизнес Академия, 2001. – № 2.  </w:t>
      </w:r>
      <w:r>
        <w:rPr>
          <w:sz w:val="20"/>
          <w:szCs w:val="20"/>
          <w:lang w:val="en-US"/>
        </w:rPr>
        <w:t>– C. 15-18.</w:t>
      </w:r>
    </w:p>
  </w:footnote>
  <w:footnote w:id="7">
    <w:p>
      <w:pPr>
        <w:pStyle w:val="Footnote"/>
        <w:jc w:val="both"/>
        <w:rPr/>
      </w:pPr>
      <w:r>
        <w:rPr>
          <w:rStyle w:val="FootnoteCharacters"/>
        </w:rPr>
        <w:footnoteRef/>
      </w:r>
      <w:r>
        <w:rPr/>
        <w:t xml:space="preserve"> </w:t>
      </w:r>
      <w:r>
        <w:rPr/>
        <w:t xml:space="preserve">Календжян С., Бёме Г. Делегирование полномочий и ответственности: система эффективного управления. - М.: Дело, 2007. – </w:t>
      </w:r>
      <w:r>
        <w:rPr>
          <w:lang w:val="en-US"/>
        </w:rPr>
        <w:t>C</w:t>
      </w:r>
      <w:r>
        <w:rPr/>
        <w:t>. 53-56.</w:t>
      </w:r>
    </w:p>
  </w:footnote>
  <w:footnote w:id="8">
    <w:p>
      <w:pPr>
        <w:pStyle w:val="Normal"/>
        <w:jc w:val="both"/>
        <w:rPr/>
      </w:pPr>
      <w:r>
        <w:rPr>
          <w:rStyle w:val="FootnoteCharacters"/>
        </w:rPr>
        <w:footnoteRef/>
      </w:r>
      <w:r>
        <w:rPr>
          <w:sz w:val="20"/>
          <w:szCs w:val="20"/>
        </w:rPr>
        <w:t xml:space="preserve"> </w:t>
      </w:r>
      <w:r>
        <w:rPr>
          <w:sz w:val="20"/>
          <w:szCs w:val="20"/>
        </w:rPr>
        <w:t xml:space="preserve">Хен Р., Беме Г.  Как руководить людьми – практика менеджмента на предприятии. – Евроменеджмент, Бад-Гарцбург, 1995. – </w:t>
      </w:r>
      <w:r>
        <w:rPr>
          <w:sz w:val="20"/>
          <w:szCs w:val="20"/>
          <w:lang w:val="en-US"/>
        </w:rPr>
        <w:t>C</w:t>
      </w:r>
      <w:r>
        <w:rPr>
          <w:sz w:val="20"/>
          <w:szCs w:val="20"/>
        </w:rPr>
        <w:t>. 178-181.</w:t>
      </w:r>
    </w:p>
  </w:footnote>
  <w:footnote w:id="9">
    <w:p>
      <w:pPr>
        <w:pStyle w:val="Normal"/>
        <w:jc w:val="both"/>
        <w:rPr/>
      </w:pPr>
      <w:r>
        <w:rPr>
          <w:rStyle w:val="FootnoteCharacters"/>
        </w:rPr>
        <w:footnoteRef/>
      </w:r>
      <w:r>
        <w:rPr>
          <w:sz w:val="20"/>
          <w:szCs w:val="20"/>
        </w:rPr>
        <w:t xml:space="preserve"> </w:t>
      </w:r>
      <w:r>
        <w:rPr>
          <w:sz w:val="20"/>
          <w:szCs w:val="20"/>
        </w:rPr>
        <w:t xml:space="preserve">Менеджмент и рынок: германская модель. Учебное пособие. - М.: Издательство БЕК, 1995. – </w:t>
      </w:r>
      <w:r>
        <w:rPr>
          <w:sz w:val="20"/>
          <w:szCs w:val="20"/>
          <w:lang w:val="en-US"/>
        </w:rPr>
        <w:t>C</w:t>
      </w:r>
      <w:r>
        <w:rPr>
          <w:sz w:val="20"/>
          <w:szCs w:val="20"/>
        </w:rPr>
        <w:t>. 45-48.</w:t>
      </w:r>
    </w:p>
  </w:footnote>
  <w:footnote w:id="10">
    <w:p>
      <w:pPr>
        <w:pStyle w:val="Footnote"/>
        <w:jc w:val="both"/>
        <w:rPr/>
      </w:pPr>
      <w:r>
        <w:rPr>
          <w:rStyle w:val="FootnoteCharacters"/>
        </w:rPr>
        <w:footnoteRef/>
      </w:r>
      <w:r>
        <w:rPr/>
        <w:t xml:space="preserve"> </w:t>
      </w:r>
      <w:r>
        <w:rPr/>
        <w:t xml:space="preserve">Хен Р., Беме Г.  Как руководить людьми – практика менеджмента на предприятии. – Евроменеджмент, Бад-Гарцбург, 1995. – </w:t>
      </w:r>
      <w:r>
        <w:rPr>
          <w:lang w:val="en-US"/>
        </w:rPr>
        <w:t>C</w:t>
      </w:r>
      <w:r>
        <w:rPr/>
        <w:t>. 192-196.</w:t>
      </w:r>
    </w:p>
  </w:footnote>
  <w:footnote w:id="11">
    <w:p>
      <w:pPr>
        <w:pStyle w:val="Footnote"/>
        <w:jc w:val="both"/>
        <w:rPr/>
      </w:pPr>
      <w:r>
        <w:rPr>
          <w:rStyle w:val="FootnoteCharacters"/>
        </w:rPr>
        <w:footnoteRef/>
      </w:r>
      <w:r>
        <w:rPr/>
        <w:t xml:space="preserve"> </w:t>
      </w:r>
      <w:r>
        <w:rPr/>
        <w:t xml:space="preserve">Урбан М.  </w:t>
      </w:r>
      <w:r>
        <w:rPr>
          <w:kern w:val="2"/>
        </w:rPr>
        <w:t xml:space="preserve">Успех чужими руками. Эффективное делегирование полномочий. - </w:t>
      </w:r>
      <w:r>
        <w:rPr/>
        <w:t xml:space="preserve">Альпина Бизнес Букс, Альпина Паблишерз, 2007. – </w:t>
      </w:r>
      <w:r>
        <w:rPr>
          <w:lang w:val="en-US"/>
        </w:rPr>
        <w:t>C</w:t>
      </w:r>
      <w:r>
        <w:rPr/>
        <w:t>. 8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Verdana" w:hAnsi="Verdana" w:cs="Times New Roman"/>
      <w:color w:val="2F2F2F"/>
      <w:sz w:val="18"/>
      <w:szCs w:val="18"/>
      <w:u w:val="none"/>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style>
  <w:style w:type="paragraph" w:styleId="Style17">
    <w:name w:val="Обычный (веб)"/>
    <w:basedOn w:val="Normal"/>
    <w:qFormat/>
    <w:pPr>
      <w:spacing w:before="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both"/>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5:00Z</dcterms:created>
  <dc:creator>Пользователь</dc:creator>
  <dc:description/>
  <cp:keywords/>
  <dc:language>en-US</dc:language>
  <cp:lastModifiedBy>Mage</cp:lastModifiedBy>
  <cp:lastPrinted>2009-10-12T10:26:00Z</cp:lastPrinted>
  <dcterms:modified xsi:type="dcterms:W3CDTF">2011-10-03T12:45:00Z</dcterms:modified>
  <cp:revision>2</cp:revision>
  <dc:subject/>
  <dc:title>Содержание</dc:title>
</cp:coreProperties>
</file>