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 и недостатки процессного подх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менеджмента существует несколько школ и подходов. Если говорить о процессном подходе, то необходимо сказать, что он впервые был предложении сторонниками школы административного управления, а именно А. Файолем. Он подверг анализу функции управления, предположив их зависимость между собой. Таким образом, процессный подход описывает системы менеджмента как последовательность связанных между собой непрерывающихся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спекте процессного подхода процесс управления представлен состоящим из следующих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контроль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ные четыре функции в теории процессного подхода имеют в своей основе следующие общие чер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ни требуют принятия решен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необходима коммуникация, обмен информацией, чтобы получить информацию для принятия правильного решения и сделать это решение понятным для других членов организаци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ти черты, объединяющие функции процессного подхода, называются его связу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любой организации представляет собой непрерывный процесс, поэтому если рассматривать фирму как систему процессов, то начинаешь понимать, что процессный подход является одним из возможных аспектов оптимизации бизнеса. Правильно отобранные процессы, а также система, построенная на этих процессах должны отражать суть изучаемой деятельности и развитие предприя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теория, теория процессного подхода имеет свои недостатки и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реимуществах процессного подхода, необходимо выделить следующи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птимизировать систему управления, сделать способной эластично прореагировать на трансформацию внешней сре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и употребить систему показателей и критериев оценки результативности управления на каждом этапе управленческой цепоч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редоточенность управления на стратегических процессах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овать качество выпускаемой продукции в соответствии с требованиями ИСО 9000 и получение соответствующего сертифика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чётко установленного порядка в разработке, согласовании, утверждении и ведении документа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явление в организации информационной системы в рамках единой системы управления организаци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ультаты одного процесса будут способствовать улучшению результатов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менеджмента отмечают и другие преимущества процесс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ую очередь с введением процессного подхода появляется единый язык описания деятельности, доступный и понятный всем участникам процесса, а также возможность простой и наглядной графической трактовки деятельности. Сюда же можно отнести то, что при процессном подходе происходит выделение рабочих зон, что облегчает формулирование требований к персоналу, привлеченному к конкретным работам, и составление более точного и прицельного штатного расписания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цессный подход к управлению - это простое и надежное определение точек контроля, что достигает в результате разбивки основного процесса на субпроцессы. Процессный подход придаёт единую линию развития управлению предприятием, что приводит к упрощению многоуровневых иерархических организационных структур, присущих функциональному подходу, и обеспечивает большую ориентацию организации н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за счёт сокращения уровней организационной структуры упрощается обмен информацией между подразделениями и устраняется обособленность подразделений и должно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надо отметить, что процессный подход характеризуется большими возможностями в отношении развитии системы управления предприятием, расширяет возможности организаций в развитии бизн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процессного подхода чаще всего относят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жность реализации процессного подхода, заключающаяся в том, что появляется необходимость документального оформления каждого процесса, а также регламентация управления, разработка стандар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является необходимость в освоении сотрудниками компании новых навыков и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недостатках процессного подхода можно отметить и такое его качество как сложность внедрения. Это связано с тем, что процессный подход можно считать внедренным только после того, как в организации реализовывается управление процессами. Нередки случаи, когда внедрение процессного подхода в компании останавливалось из-за того, что появлялась необходимость регламентации дальнейшего процесса. Некоторые компании не завершили данный проект потому, что плохо была разработана система показателей и лишь немногие системно подошли к вопросу организации управления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говорит о том, что для управления процессами мало написать в управляющих документах, что процессы должны управляться владельцами и т. п. Для успешного завершения внедрения процессного подхода необходимо создать соответствующие реально действующие механизмы управления. Такая деятельность напрямую зависит от трансформаций в умах руководителей, а это связано с установленными сложностями: требуется достаточно долгое время, чтобы руководство стало думать и работать по-новому. Если в период внедрения процессного подхода собственники и руководители верхнего уровня не уделяют этому вопросу приоритетного внимания, то система управления процессами вряд ли будет создана. И это тоже можно отнести к недостаткам процесс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цессный подход имеет практически равное количество преимуществ и недостатков, однако нельзя не отметить, что те предприятия, где внедрен процессный подход, имеют более эффективную деяте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нова В.В. Процессный подход как самый эффективный метод управления организациями. [Электронный ресурс] Режим доступа: http://conf.bstu.ru/conf/docs/0033/0757.doc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каров Е. Процессный подход в системе менеджмента качества // Региональный еженедельник «Без проблем». – 2007. - №45. – С.12-1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14"/>
        </w:tabs>
        <w:ind w:left="1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8:00Z</dcterms:created>
  <dc:creator>Admin</dc:creator>
  <dc:description/>
  <cp:keywords/>
  <dc:language>en-US</dc:language>
  <cp:lastModifiedBy>Mage</cp:lastModifiedBy>
  <dcterms:modified xsi:type="dcterms:W3CDTF">2011-10-03T12:48:00Z</dcterms:modified>
  <cp:revision>2</cp:revision>
  <dc:subject/>
  <dc:title>Преимущества и недостатки процессного подхода</dc:title>
</cp:coreProperties>
</file>