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Социология управления предпринимательством: сущность, функции, задачи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Виды и формы предпринимательства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Государственная политика по отношению к предпринимательству</w:t>
      </w:r>
      <w:r>
        <w:rPr>
          <w:lang w:val="en-US" w:eastAsia="en-US"/>
        </w:rPr>
        <w:tab/>
        <w:t>1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§ 1. Предпринимательство в России</w:t>
      </w:r>
      <w:r>
        <w:rPr>
          <w:lang w:val="en-US" w:eastAsia="en-US"/>
        </w:rPr>
        <w:tab/>
        <w:t>1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§ 2. Государственная политика по отношению к предпринимательству</w:t>
      </w:r>
      <w:r>
        <w:rPr>
          <w:lang w:val="en-US" w:eastAsia="en-US"/>
        </w:rPr>
        <w:tab/>
        <w:t>2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§ 3. Общественная поддержка предпринимательства</w:t>
      </w:r>
      <w:r>
        <w:rPr>
          <w:lang w:val="en-US" w:eastAsia="en-US"/>
        </w:rPr>
        <w:tab/>
        <w:t>2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§ 4. Повышение уровня самоорганизации и культур предпринимательства</w:t>
      </w:r>
      <w:r>
        <w:rPr>
          <w:lang w:val="en-US" w:eastAsia="en-US"/>
        </w:rPr>
        <w:tab/>
        <w:t>2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§ 5. Основные проблемы развития предпринимательства</w:t>
      </w:r>
      <w:r>
        <w:rPr>
          <w:lang w:val="en-US" w:eastAsia="en-US"/>
        </w:rPr>
        <w:tab/>
        <w:t>2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3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31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Введение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оссийское предпринимательство служит предметом интенсивных исследований - оно изучается социологами, экономистами, психологами, историками и другими специалиста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ченые и публицисты обсуждают проблемы, связанные с социальным генезисом и историей развития предпринимательства, его современным статусом и общественными функциями в России, перспективами дальнейшего развития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/>
        <w:t xml:space="preserve">. Анализируются социальные качества предпринимательского слоя, особенности его социального статуса, экономические условия и результаты деятель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циологической литературе уже сложились различные подходы к анализу социальной роли и политического статуса предпринимательства. Каждый из этих подходов описывает разные аспекты предпринимательства. В целом все их можно разделить на три основны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ставители первого подхода отождествляют предпринимательство с «инновационным типом поведения»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рамках этого подхода социальная роль предпринимателей выражается в генерировании инновационного типа поведения. Различие между предпринимателями и остальными людьми определяется не соответствующей сферой деятельности, а, прежде всего «инновационным типом личности». Основная проблема состоит в том, как среди огромного количества новаторов выявить тех, которые концентрируют свои инновационные способности в экономике, причем делают это в рамках установленных обычаями и законами. Кроме того, этот подход не учитывает, что сегодняшнее поколение российских предпринимателей возникло не само по себе, а появилось в процессе трансформации социалистической экономики в рыночную. Поэтому многие экономические субъекты являются «предпринимателями поневоле», будучи вовсе не склонными по своей натуре к каким-либо инновация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рамках второго подхода подчеркивается, что в условиях реформирования общественно-экономической системы решающим критерием выделения предпринимательства как социального субъекта является «системопреобразующий, социально-новаторский характер деятельности». Представители этого подхода предлагают расширенную трактовку предпринимательства как «типа общественной деятельности, способствующего рыночной трансформации российской экономики», и, следовательно, позволяют считать новаторами всех активных участников становления, функционирования и развития рыночных отношений</w:t>
      </w: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/>
        <w:t xml:space="preserve">. Социально-новаторская деятельность предпринимательства не ограничивается экономической сферой. Она ведет к преобразованию всей системы социальных отношений, формированию новых общественных связей, складыванию новых стереотипов не только экономического, но и социального, и политического поведения. Для этого подхода характерен серьезный анализ «проблемы применения» классической теории предпринимательства к российскому обществу, но его представители не разработали критериев отличия того, какие типы деятельности и формы поведения соответствуют предпринимательству, и что отличает их от других участников рыночной экономи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ставители третьего подхода не ограничивают предпринимательство только лишь предпринимателями в классическом смысле, а понимают его в рамках концепции «бизнес-слоя», которая объединяет всех граждан, принимающих то или иное участие в бизнес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ектом исследования в курсовой работе выступает общество в процессе социальных измене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мет исследования – социологические подходы к исследованию бизнеса и предпринимательства. </w:t>
      </w:r>
      <w:r>
        <w:br w:type="page"/>
      </w:r>
    </w:p>
    <w:p>
      <w:pPr>
        <w:pStyle w:val="Heading2"/>
        <w:ind w:hanging="0"/>
        <w:rPr/>
      </w:pPr>
      <w:r>
        <w:rPr/>
        <w:t>1. Социология управления предпринимательством: сущность, функции, задач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90-е годы характеризуются устойчивым исследовательским интересом к анализу различных аспектов предпринимательства. Причина очевидна - именно в этот период в нашей стране появляются политические, экономические и правовые предпосылки создания рыночных отношений, субъективной основой которых и является предпринимательство. Можно даже сказать, что данный объект стал модным. Но изучение предпринимательства - это не только и столько дань исследовательской моде, сколько требование общественной практики</w:t>
      </w: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принимательство является объектом междисциплинарных исследований. Кроме экономической науки, которая традиционно занимается анализом предпринимательской функции в экономической системе, различные аспекты предпринимательской деятельности изучаются психологами, конфликтологами, специалистами в сфере экономической антропологии. Социология предпринимательства является теорией среднего уровня в рамках экономической социологии, поэтому первоначально читалась как часть общего курса «Экономическая социология». Впоследствии появились отдельные курсы социологии предпринимательства, хотя иногда они были совмещены с социологией менеджмента, что вряд ли правомерно, поскольку предметы социологии управления и социологии предпринимательства существенно отличаются. Хотя справедливости ради необходимо отметить, что между этими дисциплинами имеются и точки соприкосновения. Во-первых, это понятие «интрапренерства (внутрифирменного предпринимательства). Но с позиций социологии предпринимательства, основная роль интрапренера заключается в формировании организационно-культурной среды (корпоративной культуры) создаваемой им фирмы, а не в выработке принципов эффективного управления ею. Во-вторых, социологию предпринимательства и социологию менеджмента сближают изменения в мотивации труда управляющих крупными корпорациями, которые отмечает один из наиболее видных представителей современной западной социологии предпринимательства А. Мартинел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отличие от социологических концепций общетеоретического уровня, теории среднего уровня в социологии пребывают намного ближе к реалиям общественной жизни, к насущным проблемам современности. Ввиду того, что все они «отвечают» за определенные сферы социума, они способны быстро и четко реагировать на изменения в своих сферах, путем своего появления, изменения и, если надо, исчезнов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 исключение здесь и такая специальная социологическая теория как социология предпринимательства. Еще 15-20 лет назад данной дисциплины не было «даже в проекте», а сегодня ей уделяется все больше и больше внимания в научной прессе, вводятся курсы по ее изучению в ВУЗах. Дело, конечно, в тех радикальных преобразованиях и переменах, что произошли в обществе за этот период. А именно, формирование и постоянное возрастание роли главного объекта изучения данной дисциплины - предприниматель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принимательство в нашей стране даже не возродилось, оно фактически формировалось с нуля, при полном отсутствии собственного опыта и теоретических знаний в данной области. Но постепенно этот самый опыт стал приходить, в первую очередь через практику, а с ним появилась и необходимость его теоретического осмысления, что и вылилось, в конечном счете, в появление сначала чисто экономических исследований предпринимательства, а затем и социальных, то есть социологии предприниматель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учная база данной дисциплины изначально опиралась на результаты работы зарубежных авторов и исследователей, но постепенно, сначала в России, а затем и у нас, начала формироваться собственная совокупность научных знаний по этому вопросу в виде всевозрастающего объема исследовательских публикаций по данной проблематик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куда же взялась социология предпринимательства в мировой практике? На какие вопросы она способна ответить? И чем может помочь современному обществу?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к и множество других отраслевых социологических дисциплин, социология предпринимательства не является четко сформированной теорией. Причина тому то, что она возникла не из одного источника, а формировалась в рамках множества научных отраслей на протяжении длительного периода времен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вые попытки осмыслить феномен предпринимательства были сделаны почти сразу после возникновения этого самого феномена, то есть в XVII веке. Первыми кто попытался рассмотреть предпринимательство с научных позиций были Р. Кантильон и Ж. -Б. Сей. Кантильона называют первым теоретиком бизнеса, именно он является автором самого термина «предпринимательство» и первым кто произвел систематическое описание данного яв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вестные экономисты, основатели английской классической политэкономии Адам Смит и Давид Риккардо также не могли обойти данного вопроса. В своем анализе экономической структуры общества они рассматривали предпринимателя как капиталиста, что ищет прибыльного использования своих средств. Смит также один из первых уделил внимание проблемам этики предприниматель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льнейшее развитие теории предпринимательства связанно с анализом классовой структуры общества. Здесь следует упомянуть имя французского экономиста Альберта Тюрго. При изучении особенностей субъектов предпринимательской деятельности он выделял у них такие черты как готовность к риску, организаторские и творческие способ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начале XX века вновь возникает необходимость в определении отличия между предпринимателем и капиталистом. Этим вопросом занимались Ф. Воппер, А. Маршалл, И. Манголь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ое направление изучения предпринимательства связанно с социально-историческими и культурными исследованиями. Речь идет в первую очередь о классике социологии Максе Вебере и его работе «Протестантская этика и дух капитализма», где было показано, как религиозные факторы стимулируют возникновение «предпринимательского духа», который сыграл важную роль в становлении промышленного капитализма. Идеи Вебера развивал в своей работе «Буржуа: этюды из истории развития современного экономического человека» (1911 год) немецкие экономист и социолог В. Зомбарт. Йозеф Шумпетер, австрийский экономист, оказал, чуть ли, не решающее значение на дальнейшее развитие теории предпринимательства. Личность предпринимателя и его характерные особенности становятся у Шумпетера стержнем логической системы, которая создает экономику в целом. Кроме того, экономический рост, у австрийского ученного, тесно связан с развитием предприниматель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вооруженным взглядом видна связь с теорией предпринимательства и управленческой науки - менеджмента. Многие исследователи, развивая теорию и практику управления, вносили вклад и в изучении феномена предпринимательства. Среди них Ч. Бернард, Г. Левитт, Д. МакГрегор и друг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всех управленческих подходов, наиболее привлекателен ситуационный подход, своей близостью к социально-психологическим аспектам предприниматель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отечественной науке изучением данной проблематики занимались еще в XIX веке (М. Туган-Барановский и С. Булгакова), однако возрождение внимания к предпринимательству замечается, с возрождением самого предпринимательства на рубеже 80-90-х год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, что предпринимательство начало изучаться практически сразу после своего появления и интерес к нему не знал спадов и перерывов, свидетельствует о важности сего общественного явления на протяжении всей его истор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целом логика развития социологии предпринимательства еще раз доказывает междисциплинарный характер данной отрасли знания. Данной проблемой занимались и экономисты, и социологи, и культурологи, и философы. Это привело к множеству различных точек зрения на одни и те же вопросы, связанные с феноменом предпринимательства. Особенности социологического взгляда на это явление будут изложены дале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циология предпринимательства - это междисциплинарная теория, она прибывает на стыке нескольких наук. Наиболее четко проявляется ее связь с социологией и экономико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циология связанна с предпринимательством как с социальным феноменом. Изучает его как нестандартное новаторское поведение и деятельность больших и малых социальных групп и слоев насе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ектом социологии предпринимательства является когорта предпринимателей, как специфическая функционально-статусная социальная группа. Предмет же этой дисциплины можно определить как особенности институционализации предпринимательства в рамках современных социальных процесс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циологии существует два основных подхода к изучению предпринимательства: функциональный и структурны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ункциональный подход, основанный Йозефом Шумпетером, является наиболее предпочтительным при проведении прикладных социологических исследований и сегодня, хотя, как отмечает В.В. Радаев, довольно трудно реализуемым, поскольку предпринимательская функция в шумпетеровском понимании неустойчива и ограничена по времени. Поэтому с позиций функционального подхода говорить о существовании “социальной группы предпринимателей” неправомерно. Предпринимателей в социальной структуре нашего общества скорее можно определить как некую серийную группу - постоянно обновляющуюся, текучую, беспредельно подвижную, состоящую из не связанных между собой, непрерывно меняющихся, изолированных единичных индивид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ругой возможный подход к анализу группы предпринимателей - структурный, который определяет место предпринимателей в социально-экономической структуре и в системе экономических институтов. Данный подход дает четкие критерии для построения выборки (статусные характеристики - возраст, пол, образование, национальность, семейное положение; каналы регулирования предпринимательской группы; позиция предпринимателя на предприятии), не теоретической “чистоты” не обещает, поскольку человек, по статусу относящийся к предпринимательскому корпусу, может на протяжении всей своей трудовой жизни ни разу не осуществить предпринимательскую функци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ти подходы выводят нас на один из важнейших вопросов социологии предпринимательства - кто есть предприниматель?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циологическом аспекте предпринимателя можно представить по-разному - это не только человек, обладающий определенным социальным статусом и исполняющий в обществе некую функцию, это еще и вид социального поведения, тип личности, что обладает определенными умениями и навыками, наконец, предпринимательство есть определенная культурная форм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новные задачи социологии предпринимательства видятся следующими</w:t>
      </w:r>
      <w:r>
        <w:rPr>
          <w:rStyle w:val="FootnoteCharacters"/>
          <w:rStyle w:val="FootnoteAnchor"/>
          <w:sz w:val="20"/>
          <w:szCs w:val="20"/>
        </w:rPr>
        <w:footnoteReference w:id="6"/>
      </w:r>
      <w:r>
        <w:rPr/>
        <w:t xml:space="preserve">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ализ основных классических концепций теории предпринимательств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ение границ бизнес слоя, его внутренней структуры, этапов становления и социальной баз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смотрение феномена этнического предпринимательств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казать роль религии и государства в становлении и развитии предпринимательств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явить специфику отечественного предпринимательства на основе сопоставления с опытом иных стра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вым, кто стал изучать предпринимателя как ключевую фигуру социально-экономической системы, является Р. Кантильон, который фактически положил начало научному исследованию предпринимательской тематики и заложил фундаментальные основы для последующих теоретических исследований в этом направлен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ажное место в создании теории предпринимательства сыграл Адам Смит, который полагал, что сбалансированная экономическая система является самодостаточным организмом, способным к саморегуляции и устойчивому развитию. Регулирующим механизмом здесь является свободная конкуренция, а предприниматели являются ключевыми фигурами такой конкурен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ледующей крупной фигурой в процессе изучения предпринимательства является Ж.Б. Сей. По его мнению, предприниматель – промышленник, активный, образованный, талантливый изобретатель, прогрессивный земледелец или смелый деловой человек, ряды которых умножаются во всех странах по мере открытий и расширения рынка. Преимущественно эти люди ведут производство и господствуют в области распределения богатст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точки зрения К. Маркса, необходимо противопоставлять не предпринимателя и инвестора, а различные роли, в которых капиталист выступает в производственном процессе. Предприниматель одновременно является субъектом присвоения прибавочной стоимости, т.е. реализующим функцию эксплуатации рабочих, и субъектом организации и управления предприятие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циологические подходы к пониманию предпринимательства берут свое начало от работ М. Вебера и В. Зомбарта. Вебер, как известно, разрабатывал проблемы предпринимательской деятельности, в которой он видел воплощение рациональности. В основе представлений Вебера о предпринимательстве, как и всей хозяйственной деятельности субъектов, лежит его «идеальный тип»</w:t>
      </w:r>
      <w:r>
        <w:rPr>
          <w:rStyle w:val="FootnoteCharacters"/>
          <w:rStyle w:val="FootnoteAnchor"/>
          <w:sz w:val="20"/>
          <w:szCs w:val="20"/>
        </w:rPr>
        <w:footnoteReference w:id="7"/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мнению В. Зомбарта, предприниматель оценивается по своему успеху. Иметь успех значит опередить других, стать больше, чем другие. Предпринимателя характеризует постоянное стремление к новому и стремление показать свое превосходство над другими. В диссертации эти положения подвергаются детальному анализ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им из видных ученых, занимающихся проблемами предпринимательства, был австрийский ученый Й. Шумпетер. Он полагал, что предприниматель – это «революционер в экономике и невольный зачинатель социальной и политической революции», «быть предпринимателем – значит делать не то, что делают другие… значит делать не так, как делают другие». По его мнению, для предпринимателя главную роль играет не столько интеллект, сколько воля и способность выделить определенные моменты действительности и видеть их в реальном свете, а также способность идти в одиночку и его воздействие на других людей, которое Шумпетер определяет понятиями «иметь вес», «обладать авторитетом», «уметь заставлять повиноваться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ще один ученый, Р. Хизрич, сформулировал понятие «предпринимательство» как процесс создания чего-то нового, что обладает стоимостью, а предприниматель – человек, который затрачивает на это все необходимое время и силы, берет на себя весь финансовый, психологический и социальный риск, получая в награду деньги и удовлетворение достигнуты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следования предпринимательства в современной России опираются на основные достижения мировой экономической и социологической мысли. Акцент в изучении современного российского предпринимательства во многом переносится в область социально-философских и социологических исследований. Особое место здесь принадлежит экономической социологии, которая рассматривает предпринимательскую деятельность как разновидность социального действия, имеющего рациональный характер и вовлекающего других людей в сферу экономических взаимоотноше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ыне наименее разработанными проблемами при анализе предпринимательства являются: отсутствие единой трактовки базовых понятий этого феномена; недостаточная изученность крупного предпринимательства; сравнительная редкость качественного изучения социально-экономической структуры, функций предпринимательского слоя в российском обществе, его отношений с работниками наемного труда, бюрократией, элитами, инвесторами, криминальными структурами. Все сказанное позволяет продолжить и углубить анализ социальной природы предприниматель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 Виды и формы предпринимательств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наше время существует множество предпринимательских структур, каждая из которых характеризуется своими чертами. Для того чтобы увидеть различия между разными типами предпринимательства, необходима его классификация. Предпринимательство может осуществляться как в государственном, так и в частном секторе экономики. В соответствии с этим различают государственное и частное предпринимательство. Каждый из этих видов предпринимательства имеет отличительные признаки, но основные принципы их осуществления во многом совпадают: и в том, и в другом случае предполагается инициативность, ответственность, инновационный подход, стремление к максимизации прибы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осударственное предпринимательство – это форма осуществления экономической активности от имени предприятий, учреждений. Оно реализуется государственными органами управления или органами местного самоуправления, причем собственность такого рода предприятий – это обособленная часть государственного или муниципального имущества, бюджетных средств и других источников</w:t>
      </w:r>
      <w:r>
        <w:rPr>
          <w:rStyle w:val="FootnoteCharacters"/>
          <w:rStyle w:val="FootnoteAnchor"/>
          <w:sz w:val="20"/>
          <w:szCs w:val="20"/>
        </w:rPr>
        <w:footnoteReference w:id="8"/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астное предпринимательство – форма осуществления экономической активности от имени предприятия или предпринимателя. Заметим при этом, что государственное предпринимательство менее эффективно нежели частное предпринимательство, и основная причина этого заключается в том, что предпринимательские функции всегда осуществляют конкретные люди: в частном предпринимательстве эти функции исполняют талантливые, быстро реагирующие на любые изменения люди, которые занимаются тем, что привлекательно для них. В государственном же секторе за осуществление предпринимательства отвечают люди назначаемые, формально исполняющие свои обязанности. Об этом свидетельствуют и исследования Всемирного банка, проведенные в 76 странах ми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месте с этим можно вести речь о коллективном, семейном и иных видах предпринимательства, которое, в конечном счете, все-таки является производным от двух указанных выше форм. Поэтому важна другая классификация – в зависимости от функций, которые предприниматель принимает на себя, вступая в предпринимательское пространств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гласно этой классификации, выделяют производительную и посредническую предпринимательскую деятельность Наглядно виды предпринимательства представлены в таблице 1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иды, функции и формы предпринимательства</w:t>
      </w:r>
    </w:p>
    <w:tbl>
      <w:tblPr>
        <w:tblW w:w="4600" w:type="pct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048"/>
        <w:gridCol w:w="3106"/>
      </w:tblGrid>
      <w:tr>
        <w:trPr>
          <w:trHeight w:val="271" w:hRule="atLeast"/>
        </w:trPr>
        <w:tc>
          <w:tcPr>
            <w:tcW w:w="24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иды</w:t>
            </w:r>
          </w:p>
          <w:p>
            <w:pPr>
              <w:pStyle w:val="Style21"/>
              <w:rPr/>
            </w:pPr>
            <w:r>
              <w:rPr/>
              <w:t>Предпринимательства</w:t>
            </w:r>
          </w:p>
        </w:tc>
        <w:tc>
          <w:tcPr>
            <w:tcW w:w="3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сновные функции</w:t>
            </w:r>
          </w:p>
        </w:tc>
        <w:tc>
          <w:tcPr>
            <w:tcW w:w="3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ационные формы</w:t>
            </w:r>
          </w:p>
        </w:tc>
      </w:tr>
      <w:tr>
        <w:trPr>
          <w:trHeight w:val="885" w:hRule="atLeast"/>
        </w:trPr>
        <w:tc>
          <w:tcPr>
            <w:tcW w:w="2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ромышленное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Производство </w:t>
            </w:r>
          </w:p>
          <w:p>
            <w:pPr>
              <w:pStyle w:val="Style21"/>
              <w:rPr/>
            </w:pPr>
            <w:r>
              <w:rPr/>
              <w:t xml:space="preserve">промышленных товаров, </w:t>
            </w:r>
          </w:p>
          <w:p>
            <w:pPr>
              <w:pStyle w:val="Style21"/>
              <w:rPr/>
            </w:pPr>
            <w:r>
              <w:rPr/>
              <w:t>работ, оказание услуг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роизводственно-</w:t>
            </w:r>
          </w:p>
          <w:p>
            <w:pPr>
              <w:pStyle w:val="Style21"/>
              <w:rPr/>
            </w:pPr>
            <w:r>
              <w:rPr/>
              <w:t>коммерческие</w:t>
            </w:r>
          </w:p>
          <w:p>
            <w:pPr>
              <w:pStyle w:val="Style21"/>
              <w:rPr/>
            </w:pPr>
            <w:r>
              <w:rPr/>
              <w:t xml:space="preserve">организации, предприятия, </w:t>
            </w:r>
          </w:p>
          <w:p>
            <w:pPr>
              <w:pStyle w:val="Style21"/>
              <w:rPr/>
            </w:pPr>
            <w:r>
              <w:rPr/>
              <w:t>фирмы, компании</w:t>
            </w:r>
          </w:p>
        </w:tc>
      </w:tr>
      <w:tr>
        <w:trPr>
          <w:trHeight w:val="603" w:hRule="atLeast"/>
        </w:trPr>
        <w:tc>
          <w:tcPr>
            <w:tcW w:w="2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орговое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Купля-продажа товаров и </w:t>
            </w:r>
          </w:p>
          <w:p>
            <w:pPr>
              <w:pStyle w:val="Style21"/>
              <w:rPr/>
            </w:pPr>
            <w:r>
              <w:rPr/>
              <w:t>услуг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Торгово-коммерческие </w:t>
            </w:r>
          </w:p>
          <w:p>
            <w:pPr>
              <w:pStyle w:val="Style21"/>
              <w:rPr/>
            </w:pPr>
            <w:r>
              <w:rPr/>
              <w:t>организации, товарные биржи</w:t>
            </w:r>
          </w:p>
        </w:tc>
      </w:tr>
      <w:tr>
        <w:trPr>
          <w:trHeight w:val="616" w:hRule="atLeast"/>
        </w:trPr>
        <w:tc>
          <w:tcPr>
            <w:tcW w:w="2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анковское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Купля-продажа валюты, </w:t>
            </w:r>
          </w:p>
          <w:p>
            <w:pPr>
              <w:pStyle w:val="Style21"/>
              <w:rPr/>
            </w:pPr>
            <w:r>
              <w:rPr/>
              <w:t xml:space="preserve">ценных бумаг, кредит, </w:t>
            </w:r>
          </w:p>
          <w:p>
            <w:pPr>
              <w:pStyle w:val="Style21"/>
              <w:rPr/>
            </w:pPr>
            <w:r>
              <w:rPr/>
              <w:t>работа с вкладами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Банки, фондовые биржи, </w:t>
            </w:r>
          </w:p>
          <w:p>
            <w:pPr>
              <w:pStyle w:val="Style21"/>
              <w:rPr/>
            </w:pPr>
            <w:r>
              <w:rPr/>
              <w:t xml:space="preserve">страховые и трастовые </w:t>
            </w:r>
          </w:p>
          <w:p>
            <w:pPr>
              <w:pStyle w:val="Style21"/>
              <w:rPr/>
            </w:pPr>
            <w:r>
              <w:rPr/>
              <w:t>компании</w:t>
            </w:r>
          </w:p>
        </w:tc>
      </w:tr>
      <w:tr>
        <w:trPr>
          <w:trHeight w:val="410" w:hRule="atLeast"/>
        </w:trPr>
        <w:tc>
          <w:tcPr>
            <w:tcW w:w="2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Аграрное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Производство </w:t>
            </w:r>
          </w:p>
          <w:p>
            <w:pPr>
              <w:pStyle w:val="Style21"/>
              <w:rPr/>
            </w:pPr>
            <w:r>
              <w:rPr/>
              <w:t>Сельскохозяйственной</w:t>
            </w:r>
          </w:p>
          <w:p>
            <w:pPr>
              <w:pStyle w:val="Style21"/>
              <w:rPr/>
            </w:pPr>
            <w:r>
              <w:rPr/>
              <w:t>продукции и ее сбыт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Различные виды </w:t>
            </w:r>
          </w:p>
          <w:p>
            <w:pPr>
              <w:pStyle w:val="Style21"/>
              <w:rPr/>
            </w:pPr>
            <w:r>
              <w:rPr/>
              <w:t>кооперативов, единоличные</w:t>
            </w:r>
          </w:p>
          <w:p>
            <w:pPr>
              <w:pStyle w:val="Style21"/>
              <w:rPr/>
            </w:pPr>
            <w:r>
              <w:rPr/>
              <w:t>фермерские</w:t>
            </w:r>
          </w:p>
          <w:p>
            <w:pPr>
              <w:pStyle w:val="Style21"/>
              <w:rPr/>
            </w:pPr>
            <w:r>
              <w:rPr/>
              <w:t>хозяйства</w:t>
            </w:r>
          </w:p>
        </w:tc>
      </w:tr>
      <w:tr>
        <w:trPr>
          <w:trHeight w:val="268" w:hRule="atLeast"/>
        </w:trPr>
        <w:tc>
          <w:tcPr>
            <w:tcW w:w="2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онсультативное</w:t>
            </w:r>
          </w:p>
          <w:p>
            <w:pPr>
              <w:pStyle w:val="Style21"/>
              <w:rPr/>
            </w:pPr>
            <w:r>
              <w:rPr/>
              <w:t xml:space="preserve">(консалтинг) 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онсультативные услуги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Консультативные </w:t>
            </w:r>
          </w:p>
          <w:p>
            <w:pPr>
              <w:pStyle w:val="Style21"/>
              <w:rPr/>
            </w:pPr>
            <w:r>
              <w:rPr/>
              <w:t>организации, фирмы,</w:t>
            </w:r>
          </w:p>
          <w:p>
            <w:pPr>
              <w:pStyle w:val="Style21"/>
              <w:rPr/>
            </w:pPr>
            <w:r>
              <w:rPr/>
              <w:t>компании</w:t>
            </w:r>
          </w:p>
        </w:tc>
      </w:tr>
      <w:tr>
        <w:trPr>
          <w:trHeight w:val="268" w:hRule="atLeast"/>
        </w:trPr>
        <w:tc>
          <w:tcPr>
            <w:tcW w:w="24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иловое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Защитные функции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неведомственные охранные</w:t>
            </w:r>
          </w:p>
          <w:p>
            <w:pPr>
              <w:pStyle w:val="Style21"/>
              <w:rPr/>
            </w:pPr>
            <w:r>
              <w:rPr/>
              <w:t xml:space="preserve">фирмы и т.п. 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ак видно, в таблице 1 наглядно представлены виды, формы, функции предпринимательства.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едпринимательская деятельность в современной России осуществляется в следующих организационно-правовых формах предприятий: юридические лица; товарищества; хозяйственные общества; корпорации; акционерные общества закрытого и открытого типа; холдинговые компании; производственные кооперативы (артели); унитарные предприятия; объединения самостоятельных предприятий и другие формы предпринимательской активности (в частности, участие в соучреждении предприятия, покупка предприятия, выкуп партнерской доли и наследование).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ледует заметить, что в современных условиях предпринимательство имеет место как в городе, так и на селе, в последнем случае речь идет о сельском (аграрном) предпринимательстве.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роме того, предпринимательство бывает крупным, средним и малым. Малое предпринимательство выступает как динамичная форма хозяйствования, для которой характерны гибкость и способность чутко реагировать на изменения рыночной конъюнктуры. Осуществляя хозяйственную деятельность, субъекты малого предпринимательства ориентируются прежде всего на потребности местного рынка, объем и структуру локального спроса.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ссмотренная выше структура предпринимательства в России находится в динамике, подвергается изменениям в зависимости от многих факторов и поэтому возможно появление его новых видов и форм. </w:t>
      </w:r>
      <w:r>
        <w:br w:type="page"/>
      </w:r>
    </w:p>
    <w:p>
      <w:pPr>
        <w:pStyle w:val="Heading2"/>
        <w:ind w:hanging="0"/>
        <w:rPr/>
      </w:pPr>
      <w:r>
        <w:rPr/>
        <w:t>3. Государственная политика по отношению к предпринимательству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§ 1. Предпринимательство в Росс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азвитие современного российского общества проходит неизбежный кризисный этап</w:t>
      </w:r>
      <w:r>
        <w:rPr>
          <w:rStyle w:val="FootnoteCharacters"/>
          <w:rStyle w:val="FootnoteAnchor"/>
          <w:sz w:val="20"/>
          <w:szCs w:val="20"/>
        </w:rPr>
        <w:footnoteReference w:id="9"/>
      </w:r>
      <w:r>
        <w:rPr/>
        <w:t xml:space="preserve">. Он характеризуется таким состоянием социальной системы, когда все ее связи и процессы определяются областью критических значений. Прежние механизмы защиты и сохранения разрушены, новые не сформированы – экономика, политика и социальная структура нестабильны. Это создает колоссальные трудности для государственно-управленческой практики, сказывается на качестве жизни и социальном состоянии всех слоев населения, требует глубокого и точного теоретического осознания сложившейся ситуации с целью разработки эффективных тактических и стратегических реше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альные социальные изменения, которые носят устойчивый, необратимый характер, связаны в России в первую очередь с экономическими реформами. А они развиваются сложно и противоречиво. Объективно ухудшается геополитическое и внешнеэкономическое положение страны, народнохозяйственный комплекс и национальная экономика на протяжении ряда лет переживают острый кризис, социально-экономическая напряженность способствует углублению социальных и этнических конфликтов. Политическая нестабильность и отсутствие концептуальных стратегий в области развития внешних связей, национальных интересов, региональной политики России, недостаток выверенных социально-экономических программ приводят к неопределенности в сфере обеспечения безопасности российского обще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к отмечают профессионалы, ни концепция национальной безопасности, ни ее важная составная часть – стратегия поддержания экономической безопасности – до последнего времени не были сформулированы в целостном виде</w:t>
      </w:r>
      <w:r>
        <w:rPr>
          <w:rStyle w:val="FootnoteCharacters"/>
          <w:rStyle w:val="FootnoteAnchor"/>
          <w:sz w:val="20"/>
          <w:szCs w:val="20"/>
        </w:rPr>
        <w:footnoteReference w:id="10"/>
      </w:r>
      <w:r>
        <w:rPr/>
        <w:t xml:space="preserve">; ученые и практики отмечали отсутствие системного взгляда и комплексного подхода к решению существующих пробле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значительной степени такое противоречивое состояние, когда практика реформирования и противоречия развития самого российского общества давно требовали конкретных, взвешенных, взаимосвязанных решений в области безопасности и в то же время на уровне государственной политики отсутствовали связные представления о том, какой комплекс задач необходимо решать и в какой стратегической перспективе, обусловлено весьма вескими причина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вая причина состоит в том, что российское общество, российское государство находится в процессе сложного качественного роста, когда принципиально меняются механизмы его социального и политического устройства. Российское общество, безусловно, является уникальным, поэтому трудно проводить какие-то параллели и некритически заимствовать опыт других государств в решении их социальных проблем</w:t>
      </w:r>
      <w:r>
        <w:rPr>
          <w:rStyle w:val="FootnoteCharacters"/>
          <w:rStyle w:val="FootnoteAnchor"/>
          <w:sz w:val="20"/>
          <w:szCs w:val="20"/>
        </w:rPr>
        <w:footnoteReference w:id="11"/>
      </w:r>
      <w:r>
        <w:rPr/>
        <w:t xml:space="preserve">. Оно к тому же переживает особый период постсоветской модернизации, изменения качества социальной систе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торая причина отсутствия ясной государственной стратегии безопасности была связана с тем, что становление российской государственности проходит весьма конфликтно, за практическое воплощение борются самые разные подходы и идеологические ценности. Состояния то возрастающей, то снижающейся политической нестабильности вызывали неопределенность в формулировке общей концепции национально-государственных интересов России и существенные трудности в разработке стратегии национальной безопасности. Естественно, когда нет представлений о целом, практически очень сложно определить место и значение отдельной части: разработать цели, механизмы и конкретные элементы системы экономической безопасности, социальной защи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етья причина состоит в том, что попытки осмыслить проблему социальной безопасности осуществлялись, если можно так выразиться, в функциональном разрезе. Преобладание односторонних подходов: государствоведов, с одной стороны, и экономистов – с другой, – приводило к тому, что стратегия безопасности разрабатывалась как бы для совершенно разных объектов. Одни выявляли меры экономической защиты государства и национальной экономики, другие – изучали возможности сохранения основ хозяйственного комплекса и экономической жизнеспособности страны. При этом в одном случае доминировали политические, а в другом – производственные проблемы экономической безопасности. Поэтому можно обоснованно сделать вывод об актуальности специального анализа проблем экономической безопасности российского общества. А этот объект нужно изучать социологичес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одели экономической безопасности. Общество находится в состоянии экономической безопасности, когда базисные факторы его воспроизводства надежно защищены, обеспечен стабильный экономический рост и сохраняются ресурсные резервы для восстановления жизнедеятельности социальной системы в чрезвычайных и кризисных обстоятельствах. Безопасность достигается тогда, когда блокированы внешние и внутренние угрозы, предусмотрена защита от рисков. Уровень безопасности зависит от пороговых значений в развитии социально-экономических процессов, что связано с необратимыми качественными изменениями, затрагивающими всю общественную систему</w:t>
      </w:r>
      <w:r>
        <w:rPr>
          <w:rStyle w:val="FootnoteCharacters"/>
          <w:rStyle w:val="FootnoteAnchor"/>
          <w:sz w:val="20"/>
          <w:szCs w:val="20"/>
        </w:rPr>
        <w:footnoteReference w:id="12"/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цептуальные подходы профессиональных экономистов к решению проблем безопасности интересны и с социологической точки зрения, во-первых, как пример системного научного осмысления, которое пока не представлено в специальной социологической литературе, а во-вторых, как указание на важнейшие социальные проблемы современной экономической безопас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кадемик Л.И. Абалкин в своих публикациях сформулировал «реактивную» модель безопасности</w:t>
      </w:r>
      <w:r>
        <w:rPr>
          <w:rStyle w:val="FootnoteCharacters"/>
          <w:rStyle w:val="FootnoteAnchor"/>
          <w:sz w:val="20"/>
          <w:szCs w:val="20"/>
        </w:rPr>
        <w:footnoteReference w:id="13"/>
      </w:r>
      <w:r>
        <w:rPr/>
        <w:t>, которая может оказаться наиболее эффективной в кризисный период общественного развития. Как и многие другие исследователи, он связывает экономическую безопасность с более крупной системой государственно-национальной безопасност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ъектом защиты от негативных воздействий ученый считает «национальную экономику», а содержание экономической безопасности определяет как «совокупность условий и факторов», обеспечивающих ее «независимость... стабильность и устойчивость, способность к постоянному обновлению и самосовершенствованию»</w:t>
      </w:r>
      <w:r>
        <w:rPr>
          <w:rStyle w:val="FootnoteCharacters"/>
          <w:rStyle w:val="FootnoteAnchor"/>
          <w:sz w:val="20"/>
          <w:szCs w:val="20"/>
        </w:rPr>
        <w:footnoteReference w:id="14"/>
      </w:r>
      <w:r>
        <w:rPr/>
        <w:t xml:space="preserve">. Однако его подход нельзя однозначно трактовать как экономико-центрированный, поскольку большое значение в концепции Л.И. Абалкина уделено национально-государственной идентификации (осознания своей причастности и единства интересов) разных групп насе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ругой исследователь проблемы, К. Самсонов, констатирует изменения в структуре представлений о содержании безопасности: «В экономической сфере проблемы безопасности рассматривались преимущественно применительно к внешнеэкономической деятельности или экономической преступности. Лишь в последние годы стали уделять внимание и другим аспектам безопасности: экологии, прямым и косвенным последствиям чрезвычайных ситуаций техногенного и природного происхождения, нарастанию организованной преступности. Вызывают озабоченность утрата научно-технического потенциала, культурная и генетическая деградация нации»</w:t>
      </w:r>
      <w:r>
        <w:rPr>
          <w:rStyle w:val="FootnoteCharacters"/>
          <w:rStyle w:val="FootnoteAnchor"/>
          <w:sz w:val="20"/>
          <w:szCs w:val="20"/>
        </w:rPr>
        <w:footnoteReference w:id="15"/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сследователь подтверждает общую для экономистов позицию относительно объекта экономической безопасности. Однако в отличие от своих коллег дает ему весьма расширительную трактовку – это собственно экономическая система страны, но и «объекты на пересечении с другими возможными сферами: военной, общественной, экологической, информационной и т.д. »</w:t>
      </w:r>
      <w:r>
        <w:rPr>
          <w:rStyle w:val="FootnoteCharacters"/>
          <w:rStyle w:val="FootnoteAnchor"/>
          <w:sz w:val="20"/>
          <w:szCs w:val="20"/>
        </w:rPr>
        <w:footnoteReference w:id="16"/>
      </w:r>
      <w:r>
        <w:rPr/>
        <w:t xml:space="preserve"> Поэтому все социальные проблемы и аспекты экономической безопасности входят, по его мнению, в область научного рассмотрения вопроса. Данный вывод имеет важное социологическое значе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ргументы, подтверждающие актуальность проблем экономической безопасности, представляют собой взаимосвязанный комплекс причин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базисная роль экономики в обществе закрепляет приоритеты экономической безопасности в системе национальной безопасност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кризис российского общества привел к практическому крушению сложившейся экономической системы и создал сильнейшую угрозу безопасности стран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3) экономическая оценка угроз и экономические средства обеспечения безопасности во внеэкономических сферах являются эффективным универсальным инструментом</w:t>
      </w:r>
      <w:r>
        <w:rPr>
          <w:rStyle w:val="FootnoteCharacters"/>
          <w:rStyle w:val="FootnoteAnchor"/>
          <w:sz w:val="20"/>
          <w:szCs w:val="20"/>
        </w:rPr>
        <w:footnoteReference w:id="17"/>
      </w:r>
      <w:r>
        <w:rPr/>
        <w:t xml:space="preserve">, и их изучение имеет существенное практическое значе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руппа специалистов, разработавших принципы макроэкономических подходов к безопасности</w:t>
      </w:r>
      <w:r>
        <w:rPr>
          <w:rStyle w:val="FootnoteCharacters"/>
          <w:rStyle w:val="FootnoteAnchor"/>
          <w:sz w:val="20"/>
          <w:szCs w:val="20"/>
        </w:rPr>
        <w:footnoteReference w:id="18"/>
      </w:r>
      <w:r>
        <w:rPr/>
        <w:t xml:space="preserve"> по существу, еще ближе подошла к экономико-социологическому видению данной проблемы. Они исходят из того, что «в условиях кризисных и крупномасштабных переходных процессов экономического и внеэкономического характера механизмы стабилизации и обеспечения безопасности представляют собой достаточно противоречивую систему»</w:t>
      </w:r>
      <w:r>
        <w:rPr>
          <w:rStyle w:val="FootnoteCharacters"/>
          <w:rStyle w:val="FootnoteAnchor"/>
          <w:sz w:val="20"/>
          <w:szCs w:val="20"/>
        </w:rPr>
        <w:footnoteReference w:id="19"/>
      </w:r>
      <w:r>
        <w:rPr/>
        <w:t xml:space="preserve">. Эта противоречивость, по мнению исследователей, будет сохраняться достаточно длительное время. Поэтому содержательные критерии безопасности – эффективное развитие экономики и повышение качества жизни – трансформируются для них в оригинальную концепцию риска. Она включает два основных элемента: оценку риска и управление риск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разработке концепций национальной безопасности нередко происходил синтез государственно-политических и экономических взглядов на проблему. Это обоснованный и в целом продуктивный подход, поскольку существенным образом изменились не только внутренние факторы развития экономики российского общества (природные, технологические, инфраструктурные, социальные и иные), но и внешние связи и условия (конкурентоспособность страны на мировых рынках, устойчивость национальной валюты, финансовое положение государства), растет экономическая преступность, усиливается утечка капиталов на Запа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«Экономическая безопасность включает в себя комплекс собственно экономических, политических, правовых, геополитических условий, обеспечивающих защиту жизненно важных интересов страны в отношении ее ресурсного потенциала, возможностей сбалансированного и динамичного роста, социального развития, экологии»</w:t>
      </w:r>
      <w:r>
        <w:rPr>
          <w:rStyle w:val="FootnoteCharacters"/>
          <w:rStyle w:val="FootnoteAnchor"/>
          <w:sz w:val="20"/>
          <w:szCs w:val="20"/>
        </w:rPr>
        <w:footnoteReference w:id="20"/>
      </w:r>
      <w:r>
        <w:rPr/>
        <w:t xml:space="preserve">. Такое политико-экономическое определение экономической безопасности имеет обоснованное право на существова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обенности российской общественной эволюции состоят в том, что система безопасности должна, по сути, способствовать революционным социальным изменениям, рыночному переустройству хозяйственных связей, интеграции национальной экономики в мировую, а также предохранять от внутренней социально-экономической напряженности, структурных дисбалансов, разрушения механизмов социальной защиты насе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иболее глубокие теоретические представления о безопасности определяют ее как состояние социальной системы. В вытекающих отсюда концепциях речь идет не о защите (функциональный, ситуационно-факторный подход), а о защищенности, т.е. о характере социальных отношений (социальный, институциональный подход). И конечно, когда исследователи имеют в виду состояние общества, центр внимания перемещен на внутренние механизмы поддержания устойчивого, сбалансированного развития системы, воспроизводство ее основных параметров. Речь в них идет о гомеостатических механизмах стабильного самовоспроизводства общества и его базовых экономических элемен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м образом, рассмотрение различных точек зрения и разных видов аргументации приводит к выводу, что экономическая безопасность должна рассматриваться как институциональная система воспроизводства условий стабильной, устойчивой экономической динамики посредством действия самих социальных отношений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§ 2. Государственная политика по отношению к предпринимательству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развитие предпринимательства значительное влияние оказывают политические механиз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дним из важных инструментов государственного содействия развитию мелкого бизнеса является прямая финансовая помощь, которая осуществляется посредством льготного субсидирования малых фирм, предоставления гарантий при получении ими займов из других источников и льготного налогообложения</w:t>
      </w:r>
      <w:r>
        <w:rPr>
          <w:rStyle w:val="FootnoteCharacters"/>
          <w:rStyle w:val="FootnoteAnchor"/>
          <w:sz w:val="20"/>
          <w:szCs w:val="20"/>
        </w:rPr>
        <w:footnoteReference w:id="21"/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ажным инструментом государственного содействия малым предприятиям в большинстве промышленно развитых стран является система государственных заказов. Данная форма отношений позволяет обеспечить малому бизнесу гарантированный рынок сбыта, ускорить процесс накопления капитала, расширить производственные мощности, укрепить конкурентоспособность, модернизировать оборудование и многое друго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статочно широкое развитие получили организуемые государственными органами и частными предприятиями специальные службы по оказанию различных консультационных услуг малым компания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обая система государственной поддержки существует для предприятий, занимающихся научно-исследовательскими работами. Главное место в этой системе занимают финансовая помощь и информационное обеспечение исследовательских рабо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сятилетний опыт развития предпринимательства в России позволяет утверждать, что для создания эффективной системы поддержки малого предпринимательства необходим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амостоятельная законодательная и нормативная база, определяющая специфические условия деятельности субъектов МП в их отношениях с органами власти и другими хозяйствующими субъектам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дикальное усовершенствование налоговой системы; минимизация административно-разрешительной и контролирующей практики; обеспечение безопасности и защиты личности и собственност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пециализированные институты и механизмы, обеспечивающие разработку и реализацию государственной политики, направленной на поддержку МП, включая органы государственной власти и управления, общественные объединения и организации предпринимателей, специализированные организации поддержки МП (фонды, кредитные, страховые, гарантийные и лизинговые учреждения; технологические парки, промышленные зоны и полигоны; учебные, консультационные, информационные и другие обслуживающие структуры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инансово-имущественная поддержка, необходимая для обеспечения МП производственными площадями, земельными участками и оборудованием, финансовыми средствами (бюджетными), создание условий и механизмов для привлечения частных отечественных и иностранных инвестиций в сферу МП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чет национальных, региональных и исторических особенностей; поощрение ремесел, народных промыслов, кооперативных, артельных и семейных форм организации предпринимательской деятельности; сезонных работ, самозанятост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здание условий для эффективного развития межрегиональных связей и деловой кооперации МСП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осударственные программы, непосредственно ориентированные на оказание поддержки малым и средним предприятиям, и иные смежные программы социально-экономического развития, которые должны включать меры по привлечению сектора МП к их реализации (реструктуризация промышленности; государственные инвестиции в отраслевое и региональное развитие, поставки для государственных нужд, решение проблем занятости, миграция населения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§ 3. Общественная поддержка предпринимательств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принимательство – новая форма и новый элемент гражданского общества, которые способны оказать свое влияние на укрепление гражданских позиций в нашем обществе</w:t>
      </w:r>
      <w:r>
        <w:rPr>
          <w:rStyle w:val="FootnoteCharacters"/>
          <w:rStyle w:val="FootnoteAnchor"/>
          <w:sz w:val="20"/>
          <w:szCs w:val="20"/>
        </w:rPr>
        <w:footnoteReference w:id="22"/>
      </w:r>
      <w:r>
        <w:rPr/>
        <w:t xml:space="preserve">. В этом смысле важным является общественная поддержка предпринимательства. Думается, что необходимо активизировать деятельность региональных фондов занятости, как одного из институтов государственной поддержки предпринимательства. Фонды занятости непосредственно заинтересованы в поддержке предпринимательства, так как, инвестируя средства в прирост рабочих мест, по мере расширения занятости в виде обратного эффекта произойдет увеличение потока денежных средств, поступающих в распоряжение данного фон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им из приоритетов большинства региональных программ поддержки предпринимательства стало обеспечение занятости населения, создание новых рабочих мест. Особое место занимает работа по вовлечению в предпринимательскую деятельность молодежи. В ряде субъектов Федерации действуют государственные и общественные структуры, помогающие различным социальным группам молодых людей адаптироваться к рыночной экономике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§ 4. Повышение уровня самоорганизации и культур предпринимательств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принимательская культура включает в себя нематериальные составляющие предпринимательской деятельности, она определяется характером и динамикой общественной жизни и, в то же время сама определяет ее. Нельзя работать в той или иной сфере хозяйства, не осознавать своей деятельности, не относясь к ней как к желанной или тягостной. Представления о высокой духовной, моральной ценности той или иной деятельности, наделение ее смыслом побуждает активнее ею заниматься, и наоборо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ложность и неоднозначность современного этапа российской действительности для предпринимателей и их культуры заключается в определенной двойственности, когда люди, родившиеся и воспитанные в идеологическом пространстве общества «развитого социализма», реализуют свои творческие потенции совершенно в других условия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ждое структурное образование, действующее в условиях становления предпринимательства в рамках неустойчивого развития общества, обладает определенной культурой. Культуру этих образований (будь то производственная, торговая или посредническая структура) нельзя понимать как единый блок. В реальности практически в каждой организации существует целый набор «правил игры», норм, принципов, предположений, мнений о самих себе и других, о более или менее скрытых распорядках и тщательно культивируемых ритуалах, согласно которым отдельные профессиональные группы определяют свое поведение. Ядром в этих группах являются отдельные личности, выражающие сходные интерес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асштабы распространения предпринимательской культуры в малом и среднем бизнесе довольно обширны. Косвенно об этом можно судить по масштабам развития малых предприятий в различных демократических странах. Только в современной Европе малые предприятия составляют около 50% от общего количества предприятий, в которых занято около 2/3 населения. В США же эта цифра достигает 90% и выше. Ежегодно в этих странах рождается около миллиона новых малых предприятий. Это актуализирует проблему предпринимательской культуры, делает ее значимой для больших и малых социальных групп, для отдельных личностей и трудовых коллектив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принимательская культура неотделима от таких явлений, как направленность энергии и уровень развития творческих сил и способностей человека, выраженный в организационно-хозяйственном творчестве. Использование категории «предпринимательская культура» способствует более глубокому и всестороннему анализу предпринимательской деятельности, помогает уяснить, как, каким образом, с помощью каких методов и способов реализуется хозяйственно-организационное творчество. </w:t>
      </w:r>
      <w:r>
        <w:br w:type="page"/>
      </w:r>
    </w:p>
    <w:p>
      <w:pPr>
        <w:pStyle w:val="Heading2"/>
        <w:ind w:hanging="0"/>
        <w:rPr/>
      </w:pPr>
      <w:r>
        <w:rPr/>
        <w:t>§ 5. Основные проблемы развития предпринимательств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временной России сделаны шаги в сторону демократических преобразований и формирования рыночных отношений. Можно говорить о том, что миллионы российских граждан занимаются предпринимательской деятельностью, которая дает ощутимый экономический и социальный эффект. Однако, если рассматривать потенциальные возможности нашего общества, то доля предпринимательского сектора в укреплении рыночной экономики пока явно недостаточна. Так, на 1000 россиян приходится в среднем лишь МП, тогда как в странах – членах Европейского Союза – не менее 30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витие предпринимательства в регионах Российской Федерации сталкивается с многочисленными проблемами, которые являются в основном типичным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сутствие действенных финансово-кредитных механизмов и материально-ресурсного обеспечения развития малого предпринимательств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белы в действующем законодательстве, особенно налогово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хватка ресурсов, прежде всего финансовых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ложность доступа к деловой информации – сведения о продукте, конкуренте и т.п.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урегулированность вопросов, связанных с защитой прав работников, занятых в малом бизнес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сутствие положительного имиджа отечественного предпринимател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стабильность экономической ситуации в стран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добросовестность крупного бизнес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ступ к кредитным ресурсам и высокая ставка кредитования (22%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авовая неграмотность самих предпринимателе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сутствие явного развития производств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сокая планка единого социального налога (26%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достаточность кадрового потенциал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ительное оформление документации, особенно на земл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то, прежде всего, – проблемы широкого «теневого» сектора предпринимательской деятельности, сложность и запутанность регионального законодательства, высокие административные барьеры, препятствующие возникновению новых фирм, недостаточность налоговых поступлений от малых предприятий в региональный и местный бюдже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приниматели отмечают также проблему слишком высоких налоговых ставок, сложность и запутанность налоговой системы, сложность и несовершенство законодательства, регистрирующего предприятия, регламентирующего их деятельность, например, сертификацию продукции, лицензирование и т.д. Препятствия на пути предпринимательства получили наименование «административные барьеры». 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так, предпринимательство является стержнем любой социально-экономической системы, основанной на началах частной собственности и конкуренции. Предприниматель-собственник, как мы увидели, - центральная фигура в гражданском и торговом обороте, он - главное действующее лицо рынка, гарант стабильности гражданского обще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временных условиях предпринимательство является важнейшим структурным элементом не только рыночной экономики, но и гражданского общества в целом, затрагивающим все его сферы. На пути эффективной предпринимательской деятельности стоит множество правовых, организационных, бюрократических, политических, экономических, культурологических препон, что связано, в первую очередь, с переходным характером общественного развития и что, в конечном счете, тормозит становление и функционирование гражданского общества в Росс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зможные направления преодоления препятствий: укрепление стабильности экономического развития; совершенствование правового воздействия и повышения правовой культуры населения; создание современного законодательства о предпринимательстве; неукоснительное выполнение законов и иных правовых актов; активизация деятельности самих предпринимателей и ряд други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ако, несмотря ни на что российские предприниматели постепенно завоевывают твердые позиции на мировой арене, и наверняка через какой-то промежуток времени они будут лидировать, так как по своим качествам они не только не отстают, но и во многом опережают западных колле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йчас от предпринимателей зависит во многом возрождение России, но для этого они должны продолжать традиции русского купечества и заботиться не только о собственном обогащении, но и об экономическом и духовном процветании своего отечества. 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>Абалкин Л. Экономическая безопасность России: угрозы и их отражение // Вопросы экономики. 1994. № 12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>Агеев А.И. Предпринимательство: проблемы собственности и культуры / А.И. Агеев. - М.: 1991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>Анализ роли и места малых и средних предприятий России. Статистическая справка по итогам 2003 г. - М.: 2004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>Архипов А., Городецкий А., Михайлов Б. Экономическая безопасность: оценки, проблемы, способы обеспечения // Вопросы экономики. 1994. № 12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>Блинов Н.М., Городецкий А.Е. Экономическая безопасность и политика реформ.М., 1996 - С.5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Бусыгин А.В. Предпринимательство / А.В. Бусыгин. – М.: 2000.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>Бляхман Л. Предпринимательство в России. Экономика и организация. / Л. Бляхман. – СПб.: СПб ГУ, 1995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Бухвальд Е., Гловацкая Н., Лазуренко С. Макроаспекты экономической безопасности: факторы, критерии и показатели // Вопросы экономики. 1994. № 12.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>Журавлёв А.Л., Позняков В.П. Российские предприниматели в современной социальной структуре // СОЦИС. - 2005. - № 5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>Нельсон Л.Д., Бабаева Л В., Бабаев Р.О. Перспективы предпринимательства и приватизации в России: политика и общественное мнение // СОЦИС. - 2003. - № 1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>Основы менеджмента и маркетинга: Учебное пособие для вузов. Под ред. Седегова Р.С. - Минск: Высшая школа, 1995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Психология. Учебник для экономических вузов /Под общ. ред.В.Н. Дружинина. -СПб.: Питер, 2002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Самсонов К. Элементы концепции экономической безопасности // Вопросы экономики. 1994. № 12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Смольков В.Г. Предпринимательство как особый вид деятельности // СОЦИС. - 2007. - № 2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«Управление персоналом организации» под редакцией Кибанова А.Я., Москва: ИНФРА М, 1997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>Фетисов Э.Н., Яковлев И.Г. О социальных аспектах предпринимательства (концептуальное введение в проблему) // СОЦИС. - 2006. - № 5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>Чепуренко А.Ю. Предпринимательский класс в возрождающейся России // Мир России. - 2003. - № 1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>Червяков В.В., Чередниченко В.А., Шапиро В.Д. Россияне о предпринимательстве и предпринимателях // СОЦИС. - 2004. - № 10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Шамхалов Ф.И. Государство и экономика. Власть и бизнес / Ф.И. Шамхалов, - М.: 1999.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Шумпетер И. Теория экономического развития / И. Шумпетер. - М.: 1982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shd w:fill="FFFFFF" w:val="clear"/>
        <w:autoSpaceDE w:val="fals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0"/>
          <w:szCs w:val="20"/>
        </w:rPr>
        <w:t>Журавлёв А. Л., Позняков В. П. Российские предприниматели в современной социальной структуре // СОЦИС.— 2005.— № 5.- С. 61-69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Чепуренко А. Ю. Предпринимательский класс в возрождающейся России // Мир России.— 2003.— № 1.— С. 77-95.</w:t>
      </w:r>
    </w:p>
  </w:footnote>
  <w:footnote w:id="4">
    <w:p>
      <w:pPr>
        <w:pStyle w:val="Normal"/>
        <w:widowControl w:val="false"/>
        <w:shd w:fill="FFFFFF" w:val="clear"/>
        <w:autoSpaceDE w:val="false"/>
        <w:spacing w:lineRule="atLeast" w:line="420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0"/>
          <w:szCs w:val="20"/>
        </w:rPr>
        <w:t>Шкаратан М. О. Феномен предпринимателя: интерпретация понятий.— М.: Новое слово, 2005.— С. 1-1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Нельсон Л. Д., Бабаева Л В., Бабаев Р. О. Перспективы предпринимательства и приватизации в России: политика и общественное мнение // СОЦИС.— 2003.— № 1.— С. 9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Фетисов Э. Н., Яковлев И, Г. О социальных аспектах предпринимательства (концептуальное введение в проблему) // СОЦИС.- 2006. — № 1.— С. 24-30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мольков В. Г. Предпринимательство как особый вид деятельности // СОЦИС.— 2007.— № 2.— С 15-22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новы менеджмента и маркетинга: Учебное пособие для вузов . Под ред. Седегова Р.С. - Минск: Высшая школа, 1995, С.169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хипов А., Городецкий А., Михайлов Б. Экономическая безопасность: оценки, проблемы, способы обеспечения // Вопросы экономики. 1994. № 12, С.14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 принятия 29 апреля 1996г. Государственной стратегии экономической безопасности Российской Федерации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линов Н.М., Городецкий А.Е. Экономическая безопасность и политика реформ. М., 1996- С. 5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хвальд Е., Гловацкая Н., Лазуренко С. Макроаспекты экономической безопасности: факторы, критерии и показатели // Вопросы экономики. 1994. № 12., С.44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балкин Л.  Экономическая безопасность России: угрозы и их отражение // Вопросы экономики. 1994. № 12- С. 4–13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5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мсонов К. Элементы концепции экономической безопасности // Вопросы экономики. 1994. № 12. С. 14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15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14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хвальд Е., Гловацкая Н., Лазуренко С. Макроаспекты экономической безопасности: факторы, критерии и показатели // Вопросы экономики. 1994. № 12. С. 25–35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25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хипов А., Городецкий А., Михайлов Б. Экономическая безопасность: оценки, проблемы, способы обеспечения // Вопросы экономики. 1994. № 12. С. 37–38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линов Н.М., Городецкий А.Е. Экономическая безопасность и политика реформ. М., 1996- С. 5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мольков В. Г. Предпринимательство как особый вид деятельности // СОЦИС.— 2007.— № 2, С.1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;Times New Roman" w:cs="Times New Roman;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;Times New Roman" w:cs="Consolas;Lucida Console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Style13">
    <w:name w:val="номер страницы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 (веб)1"/>
    <w:basedOn w:val="Normal"/>
    <w:qFormat/>
    <w:pPr>
      <w:widowControl w:val="false"/>
      <w:autoSpaceDE w:val="false"/>
      <w:spacing w:before="75" w:after="280"/>
      <w:ind w:firstLine="709"/>
    </w:pPr>
    <w:rPr>
      <w:rFonts w:ascii="Arial" w:hAnsi="Arial" w:cs="Arial"/>
      <w:color w:val="000000"/>
      <w:sz w:val="20"/>
      <w:szCs w:val="20"/>
    </w:rPr>
  </w:style>
  <w:style w:type="paragraph" w:styleId="211">
    <w:name w:val="Заголовок 21"/>
    <w:basedOn w:val="Normal"/>
    <w:qFormat/>
    <w:pPr>
      <w:widowControl w:val="false"/>
      <w:autoSpaceDE w:val="false"/>
      <w:spacing w:before="280" w:after="280"/>
      <w:ind w:firstLine="709"/>
      <w:jc w:val="center"/>
      <w:outlineLvl w:val="2"/>
    </w:pPr>
    <w:rPr>
      <w:b/>
      <w:bCs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</w:pPr>
    <w:rPr/>
  </w:style>
  <w:style w:type="paragraph" w:styleId="22">
    <w:name w:val="Основной текст с отступом 2"/>
    <w:basedOn w:val="Normal"/>
    <w:qFormat/>
    <w:pPr>
      <w:widowControl w:val="false"/>
      <w:autoSpaceDE w:val="false"/>
      <w:ind w:firstLine="851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4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jc w:val="left"/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7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8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eastAsia="en-US" w:bidi="ar-SA"/>
    </w:rPr>
  </w:style>
  <w:style w:type="paragraph" w:styleId="Style19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0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48:00Z</dcterms:created>
  <dc:creator>Самара</dc:creator>
  <dc:description/>
  <cp:keywords/>
  <dc:language>en-US</dc:language>
  <cp:lastModifiedBy>Mage</cp:lastModifiedBy>
  <dcterms:modified xsi:type="dcterms:W3CDTF">2011-10-03T12:48:00Z</dcterms:modified>
  <cp:revision>2</cp:revision>
  <dc:subject/>
  <dc:title>Содержание</dc:title>
</cp:coreProperties>
</file>