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лан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, задачи, сущность и основные понятия управленческой психологи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ие и психологические установки управл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е подходы к управлению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тема курсовой работы выбрана мной не случайно, так ка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сихология управления как часть науки об управлении имеет как теоретическое, так и практическое значение, что приобретает остроактуальное значение. Как прикладная отрасль психологической, психология управления имеет широкие и тесные взаимосвязи с другими научными дисциплинами, например, с социальной и общей психологией, социологией, философией и др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является древнейшей областью человеческой деятельности. Оно существует столько, сколько люди живут и трудятся сообществами. Только благодаря скоординированным действиям люди могли развиваться и создавать огромные материальные и социальные цен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управление не считалось самостоятельной областью научного исследования. Однако с появлением кни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Фредерика Уинслоу Тейлора </w:t>
      </w:r>
      <w:r>
        <w:rPr>
          <w:rFonts w:cs="Times New Roman" w:ascii="Times New Roman" w:hAnsi="Times New Roman"/>
          <w:color w:val="000000"/>
          <w:sz w:val="28"/>
          <w:szCs w:val="28"/>
        </w:rPr>
        <w:t>"Менеджмент" или "Управление фабрикой" (1911 г.) были выделены основные принципы управленческого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-е годы известный французский инженер, управляющий гигантской добывающей и металлургической компани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Анри Файоль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ил последовательную систему принципов менеджмента. Его считают основателем науки "менеджмента". Книга А. Файоля "Основы менеджмента", опубликованная в 20-х гг., стала классическ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даря А. Файолю управление стали считать особой специфической деятельностью. В этой связи возникла особа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кладная междисциплинарная наука — "психология управления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курсовой работы - раскрыть задачи, сущность и основные понятия управленческой психологии как самостоятельной научной дисципли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дачи работы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ить социально-экономические и психологические установки 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ть методологические подходы к управле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ктом исследования является психология управлен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редмет, задачи, сущность и основные понятия управленческой психологи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чем обратиться к эволюции управленческой мысли, определим основные понятия, которыми оперирует психология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понятия психологии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совокупность системы скоординированных мероприятий, направленных на достижение значимых целе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я управления - ее синонимами являются понятия "менеджмент", "организационная психология", "психология организаций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мериканцы дают такое определение сущности управления: "Делать что-то руками других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неджмент — это управление, руководство, дирекция, администрация. В основе поняти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менеджмен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жит английский глагол "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nag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, что в переводе на русский язык означает "управлять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Менеджер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субъект, осуществляющий управленческие функции. Слово "менеджер" уже давно прочно вошло в практику зарубежного управления. Важным практическим принципом в менеджменте является следующее утверждение: "Кто управляет — не производит, кто производит — не управляет" (по В. Зигерту и Л. Ланг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ременные немецкие исследователи проблем управления В. Зигерт и Л. Ланг дают такое определение управления: "Управление — это такое руководство людьми и такое использование средств, которое позволяет выполнять поставленные задачи гуманным, экономичным и рациональным путем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ый американский ученый П. Друкер также дает определение понятию "управление". С его точки зрения "управление — это особый вид деятельности, превращающий неорганизованную толпу в эффективную целенаправленную и производительную группу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руктура, в рамках которой проводятся определенные мероприятия для достижения определенных значимых целе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дна из функций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того чтобы группа могла называться организацией, необходимо выполнение нескольких обязательных требований. К ним относя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наличие, по меньшей мере, двух людей, которые считают себя членами этой групп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наличие хотя бы одной цели как конечного состояния или результата, которую принимают как общую для всех члены этой групп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уществование членов группы, которые сознательно и намеренно работают сообща для достижения значимой для них всех це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веденные требования были высказаны одним из классиков зарубежного менеджмента Ч. Барнардом в 30—40 гг., который первым дал определени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правным пунктом управления является постановк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рганизационных целей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ительно к организации Цель — это конкретное состояние или искомые результаты, которые достигаются совместными усилиями работников, объединенных в групп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ия управле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часть комплексной науки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Ц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ии управле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ка путей повышения эффективности и качества жизнедеятельности организационных сист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редм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ии управле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ятельность руководителей (менеджеров), реализуемая в выполнении основных управленческих функ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одерж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ии управле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ка психологических аспектов деятельности человека, группы и организации в цел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Источники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и управлени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актика управл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развитие психологической нау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развитие социологии организа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сихологии управления часто употребляется понятие "человеческий фактор"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uma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ac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 Понятие "человеческий фактор" стало употребляться еще во время второй мировой войны. Оно заимствовано из английского языка. Человеческий фактор — это все то, что зависит от человека, его возможностей, желаний, способностей и т.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ость его определяется тем, что возрастает роль человека и его возможностей в процессе управления различными объек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м сложнее управление, тем больше растут требования к интеллектуальным функциям человека и другим психическим процессам, начиная от восприятия и внимания и заканчивая ответственностью за человеческие жиз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ловеческий фактор важен и там, где в практику внедряются методы с учетом психологических и психофизиологических свойств человека. В этом случае возможно уменьшение брака в процессе создания того или иного вида продук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доучет человеческого фактора обычно приводит к тому, что на производстве увеличивается число производственных конфликтов, повышается текучесть кадров, увеличиваются сбои в работе, следствием чего являются потери в производительности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умное использование человеческого фактора, т.е. учет личностных, социально-психологических, психофизиологических, мотивационных особенностей людей может способствовать получению значительного экономического эффекта даже без экономических затрат. Примером тому может быть создание малых групп с учетом групповой сплоченности, группового единства и других важнейших социально-психологических феномен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ятельность современного менеджера непосредственно зависит от умелого использования человеческого фактора. Менеджер должен обладать определенными управленческими способностями, чтобы нужным образом воздействовать на людей, которые ему подчинены, а также на тех, кто ему не подчиняется, но от которых зависит работа всей организации, которой он руководи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ятельность менеджера очень разноплановая. Он ответственен за выполнение всех управленческих функций: стратегическое планирование, маркетинг, оперативное управление, управление персонал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гда говорится о менеджменте, то имеется в виду группа управляющих. Если речь идет об экономике, то подразумеваю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ших управляющи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неджеров среднего звена, подчиненных дирек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зовых управляющих (руководителей отделов и цехов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ые исследователи проблем управления Г. Кунц и С. О'Доннел отмечали, что "управление — это не только функция президента корпорации и генерала, командующего армией, но также начальника цеха и командира роты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этой связи становится понятым, что нет существенных различий между руководителями и управляющими, администраторами и начальниками. Общим для них является то, что все они выполняют определенные функции, добиваясь результатов посредством создания необходимых условий для эффективной групповой деятельности. Среди психологических дисциплин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сихология управления является самостоятельным разделом психологи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известны ее связи с общей психологией, социальной психологией, инженерной психологией, эргономикой, экономической психологией, а также с другими науками, например философией, социологией организа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ию управления называют "междисциплинарной" отраслью науки. Она пересекается с различными областями психологии. Так, например, общая психология так же как и психология управления, изучает мотивацию, личность, волю, эмоции и чувства, стресс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т.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, в отличие от общей психологии, в которой основной проблемой являетс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облема личности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сихологии управления она рассматривается в прикладном аспекте: как субъект и объект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ейшей проблемой общей психологии является также проблем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мотиваци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сихологии управления она занимает важное место, т.к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отиваци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читается одной из самых сложных функций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вестна взаимосвязь психологии управления и социальной психологии. Объектом исследования психологии управления является не только отдельно взятая личность, но и малые группы, которые являются одним из сложнейших феноменов социальной психологи. Они изучаются не только социальной психологией, но и социологией, являются "рабочие группы", или "малые группы"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сновным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субъектом управления считается руководитель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чающий за работу малых групп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оциально-экономические и психологические установки управле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—30-е год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а считаются авангардными в развитии теории управления (менеджмент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А. Файоль был первым, кто отметил, что менеджмент насквозь пропитан психологией, и выделил психологические факторы повышения производительности труд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 такие, как власть, единство руководства, подчинение личных интересов общим, инициатива, корпоративный дух предприятия и др. Всего он выделил четырнадцать принципов повышения производительности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ируя подробно вопросы управления предприятием, Л. Файоль говорил: "Не невежество, честолюбие, эгоизм, леность и всякие людские слабости толкают людей к пренебрежению общими интересами в угоду частным. И это питает вечную борьбу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и слова А. Файоль написал в 20-е годы, но они живут и сейчас и относятся не только к сфере управления каким-либо одним предприятием. Они стали универсальными там, где сталкиваются интересы людей, например в экономике, в полити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Файоль был убежден, что дисциплина является в числе других принципов очень важной частью управления. На этот счет он высказался таким образом: "Дисциплина составляет главную силу армий. Я, безусловно, принял бы этот афоризм, если бы он сопровождался таким пояснением: "Дисциплина — это то, во что ее превращают начальники". Первый афоризм внушает уважение к дисциплине, что, конечно, хорошо, но в нем можно проглядеть ответственность начальников, что уже было бы плохо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шое значение А. Файоль придавал также такому принципу, как единство руководства: "Этот принцип можно выразить так: один руководитель и одна программа для совокупности операций, преследующих одну и ту же цель. Это — необходимое условие единства действия, координации сил, сложения усилий. Тело с двумя головами в социальном мире, как и в животном, — чудовище. Ему тяжело жить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не следует смешивать единства руководства (один начальник, одна программа) с единством распорядительства (служащий получает распоряжение только от одного начальника). Единство руководства обеспечивается хорошей конституцией социального образования, единство же распорядительства зависит от надлежащего функционирования состава всего персонала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лагодаря А. Файолю управление стало признаваться самостоятельной и специфической деятельностью людей, в итоге возникла новая отрасль науки — "психология управления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т период времени соединились вместе социологический и психологический подходы в управлении. Это означало, что на смену деперсонифицированным отношениям в управлении пришли: учет личностных, мотивационных и других психологических составляющих деятельности организа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еление мотивационных факторов в процессе труда привело к тому, что человек перестал считаться придатком машины. Взаимоотношение человека и машины приобрело личностный оттенок, приведший к пониманию того, что человек — это не машина, а управление машинами — это далеко не то, что управление людьми. Это был большой прогресс в осознании места и сущности человеческой деятельности в управл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30-е годы теоретики менеджмента активно обращаются к мотивационным факторам трудовой деятельности человека. Большим достижением управленческой мысли было то, что на смену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"экономическому человеку"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шел "социальны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человек"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лагодаря развитию "школы человеческих отношений", автором которой считает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Элтон Мэйо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стралийско-американский ученый (1880—1949 гг.), известный оппонент Ф. Тейло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зиций этой школы промышленная организация стала рассматриваться как определенный социальный организм, а люди, работающие в ней, — как члены этой социальной системы, носители мотивационных, личностных, индивидуально-психологических качест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концепции "человеческих отношений" Э. Мэйо привело к тому, что, по свидетельству исследователя проблем менеджмента Д. Рена, было внесено много поправок в практику менеджмента. Можно выделить некоторые из ни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увеличение внимания к социальным потребностям человек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тказ от сверхспециализации тру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отказ от необходимости иерархичности власти внутри организ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признание роли неформальных отношений между людьми внутри предприят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развитие методов изучения формальных и неформальных групп внутри организа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938 г. два известных ученых США Э. Мэйо и Ч. Барнард совместно выдвинули концепцию "социального человека" вместо концепции "экономического человека", описанного авторами "школы научного управления". Однако, в отличие от Э. Мэйо, Ч. Барнадр использовал опыт активной личной работы на посту руководителя фирмы "Нью Джерси Бэлл телефон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. Барнард стал теоретиком менеджмента. Традиционное понимание организации его не устраивало. Большое внимание он уделил анализу взаимодействия формальной и неформальной структур внутри самой организации. Он говорил, что поодиночке они не могут функционирова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зиций Ч. Барнарда, благодаря существованию неформальных групп в организациях формируются внутри формальной системы определенные установки, нормы и правила группового поведения. Ч. Барнард был одним из первых теоретиков деятельности организаций. Он считал мотивацию одним из главных факторов производства. Он также отметил, что сущность взаимоотношений человека и организации заключена в сотрудничест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. Барнард сформулировал несколько принципов действия коммуникаций внутри организации. Они, в основном, касались формальных отношений. С его точки зрения, "каналы коммуникации должны быть четко заданы самой организационной структурой". Подобные принципы не затрагивали психологии люд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ложительным в работе Ч. Барнарда было то, что он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тнес человека к стратегическому фактору организаци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воря о кооперативных системах в организации, Ч. Барнард отводил особую роль управляющим, к функциям которых он относил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кусство принятия реше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ку целей на основе предвидения будущего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ткое представление системы коммуникаций, включая схему организации и структуру управленческого персона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ль управляющего в созидании организационной мора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обую роль он отводил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лидерству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итая его необходимой социальной сущностью, придающей значимость общей цели. По оценке Ч. Барнарда, именно цель создает стимул, делающий эффективными другие стимулы, вселяющий в субъективный аспект "бессмысленных решений" упорство в изменчивой среде, воодушевляя личное убеждение и создающее жизненное сплочение, без которого невозможна коопера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яду с Э. Мэйо и Ч. Барнардом, следует особо отметить несколько имен, которые признали концепцию "человеческих отношений". Ими были профессор Массачусетского университета Дуглас Мак Грегор, а аткже Д. Лайкерт из Мичиганского университета и К. Арджирис, работавший в Йельском университе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и ученые внесли большой вклад в развитие и уточнение основных принципов школы "человеческих отношений". Их часто называли группо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"человеческих ресурсов"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азывавших, что от улучшения взаимоотношений в организации выигрывают все: и управляющие и работн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960 г. Д. МакГрегор опубликовал книгу "Человеческая сторона предприятия". Он доказывал, что формирование менеджеров — это не следствие формальных усилий менеджмента в его саморазвитии, а в большей степени — это осознание менеджментом своих задач, своей политики и практики. Он говорил: "Успех менеджмента — не наверняка, но в значительной степени зависит от способности предсказывать и контролировать человеческое поведение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 точки зр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акГрегор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о его теории подробнее будет сказано в одной из следующих глав), на протяжении истории можно выделить два главных поворота, касающихся средств контроля за поведением людей в организа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ереход от физического насилия к опоре на формальную вла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переход от формальной власти к лидерств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его позиций, промышленность — это "экономический орган" общества, а его конечная цель — это служение общему благу, В ней отсутствует сверхъестественный источник власти, как нет и основы для жертвенности личных целей индивида нуждам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Лидерств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. МакГрегор называл определенное социальное отношение, имеющее несколько переменных: а) характеристика лидера, б) позиции и потребности его последователей, в) характеристики организации (такие, как цель, структура, природа задач, подлежащих выполнению), г) социальная, экономическая и политическая сре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поводу лидерства Д. МакГрегор говорил: "Лидерство не является качеством, присущим индивиду; это сложное отношение указанных переменных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е содержание концепции управления человеческими ресурсами не сводится только к увеличению степени личной удовлетворенности, как это было свойственно концепции "человеческих отношений". С точки зрения представителей группы "человеческих ресурсов", цель управления состоит в процессе совершенствования процесса принятия решений и эффективности контро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исходить только из концепции "человеческих отношений", то менеджер должен был делиться с работниками информацией, советоваться с подчиненными и поощрять самоуправление исключительно для улучшения состояния морального климата в группе как основного средства повышения производительности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ории использования человеческих ресурсов менеджер должен в некоторой степени допускать участие подчиненных и в управленческом процессе, поскольку наиболее эффективные решения принимаются теми, кого они непосредственно затрагивают. С позиций этой теории, моральный климат на предприятии, а также удовлетворенность работников трудом является продуктом творческого решения проблем с участием рабочих в управлении. Социально ответственный менеджмент несовместим со "всеразрушающим менеджментом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958 году Американская ассоциация управления опубликовала статью под названием "Десять заповедей успешной коммуникации", адресованную высшим должностным лицам компа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есять принципов "хорошей коммуникации"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ование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полагание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мерение и решимость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авленность получателя сообщений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госрочная перспектива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ветствие действия полученной информации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слуша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упомянутой статье отстаивался гуманистический взгляд на коммуникацию, направленную на удовлетворенность работников своим трудом. Следует, однако, отметить, что в центре внимания статьи было взаимодействие руководителя и подчиненного, а поэтому коммуникация фактически отождествлялась с мотивацией и руководством организаци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вление с участием рабочих приобрело популярность. Представители школы "человеческих отношений" считали, что для подлинно демократической организации необходимо тесное взаимодействие индивидов и групп. Вместе с тем, вопрос о "соучастии" работников в принятии решений, хотя и был поставлен, но не нашел практического приме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Методологические подходы к управлению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уществуют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ри основных подхода к управлению: системный, ситуационный и процессны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ным методологическим подходом к управлению является системны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одход.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го помощью организация рассматривается как единое целое со всеми сложнейшими ее связями и отношениями, а также согласованием деятельности всех ее подсист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ный подход требует использования принципа обратной связи между частями и целым; целым и окружением (т. е. средой), а также между частями и окружением. Этот принцип есть проявление диалектики взаимозависимости между различными свойств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ткое функционирование организации влияет на множество факторов, наиболее важными из которых являются психологические и социально-психологические феноме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yste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- единство, состоящее из взаимозависимых частей, каждая из которых привносит что-то конкретное в уникальные характеристики целого. Организации считаются открытыми системами, потому что они динамично взаимодействуют с внешней сред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ительно к проблемам управления в системном подходе важнейшим является выполнение следующих действи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ыделение объекта исследов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пределение иерархии целей системы и ее отражение в целях подсисте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писание влияния каждой из подсистем на систему, в которой они функционируют и обратного влияния системы на объекты подсистем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пределение возможных путей совершенствования деятельности изучаемых подсист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итуационный подх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ругое его название — "конкретный подход". При его использовании руководители исходят из того, что конкретная ситуация является основой применения возможных методов управления. При этом наиболее эффективным считают тот метод, который в большей степени соответствует данной управленческой ситу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туационный подход – концепция, согласно которой оптимальное решение есть функция факторов среды в самой организации (внутренние переменные) и в окружающей среде (внешние переменные). В данном подходе концентрируются основные положения известных школ управления путем сочетания определенных приемов. Данная концепция пригодна для более эффективного достижения целей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цессный подход. Этот подход основывается на концепции, согласно которой управление есть непрерывная цепь функций управления, осуществляемая в результате выполнения связанных между собой действ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мере развития производства и научных исследований в области психологии, социальной психологии, социологии организаций появились как последователи, так и оппоненты Ф.У. Тейлора. В связи с наличием различных подходов к оценке управления как специфической человеческой деятельности обозначились так называемые "школы управления", которые, несмотря на неоднозначность трактовок, внесли свой вклад в теорию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Школа научного управления (1885—1920 гг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Использование научного анализа для определения лучших способов выполнения задач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тбор работников, лучше всего подходящих для решения задач и обеспечения их обуч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Обеспечение работников ресурсами, требуемыми для эффективного выполнения задач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истематическое и правильное использование материального стимулирования для повышения производи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Отделение планирования от других видов рабо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Классическая школа управления (1920-1950 гг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Развитие принципов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исание функций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Систематизированный подход к управлению всей организа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Школа человеческих отношений и школа поведенческих наук (1930-1950 гг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именение приемов управления межличностными отношениями для повышения степени удовлетворенности и производи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менение наук о человеческом поведений к управлению и формированию организации таким образом, чтобы каждый работник мог быть полностью использован в соответствии с его потенциал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Школа науки управления (1930 г. — по настоящее врем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глубление понимания сложных управленческих проблем благодаря разработке и применению мод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азвитие количественных методов в помощь руководителям, принимающим решения в сложных ситуац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Школа управления, или количественный подход (1950 г. — по настоящее время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клад математики, статистики, инженерных наук и связанных с ним областей знаний в управл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Формирование экономико-статистических методов в управл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кола человеческих отношений по существу являлас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сихологической школой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которой рекомендовалось использовать такие психологические средства, как ответственность, общение, хороший психологический климат в малых группах и т. п. Основной акцент в проводимых Э. Мэйо и его сотрудниками исследованиях делался на особенностях социального взаимодействия, мотивации, авторитета, власти, коммуникациях, лидерстве и др. явлен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Начиная с 60-х гг. психологический подход полностью охватил всю область управления организаци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ое внимание сосредоточилось на методах использования межличностных отношений, т. е. на социально-психологических проблемах. Главная цель психологической школы заключалась в увеличении эффективности деятельности организации за счет актив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ческог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факто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ы менеджмента получили серьезное развитие в работах известных американских, английских, немецких исследователей: Г. Минцберга, Ч. Барнарда, П. Друкера, Г. Саймона, С. Арджириса, Т. Питерса, Р. Уотермена, В. Зигерта, Л. Ланг, Дж. Грейсона мл., К. О'Делл, М. Вудкока, Д. Фрэнсиса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Файоль провел анализ работы предприятия с позиций руководителя. Он первым отметил, что управление определенным образом связано с действием психологических факторов. Выделив 14 принципов управления, он особо выделил пять переменных, без которых не может быть нормального функционирования производств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касается принципов менеджмента, то А. Файоль рассматривал их применительно к рабо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уководителя высшего звена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зникновение классической школы управления обычно связывают с именем А. Файоля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Основная цел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ого направления заключалась в формулировани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общих принципов работ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вклад А. Файоля в теорию управления состоял в том, что он рассматривал управление как универсальный процесс, состоящий из нескольких взаимосвязанных функ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14 принципов управления (по А. Файолю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1. Разделение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го цель — выполнение работы, большей по объему и лучшей по качеству при прочих равных условиях. Это достигается за счет сокращения ц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 Полномочия и ответствен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номочия — это право отдавать приказ, а ответственность — составляющая ее противоположность. Где дают полномочия, там возникает ответствен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3. Дисципли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– это одна из задач руководителя. Дисциплина предполагает справедливое применение санк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4. Единоначал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ник должен получать приказы только от одного начальни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5. Единство направления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ая группа, действующая в рамках одной цели, должна быть объединена единым планом и иметь одного руководите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6. Подчиненность личных интересов общи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есы одного работника не должны преобладать над интересами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ознаграждение персон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свою службу работники должны получать справедливую оплат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8. Централиза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— способ организации отдельных групп в направлений общих целей и плана. Она зависит от условий деятельности организации, но в некоторых случаях необходимо разделение труда. Централизация является справедливым ходом вещей. Важным при этом является рассмотрение вопроса о соотношении централизации и децентрал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9. Скалярная цел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— иерархия руководящих должнос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10. Поряд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— расположение всего на своем мес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11. Справедлив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— сочетание доброты и правосудия в управлении организаци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12. Стабильность рабочего места для персон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окая текучесть кадров снижает эффективность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13. Инициати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— разработка плана и его реализа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14. Корпоративный ду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юз — это сила. Он является результатом взаимосвязанной работы персон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ое использование теорий Ф.У. Тейлора и А. Файоля было осуществлено Генри Фордом, который стал известен своими открытиями, а также способствовал развитию теории и практики менеджмен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витии менеджмента особое место занимает "школа человеческих отношений". Возникновение этой школы было связано с недостатками классического подхода, в котором не выделялись психологические проблемы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у человеческих отношений (или новый "патернализм") стали называть неоклассическим направлением. Крупными авторитетами в этом направлении были Мери Фоллет и Элтон Мэйо. М. Фоллет — первая из ученых определила менеджмент как "обеспечение выполнения работы с помощью других лиц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омненным является вклад Э. Мэйо в теорию менеджмента. Он показал на практике, что взаимоотношения в группе работников могут превзойти многие усилия руководителей в деле повышения производительности труда без денежных влож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кола человеческих отношений по существу являлас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сихологической школой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которой рекомендовалось использовать такие психологические средства, как ответственность, общение, хороший психологический климат в малых группах и т. п. Основной акцент в проводимых Э. Мэйо и его сотрудниками работах делался на особенностях социального взаимодействия, мотивации, авторитета, власти, коммуникациях, лидерства и др. явлен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енеджменте различают два вида разделения труда: по горизонтали и по вертикали. Горизонтальное разделение труда может не проявляться в мелких организац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утри больших организаций, которые имеют сложную структуру, существуют различные "горизонтальные" подразделения, например, отделы, службы, участки, цеха и т. 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изонтальный характер разделения труда характеризуется тем, что производится расстановка руководителей по различным подразделениям организации. Особенность ее заключается в том, что горизонтально разделенная работа должна быть обязательно скоординирова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яду с горизонтальным разделением труда может иметь место и вертикальное разделение труда. Основное назначение этого ви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деления труда — координирование действий людей, объединенных общей структурой данной организации для выполнения общих целей. Для более наглядного усвоения основных уровней управления представим их в виде пирами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ртикальное развертывание разделения труда, при котором вышестоящий руководитель координирует работу нижестоящих руководителей, способствует образованию различных уровней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название должности, которую занимает тот или иной руководитель, дает возможность определить, на каком уровне управления находится этот руководитель. Например, если руководитель занимает должность мастера участка, то с уверенностью можно сказать, что это — руководитель низового звена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мер организаци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о один из важнейших факторов, который определяет количество уровней управления. Все уровни управления внутри организаций обычно делятся 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ри основные категор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1) институциональный уровен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) управленческий уровен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) технический уровен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институциональном уровне разрабатываются стратегические, т.о. перспективные, планы и це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Институциональный уровен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правления организацией —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амый малочисленный п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сравнению с другими уровням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Распространенные должности руководителей высшего звена управления — президент, вице-президент, председатель Совета директоров компаний. В среде государственных служащих — это министры, в армии — генералы и т.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Руководители высшего звена упр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яются лицами, ответственными за принятие важнейших организационных решений. Их работа очень напряженная и интенсивная. Руководители такого ранга непрерывно заняты поиском новой информации, которая имеет непосредственное отношение к деятельности всей компа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ь работы руководителей высшего звена управления характеризуется также и тем, что она не имеет четких границ пока существует данная организа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Руководители среднего звена упр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чинены руководителям высшего звена управления, осуществляя координацию и контроль за работой руководителей низового (технического) уровня. Если организация имеет большую разветвленную структуру, тогда руководители среднего звена разделяются на два дополнительных уровня (на верхний уровень среднего звена управления и на низший уровень среднего звена управлени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типичными должностями руководителей среднего звена управления являются: заведующий отделом (если речь идет о бизнесе), декан (в высшем учебном заведении), заведующий сектором (в НИИ) и т.п. Во многих организациях руководители среднего звена управления принимают участие в принятии решений, готовят информацию для решений, принимаемых руководителями высшего зве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Руководители низового звена упр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ют контроль за выполнением производственных заданий. Это — организационный уровень, находящийся непосредственно над рабочими или представителями неквалифицированной рабочей силы. Руководители низового уровня выполняют очень напряженную работу с большим наличием самых разнообразных действий. Им приходится переходить от одной задачи к другой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/>
        </w:rPr>
        <w:t>Заключ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проведения работы я выяснила, ч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ия управления — самостоятельная междисциплинарная отрасль науки. Она носит прикладной характер и тесно взаимодействует с отраслями психологии: общей, социальной, инженерной психологи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ия управления (менеджмент) является частью науки управления. Это - и теория и практика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сихология управления изучает основные функции управления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ланирование, организация, мотивация, контрол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м субъектом управления в организации является руководитель (менеджер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объекты управления — личность исполнителя, малая (рабочая) группа, организация в цел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организации — достигнуть успеха в решении значимых для организации проблем, задач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вление — система скоординированных мероприятий, благодаря которым выполняются организационные це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ыми понятиями психологии управления являются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рганизация; менеджмен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управление)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енеджер 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о, отвечающее за постановку целей, принятие решений и их реализацию, ответственное за деятельность персонала и малых груп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, как понятие, в психологии управления используется в двух основных смысла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группа людей, которые сознательно и добровольно объединяются в рамках определенной структуры для достижения общих для этих лиц ц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функция управления по координации деятельности ее отдельных звенье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типичными для организаций являются институциональный, управленческий и технический уровни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имеющимися в организации уровнями управления различают руководителей (менеджеров): высшего (институционального) звена; среднего звена и низового звена управления. Структура организации определяется количеством уровней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руководителей определено характером решаемых ими управленческих задач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фективность труда руководителей определяется опосредованно, по результатам деятельности рабочих групп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иновьев Ф.В. и др. Искусство управлять: Уч. – Серафимович, 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четкова А.И. Основы современного управления персоналом. – М:, 20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чевский Р.Л. Если Вы руководитель… - М, 20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данов И.Д. Психология управления рыночными структурами. – М, 20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ия влияния. Хрестоматия. – С - Пб, 2000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анова В.А. Психология управления: Уч. пос. – М., 2000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ткин А.И. , Самоуткина И.В. Психология бизнеса: Уч. пос. – М., 2003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ова А.К., Маслова Е.Л. Психология и этика менеджмента и бизнеса. – М,. 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лдин Р. Психология влияния. – С – Пб, 20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вадьбе В.М. Личность, карьера, успех. – М, 200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9:00Z</dcterms:created>
  <dc:creator>Денис</dc:creator>
  <dc:description/>
  <cp:keywords/>
  <dc:language>en-US</dc:language>
  <cp:lastModifiedBy>Mage</cp:lastModifiedBy>
  <dcterms:modified xsi:type="dcterms:W3CDTF">2011-10-03T12:49:00Z</dcterms:modified>
  <cp:revision>2</cp:revision>
  <dc:subject/>
  <dc:title>План</dc:title>
</cp:coreProperties>
</file>