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МЕНЕДЖМЕН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ПРЕДЛОЖЕНИЯ ПО СОВЕРШЕНСТВОВАНИЮ СИСТЕМ ОПЛАТЫ ТРУДА И МАТЕРИАЛЬНОГО СТИМУЛИРОВАНИЯ</w:t>
      </w:r>
      <w:r>
        <w:rPr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СК, 2009</w:t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оплаты труда с использованием балльных оценок трудового вкла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лагаемая система оплаты труда предполагает оценку основных факторов, которыми можно охарактеризовать как любого работника, так и выполняемую им работу. Основными факторами, характеризующими работника, являются его профессионально-квалификационный уровень (ПК) и деловые качества (Д), а факторами, определяющими работу, – сложность (С) и достигнутый результат (Р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оплаты труда на основе балльных оценок основана на том, что заработная плата работнику начисляется в зависимости от обобщающей оценки трудового вклада каждого работника, которые он получает в течение месяца. Обобщающая оценка трудового вклада работника определяется по формуле 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об </w:t>
      </w:r>
      <w:r>
        <w:rPr>
          <w:color w:val="000000"/>
          <w:sz w:val="28"/>
          <w:szCs w:val="28"/>
        </w:rPr>
        <w:t>= ПК + Д + С + Р. 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ценка профессионально-квалификационного уровня рабочих, специалистов и руководителей производится на основе действующей тарифной системы. Тарифные коэффициенты действующей Единой тарифной сетки работников Республики Беларусь количественно равны баллам для оценки профессионально-квалификационного уровня. Каждый фактор обобщающей оценки представляет набор признаков, присущих для каждого вида трудовой деятельности и достаточно полно выражающих трудовой вклад работ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единение признаков в оценке каждого фактора производится с учетом их удельной значимости, выраженной в долях един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акторы обобщающей оценки имеют различную степень постоянства. Факторы, характеризующие профессионально-квалификационный уровень, деловые качества и сложность выполняемых функций могут быть приняты одинаковыми на длительный период (год и более), а оценка результатов труда должна корректироваться каждый месяц по результатам работы за предыдущий пери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пределить и то, что профессионально-квалификационный уровень определяется одинаково по одному и тому же набору признаков как для рабочих, так и для специалистов и руководителей. Остальные три фактора имеют различный набор признаков для рабочих, специалистов и руковод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мках каждой категории работников наборы признаков деловых качеств принимаются одинаковыми для всех работников независимо от их профессиональной группы, и они являются едиными для рабочих всех специальностей, специалистов и руковод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лагаемый метод позволяет сопоставить и построить единый ряд оценок от рабочего низшего разряда до руководителя предприятия.</w:t>
      </w:r>
    </w:p>
    <w:p>
      <w:pPr>
        <w:pStyle w:val="Heading3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профессионально-квалификационного уровня работни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алльная оценка, определяющая профессионально-квалификационный уровень каждого работника, равна тарифному коэффициенту соответствующего разряда действующей тарифной сетки на предприятии (табл. 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. Балльные оценки профессионально-квалификационного уровня ра</w:t>
      </w:r>
      <w:r>
        <w:rPr/>
        <w:t>ботников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672"/>
        <w:gridCol w:w="1428"/>
        <w:gridCol w:w="1672"/>
        <w:gridCol w:w="1428"/>
        <w:gridCol w:w="1669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ряд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алльная оценк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ряд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алльная оценк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ряд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алльная оценка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3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98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4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26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6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56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,8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88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7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0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22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9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2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59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0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4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b/>
          <w:sz w:val="28"/>
          <w:szCs w:val="28"/>
        </w:rPr>
        <w:t>Оценка деловых качеств, сложности выполняемых функций и результатов труда рабочи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ценка деловых качеств рабочих осуществляется по признакам, которые могут существенно влиять на индивидуальную производительность труда, морально-психологический климат в коллективе, а, следовательно, и на весь трудовой процесс и его результ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признак деловых качеств имеет четыре уровня и оценивается как низкий, средний, выше среднего и высок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ценке по десятибалльной системе уровню «низкий» можно присвоить 2 балла, «средний» – 5 баллов, «выше среднего» – 8 баллов и «высокий» – 10 баллов. Оценка от 2 до 10 баллов устанавливается работнику по каждому признаку в соответствии с характеристиками уровней оце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абл. 2 представлена балльная оценка признаков, определяющих деловые качества рабоч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2. </w:t>
      </w:r>
      <w:r>
        <w:rPr/>
        <w:t>Балльная оценка признаков, определяющих деловые качества рабочих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843"/>
        <w:gridCol w:w="1266"/>
        <w:gridCol w:w="1266"/>
        <w:gridCol w:w="1266"/>
        <w:gridCol w:w="1264"/>
      </w:tblGrid>
      <w:tr>
        <w:trPr>
          <w:trHeight w:val="414" w:hRule="atLeast"/>
          <w:cantSplit w:val="true"/>
        </w:trPr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аименование признаков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Удельная значимость в данном наборе (в долях единицы)</w:t>
            </w:r>
          </w:p>
        </w:tc>
        <w:tc>
          <w:tcPr>
            <w:tcW w:w="5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ценка уровней признаков, баллы</w:t>
            </w:r>
          </w:p>
        </w:tc>
      </w:tr>
      <w:tr>
        <w:trPr>
          <w:trHeight w:val="1014" w:hRule="atLeast"/>
          <w:cantSplit w:val="true"/>
        </w:trPr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</w:tr>
      <w:tr>
        <w:trPr>
          <w:trHeight w:val="322" w:hRule="atLeast"/>
          <w:cantSplit w:val="true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 Изобретательность и инициати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50</w:t>
            </w:r>
          </w:p>
        </w:tc>
      </w:tr>
      <w:tr>
        <w:trPr>
          <w:trHeight w:val="653" w:hRule="atLeast"/>
          <w:cantSplit w:val="true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 Профессиональная компетент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0</w:t>
            </w:r>
          </w:p>
        </w:tc>
      </w:tr>
      <w:tr>
        <w:trPr>
          <w:trHeight w:val="1076" w:hRule="atLeast"/>
          <w:cantSplit w:val="true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. Чувство ответственности за качественное выполнение рабо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8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6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0,9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80</w:t>
            </w:r>
          </w:p>
        </w:tc>
      </w:tr>
      <w:tr>
        <w:trPr>
          <w:trHeight w:val="677" w:hRule="atLeast"/>
          <w:cantSplit w:val="true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. Стремление к сотрудничеству в коллектив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0</w:t>
            </w:r>
          </w:p>
        </w:tc>
      </w:tr>
      <w:tr>
        <w:trPr>
          <w:trHeight w:val="1312" w:hRule="atLeast"/>
          <w:cantSplit w:val="true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. Восприимчивость к применению новых методов работы и принятию неординарных реш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6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60</w:t>
            </w:r>
          </w:p>
        </w:tc>
      </w:tr>
      <w:tr>
        <w:trPr>
          <w:trHeight w:val="671" w:hRule="atLeast"/>
          <w:cantSplit w:val="true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. Способность контролировать свои эмо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ценка производится следующим образом. К примеру, если рабочий содействует рационализации, то получает 2 балла, если имеет одно рационализаторское предложение – 5 баллов, имеет два рационализаторских предложения – 8 баллов, если более двух предложений – 10 бал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 следует отметить, что диапазон баллов разных признаков при оценке деловых качеств различен в силу того, что они имеют разную значимость в данном наборе. Например, изобретательность и инициатива имеет большее значение при оценке деловых качеств, чем способность контролировать свои эмоции. Таким образом, проставляются оценки по всем признакам с учетом их значимости в данном набо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. Расчет оценки деловых качеств для рабочих представлен в табл. 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3. </w:t>
      </w:r>
      <w:r>
        <w:rPr/>
        <w:t>Расчет оценки деловых качеств рабочих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1894"/>
        <w:gridCol w:w="1894"/>
        <w:gridCol w:w="1892"/>
      </w:tblGrid>
      <w:tr>
        <w:trPr>
          <w:trHeight w:val="641" w:hRule="atLeast"/>
          <w:cantSplit w:val="true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признаков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бочий 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бочий 2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бочий 3</w:t>
            </w:r>
          </w:p>
        </w:tc>
      </w:tr>
      <w:tr>
        <w:trPr>
          <w:cantSplit w:val="true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Изобретательность и инициатива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0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5</w:t>
            </w:r>
          </w:p>
        </w:tc>
      </w:tr>
      <w:tr>
        <w:trPr>
          <w:cantSplit w:val="true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рофессиональная компетентность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5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0</w:t>
            </w:r>
          </w:p>
        </w:tc>
      </w:tr>
      <w:tr>
        <w:trPr>
          <w:cantSplit w:val="true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Чувство ответственности за качественное выполнение работ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4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6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0</w:t>
            </w:r>
          </w:p>
        </w:tc>
      </w:tr>
      <w:tr>
        <w:trPr>
          <w:cantSplit w:val="true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ремление к сотрудничеству в коллективе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5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5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0</w:t>
            </w:r>
          </w:p>
        </w:tc>
      </w:tr>
      <w:tr>
        <w:trPr>
          <w:cantSplit w:val="true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осприимчивость к применению новых методов работы и принятию неординарных решений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0</w:t>
            </w:r>
          </w:p>
        </w:tc>
      </w:tr>
      <w:tr>
        <w:trPr>
          <w:cantSplit w:val="true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особность контролировать свои эмоции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8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5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всей совокупности деловых качеств производится путем суммирования оценок признаков и сумма их составляет общую оценку деловых качест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ий 1: Д=2,00+0,75+1,44+0,75+0,80+0,88=6,62 бал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ий 2: Д=0,50+0,30+0,36+0,75+0,80+0,55=3,26 бал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бочий 3: Д=1,25+0,30+0,90+0,20+0,80+0,22=3,67 бал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ценка сложности выполняемых функций производится по признакам: разнообразие работ, самостоятельность выполняемых работ, руководство звеном или бригадой, дополнительная ответственность. Каждый признак сложности выполнения функций имеет четыре уровня и оценивается также, как и при оценке деловых качеств: низкий уровень – 2 балла, средний – 5, выше среднего – 8, и высокий – 10 баллов (табл. 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4. </w:t>
      </w:r>
      <w:r>
        <w:rPr/>
        <w:t>Бальная оценка признаков, определяющих сложность выполняемых функций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843"/>
        <w:gridCol w:w="1266"/>
        <w:gridCol w:w="1266"/>
        <w:gridCol w:w="1266"/>
        <w:gridCol w:w="1264"/>
      </w:tblGrid>
      <w:tr>
        <w:trPr>
          <w:trHeight w:val="1465" w:hRule="atLeast"/>
          <w:cantSplit w:val="true"/>
        </w:trPr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признаков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Удельная значимость в данном наборе (в долях единицы)</w:t>
            </w:r>
          </w:p>
        </w:tc>
        <w:tc>
          <w:tcPr>
            <w:tcW w:w="5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ценка уровней признаков с учетом их удельной значимости, баллы</w:t>
            </w:r>
          </w:p>
        </w:tc>
      </w:tr>
      <w:tr>
        <w:trPr>
          <w:trHeight w:val="146" w:hRule="atLeast"/>
          <w:cantSplit w:val="true"/>
        </w:trPr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</w:tr>
      <w:tr>
        <w:trPr>
          <w:trHeight w:val="445" w:hRule="atLeast"/>
          <w:cantSplit w:val="true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 Разнообразие рабо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2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6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50</w:t>
            </w:r>
          </w:p>
        </w:tc>
      </w:tr>
      <w:tr>
        <w:trPr>
          <w:trHeight w:val="702" w:hRule="atLeast"/>
          <w:cantSplit w:val="true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 Самостоятельность выполнения рабо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8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6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80</w:t>
            </w:r>
          </w:p>
        </w:tc>
      </w:tr>
      <w:tr>
        <w:trPr>
          <w:trHeight w:val="727" w:hRule="atLeast"/>
          <w:cantSplit w:val="true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. Руководство звеном или бригад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0,2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7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20</w:t>
            </w:r>
          </w:p>
        </w:tc>
      </w:tr>
      <w:tr>
        <w:trPr>
          <w:trHeight w:val="727" w:hRule="atLeast"/>
          <w:cantSplit w:val="true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. Дополнительная ответственность в технологическом процесс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уровней, например, может быть так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Разнообразие работ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Низкий уровень</w:t>
      </w:r>
      <w:r>
        <w:rPr>
          <w:color w:val="000000"/>
          <w:sz w:val="28"/>
          <w:szCs w:val="28"/>
        </w:rPr>
        <w:t>. Владеет одной смежной профессией, тесно связанной с ходом технологического процесса (2 балл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Средний.</w:t>
      </w:r>
      <w:r>
        <w:rPr>
          <w:color w:val="000000"/>
          <w:sz w:val="28"/>
          <w:szCs w:val="28"/>
        </w:rPr>
        <w:t xml:space="preserve"> Владеет двумя смежными профессиями (5 балл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Выше среднего</w:t>
      </w:r>
      <w:r>
        <w:rPr>
          <w:color w:val="000000"/>
          <w:sz w:val="28"/>
          <w:szCs w:val="28"/>
        </w:rPr>
        <w:t>. Владеет одной смежной профессией и одной не смежной профессией, которая необходима на предприятии (8 балл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Высокий.</w:t>
      </w:r>
      <w:r>
        <w:rPr>
          <w:color w:val="000000"/>
          <w:sz w:val="28"/>
          <w:szCs w:val="28"/>
        </w:rPr>
        <w:t xml:space="preserve"> Владеет более чем двумя смежными профессиями и двумя не смежными профессиями (10 балл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ценка результатов труда проводится по признакам: объем выполненных работ, занятость полезной работой, качество выполненных работ и соблюдение сроков их выпол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ы труда работников характеризуются различными показателями, и в целях сопоставимости оценок признаков, принимаются самые общие признаки. Показатели результативности труда, их уровень конкретизируются в структурных подразделениях. Каждый признак имеет 4 уровня, аналогично с оценкой характеристик деловых качеств и сложности выполнения работ (табл. 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5. </w:t>
      </w:r>
      <w:r>
        <w:rPr/>
        <w:t>Балльная оценка признаков, определяющих результативность труда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493"/>
        <w:gridCol w:w="739"/>
        <w:gridCol w:w="1025"/>
        <w:gridCol w:w="1025"/>
        <w:gridCol w:w="1025"/>
        <w:gridCol w:w="1025"/>
        <w:gridCol w:w="1027"/>
      </w:tblGrid>
      <w:tr>
        <w:trPr>
          <w:trHeight w:val="1559" w:hRule="atLeast"/>
          <w:cantSplit w:val="true"/>
        </w:trPr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аименование признаков</w:t>
            </w:r>
          </w:p>
        </w:tc>
        <w:tc>
          <w:tcPr>
            <w:tcW w:w="1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Удельная значимость в данном наборе (в долях единицы)</w:t>
            </w:r>
          </w:p>
        </w:tc>
        <w:tc>
          <w:tcPr>
            <w:tcW w:w="58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ценка уровней признаков с учетом их удельной значимости, баллы</w:t>
            </w:r>
          </w:p>
        </w:tc>
      </w:tr>
      <w:tr>
        <w:trPr>
          <w:cantSplit w:val="true"/>
        </w:trPr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 Объем выполненных работ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9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5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20</w:t>
            </w:r>
          </w:p>
        </w:tc>
      </w:tr>
      <w:tr>
        <w:trPr>
          <w:cantSplit w:val="true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 Занятость полезной работой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2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6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10</w:t>
            </w:r>
          </w:p>
        </w:tc>
      </w:tr>
      <w:tr>
        <w:trPr>
          <w:cantSplit w:val="true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. Качество выполненных работ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3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2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9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70</w:t>
            </w:r>
          </w:p>
        </w:tc>
      </w:tr>
      <w:tr>
        <w:trPr>
          <w:cantSplit w:val="true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. Соблюдение сроков выполнения работ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0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уровней может быть так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выполненных работ характеризуется уровнем выполнения норм труда, при этом за 100% принимается средний уровень выполнения норм сложившийся на предприятии за прошедший месяц и для каждого исполнителя определяется по формуле 2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07745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У – уровень выполнения норм исполнителем, 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– нормативное время (затраты труд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– фактически отработанное врем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vertAlign w:val="subscript"/>
        </w:rPr>
        <w:t xml:space="preserve">ср </w:t>
      </w:r>
      <w:r>
        <w:rPr>
          <w:color w:val="000000"/>
          <w:sz w:val="28"/>
          <w:szCs w:val="28"/>
        </w:rPr>
        <w:t>– средний уровень выполнения норм труда на предприятии за прошедший месяц,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ценка результативности труда по рассматриваемому признаку принима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ровне выполнения нор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649"/>
      </w:tblGrid>
      <w:tr>
        <w:trPr>
          <w:trHeight w:val="175" w:hRule="atLeast"/>
          <w:cantSplit w:val="true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 100%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– </w:t>
            </w:r>
            <w:r>
              <w:rPr>
                <w:color w:val="000000"/>
                <w:sz w:val="20"/>
                <w:szCs w:val="28"/>
              </w:rPr>
              <w:t>-1 балл;</w:t>
            </w:r>
          </w:p>
        </w:tc>
      </w:tr>
      <w:tr>
        <w:trPr>
          <w:trHeight w:val="163" w:hRule="atLeast"/>
          <w:cantSplit w:val="true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1–110%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– </w:t>
            </w:r>
            <w:r>
              <w:rPr>
                <w:color w:val="000000"/>
                <w:sz w:val="20"/>
                <w:szCs w:val="28"/>
              </w:rPr>
              <w:t>1 балл;</w:t>
            </w:r>
          </w:p>
        </w:tc>
      </w:tr>
      <w:tr>
        <w:trPr>
          <w:trHeight w:val="163" w:hRule="atLeast"/>
          <w:cantSplit w:val="true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%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– </w:t>
            </w:r>
            <w:r>
              <w:rPr>
                <w:color w:val="000000"/>
                <w:sz w:val="20"/>
                <w:szCs w:val="28"/>
              </w:rPr>
              <w:t>3 балла;</w:t>
            </w:r>
          </w:p>
        </w:tc>
      </w:tr>
      <w:tr>
        <w:trPr>
          <w:trHeight w:val="175" w:hRule="atLeast"/>
          <w:cantSplit w:val="true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1–115%</w:t>
            </w:r>
          </w:p>
        </w:tc>
        <w:tc>
          <w:tcPr>
            <w:tcW w:w="4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– </w:t>
            </w:r>
            <w:r>
              <w:rPr>
                <w:color w:val="000000"/>
                <w:sz w:val="20"/>
                <w:szCs w:val="28"/>
              </w:rPr>
              <w:t>6 балл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– </w:t>
            </w:r>
            <w:r>
              <w:rPr>
                <w:color w:val="000000"/>
                <w:sz w:val="20"/>
                <w:szCs w:val="28"/>
              </w:rPr>
              <w:t>8 баллов;</w:t>
            </w:r>
          </w:p>
        </w:tc>
      </w:tr>
      <w:tr>
        <w:trPr>
          <w:trHeight w:val="175" w:hRule="atLeast"/>
          <w:cantSplit w:val="true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6–125%</w:t>
            </w:r>
          </w:p>
        </w:tc>
        <w:tc>
          <w:tcPr>
            <w:tcW w:w="4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выше 125%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– </w:t>
            </w:r>
            <w:r>
              <w:rPr>
                <w:color w:val="000000"/>
                <w:sz w:val="20"/>
                <w:szCs w:val="28"/>
              </w:rPr>
              <w:t>10 баллов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к занятости полезной работой характеризуется коэффициентом занятости полезным трудом, который рассчитывается по формуле 3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77570" cy="535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Т</w:t>
      </w:r>
      <w:r>
        <w:rPr>
          <w:color w:val="000000"/>
          <w:sz w:val="28"/>
          <w:szCs w:val="28"/>
          <w:vertAlign w:val="subscript"/>
        </w:rPr>
        <w:t>з.ф</w:t>
      </w:r>
      <w:r>
        <w:rPr>
          <w:color w:val="000000"/>
          <w:sz w:val="28"/>
          <w:szCs w:val="28"/>
        </w:rPr>
        <w:t>. – фактическое время занятости в процентах к длительности сме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0 – условный уровень отсчета в процен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актическое время занятости определяется с помощью фотографии рабочего дня методом моментных наблюдений с интервалом обхода рабочих мест 3–5 мину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ость полезной работой оценива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Кз=1,0 – -1 бал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з=1,1 – 1 бал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з=1,2 – 3 бал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з=1,3 – 6 балл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з=1,4 – 8 балл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10 баллов при Кз=1,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плексная оценка трудового вклада рабочих достигается на основе всех рассмотренных факторов оценки: профессионально-квалификационный уровень, деловые качества работников, сложность выполняемых функций и результатов труда с учетом коэффициентов их значимости в оценке трудового вклада рабочего в конечные результаты работы предприятия, которые приведены во втором столбце табл. 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мер расчета комплексной оценки рабочего 5 разряда в конечные результаты работы предпри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к.о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= ПК (1,73)·0,40+Д (1,25+0,75+0,44+0,75+0,32+0,88)·0,10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+С (2,25+1,44+1,76+0,75)·0,20+Р (0,32+0,21+2,22+0,30)·0,30=3,386 баллов.</w:t>
      </w:r>
      <w:r>
        <w:br w:type="page"/>
      </w:r>
    </w:p>
    <w:p>
      <w:pPr>
        <w:pStyle w:val="Heading3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ценка деловых качеств, сложности выполняемых функций и результатов труда специалистов и руководител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деловых качеств специалистов и руководителей проводится исходя из содержания фактически выполняемых ими фун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ачестве признаков деловых качеств для специалистов и руководителей выделяются: компетентность, способность четко организовать и планировать свой труд, ответственность за выполняемую работу, самостоятельность и инициатива, способность осваивать поставленные задачи и использовать новые методы в работе, способность поддерживать контакты с другими работн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ценка сложности выполняемых функций специалистами и руководителями проводится по следующим признакам: характер работ, составляющих содержание труда, разнообразие и комплексность работ, самостоятельность выполнение работ, масштаб и сложность руководства, дополнительная ответств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оценке используется единая для всех функциональных групп работников удельная значимость призна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нообразие, комплексность работ определяет их сложность в зависимости от повторяемости и взаимосвязи, учитывает разнородность состава и содержание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ость выполнения работ зависит от того, в какой мере некоторая работа выполняется без непосредственного руководства со стороны други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сштаб и сложность руководства характеризуется ответственностью за планирование, организацию и координацию работы подчиненных. Сложность зависит от числа подчиненных исполнителей, масштаба и количества руководимых подразделений, их функций и профессионального состава работ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дополнительной ответственности имеется возможность учесть материальную и моральную ответственность (обеспечение безопасности работ), а также административно-организационная ответствен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ценке результатов труда специалистов учитывается объем выполненной работы, а также творческая активность работников. При определении качества результатов учитывается прогрессивность разрабатываемых технологических процессов, обоснованность норм времени, расхода сырья и материалов, безошибочность и аккуратность в работе, соответствие выполняемых заданий должностным требованиям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оценке результатов труда руководителей учитывается специфика работы линейных руководителей основного и вспомогательного производства и руководителей функциональных подразделений. Для каждой группы работников принимаются свои наборы признаков для оценки результатов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результатов труда линейных руководителей основного и вспомогательного производств включает количественные и качественные признаки, а также показатели ритмичности работы их подразде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ценки результатов труда функциональных руководителей учитываются показатели, четко отражающие специфику деятельности каждого подразделения. Эти показатели разрабатываются для всех функциональных подразделений.</w:t>
      </w:r>
    </w:p>
    <w:p>
      <w:pPr>
        <w:pStyle w:val="Heading3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Heading3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  <w:t>Распределение фонда заработной пла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ая система оплаты труда основывается на следующих услови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структурное подразделение имеет базовый фонд заработной платы (ФЗП), который определяется по индивидуальному нормативу от объема реализации продукции за предыдущий месяц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фонд заработной платы производственных подразделений зависит от объема реализации выпущенной ими продукции, а функциональных отделов – от объема реализации продукции предприяти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Базовый фонд заработной платы производственных подразделений может быть увеличен при повышении рентабельности продукции, а отделов за оплаченные работы и услу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 начала распределения ФЗП в подразделении (цехе, участке и т.д.) из общей суммы вычитается выплаты, которые не подлежат распределению. Это компенсационные выплаты за работу в вечерние и ночные часы и за работу в тяжелых, вредных и особо тяжелых и особо вредных условиях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едение комплексной оценки трудового вклада в баллах на отработанное время равно общему количеству баллов, заработанных каждым работником в данном месяце. «Цена» одного балла – это частное от деления ФЗП, подлежащего распределению, на сумму баллов, заработанных всем коллективом подразделения. Заработная плата работника – произведение «цены» одного балла на количество заработанных им баллов в месяце. К полученной сумме прибавляются индивидуальные компенсационные вы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мер распределения ФЗП по производственному подразделению приведен в табл. 6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ЗП, заработанный бригадой, составил 5 000 000 р. Доплаты за работу в вечернее и ночное время – 697 100 р., за работу в тяжелых и вредных условиях – 574 210 р. ФЗП, подлежащий распределению в соответствии с комплексной оценкой трудового вклада членов бригады, равен 3 728 690 р. (5 000 000 – 697 100 – 5 740 210). Общее количество баллов, заработанных бригадой – 3796,012 р. «Цена» одного балла составит 982,265 р. Умножив «цену» одного балла на количество баллов, заработанных работников, получается его фактическая заработная плата по комплексной оцен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6. Распределение фонда заработной платы</w:t>
      </w:r>
    </w:p>
    <w:tbl>
      <w:tblPr>
        <w:tblW w:w="1272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89"/>
        <w:gridCol w:w="1346"/>
        <w:gridCol w:w="1222"/>
        <w:gridCol w:w="1217"/>
        <w:gridCol w:w="1177"/>
        <w:gridCol w:w="1336"/>
        <w:gridCol w:w="1196"/>
        <w:gridCol w:w="1916"/>
        <w:gridCol w:w="1791"/>
      </w:tblGrid>
      <w:tr>
        <w:trPr>
          <w:trHeight w:val="563" w:hRule="atLeast"/>
          <w:cantSplit w:val="true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п. / п.</w:t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ряд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омплексная оценка трудового вклада, баллов</w:t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тработано часов в месяц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ичество баллов</w:t>
            </w:r>
          </w:p>
        </w:tc>
        <w:tc>
          <w:tcPr>
            <w:tcW w:w="11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«Цена» одного балла, р.</w:t>
            </w:r>
          </w:p>
        </w:tc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Заработная плата по комплексной оценке, р.</w:t>
            </w:r>
          </w:p>
        </w:tc>
        <w:tc>
          <w:tcPr>
            <w:tcW w:w="3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платы за часы работы, р.</w:t>
            </w:r>
          </w:p>
        </w:tc>
        <w:tc>
          <w:tcPr>
            <w:tcW w:w="1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Итого заработная плата, р.</w:t>
            </w:r>
          </w:p>
        </w:tc>
      </w:tr>
      <w:tr>
        <w:trPr>
          <w:trHeight w:val="528" w:hRule="atLeast"/>
          <w:cantSplit w:val="true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 ночное время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о вредных условиях</w:t>
            </w:r>
          </w:p>
        </w:tc>
        <w:tc>
          <w:tcPr>
            <w:tcW w:w="1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38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8,84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82,26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58 76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92 40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76 44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727 600</w:t>
            </w:r>
          </w:p>
        </w:tc>
      </w:tr>
      <w:tr>
        <w:trPr>
          <w:trHeight w:val="563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99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2,32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82,26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93 41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92 40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76 44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62 251</w:t>
            </w:r>
          </w:p>
        </w:tc>
      </w:tr>
      <w:tr>
        <w:trPr>
          <w:trHeight w:val="528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17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3,41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82,26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32 0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87 70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70 07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789 771</w:t>
            </w:r>
          </w:p>
        </w:tc>
      </w:tr>
      <w:tr>
        <w:trPr>
          <w:trHeight w:val="563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05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4,8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82,26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97 62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88 00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72 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58 421</w:t>
            </w:r>
          </w:p>
        </w:tc>
      </w:tr>
      <w:tr>
        <w:trPr>
          <w:trHeight w:val="528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13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0,96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82,26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92 07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88 00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72 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52 876</w:t>
            </w:r>
          </w:p>
        </w:tc>
      </w:tr>
      <w:tr>
        <w:trPr>
          <w:trHeight w:val="563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21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3,53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82,26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17 79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80 30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6 43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64 528</w:t>
            </w:r>
          </w:p>
        </w:tc>
      </w:tr>
      <w:tr>
        <w:trPr>
          <w:trHeight w:val="563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11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8,93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82,26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03 45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80 30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6 43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50 187</w:t>
            </w:r>
          </w:p>
        </w:tc>
      </w:tr>
      <w:tr>
        <w:trPr>
          <w:trHeight w:val="528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39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3,2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82,26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33 56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88 00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72 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94 366</w:t>
            </w:r>
          </w:p>
        </w:tc>
      </w:tr>
      <w:tr>
        <w:trPr>
          <w:trHeight w:val="528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96,01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 728 69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97 10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74 21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 000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ый вариант систем организации оплаты труда жестко увязывает размер заработной платы с результатами хозяйственной деятельности предприятия и с реальными поступлениями средств за реализованную продукцию, а также позволяет оперативно управлять размером заработной платы с учетом вклада каждого структурного подразделения и каждого отдельно работника в результаты деятельности предприятия.</w:t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Система оплаты труда с использованием диапазонов соотношений в оплате труда различного каче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снове предлагаемой системы оплаты труда лежат соотношения в оплате труда разного качества в зависимости от квалификационных групп работников, разрядов рабочих, профессий, должностей и т.п. Для этого разрабатывается сетка соотношений в оплате труда разного качества, которая является основой данной модели организации оплаты труда. Самым ответственным и трудоемким является процесс по разработке этой сетки, т. к. от этого во многом будет зависеть эффективность внедряемой системы, восприимчивость ее к качеству, количеству и результатам труда работ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сетки включает решение следующих зада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ля начала необходимо выделить наиболее обобщающие и характерные для предприятия категории работников. Например, можно выделить следующие категории: рабочие; техники и служащие; специалисты; руководители производственных подразделений, служб и отделов и их заместители; заместители руководителя предприятия, директо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алее необходимо определить количество квалификационных групп работников и размеры соответствующих им соотношений в оплате труда разного ка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ношения в оплате труда разного качества учитывает коэффициент К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, показывающий, во сколько раз заработная плат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работника выше минимальной. Причем соотношения К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не должны быть «точечными». Их следует устанавливать в виде достаточно больших диапазонов, т. к. это позволит более активно стимулировать творческий, эффективный труд, ответственное отношение работников к своим обязанностям на производстве. Диапазоны соотношений позволяют учесть не только квалификацию работников, их потенциальные возможности, но и оценить реальный трудовой вклад работ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ичество групп в предлагаемой системе равно восьми плюс исходная квалификационная группа (И), в которую входят самые низко квалифицированные работники предпри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необходимо обосновать требования и критерии для отнесения конкретных категорий работников к соответствующим квалификационным группам и размерам диапазонов соотношений в оплате труда разного качества, например, квалификационные требования, профессиональные знания, навыки, должностные обязанности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на предприятии при внедрении такой системы оплаты труда возможно использование варианта сетки соотношений в оплате труда разного качества, представленного в табл. 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7. Вариант сетки соотношений в оплате труда разного качества работников различ</w:t>
      </w:r>
      <w:r>
        <w:rPr/>
        <w:t>ных квалификационных групп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803"/>
        <w:gridCol w:w="803"/>
        <w:gridCol w:w="804"/>
        <w:gridCol w:w="804"/>
        <w:gridCol w:w="804"/>
        <w:gridCol w:w="805"/>
        <w:gridCol w:w="805"/>
        <w:gridCol w:w="805"/>
        <w:gridCol w:w="822"/>
      </w:tblGrid>
      <w:tr>
        <w:trPr>
          <w:cantSplit w:val="true"/>
        </w:trPr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сновная категория работников</w:t>
            </w:r>
          </w:p>
        </w:tc>
        <w:tc>
          <w:tcPr>
            <w:tcW w:w="72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Диапазоны соотношений в оплате труда разного качества работников различных квалификационных групп</w:t>
            </w:r>
          </w:p>
        </w:tc>
      </w:tr>
      <w:tr>
        <w:trPr>
          <w:cantSplit w:val="true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*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I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II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V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V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VI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VII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VIII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бочие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0,6–1,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,0–1,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,3–2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,8–2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ехники и служащие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,0–1,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,3–2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ециалисты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,3–2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,8–2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,3–3,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уководители и заместители производственных подразделений, служб и отделов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,8–2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,3–3,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,8–4,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Директор, главный инженер, заместитель директора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,5–4,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,8–4,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,3–5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разработке данной сетки особенно важным является выбор крайних соотношений сетки, определяющих разрыв между минимальной и максимальной заработной платы на предприятии, а также размер диапазонов заработной платы разных квалификационных групп рабо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едлагаемой модели соотношение между крайними размерами заработной платы работников (рабочего низкой квалификации и руководителя предприятия) составляет 1:5, хотя подходы к установлению этих соотношений могут быть разными. На это оказывают влияние местные условия и особенности конкретного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едложенной сетке разрыв между крайними значениями соотношений в оплате труда (И и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квалификационными группами работников) составляет по нижним пределам диапазонов 7,2 (4,3:0,6), а по верхним пределам 3,8 (5,0:1,3). Разрыв между крайними значениями соотношений зависит от многих факторов. К ним относятся особенности трудового коллектива, специфика предприятия, объем выпускаемой продукции, от уровня механизации и автоматизации производства, количества выделяемых категорий работников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заметить, что чрезмерно большой разрыв соотношений в оплате труда разных квалификационных групп работников может привести к необоснованно высокой дифференциации в размерах их заработной платы. Заниженный уровень соотношений не позволит в полной мере стимулировать заинтересованность работников в высокопроизводительном тру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едлагаемой сетке соотношений оплаты труда разного качества размеры диапазонов колеблются в пределах от 120 до 18%, причем, чем выше соотношение К, тем меньше размер диапазона (табл. 8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8. Размеры диапазонов соотношений в оплате труда разного качества для различных ква</w:t>
      </w:r>
      <w:r>
        <w:rPr/>
        <w:t>лификационных групп работников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2929"/>
        <w:gridCol w:w="3219"/>
      </w:tblGrid>
      <w:tr>
        <w:trPr>
          <w:cantSplit w:val="true"/>
        </w:trPr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валификационная группа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Диапазоны соотношений в оплате труда разного качества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меры диапазонов, %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0,6–1,3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,0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,0–1,7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,0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I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,3–2,2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8,0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II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,8–2,8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,0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V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,3–3,4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,0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V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,8–4,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,0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VI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,5–4,2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,0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VII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,8–4,7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,0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VIII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,3–5,0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 объясняется тем, что высокий для всех групп диапазон, например, на уровне 75%, приведет к большому разрыву между крайними соотношениями в оплате труда, что нежелательно. При низком значении диапазона по всем группам (20–30%) будут сокращены возможности для повышения заинтересованности в достижении высоких конечных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нижение значений диапазонов по мере роста квалификационной группы объясняется тем, что при высоких соотношениях в оплате труда К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больше возможностей для дифференциации размеров заработной платы работников в зависимости от их фактического трудового вкла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разработки сетки соотношений необходимо определить по каким критериям и показателям устанавливать размер соотношения для каждого работника, который бы соответствовал его фактическому трудовому вкладу; и кто должен устанавливать эти критерии и показа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пределения величины К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в пределах диапазона целесообразно использовать только те критерии, показатели и условия, которые непосредственно отражают фактический вклад работника в результаты работы коллектива. Для каждой группы работников они должны быть индивидуаль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установлении значения К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порядок действий определяет коллектив. В предложенной сетке диапазонов соотношений в оплате труда разного качества увеличение и уменьшение значений К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можно производить примерно от средней величины. Например, для работников квалификационной группы И снижение К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начинается с 1,0 до 0,6, а повышение с 1,0 до 1,3; для квалификационной групп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соответственно с 1,3 до 1,0 и с 1,3 до 1,7. Здесь принято «перехлестное» построение диапазонов соотношений в оплате труда разного качества. Это представляется вполне правомерным, поскольку, если работник более высокой квалификации и должности плохо работает, то он не должен получать больше, чем ответственный и добросовестный работник более низкой квалификационной группы, добивающийся высоких результатов в тру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тролировать вклад работника можно сверху вниз, когда результативность труда рабочего определяют бригадир и мастер, мастера – руководство цеха, начальника цеха – руководство завода. А можно и снизу вверх: трудовой вклад рабочего, мастера оценивают сами рабочие (бригада), начальника цеха – мастера, директора – начальники цехов и отде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можно использовать и смешанный вариант, т.е. на одном и том же предприятии для каких-то квалификационных групп применять схему «сверху-вниз», для других – «снизу-вверх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3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</w:rPr>
        <w:t>Распределение фонда заработной пла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ства, предназначенные на оплату труда между работниками распределяются по формуле 4.4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31745" cy="7962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ЗП</w:t>
      </w:r>
      <w:r>
        <w:rPr>
          <w:color w:val="000000"/>
          <w:sz w:val="28"/>
          <w:szCs w:val="28"/>
          <w:vertAlign w:val="subscript"/>
          <w:lang w:val="be-BY"/>
        </w:rPr>
        <w:t>і</w:t>
      </w:r>
      <w:r>
        <w:rPr>
          <w:color w:val="000000"/>
          <w:sz w:val="28"/>
          <w:szCs w:val="28"/>
          <w:lang w:val="be-BY"/>
        </w:rPr>
        <w:t xml:space="preserve"> – размер заработной платы і-го работн</w:t>
      </w:r>
      <w:r>
        <w:rPr>
          <w:color w:val="000000"/>
          <w:sz w:val="28"/>
          <w:szCs w:val="28"/>
        </w:rPr>
        <w:t>и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бщая численность работников предприят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be-BY"/>
        </w:rPr>
        <w:t>і</w:t>
      </w:r>
      <w:r>
        <w:rPr>
          <w:color w:val="000000"/>
          <w:sz w:val="28"/>
          <w:szCs w:val="28"/>
          <w:lang w:val="be-BY"/>
        </w:rPr>
        <w:t xml:space="preserve"> – коэффициент, показывающий во сколько раз заработная плат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Работника выше минимальн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ср </w:t>
      </w:r>
      <w:r>
        <w:rPr>
          <w:color w:val="000000"/>
          <w:sz w:val="28"/>
          <w:szCs w:val="28"/>
        </w:rPr>
        <w:t>– средний коэффициент соотношений в оплате труда на предприяти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00760" cy="7156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58" r="-4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641985" cy="5270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1" t="-83" r="-9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сумма значений К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по всем работни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ЗП – фонд заработной платы, предназначенный для распред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рмула показывает, какую долю фонда заработной платы должен получить конкретный работник согласно его квалификационному уровню и качеству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е предложенной системы организации заработной платы можно рассмотреть на примере. На небольшом предприятии работают 23 работни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ие – 30 чел., служащие – 4 чел., специалисты – 5 чел., руководители и заместители подразделений – 3 чел., директор и его заместители – 3 чел. Фонд заработной платы, подлежащий распределению – 65 000 000 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чения коэффициентов соотношения оплаты труда разного качества устанавливаются по схеме «сверху-вниз». Рассчитанный средний коэффициент соотношений в оплате труда разного качества равен 2,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 распределения фонда заработной платы между работниками предприятия представлен в табл. 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9. Распределение фонда заработной платы между работниками пред</w:t>
      </w:r>
      <w:r>
        <w:rPr/>
        <w:t>приятия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3978"/>
        <w:gridCol w:w="62"/>
        <w:gridCol w:w="2385"/>
        <w:gridCol w:w="1705"/>
      </w:tblGrid>
      <w:tr>
        <w:trPr>
          <w:trHeight w:val="118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рофессия, занимаемая, должност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ученный К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азмер заработной платы, р.</w:t>
            </w:r>
          </w:p>
        </w:tc>
      </w:tr>
      <w:tr>
        <w:trPr>
          <w:trHeight w:val="118" w:hRule="atLeast"/>
          <w:cantSplit w:val="true"/>
        </w:trPr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i/>
                <w:color w:val="000000"/>
                <w:sz w:val="20"/>
                <w:szCs w:val="28"/>
              </w:rPr>
              <w:t>Рабочие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вея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39 232</w:t>
            </w:r>
          </w:p>
        </w:tc>
      </w:tr>
      <w:tr>
        <w:trPr>
          <w:trHeight w:val="246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вея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76 925</w:t>
            </w:r>
          </w:p>
        </w:tc>
      </w:tr>
      <w:tr>
        <w:trPr>
          <w:trHeight w:val="246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екальщик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65 387</w:t>
            </w:r>
          </w:p>
        </w:tc>
      </w:tr>
      <w:tr>
        <w:trPr>
          <w:trHeight w:val="118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вея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6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03 080</w:t>
            </w:r>
          </w:p>
        </w:tc>
      </w:tr>
      <w:tr>
        <w:trPr>
          <w:trHeight w:val="246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вея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78 465</w:t>
            </w:r>
          </w:p>
        </w:tc>
      </w:tr>
      <w:tr>
        <w:trPr>
          <w:trHeight w:val="118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екальщик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829 234</w:t>
            </w:r>
          </w:p>
        </w:tc>
      </w:tr>
      <w:tr>
        <w:trPr>
          <w:trHeight w:val="246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кройщик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01 540</w:t>
            </w:r>
          </w:p>
        </w:tc>
      </w:tr>
      <w:tr>
        <w:trPr>
          <w:trHeight w:val="246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вея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52 310</w:t>
            </w:r>
          </w:p>
        </w:tc>
      </w:tr>
      <w:tr>
        <w:trPr>
          <w:trHeight w:val="246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екальщик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6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03 080</w:t>
            </w:r>
          </w:p>
        </w:tc>
      </w:tr>
      <w:tr>
        <w:trPr>
          <w:trHeight w:val="246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екальщик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791 542</w:t>
            </w:r>
          </w:p>
        </w:tc>
      </w:tr>
      <w:tr>
        <w:trPr>
          <w:trHeight w:val="246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вея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01 540</w:t>
            </w:r>
          </w:p>
        </w:tc>
      </w:tr>
      <w:tr>
        <w:trPr>
          <w:trHeight w:val="246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ладчик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27 695</w:t>
            </w:r>
          </w:p>
        </w:tc>
      </w:tr>
      <w:tr>
        <w:trPr>
          <w:trHeight w:val="246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кройщик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6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03 080</w:t>
            </w:r>
          </w:p>
        </w:tc>
      </w:tr>
      <w:tr>
        <w:trPr>
          <w:trHeight w:val="246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вея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14 617</w:t>
            </w:r>
          </w:p>
        </w:tc>
      </w:tr>
      <w:tr>
        <w:trPr>
          <w:trHeight w:val="246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екальщик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6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03 080</w:t>
            </w:r>
          </w:p>
        </w:tc>
      </w:tr>
      <w:tr>
        <w:trPr>
          <w:trHeight w:val="246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вея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14 617</w:t>
            </w:r>
          </w:p>
        </w:tc>
      </w:tr>
      <w:tr>
        <w:trPr>
          <w:trHeight w:val="262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вея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52 310</w:t>
            </w:r>
          </w:p>
        </w:tc>
      </w:tr>
      <w:tr>
        <w:trPr>
          <w:trHeight w:val="246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вея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829 234</w:t>
            </w:r>
          </w:p>
        </w:tc>
      </w:tr>
      <w:tr>
        <w:trPr>
          <w:trHeight w:val="246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ладчик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753 849</w:t>
            </w:r>
          </w:p>
        </w:tc>
      </w:tr>
      <w:tr>
        <w:trPr>
          <w:trHeight w:val="246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вея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90 002</w:t>
            </w:r>
          </w:p>
        </w:tc>
      </w:tr>
      <w:tr>
        <w:trPr>
          <w:trHeight w:val="262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вея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52 310</w:t>
            </w:r>
          </w:p>
        </w:tc>
      </w:tr>
      <w:tr>
        <w:trPr>
          <w:trHeight w:val="246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вея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65 387</w:t>
            </w:r>
          </w:p>
        </w:tc>
      </w:tr>
      <w:tr>
        <w:trPr>
          <w:trHeight w:val="246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кройщик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52 310</w:t>
            </w:r>
          </w:p>
        </w:tc>
      </w:tr>
      <w:tr>
        <w:trPr>
          <w:trHeight w:val="246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вея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65 387</w:t>
            </w:r>
          </w:p>
        </w:tc>
      </w:tr>
      <w:tr>
        <w:trPr>
          <w:trHeight w:val="246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кройщик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27 695</w:t>
            </w:r>
          </w:p>
        </w:tc>
      </w:tr>
      <w:tr>
        <w:trPr>
          <w:trHeight w:val="262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вея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6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03 080</w:t>
            </w:r>
          </w:p>
        </w:tc>
      </w:tr>
      <w:tr>
        <w:trPr>
          <w:trHeight w:val="246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вея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14 617</w:t>
            </w:r>
          </w:p>
        </w:tc>
      </w:tr>
      <w:tr>
        <w:trPr>
          <w:trHeight w:val="246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вея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76 925</w:t>
            </w:r>
          </w:p>
        </w:tc>
      </w:tr>
      <w:tr>
        <w:trPr>
          <w:trHeight w:val="246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кройщик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14 617</w:t>
            </w:r>
          </w:p>
        </w:tc>
      </w:tr>
      <w:tr>
        <w:trPr>
          <w:trHeight w:val="249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кройщик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753 849</w:t>
            </w:r>
          </w:p>
        </w:tc>
      </w:tr>
      <w:tr>
        <w:trPr>
          <w:trHeight w:val="249" w:hRule="atLeast"/>
          <w:cantSplit w:val="true"/>
        </w:trPr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b/>
                <w:i/>
                <w:color w:val="000000"/>
                <w:sz w:val="20"/>
                <w:szCs w:val="28"/>
              </w:rPr>
              <w:t>Служащие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b/>
                <w:i/>
                <w:color w:val="000000"/>
                <w:sz w:val="20"/>
                <w:szCs w:val="2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екретарь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27 695</w:t>
            </w:r>
          </w:p>
        </w:tc>
      </w:tr>
      <w:tr>
        <w:trPr>
          <w:trHeight w:val="266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испетчер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6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03 080</w:t>
            </w:r>
          </w:p>
        </w:tc>
      </w:tr>
      <w:tr>
        <w:trPr>
          <w:trHeight w:val="266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испетчер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753 849</w:t>
            </w:r>
          </w:p>
        </w:tc>
      </w:tr>
      <w:tr>
        <w:trPr>
          <w:trHeight w:val="249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рмировщик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716 157</w:t>
            </w:r>
          </w:p>
        </w:tc>
      </w:tr>
      <w:tr>
        <w:trPr>
          <w:trHeight w:val="249" w:hRule="atLeast"/>
          <w:cantSplit w:val="true"/>
        </w:trPr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b/>
                <w:i/>
                <w:color w:val="000000"/>
                <w:sz w:val="20"/>
                <w:szCs w:val="28"/>
              </w:rPr>
              <w:t>Специалисты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b/>
                <w:i/>
                <w:color w:val="000000"/>
                <w:sz w:val="20"/>
                <w:szCs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кономист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753 849</w:t>
            </w:r>
          </w:p>
        </w:tc>
      </w:tr>
      <w:tr>
        <w:trPr>
          <w:trHeight w:val="271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женер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904 619</w:t>
            </w:r>
          </w:p>
        </w:tc>
      </w:tr>
      <w:tr>
        <w:trPr>
          <w:trHeight w:val="254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пециалист по кадрам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 168 467</w:t>
            </w:r>
          </w:p>
        </w:tc>
      </w:tr>
      <w:tr>
        <w:trPr>
          <w:trHeight w:val="271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Инженер по охране труда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942 312</w:t>
            </w:r>
          </w:p>
        </w:tc>
      </w:tr>
      <w:tr>
        <w:trPr>
          <w:trHeight w:val="271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Маркетолог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6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980 004</w:t>
            </w:r>
          </w:p>
        </w:tc>
      </w:tr>
      <w:tr>
        <w:trPr>
          <w:trHeight w:val="271" w:hRule="atLeast"/>
          <w:cantSplit w:val="true"/>
        </w:trPr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b/>
                <w:i/>
                <w:color w:val="000000"/>
                <w:sz w:val="20"/>
                <w:szCs w:val="28"/>
              </w:rPr>
              <w:t>Руководители подразделений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b/>
                <w:i/>
                <w:color w:val="000000"/>
                <w:sz w:val="20"/>
                <w:szCs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стер цеха №1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 319 237</w:t>
            </w:r>
          </w:p>
        </w:tc>
      </w:tr>
      <w:tr>
        <w:trPr>
          <w:trHeight w:val="271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стер цеха №2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 281 544</w:t>
            </w:r>
          </w:p>
        </w:tc>
      </w:tr>
      <w:tr>
        <w:trPr>
          <w:trHeight w:val="254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ачальник производства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6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 356 929</w:t>
            </w:r>
          </w:p>
        </w:tc>
      </w:tr>
      <w:tr>
        <w:trPr>
          <w:trHeight w:val="254" w:hRule="atLeast"/>
          <w:cantSplit w:val="true"/>
        </w:trPr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b/>
                <w:i/>
                <w:color w:val="000000"/>
                <w:sz w:val="20"/>
                <w:szCs w:val="28"/>
              </w:rPr>
              <w:t>Директор и его заместители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b/>
                <w:i/>
                <w:color w:val="000000"/>
                <w:sz w:val="20"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Гл. экономист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 809 239</w:t>
            </w:r>
          </w:p>
        </w:tc>
      </w:tr>
      <w:tr>
        <w:trPr>
          <w:trHeight w:val="271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Гл. инженер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6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 733 854</w:t>
            </w:r>
          </w:p>
        </w:tc>
      </w:tr>
      <w:tr>
        <w:trPr>
          <w:trHeight w:val="271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иректор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 846 931</w:t>
            </w:r>
          </w:p>
        </w:tc>
      </w:tr>
      <w:tr>
        <w:trPr>
          <w:trHeight w:val="254" w:hRule="atLeast"/>
          <w:cantSplit w:val="true"/>
        </w:trPr>
        <w:tc>
          <w:tcPr>
            <w:tcW w:w="4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6,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8"/>
              </w:rPr>
              <w:t>65 000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ализация предложенной модели оплаты труда позволяет значительно сократить масштабы и диапазон применения различного вида премий, доплат и надбавок или отказаться от них полностью. Это обусловлено тем, что показатели, которые стимулируются в настоящее время премиями, доплатами и надбавками, могут стимулироваться применением системы оплаты труда на основе диапазонов соотношений в оплате труда разного качества, а также тем, что в предложенной модели оплаты труда фонд заработной платы распределяется между работниками практически без остатка, поэтому не будет постоянного источника для выплаты премий, доплат и надбав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иде исключения можно сохранить премирование за разработку, внедрение и освоение новой техники и технологии, а в качестве источника премирования использовать специально созданный фонд, формируемый из средств, полученных от внедрения этих новше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к преимуществам предложенной системы можно отнести и то, что она позволяет учесть условия и интенсивность труда, выполнение норм и установленных нормированных заданий, фактически отработанное время и другие условия, используя механизм установления диапазонов соотношений в оплате труда разного качества или применяя поправочные коэффициенты к рассчитанной заработной плате.</w:t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</w:rPr>
        <w:t>Экономическая эффективность материального стимулирования – систем премиро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 эффективной считается система премирования, при которой экономический эффект – сумма средств, полученная за повышение эффективности хозяйствования в результате выполнения (перевыполнения) установленных показателей премирования – больше либо равен сумме выплаченных премий. Равенство получаемого в организации экономического эффекта от применения системы премирования и выплачиваемой премии может допускаться как исключение и на короткий ср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экономически эффективной может являться премиальная система, обеспечивающая повышение рентабельности продукции, т.е., соответствующая следующему услов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55090" cy="4622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8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Р – прибыль предприятии от основной деятель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– себестоимость товарной продук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vertAlign w:val="subscript"/>
        </w:rPr>
        <w:t xml:space="preserve">пр </w:t>
      </w:r>
      <w:r>
        <w:rPr>
          <w:color w:val="000000"/>
          <w:sz w:val="28"/>
          <w:szCs w:val="28"/>
        </w:rPr>
        <w:t>– экономия, получаемая при применении премиальной систе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 – премия, выплачиваемая работникам за достижение полученной эконом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большей наглядности в табл. 10 приведен пример расчета экономической эффективности на небольшом предприят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0. </w:t>
      </w:r>
      <w:r>
        <w:rPr/>
        <w:t>Расчет экономической эффективности материального стимулирования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661"/>
        <w:gridCol w:w="1768"/>
        <w:gridCol w:w="1841"/>
        <w:gridCol w:w="1817"/>
      </w:tblGrid>
      <w:tr>
        <w:trPr>
          <w:trHeight w:val="303" w:hRule="atLeast"/>
          <w:cantSplit w:val="true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, тыс. р.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</w:rPr>
              <w:t>п</w:t>
            </w:r>
            <w:r>
              <w:rPr>
                <w:color w:val="000000"/>
                <w:sz w:val="20"/>
                <w:szCs w:val="28"/>
              </w:rPr>
              <w:t>, тыс. р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</w:t>
            </w:r>
            <w:r>
              <w:rPr>
                <w:color w:val="000000"/>
                <w:sz w:val="20"/>
                <w:szCs w:val="28"/>
                <w:vertAlign w:val="subscript"/>
              </w:rPr>
              <w:t>пр</w:t>
            </w:r>
            <w:r>
              <w:rPr>
                <w:color w:val="000000"/>
                <w:sz w:val="20"/>
                <w:szCs w:val="28"/>
              </w:rPr>
              <w:t>, тыс. р.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, тыс. р.</w:t>
            </w:r>
          </w:p>
        </w:tc>
      </w:tr>
      <w:tr>
        <w:trPr>
          <w:trHeight w:val="303" w:hRule="atLeast"/>
          <w:cantSplit w:val="true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Январь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1 05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70 00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8 50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35,0</w:t>
            </w:r>
          </w:p>
        </w:tc>
      </w:tr>
      <w:tr>
        <w:trPr>
          <w:trHeight w:val="303" w:hRule="atLeast"/>
          <w:cantSplit w:val="true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евраль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1 37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75 00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8 00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80,0</w:t>
            </w:r>
          </w:p>
        </w:tc>
      </w:tr>
      <w:tr>
        <w:trPr>
          <w:trHeight w:val="303" w:hRule="atLeast"/>
          <w:cantSplit w:val="true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рт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2 32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76 00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8 50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35,0</w:t>
            </w:r>
          </w:p>
        </w:tc>
      </w:tr>
      <w:tr>
        <w:trPr>
          <w:trHeight w:val="303" w:hRule="atLeast"/>
          <w:cantSplit w:val="true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прель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2 638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78 00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8 00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80,0</w:t>
            </w:r>
          </w:p>
        </w:tc>
      </w:tr>
      <w:tr>
        <w:trPr>
          <w:trHeight w:val="303" w:hRule="atLeast"/>
          <w:cantSplit w:val="true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й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3 32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80 00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8 25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07,5</w:t>
            </w:r>
          </w:p>
        </w:tc>
      </w:tr>
      <w:tr>
        <w:trPr>
          <w:trHeight w:val="303" w:hRule="atLeast"/>
          <w:cantSplit w:val="true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юнь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3 35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83 00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8 00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80,0</w:t>
            </w:r>
          </w:p>
        </w:tc>
      </w:tr>
      <w:tr>
        <w:trPr>
          <w:trHeight w:val="303" w:hRule="atLeast"/>
          <w:cantSplit w:val="true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юль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4 72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84 00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8 75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62,5</w:t>
            </w:r>
          </w:p>
        </w:tc>
      </w:tr>
      <w:tr>
        <w:trPr>
          <w:trHeight w:val="303" w:hRule="atLeast"/>
          <w:cantSplit w:val="true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вгуст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5 20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90 00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8 00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80,0</w:t>
            </w:r>
          </w:p>
        </w:tc>
      </w:tr>
      <w:tr>
        <w:trPr>
          <w:trHeight w:val="303" w:hRule="atLeast"/>
          <w:cantSplit w:val="true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ентябрь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6 32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92 00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8 75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62,5</w:t>
            </w:r>
          </w:p>
        </w:tc>
      </w:tr>
      <w:tr>
        <w:trPr>
          <w:trHeight w:val="303" w:hRule="atLeast"/>
          <w:cantSplit w:val="true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ктябрь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6 96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95 00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9 25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17,5</w:t>
            </w:r>
          </w:p>
        </w:tc>
      </w:tr>
      <w:tr>
        <w:trPr>
          <w:trHeight w:val="303" w:hRule="atLeast"/>
          <w:cantSplit w:val="true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ябрь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7 248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96 00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8 25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07,5</w:t>
            </w:r>
          </w:p>
        </w:tc>
      </w:tr>
      <w:tr>
        <w:trPr>
          <w:trHeight w:val="303" w:hRule="atLeast"/>
          <w:cantSplit w:val="true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кабрь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7 82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98 00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9 25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17,5</w:t>
            </w:r>
          </w:p>
        </w:tc>
      </w:tr>
      <w:tr>
        <w:trPr>
          <w:trHeight w:val="303" w:hRule="atLeast"/>
          <w:cantSplit w:val="true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2 33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 217 00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1 50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765,0</w:t>
            </w:r>
          </w:p>
        </w:tc>
      </w:tr>
      <w:tr>
        <w:trPr>
          <w:trHeight w:val="303" w:hRule="atLeast"/>
          <w:cantSplit w:val="true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8"/>
              </w:rPr>
              <w:t>Σ (Р/С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п</w:t>
            </w:r>
            <w:r>
              <w:rPr>
                <w:i/>
                <w:color w:val="000000"/>
                <w:sz w:val="20"/>
                <w:szCs w:val="28"/>
              </w:rPr>
              <w:t>)</w:t>
            </w:r>
          </w:p>
        </w:tc>
        <w:tc>
          <w:tcPr>
            <w:tcW w:w="7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0,93</w:t>
            </w:r>
          </w:p>
        </w:tc>
      </w:tr>
      <w:tr>
        <w:trPr>
          <w:trHeight w:val="303" w:hRule="atLeast"/>
          <w:cantSplit w:val="true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8"/>
              </w:rPr>
              <w:t>Σ(Э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пр</w:t>
            </w:r>
            <w:r>
              <w:rPr>
                <w:i/>
                <w:color w:val="000000"/>
                <w:sz w:val="20"/>
                <w:szCs w:val="28"/>
              </w:rPr>
              <w:t>-Пр)/ΣПр</w:t>
            </w:r>
          </w:p>
        </w:tc>
        <w:tc>
          <w:tcPr>
            <w:tcW w:w="7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0,9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случае можно сказать, что применяемая на предприятии система премирования является экономически эффективной, т. к. выполняется условие 3.8, т.е. 0,93 &lt; 0,9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кономическая эффективность премирования может в значительных размерах (особенно в рыночных условиях) в зависимости от отраслевой специфики предприятия технологической, организационной и экономической характеристики рабочего ме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актике применяется оценка эффективности однофакторных систем премирования, т.е. систем премирования с одним показател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енная оценка эффективности системы премирования с позиции выгодности ее применения для нанимателя выражается абсолютной или относительной эффектив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 абсолютной эффективностью систем премирования (Э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) понимается разница между эффектом (ΣЭ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>) изменения уровня показателя премирования в сравниваемом периоде и соответствующей этому изменению величиной выплаченных премий (ΣПр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vertAlign w:val="subscript"/>
        </w:rPr>
        <w:t xml:space="preserve">а </w:t>
      </w:r>
      <w:r>
        <w:rPr>
          <w:color w:val="000000"/>
          <w:sz w:val="28"/>
          <w:szCs w:val="28"/>
        </w:rPr>
        <w:t>= ΣЭ</w:t>
      </w:r>
      <w:r>
        <w:rPr>
          <w:color w:val="000000"/>
          <w:sz w:val="28"/>
          <w:szCs w:val="28"/>
          <w:vertAlign w:val="subscript"/>
        </w:rPr>
        <w:t xml:space="preserve">пр </w:t>
      </w:r>
      <w:r>
        <w:rPr>
          <w:color w:val="000000"/>
          <w:sz w:val="28"/>
          <w:szCs w:val="28"/>
        </w:rPr>
        <w:t>- ΣПр. (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ссматриваемом примере абсолютная эффектив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vertAlign w:val="subscript"/>
        </w:rPr>
        <w:t xml:space="preserve">а </w:t>
      </w:r>
      <w:r>
        <w:rPr>
          <w:color w:val="000000"/>
          <w:sz w:val="28"/>
          <w:szCs w:val="28"/>
        </w:rPr>
        <w:t>= ΣЭ</w:t>
      </w:r>
      <w:r>
        <w:rPr>
          <w:color w:val="000000"/>
          <w:sz w:val="28"/>
          <w:szCs w:val="28"/>
          <w:vertAlign w:val="subscript"/>
        </w:rPr>
        <w:t xml:space="preserve">пр </w:t>
      </w:r>
      <w:r>
        <w:rPr>
          <w:color w:val="000000"/>
          <w:sz w:val="28"/>
          <w:szCs w:val="28"/>
        </w:rPr>
        <w:t>– ΣПр = 101500 – 51765 = 49 735 (тыс. 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говорит о том, что применяемая на данном предприятии система материального стимулирования является эффективной, т. к. разница между полученным эффектом от применения такой системы и суммой выплаченных премий – положитель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 относительной эффективностью (Э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) или коэффициентом эффективности понимается отношение экономического эффекта (ΣЭ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>) от изменения уровня показателей к сумме выплаченной премии (ΣПр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vertAlign w:val="subscript"/>
        </w:rPr>
        <w:t xml:space="preserve">о </w:t>
      </w:r>
      <w:r>
        <w:rPr>
          <w:color w:val="000000"/>
          <w:sz w:val="28"/>
          <w:szCs w:val="28"/>
        </w:rPr>
        <w:t>= ΣЭ</w:t>
      </w:r>
      <w:r>
        <w:rPr>
          <w:color w:val="000000"/>
          <w:sz w:val="28"/>
          <w:szCs w:val="28"/>
          <w:vertAlign w:val="subscript"/>
        </w:rPr>
        <w:t xml:space="preserve">пр </w:t>
      </w:r>
      <w:r>
        <w:rPr>
          <w:color w:val="000000"/>
          <w:sz w:val="28"/>
          <w:szCs w:val="28"/>
        </w:rPr>
        <w:t>/ ΣПр</w:t>
      </w:r>
      <w:r>
        <w:rPr>
          <w:color w:val="000000"/>
          <w:sz w:val="28"/>
          <w:szCs w:val="28"/>
          <w:vertAlign w:val="subscript"/>
        </w:rPr>
        <w:t>.</w:t>
      </w:r>
      <w:r>
        <w:rPr>
          <w:color w:val="000000"/>
          <w:sz w:val="28"/>
          <w:szCs w:val="28"/>
        </w:rPr>
        <w:t xml:space="preserve"> (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веденном примере относительная эффективность рав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vertAlign w:val="subscript"/>
        </w:rPr>
        <w:t xml:space="preserve">о </w:t>
      </w:r>
      <w:r>
        <w:rPr>
          <w:color w:val="000000"/>
          <w:sz w:val="28"/>
          <w:szCs w:val="28"/>
        </w:rPr>
        <w:t>= ΣЭ</w:t>
      </w:r>
      <w:r>
        <w:rPr>
          <w:color w:val="000000"/>
          <w:sz w:val="28"/>
          <w:szCs w:val="28"/>
          <w:vertAlign w:val="subscript"/>
        </w:rPr>
        <w:t xml:space="preserve">п р </w:t>
      </w:r>
      <w:r>
        <w:rPr>
          <w:color w:val="000000"/>
          <w:sz w:val="28"/>
          <w:szCs w:val="28"/>
        </w:rPr>
        <w:t xml:space="preserve">/ ΣПр </w:t>
      </w:r>
      <w:r>
        <w:rPr>
          <w:i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>101500 / 51765 = 1,9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применяемая на рассматриваемом предприятии система материального стимулирования является экономически эффективной, т. к. отношение полученного экономического эффекта к сумме выплаченных премий больше един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казатели абсолютной и относительной экономической эффективности используются для сравнения эффективности систем премирования с различными показателями или для определения наиболее эффективного варианта системы премирования с одним показателем прем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аждой организации ежеквартально и в целом за год обязательно должна производиться оценка экономической эффективности системы премирования и по результатам оценки должны вноситься изменения в показатели и размеры премирования. Только в таком случае премия станет стимулирующим фактором повышения эффективности хозяйствования предпри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ценке эффективности системы премирования необходимо определить, выполняет ли она свои функции. Для этого необходимо учесть факто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ответствие показателей премирования задачам организации и возможность ее работников влиять на эти показат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ъективность и правильность выбора исходного уровня выполнения показателей премирования (он должен быть на уровне выполнения или немного превышать ег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основанность установления размеров поощрения, т.е. при эффективной системе премирования премия должна соответствовать трудовому вкладу работн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авильность круга премируемых работников, т.е. необходимо устанавливать размеры премирования в зависимости от их влияния на улучшение установленных показателей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ым условием также является и то, что эффективная система премирования должна положительно восприниматься лицами, к которым она приме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расчете экономической эффективности действующих систем премирования за улучшение уровня выполнения показателей в качестве исходного уровня целесообразно брать средний фактически достигнутый в базисном периоде уровень выполнения показателя. При его расчете должны исключа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 индивидуальной организации труда и оплаты – работники с нехарактерным уровнем выполнения показателя либо проработавшие меньшую часть месяц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коллективной организации труда и оплаты – нехарактерные случаи выполнения показ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ный уровень должен быть достижимым для большинства работников при нормальной (рациональной) организации труда и производства. Целесообразно исходный уровень определять дифференцированно по видам работ, близким по сложности и технологии выполнения, или по професс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расчете экономической эффективности действующих систем премирования за выполнение (поддержание) показателей на определенном уровне в качестве исходного лучше принять среднерегрессивный уровень выполнения показателей в базисном периоде, который представляет собой средний уровень показателей работников, не достигших уровня, среднего для всей совокупности работников, на который распространяется система прем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рассмотренный выше пример показывает, что данную методику определения экономической эффективности систем материального стимулирования целесообразно использовать в организациях, т. к. она позволяет выявить самую эффективную систему прем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Матусевич, В.И. Формы и системы оплаты труда в условиях перехода к рыночным отношениям. / В.И. Матусевич [и др.]. – Минск: НИИ труда, 2006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Организация заработной платы. Опыт, проблемы, рекомендации / Л.Ф. Алексеенко [и др.]. – Минск: НИИ труда, 2002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становление министерства труда и социальной защиты от 20.04.2005 №50 «О принятии Рекомендаций по совершенствованию состава заработной платы работников коммерческих организаций и удельного веса оплаты труда по тарифным ставкам и окладам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тановление Министерства труда и социальной защиты от 30.12.2003 №163 «Об утверждении рекомендаций по усилению взаимосвязи заработной платы и производительности (эффективности) труда в коммерческих организациях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становление Министерства труда и социальной защиты Республики Беларусь от 30 ноября 2004 г. №138 «Об утверждении межотраслевой типовой инструкции по охране труда при работе с персональными компьютерами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6. Постановление Министерства труда и социальной защиты, Министерства финансов, Министерства экономики от 24.02.2005 №18/23/34 «Об утверждении Инструкции о порядке повышения тарифной ставки первого разряда коммерческими организациями» (с изменениями и дополнениями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остановление Министерства труда от 26.03.2001 №31 «О принятии Рекомендаций по повышению материальной заинтересованности работников в соблюдении норм и нормативов материальных и трудовых затрат, их экономии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становление Министерства труда от 30.03.2001 №39 «О принятии Рекомендаций по премированию работников государственных предприятий с долей собственности государства в их имуществе по результатам финансово-хозяйственной деятельности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остановление Министерства экономики, труда от 15.03.2000 №46/35 «Об утверждении Типового положения о стимулировании снижения себестоимости продукции (работ, услуг)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остановление Совета Министров от 9.11.1999 №1748 «О дополнительных материального стимулирования высокопроизводительного и качественного труда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1. Рекомендации по организации заработной платы / Л.Ф. Алексеенко, [и др.]. – Минск: НИИ труда, 2006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2. Трудовой кодекс Республики Беларусь / Серия: «Белорусское законодательство». Составление Гавриленко В.Г. – Минск: ИООО «Право и экономика», 2004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3. Экономика предприятия: Учеб. пособие / В.П. Волков [и др.] / Под ред. А.И. Ильина. – 2-е изд., испр. – М.: Новое знание, 2004.</w:t>
      </w:r>
    </w:p>
    <w:sectPr>
      <w:headerReference w:type="default" r:id="rId12"/>
      <w:headerReference w:type="first" r:id="rId1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0"/>
        </w:tabs>
        <w:ind w:left="1700" w:hanging="360"/>
      </w:pPr>
      <w:rPr>
        <w:rFonts w:cs="Times New Roman"/>
      </w:rPr>
    </w:lvl>
  </w:abstractNum>
  <w:abstractNum w:abstractNumId="4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180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144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  <w:ind w:firstLine="720"/>
    </w:pPr>
    <w:rPr/>
  </w:style>
  <w:style w:type="paragraph" w:styleId="5">
    <w:name w:val="Обычный (веб)5"/>
    <w:basedOn w:val="Normal"/>
    <w:qFormat/>
    <w:pPr>
      <w:spacing w:before="100" w:after="100"/>
      <w:ind w:left="100" w:right="100" w:hanging="0"/>
    </w:pPr>
    <w:rPr>
      <w:rFonts w:ascii="Verdana" w:hAnsi="Verdana" w:cs="Verdana"/>
      <w:color w:val="000000"/>
      <w:sz w:val="22"/>
      <w:szCs w:val="22"/>
    </w:rPr>
  </w:style>
  <w:style w:type="paragraph" w:styleId="21">
    <w:name w:val="Стиль2"/>
    <w:basedOn w:val="Heading1"/>
    <w:qFormat/>
    <w:pPr>
      <w:numPr>
        <w:ilvl w:val="0"/>
        <w:numId w:val="4"/>
      </w:numPr>
      <w:jc w:val="center"/>
    </w:pPr>
    <w:rPr>
      <w:rFonts w:ascii="Times New Roman" w:hAnsi="Times New Roman" w:cs="Times New Roman"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50:00Z</dcterms:created>
  <dc:creator>Ksei&amp;Vika</dc:creator>
  <dc:description/>
  <cp:keywords/>
  <dc:language>en-US</dc:language>
  <cp:lastModifiedBy>Mage</cp:lastModifiedBy>
  <cp:lastPrinted>2007-05-31T13:10:00Z</cp:lastPrinted>
  <dcterms:modified xsi:type="dcterms:W3CDTF">2011-10-03T12:50:00Z</dcterms:modified>
  <cp:revision>2</cp:revision>
  <dc:subject/>
  <dc:title>МИНИСТЕРСТВО ОБРАЗОВАНИЯ РЕСПУБЛИКИ БЕЛАРУСЬ</dc:title>
</cp:coreProperties>
</file>