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ИНИСТЕРСТВО ОБЩЕГО И ПРОФЕССИОНАЛЬНОГО ОБРАЗОВАНИЯ РФ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ЛГОГРАД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КАФЕДРА менеджмента, маркетинга и организации производства</w:t>
      </w:r>
    </w:p>
    <w:p>
      <w:pPr>
        <w:pStyle w:val="Heading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 w:ascii="Times New Roman" w:hAnsi="Times New Roman"/>
          <w:sz w:val="72"/>
          <w:szCs w:val="72"/>
          <w:lang w:val="ru-RU"/>
        </w:rPr>
        <w:t>Доклад</w:t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 дисциплине: «Антикризисный менеджмент»</w:t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на тему:</w:t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caps/>
          <w:sz w:val="48"/>
          <w:szCs w:val="48"/>
          <w:lang w:val="ru-RU"/>
        </w:rPr>
      </w:pPr>
      <w:r>
        <w:rPr>
          <w:rFonts w:cs="Times New Roman" w:ascii="Times New Roman" w:hAnsi="Times New Roman"/>
          <w:caps/>
          <w:sz w:val="48"/>
          <w:szCs w:val="48"/>
          <w:lang w:val="ru-RU"/>
        </w:rPr>
        <w:t xml:space="preserve">«Правовые аспекты </w:t>
      </w:r>
    </w:p>
    <w:p>
      <w:pPr>
        <w:pStyle w:val="Heading"/>
        <w:rPr>
          <w:rFonts w:ascii="Times New Roman" w:hAnsi="Times New Roman" w:cs="Times New Roman"/>
          <w:caps/>
          <w:sz w:val="48"/>
          <w:szCs w:val="48"/>
          <w:lang w:val="ru-RU"/>
        </w:rPr>
      </w:pPr>
      <w:r>
        <w:rPr>
          <w:rFonts w:cs="Times New Roman" w:ascii="Times New Roman" w:hAnsi="Times New Roman"/>
          <w:caps/>
          <w:sz w:val="48"/>
          <w:szCs w:val="48"/>
          <w:lang w:val="ru-RU"/>
        </w:rPr>
        <w:t>антикризисного управления»</w:t>
      </w:r>
    </w:p>
    <w:p>
      <w:pPr>
        <w:pStyle w:val="Heading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ыполнила студентка гр.ВТЭ-660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И.В.Ченина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Волгоград, 2001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"/>
        <w:spacing w:lineRule="auto" w:line="360"/>
        <w:ind w:left="425" w:right="567" w:firstLine="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ab/>
        <w:tab/>
        <w:t>Для экономико-правовой истории России банкротство как правовой институт корнями уходит в далекое прошлое. Еще в «Русской правде» - правовом документе 11-12 веков определяется понятие «несчастной несостоятельности» (ст. 54), под которой понималась несостоятельность, возникшая не по вине должника. Статья 55 определяла явно злонамеренную несостоятельность, когда должник «скроется от уплаты долгов бегством в чужую землю». Уже в «Русской правде» устанавливалась очередность требований кредиторов: кредитор первой очереди – князь; второй – иностранные или иногородние купцы, если при заключении сделки им не было известно о несостоятельности должника; далее местные кредиторы.</w:t>
      </w:r>
    </w:p>
    <w:p>
      <w:pPr>
        <w:pStyle w:val="Heading"/>
        <w:spacing w:lineRule="auto" w:line="360"/>
        <w:ind w:left="425" w:right="567" w:firstLine="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ab/>
        <w:tab/>
        <w:t>С развитием на Руси торговли участились и случаи несостоятельности. Это побудило государство создать систему норм, посвященных банкротству. 15 декабря 1740 года в России был принят Банкротский устав. Через 60 лет – 19 декабря 1800 года принимается более детальный «Устав о банкротах», а в 1832 г. – Устав о торговой несостоятельности.</w:t>
      </w:r>
    </w:p>
    <w:p>
      <w:pPr>
        <w:pStyle w:val="Heading"/>
        <w:spacing w:lineRule="auto" w:line="360"/>
        <w:ind w:left="425" w:right="567" w:firstLine="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ab/>
        <w:tab/>
        <w:t xml:space="preserve"> Первый в России закон «О несостоятельности (банкротстве) предприятий» в ходе развития рыночных отношений был принят 19 ноября 1992 года. </w:t>
      </w:r>
    </w:p>
    <w:p>
      <w:pPr>
        <w:pStyle w:val="Heading"/>
        <w:spacing w:lineRule="auto" w:line="360"/>
        <w:ind w:left="425" w:right="567" w:firstLine="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ab/>
        <w:tab/>
        <w:t>8 января 1998 года был принят Федеральный Закон «О несостоятельности (банкротстве)», который вступил в силу с 01 марта 1998 года. Главой 12 настоящего Закона со дня его введения в действие Закон РФ «О несостоятельности (банкротстве) предприятий» от 19 ноября 1992 года признается утратившим силу. Однако ст. 187 п. 1 определено, что новый Закон «… применяется арбитражными судами при рассмотрении дел о банкротстве, производство по которым возбуждено с 01 марта 1998 года». Действие названного закона распространяется на все юридические лица, являющиеся коммерческими организациями, на некоммерческие организации, действующие в форме потребительского кооператива, благотворительного или иного фонда, на кредитные организации. Отношения, связанные с несостоятельностью (банкротством) граждан, в том числе зарегистрированных в качестве индивидуальных предпринимателей, также регулируются этим Федеральным Законом.</w:t>
      </w:r>
    </w:p>
    <w:p>
      <w:pPr>
        <w:pStyle w:val="Heading"/>
        <w:spacing w:lineRule="auto" w:line="360"/>
        <w:ind w:left="425" w:right="567" w:firstLine="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ab/>
        <w:tab/>
        <w:t>Законодательство о банкротстве является естественной и неотъемлемой чертой рыночных отношений. Оно стимулирует развитие производства, защищает права добросовестных должников и добросовестных кредиторов.</w:t>
      </w:r>
    </w:p>
    <w:p>
      <w:pPr>
        <w:pStyle w:val="Heading"/>
        <w:spacing w:lineRule="auto" w:line="360"/>
        <w:ind w:left="425" w:right="567" w:firstLine="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ab/>
        <w:tab/>
        <w:t>Цели современного законодательства о банкротстве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труктурная перестройка национальной экономики в соответствии с потребностями рынка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тимулирование руководителей и собственников посредством угрозы их интересам к развитию производства и созданию конкурентоспособной продукции.</w:t>
      </w:r>
    </w:p>
    <w:p>
      <w:pPr>
        <w:pStyle w:val="Heading"/>
        <w:spacing w:lineRule="auto" w:line="360"/>
        <w:ind w:left="425" w:right="567" w:firstLine="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ab/>
        <w:tab/>
        <w:t>Задачи современного законодательства о банкротстве: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редотвращение банкротства (реализуется через реорганизационные процедуры Закона о несостоятельности и посредством реструктуризации долгов, имущества, собственного капитала предприятия);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Вовлечение (возвращение) имущества в сферу бизнеса (реорганизационные процедуры + ликвидация);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Избавление экономики от неэффективного бизнеса (ликвидация);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Возмещение кредиторам ущерба.</w:t>
      </w:r>
    </w:p>
    <w:p>
      <w:pPr>
        <w:pStyle w:val="Heading"/>
        <w:spacing w:lineRule="auto" w:line="360"/>
        <w:ind w:left="786" w:right="567" w:firstLine="65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ринципы, заложенные в законодательстве о несостоятельности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оздание отношений экономической стабильности;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оощрение возрождения бизнеса;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охранение перспективных производств;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Обеспечение равенства прав участников банкротского процесса;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Эффективная судебная и правовая структура;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Введение норм, обеспечивающих безопасность участников;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оциальная защита управляющих.</w:t>
      </w:r>
    </w:p>
    <w:p>
      <w:pPr>
        <w:pStyle w:val="Heading"/>
        <w:spacing w:lineRule="auto" w:line="360"/>
        <w:ind w:left="0" w:right="567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Процедуры, предусмотренные Законом РФ «О несостоятельности (банкротстве): </w:t>
      </w:r>
    </w:p>
    <w:p>
      <w:pPr>
        <w:pStyle w:val="TextBody"/>
        <w:numPr>
          <w:ilvl w:val="0"/>
          <w:numId w:val="6"/>
        </w:numPr>
        <w:spacing w:lineRule="auto" w:line="336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дура наблюдения (Глава </w:t>
      </w:r>
      <w:r>
        <w:rPr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т. 56 –67). Вводится с момента принятия арбитражным судом заявления о банкротстве. Цель – принять эффективные меры по сохранению имущества должника, проанализировать финансовое состояние должника и определить потенциал восстановления его платежеспособности. </w:t>
      </w:r>
    </w:p>
    <w:p>
      <w:pPr>
        <w:pStyle w:val="TextBody"/>
        <w:numPr>
          <w:ilvl w:val="0"/>
          <w:numId w:val="6"/>
        </w:numPr>
        <w:spacing w:lineRule="auto" w:line="336"/>
        <w:rPr/>
      </w:pPr>
      <w:r>
        <w:rPr>
          <w:rFonts w:cs="Times New Roman" w:ascii="Times New Roman" w:hAnsi="Times New Roman"/>
          <w:sz w:val="24"/>
          <w:szCs w:val="24"/>
        </w:rPr>
        <w:t xml:space="preserve">Внешнее управление (Глава </w:t>
      </w:r>
      <w:r>
        <w:rPr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т. 68 – 96). Полномочия всех органов юридического лица переходят к внешнему управляющему, руководить организации-должника отстраняется от исполнения своих обязанностей. Основа проведения процедуры – план внешнего управления, который предусматривает проведение инвентаризации имущества должника, анализ его финансовой, хозяйственной и инвестиционной деятельности, положение на товарных рынках, ликвидацию дебиторской задолженности, составление реестра требований кредиторов. По итогам деятельности внешний управляющий обязан представить собранию кредиторов отчет по итогам реализации плана.</w:t>
      </w:r>
    </w:p>
    <w:p>
      <w:pPr>
        <w:pStyle w:val="TextBody"/>
        <w:numPr>
          <w:ilvl w:val="0"/>
          <w:numId w:val="6"/>
        </w:numPr>
        <w:spacing w:lineRule="auto" w:line="336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ное производство (Глава </w:t>
      </w:r>
      <w:r>
        <w:rPr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ст. 97 – 119)– процедура, применяемая в целях соразмерного удовлетворения требований кредиторов. Она означает, что срок исполнения всех денежных обязательств должника наступил и все требования к нему могут быть предъявлены только в рамках конкурсного производства. Цель процедуры – аккумулирование имущества должника и формирование конкурсной массы для продажи имущества и расчета с кредиторами в порядке очередности, предусмотренной законом.</w:t>
      </w:r>
    </w:p>
    <w:p>
      <w:pPr>
        <w:pStyle w:val="TextBody"/>
        <w:numPr>
          <w:ilvl w:val="0"/>
          <w:numId w:val="6"/>
        </w:numPr>
        <w:spacing w:lineRule="auto" w:line="336"/>
        <w:rPr/>
      </w:pPr>
      <w:r>
        <w:rPr>
          <w:rFonts w:cs="Times New Roman" w:ascii="Times New Roman" w:hAnsi="Times New Roman"/>
          <w:sz w:val="24"/>
          <w:szCs w:val="24"/>
        </w:rPr>
        <w:t xml:space="preserve">Мировое соглашение (Глава </w:t>
      </w:r>
      <w:r>
        <w:rPr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т. 120 – 130) – достижение договоренности между должником и кредиторами относительно отсрочки и (или) рассрочки причитающихся кредиторам платежей или скидки с долгов. Особенности: заключается на любом этапе производства по делу; только кредиторами 3-й и 5-й очередей; заключается в письменной форме; подлежит утверждению арбитражным судом; в течение 2 недель после утверждения мирового соглашения кредиторы должны получить удовлетворение своих требований в размере не менее 35% долга.</w:t>
      </w:r>
    </w:p>
    <w:p>
      <w:pPr>
        <w:pStyle w:val="Heading"/>
        <w:spacing w:lineRule="auto" w:line="360"/>
        <w:ind w:left="0" w:right="567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роме того, в ФЗ «О несостоятельности (банкротстве) № 6-ФЗ от 08 января 1998 года рассмотрены следующие положения и понятия:</w:t>
      </w:r>
    </w:p>
    <w:p>
      <w:pPr>
        <w:pStyle w:val="Heading"/>
        <w:tabs>
          <w:tab w:val="left" w:pos="720" w:leader="none"/>
        </w:tabs>
        <w:spacing w:lineRule="auto" w:line="360"/>
        <w:ind w:left="360" w:right="56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ризнаки банкротства;</w:t>
      </w:r>
    </w:p>
    <w:p>
      <w:pPr>
        <w:pStyle w:val="Heading"/>
        <w:tabs>
          <w:tab w:val="left" w:pos="720" w:leader="none"/>
        </w:tabs>
        <w:spacing w:lineRule="auto" w:line="360"/>
        <w:ind w:left="360" w:right="56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остав и размер денежных обязательств и обязательных платежей;</w:t>
      </w:r>
    </w:p>
    <w:p>
      <w:pPr>
        <w:pStyle w:val="Heading"/>
        <w:tabs>
          <w:tab w:val="left" w:pos="720" w:leader="none"/>
        </w:tabs>
        <w:spacing w:lineRule="auto" w:line="360"/>
        <w:ind w:left="360" w:right="56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рассмотрение дел о банкротстве, право на обращение в арбитражный суд;</w:t>
      </w:r>
    </w:p>
    <w:p>
      <w:pPr>
        <w:pStyle w:val="Heading"/>
        <w:tabs>
          <w:tab w:val="left" w:pos="720" w:leader="none"/>
        </w:tabs>
        <w:spacing w:lineRule="auto" w:line="360"/>
        <w:ind w:left="720" w:right="567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должник; его обязанности по подаче заявления в арбитражный суд и ответственность руководителя должника за неподачу заявления;</w:t>
      </w:r>
    </w:p>
    <w:p>
      <w:pPr>
        <w:pStyle w:val="Heading"/>
        <w:tabs>
          <w:tab w:val="left" w:pos="720" w:leader="none"/>
        </w:tabs>
        <w:spacing w:lineRule="auto" w:line="360"/>
        <w:ind w:left="360" w:right="56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фиктивное и преднамеренное банкротство;</w:t>
      </w:r>
    </w:p>
    <w:p>
      <w:pPr>
        <w:pStyle w:val="Heading"/>
        <w:tabs>
          <w:tab w:val="left" w:pos="720" w:leader="none"/>
        </w:tabs>
        <w:spacing w:lineRule="auto" w:line="360"/>
        <w:ind w:left="360" w:right="56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редиторы по денежным обязательствам;</w:t>
      </w:r>
    </w:p>
    <w:p>
      <w:pPr>
        <w:pStyle w:val="Heading"/>
        <w:tabs>
          <w:tab w:val="left" w:pos="720" w:leader="none"/>
        </w:tabs>
        <w:spacing w:lineRule="auto" w:line="360"/>
        <w:ind w:left="720" w:right="567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обрание кредиторов; порядок его созыва; порядок принятия решений собранием кредиторов; реестр требований кредиторов;</w:t>
      </w:r>
    </w:p>
    <w:p>
      <w:pPr>
        <w:pStyle w:val="Heading"/>
        <w:tabs>
          <w:tab w:val="left" w:pos="720" w:leader="none"/>
        </w:tabs>
        <w:spacing w:lineRule="auto" w:line="360"/>
        <w:ind w:left="720" w:right="567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омитет кредиторов: функции и порядок избрания;</w:t>
      </w:r>
    </w:p>
    <w:p>
      <w:pPr>
        <w:pStyle w:val="Heading"/>
        <w:tabs>
          <w:tab w:val="left" w:pos="720" w:leader="none"/>
        </w:tabs>
        <w:spacing w:lineRule="auto" w:line="360"/>
        <w:ind w:left="720" w:right="567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интересованные лица;</w:t>
      </w:r>
    </w:p>
    <w:p>
      <w:pPr>
        <w:pStyle w:val="Heading"/>
        <w:tabs>
          <w:tab w:val="left" w:pos="720" w:leader="none"/>
        </w:tabs>
        <w:spacing w:lineRule="auto" w:line="360"/>
        <w:ind w:left="720" w:right="567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арбитражные управляющие: права и обязанности; ответственность; вознаграждение;</w:t>
      </w:r>
    </w:p>
    <w:p>
      <w:pPr>
        <w:pStyle w:val="Heading"/>
        <w:tabs>
          <w:tab w:val="left" w:pos="720" w:leader="none"/>
        </w:tabs>
        <w:spacing w:lineRule="auto" w:line="360"/>
        <w:ind w:left="720" w:right="567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редупреждение банкротства;</w:t>
      </w:r>
    </w:p>
    <w:p>
      <w:pPr>
        <w:pStyle w:val="Heading"/>
        <w:tabs>
          <w:tab w:val="left" w:pos="720" w:leader="none"/>
        </w:tabs>
        <w:spacing w:lineRule="auto" w:line="360"/>
        <w:ind w:left="720" w:right="567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разбирательство дел о банкротстве в суде;</w:t>
      </w:r>
    </w:p>
    <w:p>
      <w:pPr>
        <w:pStyle w:val="Heading"/>
        <w:tabs>
          <w:tab w:val="left" w:pos="720" w:leader="none"/>
        </w:tabs>
        <w:spacing w:lineRule="auto" w:line="360"/>
        <w:ind w:left="720" w:right="567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особенности банкротства отдельных категорий должников: градообразующих предприятий; сельскохозяйственных организаций; кредитных и страховых организаций; профессиональных участников рынка ценных бумаг; банкротство граждан; индивидуальных предпринимателей; крестьянских (фермерских) хозяйств;</w:t>
      </w:r>
    </w:p>
    <w:p>
      <w:pPr>
        <w:pStyle w:val="Heading"/>
        <w:tabs>
          <w:tab w:val="left" w:pos="720" w:leader="none"/>
        </w:tabs>
        <w:spacing w:lineRule="auto" w:line="360"/>
        <w:ind w:left="720" w:right="567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прощенные процедуры банкротства; банкротство отсутствующего должника; </w:t>
      </w:r>
    </w:p>
    <w:p>
      <w:pPr>
        <w:pStyle w:val="Heading"/>
        <w:tabs>
          <w:tab w:val="left" w:pos="720" w:leader="none"/>
        </w:tabs>
        <w:spacing w:lineRule="auto" w:line="360"/>
        <w:ind w:left="720" w:right="567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1143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добровольное объявление о банкротстве.</w:t>
      </w:r>
    </w:p>
    <w:p>
      <w:pPr>
        <w:pStyle w:val="Heading"/>
        <w:spacing w:lineRule="auto" w:line="360"/>
        <w:ind w:left="0" w:right="5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ab/>
        <w:t>На основании вышеизложенного можно сделать вывод, что ФЗ «О несостоятельности (банкротстве) № 6-ФЗ от 08 января 1998 года устанавливает основания признания должника несостоятельным (банкротом) или объявления должником о своей несостоятельности (банкротстве), регулирует порядок и условия осуществления мер по предупреждению несостоятельности (банкротства), проведения внешнего управления и конкурсного производства и иные отношения, возникающие при неспособности должника удовлетворить в полном объеме требования кредиторов.</w:t>
      </w:r>
    </w:p>
    <w:p>
      <w:pPr>
        <w:pStyle w:val="Heading"/>
        <w:spacing w:lineRule="auto" w:line="360"/>
        <w:ind w:left="0" w:right="5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ab/>
        <w:t>Кроме рассмотренного выше Федерального Закона к правовым аспектам антикризисного управления можно отнести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головный кодекс РФ, который в трех статьях  устанавливает ответственность за преступления в сфере банкротства:</w:t>
      </w:r>
    </w:p>
    <w:p>
      <w:pPr>
        <w:pStyle w:val="Heading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т. 195 «Неправомерные действия при банкротстве»</w:t>
      </w:r>
    </w:p>
    <w:p>
      <w:pPr>
        <w:pStyle w:val="Heading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т. 196 «Преднамеренное банкротство»</w:t>
      </w:r>
    </w:p>
    <w:p>
      <w:pPr>
        <w:pStyle w:val="Heading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т. 197 «Фиктивное банкротство»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оложение об аттестации специалистов по антикризисному управлению от 13 сентября 1994 года № 57-р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оложения о лицензировании деятельности арбитражных управляющих, вступивших в силу с 01.03.1999г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остановление Правительства РФ от 20 мая 1994 года № 498 «О некоторых мерах по реализации законодательства о несостоятельности (банкротстве) предприятий»</w:t>
      </w:r>
    </w:p>
    <w:p>
      <w:pPr>
        <w:pStyle w:val="Heading"/>
        <w:spacing w:lineRule="auto" w:line="360"/>
        <w:ind w:left="0" w:right="5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И многие другие нормативные акты, положениями которых должен руководствоваться арбитражный управляющий при осуществлении своей деятельности.</w:t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720" w:top="85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Music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usic" w:hAnsi="Music" w:cs="Music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usic" w:hAnsi="Music" w:cs="Music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usic" w:hAnsi="Music" w:cs="Music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 Narrow" w:hAnsi="Arial Narrow" w:cs="Arial Narrow"/>
      <w:sz w:val="20"/>
      <w:szCs w:val="20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rFonts w:ascii="Arial Narrow" w:hAnsi="Arial Narrow" w:cs="Arial Narrow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rFonts w:ascii="Arial Narrow" w:hAnsi="Arial Narrow" w:cs="Arial Narrow"/>
      <w:sz w:val="20"/>
      <w:szCs w:val="20"/>
    </w:rPr>
  </w:style>
  <w:style w:type="paragraph" w:styleId="Heading">
    <w:name w:val="Heading"/>
    <w:basedOn w:val="Normal"/>
    <w:next w:val="TextBody"/>
    <w:qFormat/>
    <w:pPr>
      <w:ind w:left="426" w:right="567" w:hanging="0"/>
      <w:jc w:val="center"/>
    </w:pPr>
    <w:rPr>
      <w:rFonts w:ascii="Arial" w:hAnsi="Arial" w:cs="Arial"/>
      <w:b/>
      <w:bCs/>
      <w:sz w:val="44"/>
      <w:szCs w:val="44"/>
      <w:lang w:val="et-E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53:00Z</dcterms:created>
  <dc:creator>Ченины</dc:creator>
  <dc:description/>
  <cp:keywords/>
  <dc:language>en-US</dc:language>
  <cp:lastModifiedBy>Mage</cp:lastModifiedBy>
  <cp:lastPrinted>2001-10-08T19:00:00Z</cp:lastPrinted>
  <dcterms:modified xsi:type="dcterms:W3CDTF">2011-10-03T12:53:00Z</dcterms:modified>
  <cp:revision>2</cp:revision>
  <dc:subject/>
  <dc:title>Менеджер по АКУ – это тип личности, который определяется специальной подготовкой, условиями работы, особенностями системы упра</dc:title>
</cp:coreProperties>
</file>