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Реферат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ава и обязанности руководителей. Делегирование полномочий»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Должностные права и обязанности руководител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олжностные права и обязанности руководителя находятся в тесной зависимости от тех задач, которые ему предстоит решать в процессе своей работы. Поэтому их рассмотрение целесообразно начать с анализа важнейших функций руководи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процессе управления руководитель осуществляет ряд функций, т.е. обязательных видов деятельности (обязанностей), среди которых необходимо выделить следующие: административная, стратегическая, экспертно-консультативная, инновационная, представительская, коммуникационная и социальная. Разберемся в содержании названных выше функ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дминистративная функция является одной из наиболее значимых в деятельности руководителя. В переводе с латинского «администратор» буквально означает «управитель», человек, выполняющий управленческую рабо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радиционно специалисты склонны разделять управленческий процесс на пять этапов: планирование, организация, руководство людьми, мотивация и контроль. Считается, что именно через них проходит в своей работе каждый управленец. Поэтому в административную функцию входит пять подфункций:</w:t>
      </w:r>
    </w:p>
    <w:p>
      <w:pPr>
        <w:pStyle w:val="Style15"/>
        <w:widowControl/>
        <w:numPr>
          <w:ilvl w:val="1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планирование, </w:t>
      </w:r>
      <w:r>
        <w:rPr>
          <w:rFonts w:cs="Times New Roman" w:ascii="Times New Roman" w:hAnsi="Times New Roman"/>
          <w:color w:val="000000"/>
          <w:sz w:val="28"/>
          <w:szCs w:val="26"/>
        </w:rPr>
        <w:t>в процессе которого руководитель определяет этапы выполнения задания, намечает, как достичь единых рабочих целей, предполагает возможные варианты решения потенциальных проблем;</w:t>
      </w:r>
    </w:p>
    <w:p>
      <w:pPr>
        <w:pStyle w:val="Style15"/>
        <w:widowControl/>
        <w:numPr>
          <w:ilvl w:val="1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организационная, </w:t>
      </w:r>
      <w:r>
        <w:rPr>
          <w:rFonts w:cs="Times New Roman" w:ascii="Times New Roman" w:hAnsi="Times New Roman"/>
          <w:color w:val="000000"/>
          <w:sz w:val="28"/>
          <w:szCs w:val="26"/>
        </w:rPr>
        <w:t>связанная с созданием необходимых условий деятельности, – распределение среди исполнителей полномочий, задач, ресурсов, инструктирование и др.;</w:t>
      </w:r>
    </w:p>
    <w:p>
      <w:pPr>
        <w:pStyle w:val="Style15"/>
        <w:widowControl/>
        <w:numPr>
          <w:ilvl w:val="1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кадровая, </w:t>
      </w:r>
      <w:r>
        <w:rPr>
          <w:rFonts w:cs="Times New Roman" w:ascii="Times New Roman" w:hAnsi="Times New Roman"/>
          <w:color w:val="000000"/>
          <w:sz w:val="28"/>
          <w:szCs w:val="26"/>
        </w:rPr>
        <w:t>заключающаяся в организации подбора необходимых работников, их ориентации, профессионального обучения, обеспечения необходимым инструктажем и т.п.;</w:t>
      </w:r>
    </w:p>
    <w:p>
      <w:pPr>
        <w:pStyle w:val="Style15"/>
        <w:widowControl/>
        <w:numPr>
          <w:ilvl w:val="1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стимулирующая, </w:t>
      </w:r>
      <w:r>
        <w:rPr>
          <w:rFonts w:cs="Times New Roman" w:ascii="Times New Roman" w:hAnsi="Times New Roman"/>
          <w:color w:val="000000"/>
          <w:sz w:val="28"/>
          <w:szCs w:val="26"/>
        </w:rPr>
        <w:t>предполагающая действия, направленные на убеждение и воодушевление исполнителей, их поощрение за успешно выполненную работу, наказание за провинности;</w:t>
      </w:r>
    </w:p>
    <w:p>
      <w:pPr>
        <w:pStyle w:val="Style15"/>
        <w:widowControl/>
        <w:numPr>
          <w:ilvl w:val="1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контрольная, </w:t>
      </w:r>
      <w:r>
        <w:rPr>
          <w:rFonts w:cs="Times New Roman" w:ascii="Times New Roman" w:hAnsi="Times New Roman"/>
          <w:color w:val="000000"/>
          <w:sz w:val="28"/>
          <w:szCs w:val="26"/>
        </w:rPr>
        <w:t>заключающаяся в оценке промежуточных и конечных результатов деятельности организации, проведение ее необходимой корректиро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основе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стратегической функции </w:t>
      </w:r>
      <w:r>
        <w:rPr>
          <w:rFonts w:cs="Times New Roman" w:ascii="Times New Roman" w:hAnsi="Times New Roman"/>
          <w:color w:val="000000"/>
          <w:sz w:val="28"/>
          <w:szCs w:val="26"/>
        </w:rPr>
        <w:t>лежат планирование и прогноз возможных событий в сфере деятельности не только конкретного руководителя, но и всей организации в целом в процессе разработки стратегии и составления пла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Экспертно-консультативная функция </w:t>
      </w:r>
      <w:r>
        <w:rPr>
          <w:rFonts w:cs="Times New Roman" w:ascii="Times New Roman" w:hAnsi="Times New Roman"/>
          <w:color w:val="000000"/>
          <w:sz w:val="28"/>
          <w:szCs w:val="26"/>
        </w:rPr>
        <w:t>имеет как минимум три основных направления развития деятельности руководителя:</w:t>
      </w:r>
    </w:p>
    <w:p>
      <w:pPr>
        <w:pStyle w:val="Style15"/>
        <w:widowControl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вязи с реализацией им профессиональной компетентности;</w:t>
      </w:r>
    </w:p>
    <w:p>
      <w:pPr>
        <w:pStyle w:val="Style15"/>
        <w:widowControl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связи с действиями по оптимизации организационного процесса, который выражается в передаче части руководящих полномочий подчиненным;</w:t>
      </w:r>
    </w:p>
    <w:p>
      <w:pPr>
        <w:pStyle w:val="Style15"/>
        <w:widowControl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вязи с контролем работы подчиненных, осуществляемым в форме консультирования, проведения собеседования, публичного сообщения результатов и др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рамках нового этапа НТР все большее значение приобретает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инновационная функция,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тесно связанная с предыдущей. В процессе ее реализации руководитель направляет разработку и внедрение новых видов продукции и услуг, создает условия для соответствующей перестройки организации и системы управления ею, постоянно знакомится с новинками и дает необходимые консультации подчиненным. Осуществляя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представительскую функцию, </w:t>
      </w:r>
      <w:r>
        <w:rPr>
          <w:rFonts w:cs="Times New Roman" w:ascii="Times New Roman" w:hAnsi="Times New Roman"/>
          <w:color w:val="000000"/>
          <w:sz w:val="28"/>
          <w:szCs w:val="26"/>
        </w:rPr>
        <w:t>руководитель в той или иной мере представляет свой коллектив на разных уровнях внутриорганизационной иерархии как по горизонтали (например, отношения со смежниками), так и по вертикали (отношения с вышестоящим руководством, администрацией). Эта сторона представительства выражается в умении руководителя отстаивать интересы своего коллектива (коллектива подразделения). Кроме этого, представительская функция может реализовываться в активности руководителя за пределами его организации, т.е. во взаимоотношениях с другими организациями. Во всей этой деятельности руководитель является своеобразным «лицом коллектива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век информации все большую роль играет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коммуникативная функция, </w:t>
      </w:r>
      <w:r>
        <w:rPr>
          <w:rFonts w:cs="Times New Roman" w:ascii="Times New Roman" w:hAnsi="Times New Roman"/>
          <w:color w:val="000000"/>
          <w:sz w:val="28"/>
          <w:szCs w:val="26"/>
        </w:rPr>
        <w:t>включающая большой диапазон действий, затрагивающих человеческий фактор: прием на работу, проведение совещаний, прием посетителей, ответы на письма и телефонные звонки, распространение деловой информации, проведение переговоров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се возрастающее значение человеческого фактора в жизни организации выводит на одно из первых по значению мест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социальную функцию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Выполняя ее, руководитель создает в организации благоприятный морально-психологический климат, атмосферу комфорта, поддерживает существующие традиции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6"/>
        </w:rPr>
        <w:t>стандарты поведения и формирует новые, помогает подчиненным в трудную мину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рамках рассмотренных функций для руководителя определены:</w:t>
      </w:r>
    </w:p>
    <w:p>
      <w:pPr>
        <w:pStyle w:val="Style15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ответствующие права по решению возникающих вопросов самостоятельно или по согласованию с вышестоящим руководством;</w:t>
      </w:r>
    </w:p>
    <w:p>
      <w:pPr>
        <w:pStyle w:val="Style15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руг подчиненных и степень их участия в подготовке документов различного уровня;</w:t>
      </w:r>
    </w:p>
    <w:p>
      <w:pPr>
        <w:pStyle w:val="Style15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лномочия во внешних контрак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различных ситуациях и на разных уровнях управления те или иные права и обязанности руководителя имеют неодинаковое значение. Так, в период создания или перестройки организации, прежде всего, нужны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руководители-предприниматели,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создающие концепцию развития, принимающие ответственные решения и смело берущие на себя риск последствий, 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руководители-лидеры, </w:t>
      </w:r>
      <w:r>
        <w:rPr>
          <w:rFonts w:cs="Times New Roman" w:ascii="Times New Roman" w:hAnsi="Times New Roman"/>
          <w:color w:val="000000"/>
          <w:sz w:val="28"/>
          <w:szCs w:val="26"/>
        </w:rPr>
        <w:t>увлекающие людей новыми перспективами, раскрывающие их способности и направляющие на решение поставленных зада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период стабильного развития на первое место выдвига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руководители-плановики,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создающие, исходя из текущих реалий, планы и программы развития, а такж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руководители-администраторы,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осуществляющие в соответствии с плановыми заданиями организаторскую координирующую, контролирующую деятельность с помощью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приказов, </w:t>
      </w:r>
      <w:r>
        <w:rPr>
          <w:rFonts w:cs="Times New Roman" w:ascii="Times New Roman" w:hAnsi="Times New Roman"/>
          <w:color w:val="000000"/>
          <w:sz w:val="28"/>
          <w:szCs w:val="26"/>
        </w:rPr>
        <w:t>поощрений и наказ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работе руководителя много привлекательного. Она предоставляет широкие возможности для развития личности, для принятия самостоятельных решений интересных и сложных проблем, а также престижна, приносит уважение окружающих и сама по себе увлекательна. При этом основная его задача состоит не в том, чтобы делать ту или иную работу самому, а чтобы, изучив ситуацию и наметив план действий, организовать ее выполнение силами подчиненных, проконтролировать и оценить их 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зависимости от уровня в управленческой иерархии можно выделить три звена руководства: высшее, среднее и низше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Руководители высшего звена. </w:t>
      </w:r>
      <w:r>
        <w:rPr>
          <w:rFonts w:cs="Times New Roman" w:ascii="Times New Roman" w:hAnsi="Times New Roman"/>
          <w:color w:val="000000"/>
          <w:sz w:val="28"/>
          <w:szCs w:val="26"/>
        </w:rPr>
        <w:t>Их основные задачи состоят в формулировании миссии, ценностей и политики организации, основных стандартов ее деятельности, формировании структуры и системы управления, представительстве на переговорах с государственными органами и главными контраген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Функции высших руководителей чрезвычайно сложны, разноплановы, требуют глубоких всесторонних знаний, аналитических способностей, задатков политика, дипломата, публициста и оратора. Поскольку сегодня каждый человек в отдельности таким критериям отвечать уже не в состоянии, высшее руководство реализует их в составе команды, где первое лицо является уже не «боссом», а первым среди равных. Последнее обстоятельство ослабляет борьбу за власть и тем самым облегчает смену поколений менедже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Команда высшего руководства обычно подбир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первым руководителем,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главным администратором, </w:t>
      </w:r>
      <w:r>
        <w:rPr>
          <w:rFonts w:cs="Times New Roman" w:ascii="Times New Roman" w:hAnsi="Times New Roman"/>
          <w:color w:val="000000"/>
          <w:sz w:val="28"/>
          <w:szCs w:val="26"/>
        </w:rPr>
        <w:t>занимающим свою должность на основании контракта с собственником (государством, акционерами, пайщиками), являющимся его доверенным лицом и несущим перед ним полную ответственность за состояние и результаты работы организации. С юридической точки зрения в обязанности первого руководителя входят: организация работы в рамках, определяемых законодательством, уставом и другими документами; распоряжение в обученных рамках имуществом и средствами без специальной доверенности; заключение и расторжение хозяйственных договоров, открытие счетов в банках; решение кадровых вопросов; стимулирование руководителей более низких уровн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Руководители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среднего </w:t>
      </w:r>
      <w:r>
        <w:rPr>
          <w:rFonts w:cs="Times New Roman" w:ascii="Times New Roman" w:hAnsi="Times New Roman"/>
          <w:color w:val="000000"/>
          <w:sz w:val="28"/>
          <w:szCs w:val="26"/>
        </w:rPr>
        <w:t>звена (основных подразделений, входящих в данную организацию). Они назначаются и освобождаются от должности первым руководителем или его заместителями и несут перед ними ответственность за выполнение полученных заданий и сохранность имущества вверенных им подразделений. Через подчиненных руководителей они управляют деятельностью в подразделениях: устанавливают задания исполнителям, осуществляют текущий контроль, проводят мероприятия по совершенствованию организации и технолог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изводства, условий труда, соблюдению санитарных норм. В рамках компетенции им предоставлено право решать кадровые вопросы (частично самостоятельно, частично выходя с предложениями к руководству организации), поощрять и наказывать своих подчине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Руководители среднего звена представляют собой наиболее бюрократизированную прослойку менеджеров, число представителей которой неуклонно растет, увеличивая «этажность» управленческих структур. Считается, что данная прослойка создает «эффект одеяла» между высшим и низовым уровнями управления, тормозит внедрение новых методов работы. Отношение к представителям среднего звена управления в целом на Западе негативное и при любой возможности с ними ведется решительная борьба, иногда даже имеющая некоторые успехи. Например, за счет ликвидации целиком некоторых промежуточных управленческих структур размер этого слоя менеджеров удается сократить по численности на 30–40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Руководители низшего звена </w:t>
      </w:r>
      <w:r>
        <w:rPr>
          <w:rFonts w:cs="Times New Roman" w:ascii="Times New Roman" w:hAnsi="Times New Roman"/>
          <w:color w:val="000000"/>
          <w:sz w:val="28"/>
          <w:szCs w:val="26"/>
        </w:rPr>
        <w:t>(бригад, участков, групп и др). Они работают непосредственно с исполнителями и несут полную ответственность за их действия. Именно на них ложится вся тяжесть повседневного управления персоналом. В их обязанности входят организация и координация подчиненных, обеспечение условий для выполнения ими качественно и в срок производственных заданий; контроль за соблюдением графика работ, рациональным использованием оборудования, материальных и иных ресурсов, производственной, технической и трудовой дисциплины, техники безопасности; содействие рационализаторству, изобретательству, внедрению передовых методов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уководители низшего звена имеют право в установленном порядке премировать подчиненных, налагать на них дисциплинарную ответственность, делать соответствующие представления руководству подразделений и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о мнению западных специалистов, помимо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официальных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обязанностей, закрепленных в соответствующих документах, руководители несут по отношению к своим подчиненным обязанн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неофициальные. </w:t>
      </w:r>
      <w:r>
        <w:rPr>
          <w:rFonts w:cs="Times New Roman" w:ascii="Times New Roman" w:hAnsi="Times New Roman"/>
          <w:color w:val="000000"/>
          <w:sz w:val="28"/>
          <w:szCs w:val="26"/>
        </w:rPr>
        <w:t>Они состоят в справедливом и уважительном отношении к работникам, проявлении интереса к их здоровью, личным проблемам, успехам, взаимоотношениям в коллективе, оказании им при необходимости всесторонней помощ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ава, обязанности и ответственность руководителей всех Уровней, равно как и всего персонала, закрепляются в должностных инструкциях. Наличие должностных инструкций позволяет во многом упорядочить процесс распределения полномочий и добиться более перспективной технологии управления в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Должностная инструкция не только позволяет определить обязанности, права и ответственность персонала, но и оберегает его от выполнения несвойственных функций, подчеркивая систему взаимоотношений между руководителем и подчиненным ему работником. Кроме того инструкция упорядочивает потоки информации в организации, формирует требования к должностям и порядку оценки работ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днако инструкция не является неизменной – она должна и может совершенствоваться и корректироваться в соответствии с изменяющимися условиями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Style15"/>
        <w:widowControl/>
        <w:shd w:fill="FFFFFF" w:val="clear"/>
        <w:spacing w:lineRule="auto" w:line="360"/>
        <w:ind w:left="0" w:firstLine="70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2. Делегирование полномоч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6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современных условиях руководитель не в состоянии единолично решить все возникающие управленческие проблемы, даже непосредственно входящие в круг его служебных обязанностей, поскольку их очень много – они разнообразны и специфичны, а его знания, опыт и имеющийся запас времени ограниче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этому, сохраняя за собой выработку стратегии, контроль и общее управление, он передает решение менее значительных проблем, необходимые для этого права и сопряженную с ними ответственность подчиненным, которые обладают необходимыми знаниями, опытом и заинтересованы принять участие в управлении. В результате в рамках управленческой структуры происходит расщепление и рациональное перераспределение прав, обязанностей и ответственности между ее субъек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Этот процесс, принципы которого были разработаны в 1920-х гг. отечественным ученым П.М. Керженцевым, получил сегодня широкое распространение на Западе под названием «делегирование организационных полномочий и ответственност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ыше мы уже встречались с понятием распределения полномочий, но тогда речь шла о наделении им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должностей,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образующих управленческую структуру; в данном случае полномочия и ответственность по предварительной договоренности передаются отдельным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лицам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коллектив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Делегирование полномочий происходит не только на официальной, но и большей частью на полуофициальной или даже неофициальной основе, и предполагает наличие благоприятного морально-психологического климата в коллективе и взаимного доверия между руководителями и исполнителями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Делегированию полномочий предшествует значительная подготовительная работа, которую должен осуществить руководитель. Она состоит в том, чтобы определить: для чего, кому, каким образом делегировать полномочия? какие выгоды </w:t>
      </w:r>
      <w:r>
        <w:rPr>
          <w:rFonts w:cs="Times New Roman" w:ascii="Times New Roman" w:hAnsi="Times New Roman"/>
          <w:bCs/>
          <w:color w:val="000000"/>
          <w:sz w:val="28"/>
          <w:szCs w:val="26"/>
        </w:rPr>
        <w:t>для него,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самих подчиненных и организации в целом при этом могут быть получены? Какие препятствия могут возникнуть? Но общий подход заключается в делегировании полномочий максимальному количеству сотрудников, находящихся на самых низких этажах управленческой структуры, где на практике реализуются принимаемые решения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цесс делегирования начинается с классификации стоящих перед организацией или подразделением проблем, составления перечня полномочий, которые могут быть реально делегированы, выгод и риска, связанных с этим, характера, способностей и моральных качеств подчине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Для решения вопроса о делегировании зарубежные специалисты в области управления рекомендуют использовать так называемую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матрицу Эйзенхауэра, </w:t>
      </w:r>
      <w:r>
        <w:rPr>
          <w:rFonts w:cs="Times New Roman" w:ascii="Times New Roman" w:hAnsi="Times New Roman"/>
          <w:color w:val="000000"/>
          <w:sz w:val="28"/>
          <w:szCs w:val="26"/>
        </w:rPr>
        <w:t>которая в значительной степени облегчает руководителю ориентировку в ситу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 точки зрения необходимости контроля, делегируемые проблемы можно разделить на следующие виды, требующие: текущего контроля за результатами; обычного контроля или самоконтроля с периодическим информированием руководителя; специального контроля в отношении отдельных моментов; полного контроля и не допускающие отклонений от предписываемых действий. В предпоследнем случае полномочия делегируются выборочно, а в последнем вообще не делегирую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ычно делегируются следующие виды полномочий: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шение частичных, узкоспециальных проблем, в которых исполнители разбираются заведомо лучше руководителя и прекрасно это понимают,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существление подготовительной работы (обобщение материала, формулировка первичных выводов, написание различных проектов), носящей в большинстве случаев рутинный характер, но тем не менее дающей возможность продемонстрировать свои способности,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сутствие на различных мероприятиях информационного характера, выступление с сообщениями, обмен опы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и этом черновая и малоинтересная работа чередуется с увлекательной, побуждающей исполнителей совершенствовать свои знания, навыки, соревноваться друг с другом, добиваться первенства. Игнорирование этих обстоятельств, постоянное вмешательство в процесс самостоятельной деятельности исполнителей, их подавление и т.п. приводят к резкому ухудшению морально-психологического климата и подрывают саму идею делег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то же время ни при каких обстоятельствах не делегируются: решения проблем, связанных с выработкой общей политики организации или подразделения, а также особо важных и срочных; предполагающих действия в условиях критических ситуаций или повышенного риска; общее руководство; рассмотрение конфиденциальных задач, вопросов, связанных с поощрением и наказанием сотруд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Чаще всего полномочия делегируются непосредственным подчиненным, а те уже, по согласованию с руководителем, передают их дальше. Эти сотрудники должны быть способными, компетентными в своей области, иметь склонность к организаторской и управленческой деятельности, стремление преуспеть в ней и добиться успеха. Кроме того, они должны быть привержены целям организации и разделять взгляды руководителя, что позволяет оказывать им соответствующее доверие. Процесс делегирования полномочий тщательно планируется исходя из целей организации, обычно отдельно по каждой задаче. При необходимости разрабатываются графики работы и контроля за ее выполнением, создаются инструкции, определяющие границы ответственности подчиненных, которые заблаговременно знакомятся с этими документами и вносят в них необходимые предложения и попра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кольку способность людей реализовывать полномочия в тех или иных конкретных ситуациях не может быть четко определена заранее, делегирование полномочий связано с определенным риском. Однако риск этот оправдан, так как сулит всем сторонам немалые выг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ежде всего, делегирование полномочий приближает принятие решений к месту их реализации, а следовательно, повышает их качество и оперативность, предотвращает растрату времени на ожидание распоряжений и указаний, отчего процесс управления в целом становится более эффектив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елегирование полномочий освобождает руководителей от многих текущих дел и позволяет заняться решением глобальных, наиболее сложных проблем, а также дает возможность более рационально распределить нагрузку среди подчиненных, выделить среди них возможных преемников, которые смогут их заменить при продвижении или уходе на пенс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елегирование полномочий подчиненным позволяет: максимально продуктивно использовать имеющиеся у них способности, знания, опыт и приобрести новые; проявить инициативу и самостоятельность; развить себя как личность; продемонстрировать окружающим собственные возможности, повысить в их глазах свой престиж и создать «стартовую площадку» для дальнейшего продвижения по служебной лестнице;</w:t>
      </w:r>
    </w:p>
    <w:p>
      <w:pPr>
        <w:pStyle w:val="Style15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конец, просто получить большую удовлетворенность от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аким образом, делегирование полномочий обладает целым рядом положительных последствий как для руководителя, так и для исполнителя. Однако часто и те, и другие сопротивляются делегированию полномочий. Среди причин этого можно выделить следующие: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злишняя загруженность текущими делами, не оставляющая времени для постановки задач подчиненным и осуществления контроля за их решением;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понимание важности проблемы делегирования полномочий и неумение правильно определить объект для делегирования;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верие в способности подчиненных; боязнь ответственности за их возможные неудачи;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желание расставаться с любимым делом, которому отданы многие годы;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конец, боязнь подчиненных и конфликтов с 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дчиненные, в свою очередь, могут уклоняться от принятия полномочий. Среди причин нежелания принимать дополнительную ответственность можно выделить наиболее распространенные;</w:t>
      </w:r>
    </w:p>
    <w:p>
      <w:pPr>
        <w:pStyle w:val="Style15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тсутствие веры в себя; страх допустить ошибки, за которые придется нести ответственность;</w:t>
      </w:r>
    </w:p>
    <w:p>
      <w:pPr>
        <w:pStyle w:val="Style15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достаток знаний, некомпетентность в поручаемом для разработки вопросе;</w:t>
      </w:r>
    </w:p>
    <w:p>
      <w:pPr>
        <w:pStyle w:val="Style15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хватка информации, ограничивающая возможность качественно выполнить задание;</w:t>
      </w:r>
    </w:p>
    <w:p>
      <w:pPr>
        <w:pStyle w:val="Style15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формальный подход к делу со стороны руководителя; т.е. так называемое фиктивное делегирование – передача подчиненному тех полномочий, которые он давно уже име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Эффективность процесса делегирования полномочий во многом определяется разумным сочетанием интересов организации или подразделения, руководителя и исполнителя. Интересы организации учитываются путем соблюдения существующих там традиций; принятых стандартов и нормативов деятельности; исключения возможности злоупотребления полученными полномочиями. Интересы руководителей и исполнителей обеспечиваются рациональным распределением обязанностей и ответственности между ними, а также своевременным вознагражде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уководитель должен обеспечивать организационную сторону процесса делегирования полномочий, например, первоочередным предоставлением необходимых материальных ресурсов, информации; проведением консультаций и оказанием помощи в трудных ситуациях. В его обязанности входят также активизация исполнителей и защита предоставленных им полномочий от сотрудников, которые обычно их нарушаю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распределении управленческих полномочий в организации необходимо учитывать ряд важных обстоятельств, о которых необходимо упомяну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1. Полномочия должны быть достаточными для достижения стоящих перед данным субъектом целей. Поэтому следует помнить, что цели всегда являются первичными и определяющими объем предоставляемых полномочий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лномочия каждого субъекта должны увязываться с полномочиями тех, с кем ему приходится сотрудничать, чтобы обеспечить их взаимодополнение и, в конечном счете, сбалансированность всей системы управления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лномочия в организации должны быть четкими, чтобы каждый сотрудник знал: от кого он их получает, кому передает, перед кем несет ответственность и кто должен отвечать перед ним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сполнители должны самостоятельно решать все проблемы в рамках своей компетенции и нести полную ответственность за свою деятельность и ее результа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олномочия в системе управления распределяются не всегда равномерно. Они могут быть по тем или иным причинам сосредоточены существенно на верхних или на нижних «этажах» власти. В таком случае можно говорить соответственно о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централизации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децентрализации </w:t>
      </w:r>
      <w:r>
        <w:rPr>
          <w:rFonts w:cs="Times New Roman" w:ascii="Times New Roman" w:hAnsi="Times New Roman"/>
          <w:color w:val="000000"/>
          <w:sz w:val="28"/>
          <w:szCs w:val="26"/>
        </w:rPr>
        <w:t>полномоч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епень централизации полномочий определяется следующими обстоятельствами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здержками, связанными с принятием решения. Чем выше цена принятия решения, тем выше степень централизации полномочий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задачей обеспечения единства, политики, проводимой в организаци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змерами организации. Чем крупнее фирма, тем сложнее координировать деятельность внутри нее. Это приводит к возникновению преимущественно горизонтальных связей и ослаблению централизаци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собенностями исторического развития и традициями на фирме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характером и мировоззрением высших руководителей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характером деятельности. Некоторые виды деятельности сами по ограничивают возможность централизации полномочий, другие, наоборот, требуют ее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инамикой бизнеса – чем она выше, тем выше должна быть децентрализация управления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личием необходимых кадров;</w:t>
      </w:r>
    </w:p>
    <w:p>
      <w:pPr>
        <w:pStyle w:val="Style15"/>
        <w:widowControl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нешними силами – государственное регулирование, особенности налогообложения, действия профсоюзов и 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еимущества централизованных полномочий с наибольшей силой проявляются в условиях существования крупных предприятий, которые занимаются массовым выпуском однородной продукции. Они задаются в следующем: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усилении стратегической направленности управленческого процесса и обеспечении при необходимости концентрации ресурсов на ключевых направлениях деятельности организации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устранении дублирования управленческих функций, что приводит к существенной экономии соответствующих затрат (создание единого заводоуправления с соответствующими функциональными подразделениями – плановым, бухгалтерского учета и отчетности, маркетинговым и пр.)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концентрации процесса принятия решений в едином центре, в руках тех, кто лучше владеет общей ситуацией, имеет больший кругозор, опыт и зн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Централизация полномочий имеет и оборотную сторону: затрачивается много времени на передачу информации из центра к исполнителям. К тому же в процессе движения информации первоначальная суть может искажаться, а часть ее теряется. В результате решения принимаются не оперативно, а принятые решения реализуются на практике неэффектив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современных условиях значительного усложнения производственных и информационных процессов, увеличения числа и степени хозяйственной самостоятельности субъектов, входящих в организации, их значительной территориальной разбросанности, динамичности рыночной конъюнктуры и т.п. возникла реальная потребность децентрализации процесса управления, что нашло свое проявление в дроблении полномочий и существенной самостоятельности уполномоченных в принятии соответствующих ре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Децентрализация управления сопровождается рядом негативных последствий, которые необходимо учитывать в практической деятельности. Прежде всего, решения носят локальный характер, оказываются малоэффективными или противоречат политике всей организации. Обособленность процесса принятия решений и концентрация его на нижних этажах управленческой структуры сказываются на интересах других подразделений и организации в цело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3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Абчук В.А. Лекции по менеджменту: Решение. Предвидение. Риск. – СПб., 1999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Албастова Л.Н. Технология Эффективного менеджмента. – М., 2000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ойделл Т. Как улучшить управление организацией. – М., 2001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реддик У. Менеджмент в организации. – М, 1999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иханский О.С., Наумов А.И. Менеджмент: человек, стратегия, организация, процесс. – М.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55:00Z</dcterms:created>
  <dc:creator>::</dc:creator>
  <dc:description/>
  <cp:keywords/>
  <dc:language>en-US</dc:language>
  <cp:lastModifiedBy>Mage</cp:lastModifiedBy>
  <dcterms:modified xsi:type="dcterms:W3CDTF">2011-10-03T12:55:00Z</dcterms:modified>
  <cp:revision>2</cp:revision>
  <dc:subject/>
  <dc:title>Реферат</dc:title>
</cp:coreProperties>
</file>