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ЕДЕРАЛЬНОЕ АГЕНСТВО ПО ОБРАЗОВАНИЮ РФ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Бря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афедра “Экономика и менеджмент”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по инновационному менеджменту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Парикмахерская”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Бря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1. Проект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2. Комп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 Окруж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1 Налог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3.2. Инфляц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 Инвестиционный пла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1 Календарный план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4.2. Используемые ресурс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5. Операционный пла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5.1 План сбыт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5.2 Издержки производств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5.3 Структура персонал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6. Финансиров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7. Результат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8. Анализ проект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8.1 Окупаемость проекта «Парикмахерская»</w:t>
      </w:r>
      <w:r>
        <w:rPr>
          <w:color w:val="00000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8.2 Анализ чувствительност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8.3 Анализ безубыточн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9. Актуализац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lang w:val="en-US" w:eastAsia="en-US"/>
        </w:rPr>
        <w:t>Заключ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слуги парикмахерской были востребованы везде и во все времена. Поэтому парикмахерский бизнес при грамотном построении будет всегда приносить дохо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ъектом данной курсовой работы является построение модели бизнес-плана парикмахерской с помощью имитационной модели. В построении финансовой модели используем программу Project Expert 6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лагодаря названной программе мы сумеем аналитически организовать работу фирмы, отметить каждый этап в ее создании и развитии, определить издержки подготовительного этапа в календарном плане и проследить их на протяжении реализации проекта с учетом налогов и инфляции, рассчитать предполагаемый уровень сбыта, и увидеть какова при этом окажется прибыль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Изменяя различные исходные данные, появляется возможность создать оптимальный бизнес-план, подобрав необходимый кредит для начала собственного дел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1. Проект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бъектом данной курсовой работы является построение модели бизнес-плана парикмахерской с помощью имитационной модели. В построении финансовой модели используем программу Project Expert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ущность проекта состоит в том, что предлагается организовать парикмахерскую среднего класса. Необходимым условием реализации таких услуг станет получение лицензии на осуществление такого рода деятельности и аренда необходимой площад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организационной формы, предприятие можно определить как Индивидуальный Предпринимател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ок реализации проекта рассчитан на 3 года. При этом деятельность по реализации проекта фирма начинает с 01.01.2008. Заголовок проекта представлен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6250</wp:posOffset>
            </wp:positionH>
            <wp:positionV relativeFrom="paragraph">
              <wp:posOffset>27305</wp:posOffset>
            </wp:positionV>
            <wp:extent cx="4000500" cy="3370580"/>
            <wp:effectExtent l="0" t="0" r="0" b="0"/>
            <wp:wrapTight wrapText="bothSides">
              <wp:wrapPolygon edited="0">
                <wp:start x="-52" y="0"/>
                <wp:lineTo x="-52" y="21485"/>
                <wp:lineTo x="21600" y="21485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. Заголовок проекта</w:t>
      </w:r>
      <w:r>
        <w:br w:type="page"/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Основные виды услуг, которые предполагаются быть реализованными представлены в таблице 1.</w:t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аименование оказываемых услуг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559"/>
        <w:gridCol w:w="2268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чало продаж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ижка женская (на длин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ижка женская (на коротки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(на длинны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(на коротки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ная стр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ирование (на длинны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ирование (на коротки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р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волос (длинны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волос (короткие воло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ая зави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ская стр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тр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дебная приче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08</w:t>
            </w:r>
          </w:p>
        </w:tc>
      </w:tr>
    </w:tbl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основных услуг проекта “Парикмахерская” представлены на рисунке 2.</w:t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3470" cy="22980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92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2. Список услуг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оговые данные будем отображать по месяцам в течение 3-х лет, то есть с 1 января 2008 года по 1 января 2010 года. Эти данные представлены на рисунке 3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6845" cy="215646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3. Отображение данных</w:t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2. Компания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ткрывая предприятие, Индивидуальный предприниматель располагает собственными средствами в размере 40 тыс. руб. Эти деньги явились стартовым капиталом для будущего предприятия. Стартовый баланс представлен на рисунке 4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6225</wp:posOffset>
            </wp:positionH>
            <wp:positionV relativeFrom="paragraph">
              <wp:posOffset>28575</wp:posOffset>
            </wp:positionV>
            <wp:extent cx="4968875" cy="2939415"/>
            <wp:effectExtent l="0" t="0" r="0" b="0"/>
            <wp:wrapTight wrapText="bothSides">
              <wp:wrapPolygon edited="0">
                <wp:start x="-35" y="0"/>
                <wp:lineTo x="-35" y="21500"/>
                <wp:lineTo x="21600" y="21500"/>
                <wp:lineTo x="21600" y="0"/>
                <wp:lineTo x="-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4. Стартовый баланс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оначальной и настоящей целью проекта является получение прибыли и удовлетворение всех потребностей наших потребителей. Основными владельцами предприятия являются Савертеко Карина и Забалуева Ольга. Сфера деятельности - оказание парикмахерских услуг, а именно стрижка, укладка, окраска волос, мелирование и колорирование,</w:t>
      </w:r>
      <w:r>
        <w:rPr>
          <w:color w:val="000000"/>
          <w:lang w:val="en-US"/>
        </w:rPr>
        <w:t>VIP</w:t>
      </w:r>
      <w:r>
        <w:rPr>
          <w:color w:val="000000"/>
        </w:rPr>
        <w:t xml:space="preserve">-прически (свадебные). Недостатком нашего предприятия является отсутствие собственного помещения. 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начальном этапе предприятие не может занять значительную долю на рынке, поскольку масштабы бизнеса небольшие. В будущем планируется развитие предприятия, с целью получения максимальной прибыли и получения большой доли на рынке парикмахерских услуг. Предлагается запатентовать технологию “Удивительный парик” (1 часть курсовой работы). И открыть при парикмахерской мини-магазин по продаже такого чудо парика. Цены на наши услуги не являются завышенными, персонал высококвалифицированный, поэтому каждый может воспользоваться нашими услугам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Окружение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3.1 Налог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;Times New Roman"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615</wp:posOffset>
            </wp:positionH>
            <wp:positionV relativeFrom="paragraph">
              <wp:posOffset>220980</wp:posOffset>
            </wp:positionV>
            <wp:extent cx="3613785" cy="3316605"/>
            <wp:effectExtent l="0" t="0" r="0" b="0"/>
            <wp:wrapTight wrapText="bothSides">
              <wp:wrapPolygon edited="0">
                <wp:start x="-51" y="0"/>
                <wp:lineTo x="-51" y="21492"/>
                <wp:lineTo x="21600" y="21492"/>
                <wp:lineTo x="21600" y="0"/>
                <wp:lineTo x="-5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5. Налоги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риятие в ходе предпринимательской деятельности будет уплачивать налог на прибыль в размере 24%, налог на добавленную стоимость в размере 18%, а так же налог на имущество, равный 2,2% от стоимости имущества. Периодичность выплат будет составлять 1 месяц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3.2 Инфляция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олучения более достоверных результатов финансового анализа учтем инфляцию с тенденцией изменения – 3% в год (рисунок 6)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0625" cy="2857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6. Инфляц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Инвестиционный план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4.1 Календарный план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алендарный план будет включать в себя ряд этапов (рисунок 7). Для образования нового предприятия необходимо оформить все необходимые документы для лицензии и регистрации. Это займет приблизительно 20 дней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дготовительный этап будет входить поиск и аренда необходимого помещения. Для будущей деятельности была выбрана площадь в 20 кв.м. Данная площадь будет рассчитана на три рабочих места.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Далее арендуемое помещение в течение 20 дней оформляется рабочими, нанятыми на выполнение временных работ. Происходит ремонт и монтаж купленного оборудования.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ующий подэтап – покупка необходимых материалов для работы, которые будут составлять вместе с остальным оборудованием актив компании.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7. Календарный план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418330" cy="26854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92" t="24180" r="11538" b="23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2 Используем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о вкладке «Ресурсы» представлены все ресурсы, необходимые материалы и оборудование, имеющими свою амортизацию: двери, кресла, стулья, расчески, ножницы, накидки, зеркала и так далее. 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используемые ресурсы можно увидеть на рисунке 8.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6215" cy="26854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489" t="21801" r="17348" b="21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8. Ресурсы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мортизация начисляется по линейному методу с периодом амортизации равным периоду производства (рисунок 9).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6715</wp:posOffset>
            </wp:positionH>
            <wp:positionV relativeFrom="paragraph">
              <wp:posOffset>273050</wp:posOffset>
            </wp:positionV>
            <wp:extent cx="4200525" cy="2476500"/>
            <wp:effectExtent l="0" t="0" r="0" b="0"/>
            <wp:wrapTight wrapText="bothSides">
              <wp:wrapPolygon edited="0">
                <wp:start x="-36" y="0"/>
                <wp:lineTo x="-36" y="21509"/>
                <wp:lineTo x="21600" y="21509"/>
                <wp:lineTo x="21600" y="0"/>
                <wp:lineTo x="-3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9. Характеристика актив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Операционный план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5.1 План сбыта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каждую услугу была составлена своя тарификация оплаты в соответствии с ценами конкурентов, уровнем обслуживания и определен намечаемый объем продаж (рисунок 10). Так, например, стрижка женская на короткие волосы составит 300 рублей, а намеченный объем оказываемых услуг составит 650, 780 и 780.</w:t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93640" cy="361823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196" t="21434" r="28897" b="25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0. План сбыта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роизводственного процесса необходимы будут ряд материалов, которые будут составлять переменные издержки предприятия. К ним относятся лаки и пенки для волос, воск для волос, фартуки, пульверизаторы, зажимы, шпильки, заколки, краски для волос различных тонов, шапочки и многое другое, представленное на рисунке 11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5.2 Издержки производства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8170" cy="29540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348" t="25107" r="26867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1. Сырье, материалы комплектующ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Постоянными издержками станут аренда помещения и заработная плата персонала.</w:t>
        <w:tab/>
        <w:t xml:space="preserve"> Общие издержки представлены на рисунке 12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98570" cy="30143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2. Общие издерж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5.3 Структура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дприятие будет иметь простую линейную организационную структуру. Помимо директора – основателя фирмы к работе будет приглашен следующий состав персонал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главный бухгалтер – 1 человек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парикмахер – 3 человек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уборщица – 1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ждый из работников будет нанят на зарплату в виде оклада (рис. 13): директор на 13000 рублей, бухгалтер на 10000 рублей, три парикмахера на 8500 рублей, уборщица на 4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1325" cy="29476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3. План по персонал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6. Финанс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ткрытия фирмы был оформлен кредит 1 января 2008 года на 160 тысяч рублей на 12 месяцев под 12% годовых с ежемесячными выплатами основного долга и процентов по нем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кладку ”Кредиты” можно увидеть на рисунке 14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11015" cy="27647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024" t="29021" r="23095" b="2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4. Кредит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7.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результате проделанной работы мы имеем следующие финансовые результаты хозяйственной деятельности предприятия, которые представлены на рисунке 15. 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4779010" cy="3505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1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5. Дисконтированный кэш-фло</w:t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чет об использовании прибыли показал, что прибыль к распределению, в основном, идет на накопление резерв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качкообразное изменение количества издержек связано с неравномерностью использования материальных ресурсов в процессе производства услу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уммарные постоянные издержки так же возрастают, причем равномерные колебания произойдут за счет ежеквартальных расходов на рекламу – 1300 рублей с учетом действующей инфля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59375" cy="344868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7242" b="1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6. Прибыли и убытк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, учитывая объем продаж, выручку, все затраты, амортизацию, налоги и инфляцию, мы получим прибыль. (Рис. 16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71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3700" cy="263588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91" t="19753" r="15425" b="2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ис.17. Дисконтированный кэш-фло (поступления от продаж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увеличении объема продаж, объем переменных издержек так же будет возрастать, о чем свидетельствует рисунок 17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истечении месяца фирма выйдет из зоны убытков и начнет получать прибыль, а по истечении пяти месяцев фирма приобретет финансовую устойчивость, и будет получать стабильный доход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8. Анализ проекта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8.1 Окупаемость проекта «Парикмахерская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Предприятию потребуется около 6 месяцев, чтобы проект стал окупаться (стал эффективен). С этого момента </w:t>
      </w:r>
      <w:r>
        <w:rPr>
          <w:color w:val="000000"/>
          <w:lang w:val="en-US"/>
        </w:rPr>
        <w:t>NPV</w:t>
      </w:r>
      <w:r>
        <w:rPr>
          <w:color w:val="000000"/>
        </w:rPr>
        <w:t xml:space="preserve"> будет принимать положительные значения (рис. 18)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2460" cy="212471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041" t="13062" r="2134" b="2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8. График окупаем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следование чувствительности показателей эффективности к изменению ставки дисконтирования представлены на рисунке 19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8.2 Анализ чувстви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6495" cy="196088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1108" b="24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19. Анализ чувстви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Устойчивость нашего проекта в области сбыта при увеличении ставки дисконтирования увеличивается (рис. 20). Это благоприятно сказывается на функционировании наше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85895" cy="26892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009" t="-7" r="161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20. Анализ чувствительности по объему сбыта</w:t>
      </w:r>
    </w:p>
    <w:p>
      <w:pPr>
        <w:pStyle w:val="Normal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 чувствительности в области заработной платы и общих издержек (рис. 21) показал, что прочность проекта постепенно снижается при увеличении ставки дискон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96690" cy="26511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31" t="-7" r="2479" b="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21. Анализ чувствительности по общим издержка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о означает, что общие издержки и заработная плата являются показателями, которые способны нарушить устойчивость проекта и приемлемые показатели эффективно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color w:val="000000"/>
        </w:rPr>
        <w:t>8.3 Анализ безубыточност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</w:rPr>
      </w:pPr>
      <w:r>
        <w:rPr>
          <w:rFonts w:cs="Times New Roman;Times New Roman"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едставленный на рисунке 22 график безубыточности показывает, что для получения положительной величины прибыли необходимо как минимум 38 женских стрижек на короткие волосы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87140" cy="319532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22. График безубыточности (стрижка женская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остальные виды услуг величина безубыточного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родаж представлена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убыточный объем услуг</w:t>
      </w:r>
    </w:p>
    <w:tbl>
      <w:tblPr>
        <w:tblW w:w="6629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Безубыточный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color w:val="000000"/>
                <w:sz w:val="20"/>
                <w:szCs w:val="20"/>
              </w:rPr>
              <w:t xml:space="preserve"> (точка безубыточност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ижка на длинные вол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(на короткие вол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ка (на длинные вол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ирование (на короткие вол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ирование (на длинные вол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р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ная стри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(на короткие вол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(на длинные вол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ская стри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ая стри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адебная приче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 Монте-Карло, представленный на рисунке 23, показывает, что устойчивость проекта составляет 83.3%, а период окупаемости будет равен восьми месяцам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08170" cy="291846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977" t="28041" r="24826" b="2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Рис.23. Статистический анализ проект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9. Актуализация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ктуализация позволит нам осуществлять контроль за ходом выполнения проекта. Здесь мы будем вводить актуальные данные о фактических поступлениях и выплатах, смотреть отчеты о движении денежных средств и получать отчет о планируемых и фактических денежных потоках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302895</wp:posOffset>
            </wp:positionV>
            <wp:extent cx="5020310" cy="2887980"/>
            <wp:effectExtent l="0" t="0" r="0" b="0"/>
            <wp:wrapTight wrapText="bothSides">
              <wp:wrapPolygon edited="0">
                <wp:start x="6270" y="10643"/>
                <wp:lineTo x="6270" y="8578"/>
                <wp:lineTo x="970" y="8578"/>
                <wp:lineTo x="970" y="10643"/>
                <wp:lineTo x="6270" y="10643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496" t="19402" r="14716" b="23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4. Актуализированный кэш-фло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редположим, тот объем продаж, который мы планировали на первые 5 месяцев не оправдался, и на самом деле был ниже, в 4 и 5 месяц были снижены затраты на материалы и комплектующие и затраты на персонал первые 3 месяца оказались вынужденно заниженными (рис.24). В этом случае результаты таковых изменений можно проследить с помощью рассогласованного кэш-фло (рис.25).</w:t>
      </w:r>
      <w:r>
        <w:br w:type="page"/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5600</wp:posOffset>
            </wp:positionH>
            <wp:positionV relativeFrom="paragraph">
              <wp:posOffset>5080</wp:posOffset>
            </wp:positionV>
            <wp:extent cx="4711700" cy="2722880"/>
            <wp:effectExtent l="0" t="0" r="0" b="0"/>
            <wp:wrapTight wrapText="bothSides">
              <wp:wrapPolygon edited="0">
                <wp:start x="253" y="9160"/>
                <wp:lineTo x="253" y="7008"/>
                <wp:lineTo x="-4939" y="7008"/>
                <wp:lineTo x="-4939" y="9160"/>
                <wp:lineTo x="253" y="916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0" t="16035" r="19223" b="25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5. Рассогласование Кэш-фло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веденные данные говорят о том, что первоначальный расчет может оказаться не в полной мене актуален в сложившейся ситуации при конкретной реализации проекта. Изменчивая макро и микро среда существенно может повлиять на дальнейший ход развития бизнеса, и соответственно на прибыль, как основную ее цель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оанализировав существующее положение на рынке, потенциальный спрос на услуги, возможности получения кредита, а так же цены на материалы и комплектующие мы составили бизнес-план по реализации проекта парикмахерской в рамках трех лет и получили интересующие нас данные о возможностях данного бизнеса, какой доход он может принести, и что для этого понадобиться. Программа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ert</w:t>
      </w:r>
      <w:r>
        <w:rPr>
          <w:color w:val="000000"/>
        </w:rPr>
        <w:t xml:space="preserve"> позволила детальным образом отобразить построение модели бизнеса и совершить полный комплекс финансовых расчетов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им образом, при детальном рассмотрении макро- и микросреды будущей компании, для претворения проекта в жизнь понадобятся ресурсы в размере 170 000 руб. При имеющемся первоначальном капитале в 50 000 руб. понадобятся дополнительные средства в виде кредита в 160 тыс. руб. Эти средства пойдут на оформление и ремонт арендуемого помещения, покупку необходимого оборудования и первоначальную закупку необходимых материалов. В результате при просчитанном потенциальном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родаж, фирма станет окупаемой спустя полгода. Регулярная реклама (ежеквартальная) позволит постоянно привлекать потребителей к услугам данной парикмахерской и спустя 5 месяцев со дня начала производства начнет получать небольшую, но стабильную прибыль. 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На наш взгляд, даже при небольшом собственном капитале (50000 руб.) возможность создания собственного доходного бизнеса есть. У нас примером такого бизнеса явилась парикмахерская. И в связи с тем, что люди никогда не перестанут в общей свое массе заботиться о своих волосах, об их виде, о прическе, услуги парикмахерских останутся всегда востребованными. </w:t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color w:val="000000"/>
      <w:sz w:val="28"/>
      <w:szCs w:val="28"/>
    </w:rPr>
  </w:style>
  <w:style w:type="character" w:styleId="Style13">
    <w:name w:val="Без интервала Знак"/>
    <w:qFormat/>
    <w:rPr>
      <w:rFonts w:ascii="Calibri;Century Gothic" w:hAnsi="Calibri;Century Gothic" w:cs="Times New Roman;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cs="Times New Roman;Times New Roman"/>
      <w:color w:val="000000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Основной текст Знак"/>
    <w:qFormat/>
    <w:rPr>
      <w:rFonts w:cs="Times New Roman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before="280" w:after="280"/>
    </w:pPr>
    <w:rPr>
      <w:b/>
      <w:i/>
      <w:color w:val="99CC0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мой супер-стиль"/>
    <w:basedOn w:val="Contents1"/>
    <w:qFormat/>
    <w:pPr>
      <w:jc w:val="center"/>
    </w:pPr>
    <w:rPr>
      <w:rFonts w:ascii="Comic Sans MS" w:hAnsi="Comic Sans MS" w:cs="Comic Sans MS"/>
      <w:b/>
      <w:sz w:val="32"/>
      <w:u w:val="single"/>
      <w:effect w:val="blinkBackground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8:00Z</dcterms:created>
  <dc:creator>User</dc:creator>
  <dc:description/>
  <cp:keywords/>
  <dc:language>en-US</dc:language>
  <cp:lastModifiedBy>Mage</cp:lastModifiedBy>
  <dcterms:modified xsi:type="dcterms:W3CDTF">2011-10-03T12:58:00Z</dcterms:modified>
  <cp:revision>2</cp:revision>
  <dc:subject/>
  <dc:title>ФЕДЕРАЛЬНОЕ АГЕНСТВО ПО ОБРАЗОВАНИЮ РФ</dc:title>
</cp:coreProperties>
</file>