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7" w:right="304"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НЯТТЯ МОТИВАЦІЇ ТА КЛАСИФІКАЦІЯ МОТИВАЦІЙНИХ ТЕОРІЙ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b/>
          <w:b/>
          <w:i/>
          <w:i/>
          <w:iCs/>
          <w:color w:val="000000"/>
          <w:spacing w:val="2"/>
          <w:sz w:val="28"/>
          <w:szCs w:val="28"/>
          <w:lang w:val="en-US"/>
        </w:rPr>
      </w:pPr>
      <w:r>
        <w:rPr>
          <w:rFonts w:eastAsia="Times New Roman"/>
          <w:b/>
          <w:i/>
          <w:iCs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  <w:lang w:val="uk-UA"/>
        </w:rPr>
        <w:t xml:space="preserve">Мотивація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— це управлінська діяльність, яка забезпечує процес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спонукання себе та інших працівників на дії, спрямовані на досягнення </w:t>
      </w:r>
      <w:r>
        <w:rPr>
          <w:rFonts w:eastAsia="Times New Roman"/>
          <w:color w:val="000000"/>
          <w:sz w:val="28"/>
          <w:szCs w:val="28"/>
          <w:lang w:val="uk-UA"/>
        </w:rPr>
        <w:t>особистих цілей або цілей організації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У процесі історичного розвитку мотивація як економічна категорія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пройшла два етап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застосування політики «батога і пряника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8"/>
          <w:sz w:val="28"/>
          <w:szCs w:val="28"/>
          <w:lang w:val="uk-UA"/>
        </w:rPr>
        <w:t xml:space="preserve">використання методів психології (згідно з доктринами Фрейда, Мейо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та ін.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Мотивація базується на двох категоріях: </w:t>
      </w:r>
      <w:r>
        <w:rPr>
          <w:rFonts w:eastAsia="Times New Roman"/>
          <w:i/>
          <w:iCs/>
          <w:color w:val="000000"/>
          <w:spacing w:val="6"/>
          <w:sz w:val="28"/>
          <w:szCs w:val="28"/>
          <w:lang w:val="uk-UA"/>
        </w:rPr>
        <w:t xml:space="preserve">потребах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(відчутті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фізіологічної або психологічної нестачі чого-небудь) і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uk-UA"/>
        </w:rPr>
        <w:t xml:space="preserve">винагородах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(це те, що людина вважає цінним для себе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Потреби бувають </w:t>
      </w:r>
      <w:r>
        <w:rPr>
          <w:rFonts w:eastAsia="Times New Roman"/>
          <w:i/>
          <w:iCs/>
          <w:color w:val="000000"/>
          <w:sz w:val="28"/>
          <w:szCs w:val="28"/>
          <w:lang w:val="uk-UA"/>
        </w:rPr>
        <w:t xml:space="preserve">первинні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(фізіологічні) і </w:t>
      </w:r>
      <w:r>
        <w:rPr>
          <w:rFonts w:eastAsia="Times New Roman"/>
          <w:i/>
          <w:iCs/>
          <w:color w:val="000000"/>
          <w:sz w:val="28"/>
          <w:szCs w:val="28"/>
          <w:lang w:val="uk-UA"/>
        </w:rPr>
        <w:t xml:space="preserve">вторинні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(психологічні), а винагороди — </w:t>
      </w:r>
      <w:r>
        <w:rPr>
          <w:rFonts w:eastAsia="Times New Roman"/>
          <w:i/>
          <w:iCs/>
          <w:color w:val="000000"/>
          <w:sz w:val="28"/>
          <w:szCs w:val="28"/>
          <w:lang w:val="uk-UA"/>
        </w:rPr>
        <w:t xml:space="preserve">внутрішні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(дає сама робота: зміст трудового процесу,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самоповага тощо) і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 xml:space="preserve">зовнішні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(дає організація: зарплата, кар'єра, кабінет,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службове авто, додаткова відпустка тощо). Узагальнену модель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мотивації через потреби можна зобразити рис.6.1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1156970</wp:posOffset>
                </wp:positionV>
                <wp:extent cx="5704205" cy="1606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205" cy="160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7" w:right="30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53965" cy="1606550"/>
                                  <wp:effectExtent l="0" t="0" r="0" b="0"/>
                                  <wp:docPr id="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5" r="-8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965" cy="1606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15pt;height:126.5pt;mso-wrap-distance-left:1.9pt;mso-wrap-distance-right:1.9pt;mso-wrap-distance-top:0pt;mso-wrap-distance-bottom:0pt;margin-top:91.1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67" w:right="30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53965" cy="1606550"/>
                            <wp:effectExtent l="0" t="0" r="0" b="0"/>
                            <wp:docPr id="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5" r="-8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965" cy="1606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Мотиваційні теорії розвивалися протягом усієї історії економічної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науки. Мабуть, важко знайти економіста, який би в своїх дослідженнях не торкався мотиваційних проблем. Суттєвий внесок у розвиток теорій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мотивації внесли українські вчені. Так, Михайло Вольський (1834—1876) вважав необхідним поліпшувати фізичні, моральні та інтелек</w:t>
        <w:softHyphen/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туальні умови існування людини. Він підкреслював, що політекономія </w:t>
      </w:r>
      <w:r>
        <w:rPr>
          <w:rFonts w:eastAsia="Times New Roman"/>
          <w:color w:val="000000"/>
          <w:spacing w:val="9"/>
          <w:sz w:val="28"/>
          <w:szCs w:val="28"/>
          <w:lang w:val="uk-UA"/>
        </w:rPr>
        <w:t xml:space="preserve">є наукою про діяльність людини, спрямовану на задоволення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матеріальних і духовних потреб. Григорій Цехановецький (1833—1889)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виступав проти узагальнень Адама Сміта про людську поведінку. Він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зробив висновок, що багато людей намагаються поліпшити своє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становище не тільки завдяки власній праці, а й за рахунок інших.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Михайло Туган-Барановський (1865—1919) одним з перших у світі </w:t>
      </w:r>
      <w:r>
        <w:rPr>
          <w:rFonts w:eastAsia="Times New Roman"/>
          <w:color w:val="000000"/>
          <w:sz w:val="28"/>
          <w:szCs w:val="28"/>
          <w:lang w:val="uk-UA"/>
        </w:rPr>
        <w:t>розробив чітку класифікацію потреб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rFonts w:eastAsia="Times New Roman"/>
          <w:b/>
          <w:bCs/>
          <w:color w:val="000000"/>
          <w:sz w:val="28"/>
          <w:szCs w:val="28"/>
          <w:lang w:val="uk-UA"/>
        </w:rPr>
        <w:t>ЗМІСТ ТЕОРІЇ МОТИВАЦІЇ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Протягом розвитку менеджменту склалась обґрунтована система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теорії мотивації, яка є основою розробки прикладних механізмів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мотивування працівників. Класифікація теорій мотивації з виділенням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груп змістовних та прецесійних теорій подана на рис.6.2. Спочатку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розглянемо змістовні теорії.</w:t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-1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18895</wp:posOffset>
            </wp:positionH>
            <wp:positionV relativeFrom="paragraph">
              <wp:posOffset>24130</wp:posOffset>
            </wp:positionV>
            <wp:extent cx="3494405" cy="244094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3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Видатний український вчений Туган-Барановський виділив п'ять груп потреб: 1) фізіологічні; 2) статеві; 3) симптоматичні інстинкти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та потреби; 4) альтруїстичні; 5) потреби практичного характеру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Туган-Барановський вважав, що мотиви й інтереси негосподарського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роду мали особливо великий вплив на розвиток господарства, оскільки 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>всупереч Енгельсу люди часто віддавали перевагу корисному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Туган-Барановський особливого значення надавав раціональним </w:t>
      </w:r>
      <w:r>
        <w:rPr>
          <w:rFonts w:eastAsia="Times New Roman"/>
          <w:color w:val="000000"/>
          <w:spacing w:val="-9"/>
          <w:sz w:val="28"/>
          <w:szCs w:val="28"/>
          <w:lang w:val="uk-UA"/>
        </w:rPr>
        <w:t xml:space="preserve">почуттям, приналежності до народностей, моральним і релігійним поглядам. 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 xml:space="preserve">Він відштовхувався від Канта та Фіхте і зазначав значущість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духовності в розвитку економіки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8"/>
          <w:sz w:val="28"/>
          <w:szCs w:val="28"/>
          <w:lang w:val="uk-UA"/>
        </w:rPr>
      </w:pPr>
      <w:r>
        <w:rPr>
          <w:rFonts w:eastAsia="Times New Roman"/>
          <w:color w:val="000000"/>
          <w:spacing w:val="8"/>
          <w:sz w:val="28"/>
          <w:szCs w:val="28"/>
          <w:lang w:val="uk-UA"/>
        </w:rPr>
        <w:t>Ієрархію потреб за Маслоу характеризує рис.6.3.</w:t>
      </w:r>
    </w:p>
    <w:p>
      <w:pPr>
        <w:pStyle w:val="Normal"/>
        <w:shd w:fill="FFFFFF" w:val="clear"/>
        <w:spacing w:lineRule="auto" w:line="360"/>
        <w:ind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572260</wp:posOffset>
                </wp:positionH>
                <wp:positionV relativeFrom="paragraph">
                  <wp:posOffset>132715</wp:posOffset>
                </wp:positionV>
                <wp:extent cx="4666615" cy="26670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661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7" w:right="30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80180" cy="266700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0180" cy="266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45pt;height:210pt;mso-wrap-distance-left:1.9pt;mso-wrap-distance-right:1.9pt;mso-wrap-distance-top:0pt;mso-wrap-distance-bottom:0pt;margin-top:10.45pt;mso-position-vertical-relative:text;margin-left:12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67" w:right="30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80180" cy="266700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0180" cy="266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>Виділені такі групи потреб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color w:val="000000"/>
          <w:spacing w:val="-22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Потреби в їжі, воді, одязі, помешканні, сексі тощ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>Потреби у захисті від фізичної та психологічної небезпек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треби відчувати причетність до поді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Потреби поваги з боку оточення (начальників, підлеглих), при</w:t>
        <w:softHyphen/>
        <w:br/>
      </w:r>
      <w:r>
        <w:rPr>
          <w:rFonts w:eastAsia="Times New Roman"/>
          <w:color w:val="000000"/>
          <w:sz w:val="28"/>
          <w:szCs w:val="28"/>
          <w:lang w:val="uk-UA"/>
        </w:rPr>
        <w:t>знання, самоповаг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color w:val="000000"/>
          <w:spacing w:val="-18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>Потреби в реалізації своїх можливостей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i/>
          <w:i/>
          <w:iCs/>
          <w:color w:val="000000"/>
          <w:spacing w:val="5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Теорія базується на біхевіористичній доктрині, тобто на вивченні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поведінки людей на відміну від вивчення свідомості, мислення. Згідно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з підходами Маслоу, перші дві групи потреб називають </w:t>
      </w:r>
      <w:r>
        <w:rPr>
          <w:rFonts w:eastAsia="Times New Roman"/>
          <w:i/>
          <w:iCs/>
          <w:color w:val="000000"/>
          <w:spacing w:val="5"/>
          <w:sz w:val="28"/>
          <w:szCs w:val="28"/>
          <w:lang w:val="uk-UA"/>
        </w:rPr>
        <w:t>первинними</w:t>
      </w:r>
      <w:r>
        <w:rPr>
          <w:rFonts w:eastAsia="Times New Roman"/>
          <w:i/>
          <w:i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uk-UA"/>
        </w:rPr>
        <w:t>(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 xml:space="preserve">вимагають першочергового забезпечення), а останні три — </w:t>
      </w:r>
      <w:r>
        <w:rPr>
          <w:rFonts w:eastAsia="Times New Roman"/>
          <w:i/>
          <w:iCs/>
          <w:color w:val="000000"/>
          <w:spacing w:val="-5"/>
          <w:sz w:val="28"/>
          <w:szCs w:val="28"/>
          <w:lang w:val="uk-UA"/>
        </w:rPr>
        <w:t xml:space="preserve">вторинними.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Форма піраміди (рис.6.3) підкреслює значення різних потреб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Людина насамперед задовольняє перші дві групи потреб, що слід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застосовувати у менеджменті. Доцільно також враховувати націо</w:t>
        <w:softHyphen/>
        <w:t xml:space="preserve">нальні особливості, рівень культури, освіти, правове забезпечення 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рівності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У теорії Мак-Клепланда йдеться про те, що треба враховувати три </w:t>
      </w:r>
      <w:r>
        <w:rPr>
          <w:rFonts w:eastAsia="Times New Roman"/>
          <w:color w:val="000000"/>
          <w:spacing w:val="-7"/>
          <w:sz w:val="28"/>
          <w:szCs w:val="28"/>
          <w:lang w:val="uk-UA"/>
        </w:rPr>
        <w:t>потреб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>влад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успіх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>причетності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Згідно з двофакторною теорією Герцбсрга всі фактори поділяються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на гігієнічні та мот</w:t>
      </w: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0540</wp:posOffset>
            </wp:positionH>
            <wp:positionV relativeFrom="paragraph">
              <wp:posOffset>791210</wp:posOffset>
            </wp:positionV>
            <wp:extent cx="4514850" cy="150241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иваційні (табл.5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гієнічні фактори пов'язані із середовищем, яке оточує працівника, а мотивації — зі змістом самої роботи. Між</w:t>
      </w:r>
      <w:r>
        <w:rPr>
          <w:sz w:val="28"/>
          <w:szCs w:val="28"/>
        </w:rPr>
        <w:t xml:space="preserve"> теориями Маслоу і Герцберга є певний зв'язок, який характеризується табл.6.</w:t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333375</wp:posOffset>
                </wp:positionV>
                <wp:extent cx="5203190" cy="100901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19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7" w:right="30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16755" cy="1008380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36" r="-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6755" cy="1008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7pt;height:79.45pt;mso-wrap-distance-left:1.9pt;mso-wrap-distance-right:1.9pt;mso-wrap-distance-top:0pt;mso-wrap-distance-bottom:0pt;margin-top:26.25pt;mso-position-vertical-relative:text;margin-left:9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67" w:right="30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16755" cy="1008380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36" r="-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6755" cy="1008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Прикладне значення теорії Герцберга базується на тезі про те, що 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>праця, яка приносить задоволення, сприяє забезпеченню психологічного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здоров'я людини. Трудові успіхи, визнання заслуг, міра відповідаль</w:t>
        <w:softHyphen/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ності, службове та професійне зростання посилюють позитивні мотиви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поведінки людини в процесі праці, оскільки ці фактори підвищують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задоволеність роботою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5"/>
          <w:sz w:val="28"/>
          <w:szCs w:val="28"/>
          <w:lang w:val="uk-UA"/>
        </w:rPr>
      </w:pPr>
      <w:r>
        <w:rPr>
          <w:rFonts w:eastAsia="Times New Roman"/>
          <w:color w:val="000000"/>
          <w:spacing w:val="5"/>
          <w:sz w:val="28"/>
          <w:szCs w:val="28"/>
          <w:lang w:val="uk-UA"/>
        </w:rPr>
        <w:t>Основні характеристики змістовних теорій подані на рис.6.4.</w:t>
      </w:r>
    </w:p>
    <w:p>
      <w:pPr>
        <w:pStyle w:val="Normal"/>
        <w:spacing w:lineRule="auto" w:line="360"/>
        <w:ind w:right="304" w:firstLine="709"/>
        <w:jc w:val="both"/>
        <w:rPr>
          <w:rFonts w:eastAsia="Times New Roman"/>
          <w:b/>
          <w:b/>
          <w:color w:val="000000"/>
          <w:spacing w:val="-4"/>
          <w:sz w:val="28"/>
          <w:szCs w:val="28"/>
          <w:lang w:val="uk-UA"/>
        </w:rPr>
      </w:pPr>
      <w:r>
        <w:rPr>
          <w:rFonts w:eastAsia="Times New Roman"/>
          <w:b/>
          <w:color w:val="000000"/>
          <w:spacing w:val="-4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page">
                  <wp:posOffset>1444625</wp:posOffset>
                </wp:positionH>
                <wp:positionV relativeFrom="paragraph">
                  <wp:posOffset>457200</wp:posOffset>
                </wp:positionV>
                <wp:extent cx="5123815" cy="270637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270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7" w:right="304" w:firstLine="709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437380" cy="267906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37380" cy="2679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213.1pt;mso-wrap-distance-left:1.9pt;mso-wrap-distance-right:1.9pt;mso-wrap-distance-top:0pt;mso-wrap-distance-bottom:0pt;margin-top:36pt;mso-position-vertical-relative:text;margin-left:11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67" w:right="304" w:firstLine="709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437380" cy="267906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37380" cy="2679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b/>
          <w:b/>
          <w:color w:val="000000"/>
          <w:spacing w:val="-4"/>
          <w:sz w:val="28"/>
          <w:szCs w:val="28"/>
          <w:lang w:val="en-US"/>
        </w:rPr>
      </w:pPr>
      <w:r>
        <w:rPr>
          <w:rFonts w:eastAsia="Times New Roman"/>
          <w:b/>
          <w:color w:val="000000"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ведемо коротку</w:t>
      </w:r>
      <w:r>
        <w:rPr>
          <w:sz w:val="28"/>
          <w:szCs w:val="28"/>
        </w:rPr>
        <w:t xml:space="preserve"> характеристику процесійннх теорій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6"/>
          <w:sz w:val="28"/>
          <w:szCs w:val="28"/>
          <w:lang w:val="uk-UA"/>
        </w:rPr>
        <w:t xml:space="preserve">Теорія очікувань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базується на очікуванні появи якоїсь події.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Наприклад, після закінчення інституту випускник очікує скерування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на роботу. Виділяють такі очікуванн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>щодо «затрат—результатів» (робітник економить матеріал і очікує</w:t>
        <w:br/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підвищення розряд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>щодо «результатів—винагород» (працівник чекає винагороду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2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6"/>
          <w:sz w:val="28"/>
          <w:szCs w:val="28"/>
          <w:lang w:val="uk-UA"/>
        </w:rPr>
        <w:t>щодо цінності заохочення або винагороди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Згідно з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uk-UA"/>
        </w:rPr>
        <w:t xml:space="preserve">теорією справедливості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працівники суб'єктивно порів</w:t>
        <w:softHyphen/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нюють свої винагороди із затраченими зусиллями та з винагородами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інших працівників, які виконують аналогічну роботу. Доки праців</w:t>
        <w:softHyphen/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ники не будуть вважати винагороди справедливими, їхня віддача в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роботі буде низькою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  <w:lang w:val="uk-UA"/>
        </w:rPr>
        <w:t xml:space="preserve">Комплексна теорії Портера—Лоулсра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базується на моделі, яка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показана на рис.6.5. Модель враховує цінність винагород, зв'язки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«зусилля—винагорода», здібності, характер, роль працівника.</w:t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-4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50900</wp:posOffset>
            </wp:positionH>
            <wp:positionV relativeFrom="paragraph">
              <wp:posOffset>54610</wp:posOffset>
            </wp:positionV>
            <wp:extent cx="3657600" cy="2416810"/>
            <wp:effectExtent l="0" t="0" r="0" b="0"/>
            <wp:wrapSquare wrapText="bothSides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304" w:firstLine="709"/>
        <w:jc w:val="both"/>
        <w:rPr>
          <w:rFonts w:eastAsia="Times New Roman"/>
          <w:color w:val="000000"/>
          <w:spacing w:val="-1"/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  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Розглянуті теорії мотивації можуть застосовуватися при побудові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будь-яких прикладних мотиваційних систем. Тут слід ураховувати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те, що використання тих чи інших теорій або їхніх елементів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визначається станом внутрішнього і зовнішнього середовища органі</w:t>
        <w:softHyphen/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зації, особливостями груп працівників, рівнем підготовки робочої сили тощо. Це стосується проблем с] армування, фінансування,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кредитування, соціального захисту, ціноутворення, адміністрування </w:t>
      </w:r>
      <w:r>
        <w:rPr>
          <w:rFonts w:eastAsia="Times New Roman"/>
          <w:color w:val="000000"/>
          <w:spacing w:val="9"/>
          <w:sz w:val="28"/>
          <w:szCs w:val="28"/>
          <w:lang w:val="uk-UA"/>
        </w:rPr>
        <w:t xml:space="preserve">та ін. Так, у процесі матеріального стимулювання доцільно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враховувати всі змістовні та процесійні теорії. Однак для різних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категорій працівників перевага буде віддаватися тим теоріям чи їх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окремим елементам, які зможуть найбільше задовольнити потреби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та забезпечити вагомі винагороди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  <w:lang w:val="uk-UA"/>
        </w:rPr>
        <w:t>МАТЕРІАЛЬНЕ СТИМУЛЮВАНЯ ПРАЦІ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11"/>
          <w:sz w:val="28"/>
          <w:szCs w:val="28"/>
          <w:lang w:val="en-US"/>
        </w:rPr>
      </w:pPr>
      <w:r>
        <w:rPr>
          <w:rFonts w:eastAsia="Times New Roman"/>
          <w:color w:val="000000"/>
          <w:spacing w:val="11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en-US"/>
        </w:rPr>
      </w:pPr>
      <w:r>
        <w:rPr>
          <w:rFonts w:eastAsia="Times New Roman"/>
          <w:color w:val="000000"/>
          <w:spacing w:val="11"/>
          <w:sz w:val="28"/>
          <w:szCs w:val="28"/>
          <w:lang w:val="uk-UA"/>
        </w:rPr>
        <w:t xml:space="preserve">Однією з найважливіших форм мотивації в організаціях є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матеріальне стимулювання праці, яке являє собою процес формування і </w:t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використання систем матеріальних стимулів праці та розподілу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заробітної плати відповідно до дії закону розподілу за кількістю і </w:t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>якістю праці (рис.6.6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Система матеріальних стимулів праці складається з різноманітних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спонукальних мотивів, які доповнюють один одного і пов'язані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єдиним процесом створення матеріальної зацікавленості у здійсненні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трудової діяльності.</w:t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Times New Roman"/>
          <w:color w:val="000000"/>
          <w:spacing w:val="-4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50900</wp:posOffset>
            </wp:positionH>
            <wp:positionV relativeFrom="paragraph">
              <wp:posOffset>316865</wp:posOffset>
            </wp:positionV>
            <wp:extent cx="4417060" cy="2440940"/>
            <wp:effectExtent l="0" t="0" r="0" b="0"/>
            <wp:wrapSquare wrapText="bothSides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4"/>
          <w:sz w:val="28"/>
          <w:szCs w:val="28"/>
          <w:lang w:val="uk-UA"/>
        </w:rPr>
      </w:pPr>
      <w:r>
        <w:rPr>
          <w:rFonts w:eastAsia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4"/>
          <w:sz w:val="28"/>
          <w:szCs w:val="28"/>
          <w:lang w:val="uk-UA"/>
        </w:rPr>
      </w:pPr>
      <w:r>
        <w:rPr>
          <w:rFonts w:eastAsia="Times New Roman"/>
          <w:color w:val="000000"/>
          <w:spacing w:val="-4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uk-UA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left="67" w:right="304" w:firstLine="709"/>
        <w:jc w:val="both"/>
        <w:rPr>
          <w:rFonts w:eastAsia="Times New Roman"/>
          <w:color w:val="000000"/>
          <w:spacing w:val="-3"/>
          <w:sz w:val="28"/>
          <w:szCs w:val="28"/>
          <w:lang w:val="en-US"/>
        </w:rPr>
      </w:pPr>
      <w:r>
        <w:rPr>
          <w:rFonts w:eastAsia="Times New Roman"/>
          <w:color w:val="000000"/>
          <w:spacing w:val="-3"/>
          <w:sz w:val="28"/>
          <w:szCs w:val="28"/>
          <w:lang w:val="en-US"/>
        </w:rPr>
      </w:r>
    </w:p>
    <w:p>
      <w:pPr>
        <w:pStyle w:val="Normal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Формування передбачає здійснення трьох етапів: встановлення цілей, 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 xml:space="preserve">ресурсного забезпечення і побудови систем матеріальних стимулів праці.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Використання полягає у впровадженні системи матеріальних стимулів </w:t>
      </w:r>
      <w:r>
        <w:rPr>
          <w:rFonts w:eastAsia="Times New Roman"/>
          <w:color w:val="000000"/>
          <w:sz w:val="28"/>
          <w:szCs w:val="28"/>
          <w:lang w:val="uk-UA"/>
        </w:rPr>
        <w:t>праці та управлінні нею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2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>Розподіл заробітної плати включає оцінку кількості то якості затра</w:t>
        <w:softHyphen/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ченої праці, здійснення на її основі матеріального заохочення і мате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>ріальних санкцій. Умови і порядок стимулювання, встановлені в про</w:t>
        <w:softHyphen/>
        <w:t xml:space="preserve">цесі формування і використання систем матеріальних стимулів праці,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передбачають види, характер і розміри матеріального заохочення та матеріальних санкцій. У процесі формування і використання систем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матеріальних стимулів закладаються необхідні спонукальні мотиви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трудової діяльності, здійснюється орієнтація працівників на конкретні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поточні та кінцеві результати, створюється матеріальна зацікавленість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в удосконаленні виробництва, прискоренні науково-технічного про</w:t>
        <w:softHyphen/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гресу, зменшенні витрат, реалізуються колективні й особисті економічні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інтереси працівників, забезпечується перспектива підвищення мате</w:t>
        <w:softHyphen/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ріального стану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Розв'язання проблем матеріального стимулювання праці потребує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пошуку і дослідження факторів, які визначають системи матеріаль</w:t>
        <w:softHyphen/>
        <w:t xml:space="preserve">них стимулів. Під даними факторами розуміють рушійні сили, які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забезпечують формування і використання всієї сукупності спону</w:t>
        <w:softHyphen/>
        <w:t xml:space="preserve">кальних мотивів з мстою задоволення колективних та особистих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економічних інтересів працівників. Вивчення й аналіз розвитку ма</w:t>
        <w:softHyphen/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теріального стимулювання праці свідчать, що за характером дії на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колективи працівників та окремих виконавців можна виділити три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групи факторів: </w:t>
      </w:r>
      <w:r>
        <w:rPr>
          <w:rFonts w:eastAsia="Times New Roman"/>
          <w:i/>
          <w:iCs/>
          <w:color w:val="000000"/>
          <w:spacing w:val="5"/>
          <w:sz w:val="28"/>
          <w:szCs w:val="28"/>
          <w:lang w:val="uk-UA"/>
        </w:rPr>
        <w:t xml:space="preserve">соціально-психологічні, економічні й організаційні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(рис.6.7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rFonts w:eastAsia="Times New Roman"/>
          <w:color w:val="000000"/>
          <w:spacing w:val="5"/>
          <w:sz w:val="28"/>
          <w:szCs w:val="28"/>
          <w:lang w:val="en-US"/>
        </w:rPr>
      </w:pPr>
      <w:r>
        <w:rPr>
          <w:rFonts w:eastAsia="Times New Roman"/>
          <w:color w:val="000000"/>
          <w:spacing w:val="5"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1487170</wp:posOffset>
                </wp:positionH>
                <wp:positionV relativeFrom="paragraph">
                  <wp:posOffset>179070</wp:posOffset>
                </wp:positionV>
                <wp:extent cx="5240020" cy="2304415"/>
                <wp:effectExtent l="0" t="0" r="0" b="0"/>
                <wp:wrapTopAndBottom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230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67" w:right="304"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553585" cy="2280285"/>
                                  <wp:effectExtent l="0" t="0" r="0" b="0"/>
                                  <wp:docPr id="1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53585" cy="228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181.45pt;mso-wrap-distance-left:1.9pt;mso-wrap-distance-right:1.9pt;mso-wrap-distance-top:0pt;mso-wrap-distance-bottom:0pt;margin-top:14.1pt;mso-position-vertical-relative:text;margin-left:1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left="67" w:right="304"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553585" cy="2280285"/>
                            <wp:effectExtent l="0" t="0" r="0" b="0"/>
                            <wp:docPr id="1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53585" cy="228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На основі розробленої класифікації факторів і з урахуванням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особливостей сучасного етапу розвитку виробництва запропонований і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зумовлений такий склад принципів матеріального стимулювання праці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uk-UA"/>
        </w:rPr>
        <w:t>—</w:t>
      </w:r>
      <w:r>
        <w:rPr>
          <w:rFonts w:eastAsia="Times New Roman"/>
          <w:color w:val="000000"/>
          <w:sz w:val="28"/>
          <w:szCs w:val="28"/>
          <w:lang w:val="uk-UA"/>
        </w:rPr>
        <w:tab/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>забезпечення зростання заробітної плати в міру підвищення</w:t>
        <w:br/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ефективності виробничо-господарської діяльност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диференціація заробітної плати за групами працівників, умовами</w:t>
        <w:br/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праці, трудовими досягненнями, регіонами країни тощ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6"/>
          <w:sz w:val="28"/>
          <w:szCs w:val="28"/>
          <w:lang w:val="uk-UA"/>
        </w:rPr>
        <w:t>забезпечення можливості підвищенні; заробітної плати за виконання</w:t>
        <w:br/>
      </w:r>
      <w:r>
        <w:rPr>
          <w:rFonts w:eastAsia="Times New Roman"/>
          <w:color w:val="000000"/>
          <w:spacing w:val="13"/>
          <w:sz w:val="28"/>
          <w:szCs w:val="28"/>
          <w:lang w:val="uk-UA"/>
        </w:rPr>
        <w:t>престижних робіт, тобто найбільш відповідальних, важливих і</w:t>
        <w:br/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потрібних трудових процесів у народному господарстві, галузі, на</w:t>
        <w:br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підприємстві, в цеху тощо у відповідний період час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забезпечення перспективи зростання заробітної плати протягом</w:t>
        <w:br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усієї трудової діяльності на кожному робочому місц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матеріальне стягненн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забезпечення випереджаючих темпів зростання продуктивності </w:t>
      </w:r>
      <w:r>
        <w:rPr>
          <w:rFonts w:eastAsia="Times New Roman"/>
          <w:color w:val="000000"/>
          <w:spacing w:val="-7"/>
          <w:sz w:val="28"/>
          <w:szCs w:val="28"/>
          <w:lang w:val="uk-UA"/>
        </w:rPr>
        <w:t>праці порівняно з темпами підвищення заробітної пла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>оптимальне поєднання централізації: та самостійності підприємств</w:t>
      </w:r>
      <w:r>
        <w:rPr>
          <w:rFonts w:eastAsia="Times New Roman"/>
          <w:color w:val="000000"/>
          <w:spacing w:val="-2"/>
          <w:sz w:val="28"/>
          <w:szCs w:val="28"/>
        </w:rPr>
        <w:t xml:space="preserve">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у матеріальному стимулюванні праці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     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Однією з основних цілей систем матеріальних стимулів праці є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забезпечення співвідношення заробітної плати працівників з кількістю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і якістю праці. Вирішення даної задачі потребує виділення групи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працівників підприємства за рівнями оплати праці. Спочатку визна</w:t>
        <w:softHyphen/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чають базову групу працівників, трудові процеси яких найбільшою мірою відбивають основні поточні та перспективні задачі, а пізніше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формують склад решти груп працівників. Співвідношення у середній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заробітній платі даної групи працівників і базової буде виражати рівень стимулювання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Другим напрямом визначення цілей систем матеріальних стимулів праці є вибір структури заробітної плати, який доцільно здійснювати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на основі класифікації факторів, що зумовлюють трудовий внесок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працівників. Усі фактори розділено на дві групи. До першої увійшли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фактори, які визначають трудовий внесок у досягнення поточних </w:t>
      </w:r>
      <w:r>
        <w:rPr>
          <w:rFonts w:eastAsia="Times New Roman"/>
          <w:color w:val="000000"/>
          <w:spacing w:val="10"/>
          <w:sz w:val="28"/>
          <w:szCs w:val="28"/>
          <w:lang w:val="uk-UA"/>
        </w:rPr>
        <w:t>результатів, а до другої — кінцевих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4"/>
          <w:sz w:val="28"/>
          <w:szCs w:val="28"/>
          <w:lang w:val="uk-UA"/>
        </w:rPr>
        <w:t>Поточні результати виробничо-господарської діяльності визна</w:t>
        <w:softHyphen/>
        <w:t xml:space="preserve">чаються постійними і змінними факторами. До постійних факторів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належать ті, які формуються у процесі навчання, підвищення квалі</w:t>
        <w:softHyphen/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фікації, виробничо-господарської діяльності, освоєння передових прийомів і методів праці, участі в роботі громадських організацій (освіта,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загальний стаж роботи за даною професією або функцією, досвід, прак</w:t>
        <w:softHyphen/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тичні навики, теоретичні, спеціальні і професійні знання, стиль роботи 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тощо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Змінними факторами є ті, які діють обмежений час (акуратність, </w:t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ініціативність, фізичні й розумові зусилля, відповідальність за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обладнання, безпека підлеглих або колег, трудова сумлінність, умови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праці, взаємодопомога у виконанні трудового процесу, освоєння суміжних професій і функцій, трудовий ентузіазм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Друга група може бути поділена на фактори трудового внеску в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досягнення кінцевого результату виробничо-господарської діяльності за кількістю і якістю. При цьому доцільно виходити з передумови, що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кінцевий результат являє собою об'єкти (вироби, конструкції, техно</w:t>
        <w:softHyphen/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логічні процеси тощо) для використання у виробничих процесах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або споживанні (особистому, колективному, суспільному), тобто засоби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виробництва або предмети споживання. Кінцевий результат має кількісні та якісні характеристики, які виражаються технічними, </w:t>
      </w:r>
      <w:r>
        <w:rPr>
          <w:rFonts w:eastAsia="Times New Roman"/>
          <w:color w:val="000000"/>
          <w:spacing w:val="-6"/>
          <w:sz w:val="28"/>
          <w:szCs w:val="28"/>
          <w:lang w:val="uk-UA"/>
        </w:rPr>
        <w:t xml:space="preserve">економічними, соціальними та іншими: показниками. Між двома групами </w:t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 xml:space="preserve">факторів, які визначають трудовий внесок у поточні та кінцеві </w:t>
      </w:r>
      <w:r>
        <w:rPr>
          <w:rFonts w:eastAsia="Times New Roman"/>
          <w:color w:val="000000"/>
          <w:spacing w:val="9"/>
          <w:sz w:val="28"/>
          <w:szCs w:val="28"/>
          <w:lang w:val="uk-UA"/>
        </w:rPr>
        <w:t>результати,  існує діалектичний взаємозв'язок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Тільки при високому рівні досягнуті їх поточних результатів буде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забезпечений достатньо високий рівень кінцевих результатів. Інши</w:t>
        <w:softHyphen/>
        <w:t xml:space="preserve">ми словами, для отримання </w:t>
      </w:r>
      <w:r>
        <w:rPr>
          <w:rFonts w:eastAsia="Times New Roman"/>
          <w:smallCaps/>
          <w:color w:val="000000"/>
          <w:spacing w:val="2"/>
          <w:sz w:val="28"/>
          <w:szCs w:val="28"/>
          <w:lang w:val="uk-UA"/>
        </w:rPr>
        <w:t xml:space="preserve">високоякісної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продукції в необхідній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кількості потрібно створити всі умови для підвищення кваліфікації,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знань, умінь працівників, їхньої старанності, сумлінності, трудового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ентузіазму, розвитку творчих здібностей, навиків, активності тощо.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Разом з тим кінцеві результати не є простою арифметичною сумою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поточних. Таким чином, існує об'єктивна необхідність стимулювання факторів, які визначають трудовий внесок у досягнення як поточних, </w:t>
      </w:r>
      <w:r>
        <w:rPr>
          <w:rFonts w:eastAsia="Times New Roman"/>
          <w:color w:val="000000"/>
          <w:spacing w:val="15"/>
          <w:sz w:val="28"/>
          <w:szCs w:val="28"/>
          <w:lang w:val="uk-UA"/>
        </w:rPr>
        <w:t>так і кінцевих результатів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Відповідно до наведеної класифікації факторів структура заробіт</w:t>
        <w:softHyphen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ної плати може бути подана так: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З=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1</w:t>
      </w: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+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=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11</w:t>
      </w: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+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12</w:t>
      </w: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+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21</w:t>
      </w:r>
      <w:r>
        <w:rPr>
          <w:rFonts w:eastAsia="Times New Roman"/>
          <w:b/>
          <w:bCs/>
          <w:color w:val="000000"/>
          <w:w w:val="75"/>
          <w:sz w:val="28"/>
          <w:szCs w:val="28"/>
          <w:lang w:val="uk-UA"/>
        </w:rPr>
        <w:t>+З</w:t>
      </w:r>
      <w:r>
        <w:rPr>
          <w:rFonts w:eastAsia="Times New Roman"/>
          <w:b/>
          <w:bCs/>
          <w:color w:val="000000"/>
          <w:w w:val="75"/>
          <w:sz w:val="28"/>
          <w:szCs w:val="28"/>
          <w:vertAlign w:val="subscript"/>
          <w:lang w:val="uk-UA"/>
        </w:rPr>
        <w:t>22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де 3— частина заробітної плати, яка стимулює фактори трудового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внеску в досягнення поточних результатів; 3</w:t>
      </w:r>
      <w:r>
        <w:rPr>
          <w:rFonts w:eastAsia="Times New Roman"/>
          <w:color w:val="000000"/>
          <w:spacing w:val="2"/>
          <w:sz w:val="28"/>
          <w:szCs w:val="28"/>
          <w:vertAlign w:val="subscript"/>
          <w:lang w:val="uk-UA"/>
        </w:rPr>
        <w:t>2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— частина заробітної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плати, яка стимулює фактори трудового внеску в досягнення кінцевих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результатів; З</w:t>
      </w:r>
      <w:r>
        <w:rPr>
          <w:rFonts w:eastAsia="Times New Roman"/>
          <w:color w:val="000000"/>
          <w:spacing w:val="3"/>
          <w:sz w:val="28"/>
          <w:szCs w:val="28"/>
          <w:vertAlign w:val="subscript"/>
          <w:lang w:val="uk-UA"/>
        </w:rPr>
        <w:t>11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 — частина заробітної плати, яка стимулює постійні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фактори трудового внеску; З</w:t>
      </w:r>
      <w:r>
        <w:rPr>
          <w:rFonts w:eastAsia="Times New Roman"/>
          <w:color w:val="000000"/>
          <w:spacing w:val="5"/>
          <w:sz w:val="28"/>
          <w:szCs w:val="28"/>
          <w:vertAlign w:val="subscript"/>
          <w:lang w:val="uk-UA"/>
        </w:rPr>
        <w:t>12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 — частина заробітної плати, яка </w:t>
      </w:r>
      <w:r>
        <w:rPr>
          <w:rFonts w:eastAsia="Times New Roman"/>
          <w:color w:val="000000"/>
          <w:sz w:val="28"/>
          <w:szCs w:val="28"/>
          <w:lang w:val="uk-UA"/>
        </w:rPr>
        <w:t>стимулює змінні фактори трудового внеску; 3</w:t>
      </w:r>
      <w:r>
        <w:rPr>
          <w:rFonts w:eastAsia="Times New Roman"/>
          <w:color w:val="000000"/>
          <w:sz w:val="28"/>
          <w:szCs w:val="28"/>
          <w:vertAlign w:val="subscript"/>
          <w:lang w:val="uk-UA"/>
        </w:rPr>
        <w:t>21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 — частина заробітної плати, яка стимулює фактори трудового внеску в досягнення кінцевих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результатів за кількістю; 3</w:t>
      </w:r>
      <w:r>
        <w:rPr>
          <w:rFonts w:eastAsia="Times New Roman"/>
          <w:color w:val="000000"/>
          <w:spacing w:val="-3"/>
          <w:sz w:val="28"/>
          <w:szCs w:val="28"/>
          <w:vertAlign w:val="subscript"/>
          <w:lang w:val="uk-UA"/>
        </w:rPr>
        <w:t>22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— частина заробітної плати, яка стимулює </w:t>
      </w:r>
      <w:r>
        <w:rPr>
          <w:rFonts w:eastAsia="Times New Roman"/>
          <w:color w:val="000000"/>
          <w:spacing w:val="10"/>
          <w:sz w:val="28"/>
          <w:szCs w:val="28"/>
          <w:lang w:val="uk-UA"/>
        </w:rPr>
        <w:t>фактори трудового внеску в досягнення кінцевих результатів за</w:t>
      </w:r>
      <w:r>
        <w:rPr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/>
        </w:rPr>
        <w:t>якістю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5"/>
          <w:sz w:val="28"/>
          <w:szCs w:val="28"/>
          <w:lang w:val="uk-UA"/>
        </w:rPr>
        <w:t xml:space="preserve">Кожен працівник повинен мати тверду гарантію отримання заробітної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плати визначеного розміру відповідно до освіти, кваліфікації, знань,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досвіду і та ін., тобто за постійні фактори трудового внеску 3</w:t>
      </w:r>
      <w:r>
        <w:rPr>
          <w:rFonts w:eastAsia="Times New Roman"/>
          <w:color w:val="000000"/>
          <w:spacing w:val="-3"/>
          <w:sz w:val="28"/>
          <w:szCs w:val="28"/>
          <w:vertAlign w:val="subscript"/>
          <w:lang w:val="uk-UA"/>
        </w:rPr>
        <w:t>11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 . Структура 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заробітної плати може бути такою: З</w:t>
      </w:r>
      <w:r>
        <w:rPr>
          <w:rFonts w:eastAsia="Times New Roman"/>
          <w:color w:val="000000"/>
          <w:spacing w:val="-5"/>
          <w:sz w:val="28"/>
          <w:szCs w:val="28"/>
          <w:vertAlign w:val="subscript"/>
          <w:lang w:val="uk-UA"/>
        </w:rPr>
        <w:t>11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= 40—60%, 3</w:t>
      </w:r>
      <w:r>
        <w:rPr>
          <w:rFonts w:eastAsia="Times New Roman"/>
          <w:color w:val="000000"/>
          <w:spacing w:val="-5"/>
          <w:sz w:val="28"/>
          <w:szCs w:val="28"/>
          <w:vertAlign w:val="subscript"/>
          <w:lang w:val="uk-UA"/>
        </w:rPr>
        <w:t>12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>=10—20%, 3</w:t>
      </w:r>
      <w:r>
        <w:rPr>
          <w:rFonts w:eastAsia="Times New Roman"/>
          <w:color w:val="000000"/>
          <w:spacing w:val="-5"/>
          <w:sz w:val="28"/>
          <w:szCs w:val="28"/>
          <w:vertAlign w:val="subscript"/>
          <w:lang w:val="uk-UA"/>
        </w:rPr>
        <w:t>21</w:t>
      </w:r>
      <w:r>
        <w:rPr>
          <w:rFonts w:eastAsia="Times New Roman"/>
          <w:color w:val="000000"/>
          <w:spacing w:val="-5"/>
          <w:sz w:val="28"/>
          <w:szCs w:val="28"/>
          <w:lang w:val="uk-UA"/>
        </w:rPr>
        <w:t xml:space="preserve">=10—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20%, З</w:t>
      </w:r>
      <w:r>
        <w:rPr>
          <w:rFonts w:eastAsia="Times New Roman"/>
          <w:color w:val="000000"/>
          <w:spacing w:val="3"/>
          <w:sz w:val="28"/>
          <w:szCs w:val="28"/>
          <w:vertAlign w:val="subscript"/>
          <w:lang w:val="uk-UA"/>
        </w:rPr>
        <w:t>22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=15—25%. При виборі конкретних значень на даному під</w:t>
        <w:softHyphen/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 xml:space="preserve">приємстві необхідно враховувати властивості виробів, які випускаються,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організаційно-технічний рівень, конкурентоспроможність, призначення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продукції, що виготовляється, склад робочої сили, а також результати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аналізу статистичних матеріалів за використанням систем матеріальних </w:t>
      </w:r>
      <w:r>
        <w:rPr>
          <w:rFonts w:eastAsia="Times New Roman"/>
          <w:color w:val="000000"/>
          <w:sz w:val="28"/>
          <w:szCs w:val="28"/>
          <w:lang w:val="uk-UA"/>
        </w:rPr>
        <w:t>стимулів праці за попередні періоди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>Ресурсне забезпечення систем матеріальних стимулів праці перед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>бачає виділяти такі рівні формування джерел матеріального стимулю</w:t>
        <w:softHyphen/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вання: 1) рівень підприємства; 2) рівень цехів; 3) рівень функціональних 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 xml:space="preserve">служб (відділів, лабораторій, бюро тощо); 4) рівень виробничих дільниць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і бригад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В основу ресурсного забезпечення систем матеріальних стимулів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праці доцільно покласти таку залежність:</w:t>
      </w:r>
    </w:p>
    <w:p>
      <w:pPr>
        <w:pStyle w:val="Normal"/>
        <w:shd w:fill="FFFFFF" w:val="clear"/>
        <w:spacing w:lineRule="auto" w:line="360"/>
        <w:ind w:right="304" w:firstLine="709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545</wp:posOffset>
            </wp:positionH>
            <wp:positionV relativeFrom="paragraph">
              <wp:posOffset>94615</wp:posOffset>
            </wp:positionV>
            <wp:extent cx="1583690" cy="408305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де Ф</w:t>
      </w:r>
      <w:r>
        <w:rPr>
          <w:rFonts w:eastAsia="Times New Roman"/>
          <w:color w:val="000000"/>
          <w:spacing w:val="-2"/>
          <w:sz w:val="28"/>
          <w:szCs w:val="28"/>
          <w:vertAlign w:val="subscript"/>
          <w:lang w:val="uk-UA"/>
        </w:rPr>
        <w:t>к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— фонд оплати праці; 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>І</w:t>
      </w:r>
      <w:r>
        <w:rPr>
          <w:rFonts w:eastAsia="Times New Roman"/>
          <w:i/>
          <w:iCs/>
          <w:color w:val="000000"/>
          <w:spacing w:val="-2"/>
          <w:sz w:val="28"/>
          <w:szCs w:val="28"/>
          <w:vertAlign w:val="subscript"/>
          <w:lang w:val="uk-UA"/>
        </w:rPr>
        <w:t>а</w:t>
      </w: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— індекс продуктивності праці; К</w:t>
      </w:r>
      <w:r>
        <w:rPr>
          <w:rFonts w:eastAsia="Times New Roman"/>
          <w:color w:val="000000"/>
          <w:spacing w:val="-2"/>
          <w:sz w:val="28"/>
          <w:szCs w:val="28"/>
          <w:vertAlign w:val="subscript"/>
          <w:lang w:val="uk-UA"/>
        </w:rPr>
        <w:t>в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 —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коефіцієнт випередження темпів зростання продуктивності праці над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темпами зростання середньої заробітної плати; </w:t>
      </w:r>
      <w:r>
        <w:rPr>
          <w:rFonts w:eastAsia="Times New Roman"/>
          <w:i/>
          <w:iCs/>
          <w:color w:val="000000"/>
          <w:spacing w:val="4"/>
          <w:sz w:val="28"/>
          <w:szCs w:val="28"/>
          <w:lang w:val="uk-UA"/>
        </w:rPr>
        <w:t xml:space="preserve">Ф. —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базовий фонд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оплати праці (за попередній період), крб. Розмір к</w:t>
      </w:r>
      <w:r>
        <w:rPr>
          <w:rFonts w:eastAsia="Times New Roman"/>
          <w:color w:val="000000"/>
          <w:spacing w:val="5"/>
          <w:sz w:val="28"/>
          <w:szCs w:val="28"/>
          <w:vertAlign w:val="subscript"/>
          <w:lang w:val="uk-UA"/>
        </w:rPr>
        <w:t>в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 визначають на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основі планованих індексів заробітної плати і продуктивності праці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(наприклад, виходячи зі стратегічного плану організації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При побудові систем матеріальних стимулів праці облік факторів,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які відображають трудовий внесок у досягнення поточних результатів, 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 xml:space="preserve">повинен здійснюватися через тарифну систему. З урахуванням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постійних факторів трудового внеску робітникам доцільно встановлю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вати тарифні розряди, а ІТП і службовцям — кваліфікаційні категорії.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При визначенні кількості розрядів і категорій потрібно виходити з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необхідності забезпечення перспективи зростання заробітної плати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працівників протягом усієї трудової діяльності, виділення найбільш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престижних робіт, посилення диференціації заробітної плати залежно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від кваліфікації, знань, стажу, досвіду тощо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 xml:space="preserve">Трудова діяльність робітників здійснюється протягом 35—42 років.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Соціально-економічні дослідження свідчать, що новий якісний рівень у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розвитку постійних факторів трудового внеску набувається робітни</w:t>
        <w:softHyphen/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ками через 3—5 років. Звідси випливає, що оптимальною кількістю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розрядів у тарифній сітці робітників буде 10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Трудова діяльність ІТП та службовців продовжується протягом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32—40 років. Найбільш плідними щодо накопичення постійних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факторів трудового внеску є перші 18—22 роки. Через кожні 1,5—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З роки інженерний працівник помітно підвищує кваліфікацію, на</w:t>
        <w:softHyphen/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>буває нових знань тощо, що повинно знайти відображення у під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вищенні кваліфікаційної категорії. У завершальний період трудо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вої діяльності (останні 14—18 років) нові якості працівника будуть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формуватися у середньому через 3—5 років. Тому кількість катего</w:t>
        <w:softHyphen/>
        <w:t>рій для оцінки постійних факторів трудового внеску ІТП та служ</w:t>
        <w:softHyphen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бовців може становити 15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11"/>
          <w:sz w:val="28"/>
          <w:szCs w:val="28"/>
          <w:lang w:val="uk-UA"/>
        </w:rPr>
        <w:t xml:space="preserve">Зауважимо, що в чинній українській тарифній системі існує </w:t>
      </w:r>
      <w:r>
        <w:rPr>
          <w:rFonts w:eastAsia="Times New Roman"/>
          <w:color w:val="000000"/>
          <w:sz w:val="28"/>
          <w:szCs w:val="28"/>
          <w:lang w:val="uk-UA"/>
        </w:rPr>
        <w:t>29 розрядів для всіх працівників. Для спеціалістів і технічних вико</w:t>
        <w:softHyphen/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навців категорія буде відображати їх кваліфікацію і посаду (наприк</w:t>
        <w:softHyphen/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лад, інженер-конструктор 8 категорії), а для керівників, що займа</w:t>
        <w:softHyphen/>
        <w:t>ють певну посаду, вона буде служити мірою кваліфікації (наприк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лад, начальник конструкторського відділу, категорія 9). У першому </w:t>
      </w:r>
      <w:r>
        <w:rPr>
          <w:rFonts w:eastAsia="Times New Roman"/>
          <w:color w:val="000000"/>
          <w:spacing w:val="10"/>
          <w:sz w:val="28"/>
          <w:szCs w:val="28"/>
          <w:lang w:val="uk-UA"/>
        </w:rPr>
        <w:t>випадку категорія визначає розмір посадового окладу, у друго</w:t>
        <w:softHyphen/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 xml:space="preserve">му — провідний фактор при визначенні окладу за відповідною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керівною посадою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За виконання функцій керівника працівникові доцільно давати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спеціальну надбавку. Перші чотири категорії можна присвоювати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технікам та технічним виконавцям, 5 і 6 категорії — випускникам</w:t>
      </w:r>
      <w:r>
        <w:rPr>
          <w:sz w:val="28"/>
          <w:szCs w:val="28"/>
          <w:lang w:val="uk-UA"/>
        </w:rPr>
        <w:t xml:space="preserve">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вузів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4"/>
          <w:sz w:val="28"/>
          <w:szCs w:val="28"/>
          <w:lang w:val="uk-UA"/>
        </w:rPr>
        <w:t>Можна використовувати такі діапазони тарифної сітки, тобто співвід</w:t>
        <w:softHyphen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ношення між заробітною платою останнього та першого розряду-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категорії, що розробляється: для робітників — 1:5, для ІТП — 1:7, для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всіх працівників — 1:10. У разі абсолютного зростання тарифних ставок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(окладів) доцільно враховувати необхідність забезпечення більшого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розриву між розрядами і категоріями у найбільш активні роки трудової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діяльності працівника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Для відображення в тарифній системі факторів трудового внеску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доцільно в межах кожного розряду (категорії) запровадити сходинки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>трудової активності. За результатами соціологічних досліджень виявле</w:t>
        <w:softHyphen/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но, що відчутне збільшення заробітної плати працівника досягається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тоді, коли заробіток підвищується на 3—</w:t>
      </w:r>
      <w:r>
        <w:rPr>
          <w:rFonts w:eastAsia="Times New Roman"/>
          <w:i/>
          <w:iCs/>
          <w:color w:val="000000"/>
          <w:spacing w:val="-1"/>
          <w:sz w:val="28"/>
          <w:szCs w:val="28"/>
          <w:lang w:val="uk-UA"/>
        </w:rPr>
        <w:t xml:space="preserve">5%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тарифу. Виходячи з опти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мальної структури середньої заробітної плати, можна припустити, що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розмір доплат не буде перевищувати 60% тарифу (при його середньому </w:t>
      </w:r>
      <w:r>
        <w:rPr>
          <w:rFonts w:eastAsia="Times New Roman"/>
          <w:color w:val="000000"/>
          <w:sz w:val="28"/>
          <w:szCs w:val="28"/>
          <w:lang w:val="uk-UA"/>
        </w:rPr>
        <w:t>значенні близько 30%). Відповідно кількість ступенів трудової актив</w:t>
        <w:softHyphen/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ності, за якою будуть установлюватися доплати (надбавки), станови</w:t>
        <w:softHyphen/>
        <w:t>тиме близько 12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Наскрізна тарифна сітка працівників, ІТП та службовців подана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у табл.7. У тарифній сітці по вертикалі розміщена кількість роз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>рядів робітників 1, категорій службовців, техніків і технічних вико</w:t>
        <w:softHyphen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навців </w:t>
      </w:r>
      <w:r>
        <w:rPr>
          <w:rFonts w:eastAsia="Times New Roman"/>
          <w:i/>
          <w:iCs/>
          <w:color w:val="000000"/>
          <w:spacing w:val="5"/>
          <w:sz w:val="28"/>
          <w:szCs w:val="28"/>
          <w:lang w:val="uk-UA"/>
        </w:rPr>
        <w:t xml:space="preserve">т,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усіх ІТП та службовців </w:t>
      </w:r>
      <w:r>
        <w:rPr>
          <w:rFonts w:eastAsia="Times New Roman"/>
          <w:i/>
          <w:iCs/>
          <w:color w:val="000000"/>
          <w:spacing w:val="5"/>
          <w:sz w:val="28"/>
          <w:szCs w:val="28"/>
          <w:lang w:val="uk-UA"/>
        </w:rPr>
        <w:t xml:space="preserve">п, 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по горизонталі — число сту</w:t>
        <w:softHyphen/>
        <w:t xml:space="preserve">пенів трудової активності </w:t>
      </w:r>
      <w:r>
        <w:rPr>
          <w:rFonts w:eastAsia="Times New Roman"/>
          <w:color w:val="000000"/>
          <w:spacing w:val="5"/>
          <w:sz w:val="28"/>
          <w:szCs w:val="28"/>
          <w:lang w:val="en-US"/>
        </w:rPr>
        <w:t>i</w:t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 xml:space="preserve">. Згідно з розглянутими положеннями </w:t>
      </w:r>
      <w:r>
        <w:rPr>
          <w:rFonts w:eastAsia="Times New Roman"/>
          <w:color w:val="000000"/>
          <w:spacing w:val="8"/>
          <w:sz w:val="28"/>
          <w:szCs w:val="28"/>
          <w:lang w:val="en-US"/>
        </w:rPr>
        <w:t>l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 xml:space="preserve">=10, </w:t>
      </w:r>
      <w:r>
        <w:rPr>
          <w:rFonts w:eastAsia="Times New Roman"/>
          <w:color w:val="000000"/>
          <w:spacing w:val="8"/>
          <w:sz w:val="28"/>
          <w:szCs w:val="28"/>
          <w:lang w:val="en-US"/>
        </w:rPr>
        <w:t>n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 xml:space="preserve">=15, </w:t>
      </w:r>
      <w:r>
        <w:rPr>
          <w:rFonts w:eastAsia="Times New Roman"/>
          <w:color w:val="000000"/>
          <w:spacing w:val="8"/>
          <w:sz w:val="28"/>
          <w:szCs w:val="28"/>
          <w:lang w:val="en-US"/>
        </w:rPr>
        <w:t>m</w:t>
      </w:r>
      <w:r>
        <w:rPr>
          <w:rFonts w:eastAsia="Times New Roman"/>
          <w:color w:val="000000"/>
          <w:spacing w:val="8"/>
          <w:sz w:val="28"/>
          <w:szCs w:val="28"/>
          <w:lang w:val="uk-UA"/>
        </w:rPr>
        <w:t>=4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  <w:lang w:val="uk-UA"/>
        </w:rPr>
      </w:pPr>
      <w:r>
        <w:rPr>
          <w:rFonts w:eastAsia="Times New Roman"/>
          <w:color w:val="000000"/>
          <w:spacing w:val="-1"/>
          <w:sz w:val="28"/>
          <w:szCs w:val="28"/>
          <w:lang w:val="uk-UA"/>
        </w:rPr>
        <w:t>Для стимулювання трудового внеску в досягнення кінцевих резуль</w:t>
        <w:softHyphen/>
        <w:t xml:space="preserve">татів потрібно використовувати преміювання. Із загальної суми коштів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на преміювання кожна служба або підрозділ може здійснювати поточне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преміювання всіх працівників (за підсумками місяця або кварталу) та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 одночасне (разове) преміювання обмеженої кількості працівників за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особливий внесок у досягнення кінцевих результатів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2"/>
          <w:sz w:val="28"/>
          <w:szCs w:val="28"/>
          <w:lang w:val="uk-UA"/>
        </w:rPr>
        <w:t xml:space="preserve">Конкретні матеріальні стимули формуються в процесі застосування 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 xml:space="preserve">форм та систем заробітної плати. Можна виділити чотири форми оплати </w:t>
      </w:r>
      <w:r>
        <w:rPr>
          <w:rFonts w:eastAsia="Times New Roman"/>
          <w:color w:val="000000"/>
          <w:spacing w:val="-6"/>
          <w:sz w:val="28"/>
          <w:szCs w:val="28"/>
          <w:lang w:val="uk-UA"/>
        </w:rPr>
        <w:t>праці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>відрядн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z w:val="28"/>
          <w:szCs w:val="28"/>
          <w:lang w:val="uk-UA"/>
        </w:rPr>
        <w:t>почасову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  <w:lang w:val="uk-UA"/>
        </w:rPr>
        <w:t>комбіновану (почасово-відрядну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67" w:right="304" w:firstLine="709"/>
        <w:jc w:val="both"/>
        <w:rPr>
          <w:rFonts w:eastAsia="Times New Roman"/>
          <w:i/>
          <w:i/>
          <w:iCs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>комісійну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2"/>
          <w:sz w:val="28"/>
          <w:szCs w:val="28"/>
          <w:lang w:val="uk-UA"/>
        </w:rPr>
        <w:t>При відрядній формі розмір заробітної плати визначають за кіль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кістю виготовленої продукції. Основою розрахунків є розцінка, тобто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 xml:space="preserve">заробітна плата за одиницю виготовленої продукції. Відрядна форма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оплати праці добре стимулює зростання обсягів виробництв; (продук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тивність праці), але не зацікавлює працівників у виготовленні якісної продукції. Застосовується за наявності корм часу чи виробітку, необ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>хідності та можливості збільшення продуктивності праці. Відрядна форма оплати праці має такі систем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4"/>
          <w:sz w:val="28"/>
          <w:szCs w:val="28"/>
          <w:lang w:val="uk-UA"/>
        </w:rPr>
        <w:t xml:space="preserve">просту відрядну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(відрядний заробіток формується як добуток</w:t>
        <w:br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розцінки на кількість виготовлених виробі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 xml:space="preserve">відрядно-преміальну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(відрядний заробіток збільшується на розмір</w:t>
        <w:br/>
        <w:t>премії, яку встановлюють за досягнення певних показникі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  <w:lang w:val="uk-UA"/>
        </w:rPr>
        <w:t>відрядно-прогресивну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 xml:space="preserve"> (при досягненні певного рівня виконання</w:t>
        <w:br/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завдання праця може оплачуватися за підвищеними розцінкам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2"/>
          <w:sz w:val="28"/>
          <w:szCs w:val="28"/>
          <w:lang w:val="uk-UA"/>
        </w:rPr>
        <w:t xml:space="preserve">непряму відрядну </w:t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(заробіток допоміжних робітників-ремонтників,</w:t>
        <w:br/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наладчиків тощо; залежить від виробітку основних робітників, яких</w:t>
        <w:br/>
      </w:r>
      <w:r>
        <w:rPr>
          <w:rFonts w:eastAsia="Times New Roman"/>
          <w:color w:val="000000"/>
          <w:spacing w:val="-2"/>
          <w:sz w:val="28"/>
          <w:szCs w:val="28"/>
          <w:lang w:val="uk-UA"/>
        </w:rPr>
        <w:t>вони обслуговуют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4"/>
          <w:sz w:val="28"/>
          <w:szCs w:val="28"/>
          <w:lang w:val="uk-UA"/>
        </w:rPr>
        <w:t>акордну відрядну</w:t>
      </w:r>
      <w:r>
        <w:rPr>
          <w:rFonts w:eastAsia="Times New Roman"/>
          <w:color w:val="000000"/>
          <w:spacing w:val="-4"/>
          <w:sz w:val="28"/>
          <w:szCs w:val="28"/>
          <w:lang w:val="uk-UA"/>
        </w:rPr>
        <w:t>(за конкретний обсяг робіт створений фонд оплати</w:t>
        <w:br/>
        <w:t>праці, а також установлені терміни виконання, розмір додаткової премії,</w:t>
        <w:br/>
      </w:r>
      <w:r>
        <w:rPr>
          <w:rFonts w:eastAsia="Times New Roman"/>
          <w:color w:val="000000"/>
          <w:spacing w:val="-6"/>
          <w:sz w:val="28"/>
          <w:szCs w:val="28"/>
          <w:lang w:val="uk-UA"/>
        </w:rPr>
        <w:t>показники якості тощо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  <w:lang w:val="uk-UA"/>
        </w:rPr>
        <w:t xml:space="preserve">бригадну (колективну) відрядну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(колективний фонд оплати праці</w:t>
        <w:br/>
      </w:r>
      <w:r>
        <w:rPr>
          <w:rFonts w:eastAsia="Times New Roman"/>
          <w:color w:val="000000"/>
          <w:spacing w:val="14"/>
          <w:sz w:val="28"/>
          <w:szCs w:val="28"/>
          <w:lang w:val="uk-UA"/>
        </w:rPr>
        <w:t>заробляють спільно всі члени колективу, а потім він підлягає</w:t>
        <w:br/>
      </w:r>
      <w:r>
        <w:rPr>
          <w:rFonts w:eastAsia="Times New Roman"/>
          <w:color w:val="000000"/>
          <w:spacing w:val="5"/>
          <w:sz w:val="28"/>
          <w:szCs w:val="28"/>
          <w:lang w:val="uk-UA"/>
        </w:rPr>
        <w:t>розподілу між ними з урахуванням певних умов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Почасова форма оплати праці ставить </w:t>
      </w:r>
      <w:r>
        <w:rPr>
          <w:rFonts w:eastAsia="Times New Roman"/>
          <w:i/>
          <w:iCs/>
          <w:color w:val="000000"/>
          <w:spacing w:val="-3"/>
          <w:sz w:val="28"/>
          <w:szCs w:val="28"/>
          <w:lang w:val="uk-UA"/>
        </w:rPr>
        <w:t xml:space="preserve">з </w:t>
      </w:r>
      <w:r>
        <w:rPr>
          <w:rFonts w:eastAsia="Times New Roman"/>
          <w:color w:val="000000"/>
          <w:spacing w:val="-3"/>
          <w:sz w:val="28"/>
          <w:szCs w:val="28"/>
          <w:lang w:val="uk-UA"/>
        </w:rPr>
        <w:t xml:space="preserve">залежність розмір заробітної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плати від кількості відпрацьованого часу. Вона більшою мірою спря</w:t>
        <w:softHyphen/>
      </w:r>
      <w:r>
        <w:rPr>
          <w:rFonts w:eastAsia="Times New Roman"/>
          <w:color w:val="000000"/>
          <w:sz w:val="28"/>
          <w:szCs w:val="28"/>
          <w:lang w:val="uk-UA"/>
        </w:rPr>
        <w:t xml:space="preserve">мована на стимулювання якісної роботи, але практично не зацікавлює </w:t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 xml:space="preserve">працівників у збільшенні обсягів виробництва. Використовується у випадках, коли важко встановити норми часу чи виробітку, а також </w:t>
      </w:r>
      <w:r>
        <w:rPr>
          <w:rFonts w:eastAsia="Times New Roman"/>
          <w:color w:val="000000"/>
          <w:spacing w:val="-6"/>
          <w:sz w:val="28"/>
          <w:szCs w:val="28"/>
          <w:lang w:val="uk-UA"/>
        </w:rPr>
        <w:t xml:space="preserve">коли немає необхідності або можливості нарощувати обсяги виробництва. </w:t>
      </w:r>
      <w:r>
        <w:rPr>
          <w:rFonts w:eastAsia="Times New Roman"/>
          <w:color w:val="000000"/>
          <w:sz w:val="28"/>
          <w:szCs w:val="28"/>
          <w:lang w:val="uk-UA"/>
        </w:rPr>
        <w:t>До систем почасової форми можна відне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4"/>
          <w:sz w:val="28"/>
          <w:szCs w:val="28"/>
          <w:lang w:val="uk-UA"/>
        </w:rPr>
        <w:t xml:space="preserve">просту почасову </w:t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>(почасовий заробіток повністю залежить від</w:t>
        <w:br/>
      </w:r>
      <w:r>
        <w:rPr>
          <w:rFonts w:eastAsia="Times New Roman"/>
          <w:color w:val="000000"/>
          <w:spacing w:val="3"/>
          <w:sz w:val="28"/>
          <w:szCs w:val="28"/>
          <w:lang w:val="uk-UA"/>
        </w:rPr>
        <w:t>кількості відпрацьованого часу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2"/>
          <w:sz w:val="28"/>
          <w:szCs w:val="28"/>
          <w:lang w:val="uk-UA"/>
        </w:rPr>
        <w:t xml:space="preserve">почасово-преміальну </w:t>
      </w:r>
      <w:r>
        <w:rPr>
          <w:rFonts w:eastAsia="Times New Roman"/>
          <w:color w:val="000000"/>
          <w:spacing w:val="2"/>
          <w:sz w:val="28"/>
          <w:szCs w:val="28"/>
          <w:lang w:val="uk-UA"/>
        </w:rPr>
        <w:t>(до почасового заробітку додають премію</w:t>
        <w:br/>
      </w:r>
      <w:r>
        <w:rPr>
          <w:rFonts w:eastAsia="Times New Roman"/>
          <w:color w:val="000000"/>
          <w:spacing w:val="7"/>
          <w:sz w:val="28"/>
          <w:szCs w:val="28"/>
          <w:lang w:val="uk-UA"/>
        </w:rPr>
        <w:t>за виконання певних показників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i/>
          <w:iCs/>
          <w:color w:val="000000"/>
          <w:spacing w:val="-1"/>
          <w:sz w:val="28"/>
          <w:szCs w:val="28"/>
          <w:lang w:val="uk-UA"/>
        </w:rPr>
        <w:t xml:space="preserve">бригадну (колективну) почасову </w:t>
      </w:r>
      <w:r>
        <w:rPr>
          <w:rFonts w:eastAsia="Times New Roman"/>
          <w:color w:val="000000"/>
          <w:spacing w:val="-1"/>
          <w:sz w:val="28"/>
          <w:szCs w:val="28"/>
          <w:lang w:val="uk-UA"/>
        </w:rPr>
        <w:t>(колективний фонд оплати праці</w:t>
        <w:br/>
      </w:r>
      <w:r>
        <w:rPr>
          <w:rFonts w:eastAsia="Times New Roman"/>
          <w:color w:val="000000"/>
          <w:sz w:val="28"/>
          <w:szCs w:val="28"/>
          <w:lang w:val="uk-UA"/>
        </w:rPr>
        <w:t>заробляється членами бригади спільно і залежить від кількості відпра</w:t>
        <w:softHyphen/>
        <w:t>цьованого часу, певних показників преміювання, а потім з допомогою</w:t>
        <w:br/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конкретного методу розподіляється між працівниками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>
          <w:sz w:val="28"/>
          <w:szCs w:val="28"/>
        </w:rPr>
      </w:pPr>
      <w:r>
        <w:rPr>
          <w:rFonts w:eastAsia="Times New Roman"/>
          <w:i/>
          <w:iCs/>
          <w:color w:val="000000"/>
          <w:sz w:val="28"/>
          <w:szCs w:val="28"/>
          <w:lang w:val="uk-UA"/>
        </w:rPr>
        <w:t xml:space="preserve">Комбінована (почасово-підрядна) форма </w:t>
      </w:r>
      <w:r>
        <w:rPr>
          <w:rFonts w:eastAsia="Times New Roman"/>
          <w:color w:val="000000"/>
          <w:sz w:val="28"/>
          <w:szCs w:val="28"/>
          <w:lang w:val="uk-UA"/>
        </w:rPr>
        <w:t xml:space="preserve">оплати праці базується на </w:t>
      </w:r>
      <w:r>
        <w:rPr>
          <w:rFonts w:eastAsia="Times New Roman"/>
          <w:color w:val="000000"/>
          <w:spacing w:val="6"/>
          <w:sz w:val="28"/>
          <w:szCs w:val="28"/>
          <w:lang w:val="uk-UA"/>
        </w:rPr>
        <w:t>тому, що заробіток працівника складається з трьох частин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>почасової (включає тарифну оплату, доплати, надбавк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7"/>
          <w:sz w:val="28"/>
          <w:szCs w:val="28"/>
          <w:lang w:val="uk-UA"/>
        </w:rPr>
        <w:t>відрядної (формується як доплата за виконання нормованих завдань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67" w:right="304"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pacing w:val="-5"/>
          <w:sz w:val="28"/>
          <w:szCs w:val="28"/>
          <w:lang w:val="uk-UA"/>
        </w:rPr>
        <w:t>преміальної (складається з премій за виконання певних показників).</w:t>
      </w:r>
    </w:p>
    <w:p>
      <w:pPr>
        <w:pStyle w:val="Normal"/>
        <w:shd w:fill="FFFFFF" w:val="clear"/>
        <w:spacing w:lineRule="auto" w:line="360"/>
        <w:ind w:left="67" w:right="304" w:firstLine="709"/>
        <w:jc w:val="both"/>
        <w:rPr/>
      </w:pPr>
      <w:r>
        <w:rPr>
          <w:rFonts w:eastAsia="Times New Roman"/>
          <w:color w:val="000000"/>
          <w:spacing w:val="1"/>
          <w:sz w:val="28"/>
          <w:szCs w:val="28"/>
          <w:lang w:val="uk-UA"/>
        </w:rPr>
        <w:t>Характерною особливістю комбінованої форми є те, що вона орга</w:t>
        <w:softHyphen/>
      </w:r>
      <w:r>
        <w:rPr>
          <w:rFonts w:eastAsia="Times New Roman"/>
          <w:color w:val="000000"/>
          <w:spacing w:val="4"/>
          <w:sz w:val="28"/>
          <w:szCs w:val="28"/>
          <w:lang w:val="uk-UA"/>
        </w:rPr>
        <w:t xml:space="preserve">нічно поєднує переваги відрядної і почасової форм оплати праці, а </w:t>
      </w:r>
      <w:r>
        <w:rPr>
          <w:rFonts w:eastAsia="Times New Roman"/>
          <w:color w:val="000000"/>
          <w:spacing w:val="1"/>
          <w:sz w:val="28"/>
          <w:szCs w:val="28"/>
          <w:lang w:val="uk-UA"/>
        </w:rPr>
        <w:t>також усуває їх можливі недоліки.</w:t>
      </w:r>
    </w:p>
    <w:p>
      <w:pPr>
        <w:pStyle w:val="Normal"/>
        <w:spacing w:lineRule="auto" w:line="360"/>
        <w:ind w:right="304" w:firstLine="709"/>
        <w:jc w:val="both"/>
        <w:rPr>
          <w:rFonts w:eastAsia="Times New Roman"/>
          <w:color w:val="000000"/>
          <w:spacing w:val="1"/>
          <w:sz w:val="28"/>
          <w:szCs w:val="28"/>
          <w:lang w:val="en-US"/>
        </w:rPr>
      </w:pPr>
      <w:r>
        <w:rPr>
          <w:rFonts w:eastAsia="Times New Roman"/>
          <w:color w:val="000000"/>
          <w:spacing w:val="1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—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49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SimSun;Arial Unicode MS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8:49:00Z</dcterms:created>
  <dc:creator>USER</dc:creator>
  <dc:description/>
  <cp:keywords/>
  <dc:language>en-US</dc:language>
  <cp:lastModifiedBy>Mage</cp:lastModifiedBy>
  <dcterms:modified xsi:type="dcterms:W3CDTF">2011-10-03T18:49:00Z</dcterms:modified>
  <cp:revision>2</cp:revision>
  <dc:subject/>
  <dc:title>             ПОНЯТТЯ МОТИВАЦІЇ ТА КЛАСИФІКАЦІЯ МОТИВАЦІЙНИХ ТЕОРІЙ</dc:title>
</cp:coreProperties>
</file>