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МСКИЙ ГОСУДАРСТВЕННЫЙ ПОЛИТЕХНИЧЕСКИЙ ИНСТИТУТ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колледж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Ф Е Р А Т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Менеджмент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онятие стратегии и процессы стратегического планирования»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олнила: студентка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СУЩНОСТЬ И НЕОБХОДИМОСТЬ СТРАТЕГИЧЕСКОГО ПЛАНИРОВАНИЯ НА ПРЕДПРИЯТИИ……………………………………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Понятие стратегии…………………………………………………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Сущность и преимущества  стратегического планирования……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ОРГАНИЗАЦИЯ РАБОТ ПО СТРАТЕГИЧЕСКОМУ ПЛАНИРОВАНИЮ НА ПРЕДПРИЯТИИ…………………………………....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Основные элементы стратегического плана и организация его разработки……………………………………………………………………......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с….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.…....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- это одна из  функций  управления,  которая  представляет собой процесс выбора це</w:t>
        <w:softHyphen/>
        <w:t>лей организации и путей их достижения.  Стратегическое пла</w:t>
        <w:softHyphen/>
        <w:t>нирование обеспечивает  основу для всех управленческих ре</w:t>
        <w:softHyphen/>
        <w:t>шений, функции организации,  мотивации и контроля ориен</w:t>
        <w:softHyphen/>
        <w:t>тированы на выработку стратегических планов. Динамичный процесс стратегического планирования является тем зонтик</w:t>
        <w:softHyphen/>
        <w:t>ом,  под  которым укрываются все управленческие функции, не используя преимущества стратегического планирования,  организации в целом и отдельные люди  будут лишены чет</w:t>
        <w:softHyphen/>
        <w:t>кого способа оценки цели и направления корпоративного предприятия.  Процесс  стратегического планирования  обес</w:t>
        <w:softHyphen/>
        <w:t>печивает  основу  для  управления членами организации.  Проецируя все выше написанное на реалии обстановки в на</w:t>
        <w:softHyphen/>
        <w:t>шей стране,  можно отметить, что стратегическое планирова</w:t>
        <w:softHyphen/>
        <w:t>ние становится все  более  актуальным для российских пред</w:t>
        <w:softHyphen/>
        <w:t>приятий,  которые  вступают в жесткую конкуренцию как между собой так и с иностранными корпорац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аботы является определение сущности стратегического планирования и процесс разработки стратегического плана как необходимый элемент существования предприят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преимущества стратегического планирования и основные факторы, ограничивающие его примен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Изучить основные элементы решений руководства, связанных с организацией реализации целей и стратегии предприят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Пояснить содержание процесса формулирования миссии и целей предприятия.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СУЩНОСТЬ И НЕОБХОДИМОСТЬ СТРАТЕГИЧЕСКОГО ПЛАНИРОВАНИЯ НА ПРЕДПРИЯТ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нятие стратег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“стратегия”</w:t>
      </w:r>
      <w:r>
        <w:rPr>
          <w:sz w:val="28"/>
          <w:szCs w:val="28"/>
        </w:rPr>
        <w:t xml:space="preserve"> произошло от греческого </w:t>
      </w:r>
      <w:r>
        <w:rPr>
          <w:i/>
          <w:sz w:val="28"/>
          <w:szCs w:val="28"/>
        </w:rPr>
        <w:t>strategos,</w:t>
      </w:r>
      <w:r>
        <w:rPr>
          <w:sz w:val="28"/>
          <w:szCs w:val="28"/>
        </w:rPr>
        <w:t xml:space="preserve"> “искусство генерала”. Военное происхождение этого термина не должно вызывать удивления. Именно </w:t>
      </w:r>
      <w:r>
        <w:rPr>
          <w:i/>
          <w:sz w:val="28"/>
          <w:szCs w:val="28"/>
        </w:rPr>
        <w:t>strategos</w:t>
      </w:r>
      <w:r>
        <w:rPr>
          <w:sz w:val="28"/>
          <w:szCs w:val="28"/>
        </w:rPr>
        <w:t xml:space="preserve"> позволило Александру Македонскому завоевать ми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тратегия</w:t>
      </w:r>
      <w:r>
        <w:rPr>
          <w:sz w:val="28"/>
          <w:szCs w:val="28"/>
        </w:rPr>
        <w:t xml:space="preserve"> представляет собой детальный комплексный план управленческих действий, предназначенный для того, чтобы обес</w:t>
        <w:softHyphen/>
        <w:t>печить достижение долговременного успеха предприятия. Раз</w:t>
        <w:softHyphen/>
        <w:t>работка и выбор стратегии должны обосновываться обширными исследованиями и достоверными да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тратегия большей частью фор</w:t>
        <w:softHyphen/>
        <w:t>мулируется и разрабатывается высшим руководством, но ее реализация предусматривает участие всех уровней управле</w:t>
        <w:softHyphen/>
        <w:t>ния. Стратегический план должен обосновываться обшир</w:t>
        <w:softHyphen/>
        <w:t>ными исследованиями и фактическими данными. Чтобы эф</w:t>
        <w:softHyphen/>
        <w:t>фективно конкурировать в сегодняшнем мире бизнеса пред</w:t>
        <w:softHyphen/>
        <w:t>приятие должно постоянно заниматься сбором и анализом огромного количества информации об отрасли, конкуренции и других факторах.[2, с. 275]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ущность и преимущества  стратегического план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ратегическое планирование является инструментом, помо</w:t>
        <w:softHyphen/>
        <w:t xml:space="preserve">гающим в принятии управленческих решений при проведении необходимых нововведений и изменений на предприятии с целью достижения желаемого стратегического результата. </w:t>
      </w:r>
      <w:r>
        <w:rPr>
          <w:b/>
          <w:sz w:val="28"/>
          <w:szCs w:val="28"/>
        </w:rPr>
        <w:t>Процесс стратегического планирования</w:t>
      </w:r>
      <w:r>
        <w:rPr>
          <w:sz w:val="28"/>
          <w:szCs w:val="28"/>
        </w:rPr>
        <w:t xml:space="preserve"> включает четыре основных вида управленческой деятельности: распределение стратегических ре</w:t>
        <w:softHyphen/>
        <w:t>сурсов, адаптацию деятельности и управления к изменениям внешней среды, внутреннюю координацию работ и организацион</w:t>
        <w:softHyphen/>
        <w:t>ное стратегическое предвид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Распределение ресурсов предусматрива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оритетное обес</w:t>
        <w:softHyphen/>
        <w:t>печение стратегическими корпоративными ресурсами (фонды, Дефицитные управленческие таланты и технологический опыт) важных направлений деятельности предприятия, определяющих его конкурентную позицию не рынке и успех в длительной пер</w:t>
        <w:softHyphen/>
        <w:t>спектив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Адаптация к внешней сред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хватывает все действия страте</w:t>
        <w:softHyphen/>
        <w:t>гического характера, которые улучшают отношения предприятия с его окружением. Деятельность предприятия необходимо адаптировать к благоприятным внешним возможностям и к опасностям (угрозам). Выявление таких возможностей и угроз явля</w:t>
        <w:softHyphen/>
        <w:t>ется важным элементом процесса стратегического планирования. При этом должны быть определены соответствующие варианты стратегии предприятия с учетом их эффективного приспособле</w:t>
        <w:softHyphen/>
        <w:t>ния к изменению окружающих услов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нутренняя координац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ключает координацию стратеги</w:t>
        <w:softHyphen/>
        <w:t>ческой деятельности для отражения (учета) сильных и слабых сторон предприятия с целью достижения эффективной интегра</w:t>
        <w:softHyphen/>
        <w:t>ции внутренних усилий и возможностей. [2, с. 276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рганизационное стратегическое предвид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усматри</w:t>
        <w:softHyphen/>
        <w:t>вает осуществление систематического развития мышления ме</w:t>
        <w:softHyphen/>
        <w:t>неджеров на осознание ими прошлого опыта стратегического уп</w:t>
        <w:softHyphen/>
        <w:t>равления предприятием. Эта деятельность направлена на осущес</w:t>
        <w:softHyphen/>
        <w:t>твление развития стратегического мышления менеджеров и по</w:t>
        <w:softHyphen/>
        <w:t>вышение их профессионализма. Способность учиться на опыте дает возможность предприятию своевременно скорректировать стратегическую направленность своей деятельности. Роль руко</w:t>
        <w:softHyphen/>
        <w:t>водителя высшего звена заключается не только в инициировании процесса стратегического планирования, но и связана с приняти</w:t>
        <w:softHyphen/>
        <w:t>ем конкретных решений по осуществлению, объединению и оцен</w:t>
        <w:softHyphen/>
        <w:t>ке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Сущность стратегического планирования </w:t>
      </w:r>
      <w:r>
        <w:rPr>
          <w:b/>
          <w:sz w:val="28"/>
          <w:szCs w:val="28"/>
        </w:rPr>
        <w:t>заключается</w:t>
      </w:r>
      <w:r>
        <w:rPr>
          <w:sz w:val="28"/>
          <w:szCs w:val="28"/>
        </w:rPr>
        <w:t xml:space="preserve"> в фор</w:t>
        <w:softHyphen/>
        <w:t>мулировании основных направлений деятельности предприятия (миссии) и показателей его развития на планируемый период (це</w:t>
        <w:softHyphen/>
        <w:t>лей), определяющих желаемый результат его деятельности в це</w:t>
        <w:softHyphen/>
        <w:t>лом и в конкретном бизнесе. В рамках стратегического планиро</w:t>
        <w:softHyphen/>
        <w:t>вания обеспечивается комплексное обоснование проблем, с кото</w:t>
        <w:softHyphen/>
        <w:t>рыми может столкнуться предприятие, и определяются действий по их разрешению, а также разрабатывается конкретный план управленческих действий (стратегии) по выполнению миссии предприятия и достижению сформулированн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планы должны быть разработаны так, чтобы быть целостными в течение длительного периода и одновременно быть достаточно гибкими, позволяющими при необходимости осуществить их совершенствование и переориентацию. Общий стратегический план следует рассматривать как программу дея</w:t>
        <w:softHyphen/>
        <w:t>тельности предприятия на длительный период времени с услови</w:t>
        <w:softHyphen/>
        <w:t>ем, что постоянно меняющаяся деловая и социальная обстановка делает коррективы этого плана неизбеж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Стратегическое планирование </w:t>
      </w:r>
      <w:r>
        <w:rPr>
          <w:b/>
          <w:sz w:val="28"/>
          <w:szCs w:val="28"/>
        </w:rPr>
        <w:t xml:space="preserve">создает </w:t>
      </w:r>
      <w:r>
        <w:rPr>
          <w:b/>
          <w:bCs/>
          <w:sz w:val="28"/>
          <w:szCs w:val="28"/>
        </w:rPr>
        <w:t xml:space="preserve">важные </w:t>
      </w:r>
      <w:r>
        <w:rPr>
          <w:b/>
          <w:sz w:val="28"/>
          <w:szCs w:val="28"/>
        </w:rPr>
        <w:t>преимущества</w:t>
      </w:r>
      <w:r>
        <w:rPr>
          <w:sz w:val="28"/>
          <w:szCs w:val="28"/>
        </w:rPr>
        <w:t xml:space="preserve"> в организации будущей деятельности предприятия, в том чис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еспечивает подготовку к использованию возможных благоприятных условий для успешной деятельности предприятия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зволяет всесторонне проанализировать возникающие (в том числе ожидаемые в будущем) проблемы и угрозы в деятель</w:t>
        <w:softHyphen/>
        <w:t>ности предприят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лучшает координацию действий в процессе хозяйственной деятельности предприятия по достижению его целей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•создает предпосылки для развития стратегического мышле</w:t>
        <w:softHyphen/>
        <w:t>ния и предвидения у менеджерского корпуса предприятия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•способствует формированию информационной базы для эффективного управления предприятием при реализации стратегии и достижении целей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•обеспечивает более обоснованное и рациональное распреде</w:t>
        <w:softHyphen/>
        <w:t>ление ресурсов предприятия и их концентрацию на ключевых направлениях достижения успеха предприятия; [2, с. 277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Неопределенность рыночной сре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главной объек</w:t>
        <w:softHyphen/>
        <w:t>тивной причиной, влияющей на возможность формирования дос</w:t>
        <w:softHyphen/>
        <w:t>таточной информации (данных) о настоящем и будущем состоя</w:t>
        <w:softHyphen/>
        <w:t>нии предприятия и его среды. Неопределенность поведения среды и соответствующих результатов деятельности предприятия с уче</w:t>
        <w:softHyphen/>
        <w:t>том ее изменений определяется самой природой рынка. Регулиро</w:t>
        <w:softHyphen/>
        <w:t>вание отношений предприятия с частью участников рынка для увеличения пределов планирования может осуществляться в рамках определенных стратегических действий. В числе этих действий используются: стратегии вертикальной интеграции, расширение контроля над спросом, создание предпринимательс</w:t>
        <w:softHyphen/>
        <w:t>ких сетей, установление контрактных отношений и другие дей</w:t>
        <w:softHyphen/>
        <w:t xml:space="preserve">ствия. Суть действий </w:t>
      </w:r>
      <w:r>
        <w:rPr>
          <w:i/>
          <w:iCs/>
          <w:sz w:val="28"/>
          <w:szCs w:val="28"/>
        </w:rPr>
        <w:t xml:space="preserve">в рамках вертикальной интеграции </w:t>
      </w:r>
      <w:r>
        <w:rPr>
          <w:sz w:val="28"/>
          <w:szCs w:val="28"/>
        </w:rPr>
        <w:t>заклю</w:t>
        <w:softHyphen/>
        <w:t>чается в том, что внешние (рыночные) отношения заменяются внутрифирменными. При этом следует учитывать, что возмож</w:t>
        <w:softHyphen/>
        <w:t>ности вертикальной интеграции, в свою очередь, ограничены. На</w:t>
        <w:softHyphen/>
        <w:t xml:space="preserve">иболее эффективный контроль спроса может обеспечить </w:t>
      </w:r>
      <w:r>
        <w:rPr>
          <w:i/>
          <w:iCs/>
          <w:sz w:val="28"/>
          <w:szCs w:val="28"/>
        </w:rPr>
        <w:t>эффек</w:t>
        <w:softHyphen/>
        <w:t>тивная маркетинговая деятельность на предприятии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Ее раз</w:t>
        <w:softHyphen/>
        <w:t>витие позволяет обеспечить адаптацию предприятия к потреби</w:t>
        <w:softHyphen/>
        <w:t>тельскому спросу, нуждам и требованиям покупателей. Однако действующие конкурентные силы в отрасли не позволяют уста</w:t>
        <w:softHyphen/>
        <w:t xml:space="preserve">навливать полностью контролируемые и устойчивые отношения с потребителями. </w:t>
      </w:r>
      <w:r>
        <w:rPr>
          <w:i/>
          <w:iCs/>
          <w:sz w:val="28"/>
          <w:szCs w:val="28"/>
        </w:rPr>
        <w:t>Контрактные отношения между производите</w:t>
        <w:softHyphen/>
        <w:t>лем и потребителе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 более надежным способом устра</w:t>
      </w:r>
      <w:r>
        <w:rPr>
          <w:sz w:val="28"/>
          <w:szCs w:val="28"/>
          <w:lang w:val="en-US" w:eastAsia="en-US"/>
        </w:rPr>
        <w:t>нения</w:t>
      </w:r>
      <w:r>
        <w:rPr>
          <w:sz w:val="28"/>
          <w:szCs w:val="28"/>
        </w:rPr>
        <w:t xml:space="preserve"> неопределенности и получения возможности планировать свою деятельность. Смысл заключения контрактных отношений заключается в том, что потенциальный производитель сначала находит покупателя на конкретную продукцию, заключает кон</w:t>
        <w:softHyphen/>
        <w:t>тракт на ее поставку, а затем (после определенной подготовки) производит и поставляет эту продукцию. Предприятия могут снижать неопределенность внешней сре</w:t>
        <w:softHyphen/>
        <w:t xml:space="preserve">ды, используя </w:t>
      </w:r>
      <w:r>
        <w:rPr>
          <w:i/>
          <w:iCs/>
          <w:sz w:val="28"/>
          <w:szCs w:val="28"/>
        </w:rPr>
        <w:t>предпринимательские сети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Эти сети объединяют предприятия, которые экономически заинтересованы друг в дру</w:t>
        <w:softHyphen/>
        <w:t>ге, на основе гибких взаимоотношений и сотрудничества, осно</w:t>
        <w:softHyphen/>
        <w:t>ванных на взаимном доверии. От обычных рыночных сделок от</w:t>
        <w:softHyphen/>
        <w:t>ношения в рамках сети отличаются тем, что они закрепляются не силой закона, а морально-этическими нормами, отношениями до</w:t>
        <w:softHyphen/>
        <w:t>верия и заинтересованности. [2, с. 278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Издержки планир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ются одним из наиболее сущес</w:t>
        <w:softHyphen/>
        <w:t>твенных сдерживающих факторов развития плановой деятель</w:t>
        <w:softHyphen/>
        <w:t>ности на предприятии. Издержки определяются необходимостью дополнительных затрат на исследования, организацию подразде</w:t>
        <w:softHyphen/>
        <w:t>лений планирования и привлечение дополнительного персонала. Кроме того стратегическое планирование требует дополнитель</w:t>
        <w:softHyphen/>
        <w:t>ных затрат времени — наиболее дефицитного и, как правило, ог</w:t>
        <w:softHyphen/>
        <w:t>раниченного ресурса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Масштабы деятельности предприят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особенности стратегического планирования ограничивают или, наоборот, расширя</w:t>
        <w:softHyphen/>
        <w:t>ют возможности планирования на предприятии. Важным пре</w:t>
        <w:softHyphen/>
        <w:t>имуществом масштаба при стратегическом планировании являет</w:t>
        <w:softHyphen/>
        <w:t>ся использование синергизма интегрированных и диверсифици</w:t>
        <w:softHyphen/>
        <w:t>рованных корпораций. Это преимущество определяется возмож</w:t>
        <w:softHyphen/>
        <w:t>ностью более рационального использования потенциала и ресур</w:t>
        <w:softHyphen/>
        <w:t>сов крупной организации. В состав крупных предприятий входят специальные подразделения планирования. Это существенно об</w:t>
        <w:softHyphen/>
        <w:t>легчает и стимулирует внедрение стратегического планирования. Небольшим предприятиям сложно проводить широкомасштаб</w:t>
        <w:softHyphen/>
        <w:t>ную плановую работу. В то же время для них стратегическое уп</w:t>
        <w:softHyphen/>
        <w:t>равление не менее важно, чем для большого предприятия. Внеш</w:t>
        <w:softHyphen/>
        <w:t>няя среда такого предприятия хуже поддается контролю и более агрессивна. Поэтому его будущее в большей мере неопределенно и непредсказуемо. Для разрешения этой проблемы возможно ис</w:t>
        <w:softHyphen/>
        <w:t xml:space="preserve">пользование знаний и опыта профессиональных консультантов (консультационных компаний) в области стратегического планирования и управления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РГАНИЗАЦИЯ РАБОТ ПО СТРАТЕГИЧЕСКОМУ ПЛАНИРОВАНИЮ НА ПРЕДПРИЯТ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сновные элементы стратегического план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рганизация его разработ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стратегическим планом</w:t>
      </w:r>
      <w:r>
        <w:rPr>
          <w:sz w:val="28"/>
          <w:szCs w:val="28"/>
        </w:rPr>
        <w:t xml:space="preserve"> предприятия (корпорации) принято понимать совокупность миссии, целей и стратегий их достиже</w:t>
        <w:softHyphen/>
        <w:t>ния, сформулированных на различных организационных уров</w:t>
        <w:softHyphen/>
        <w:t>нях управления различными менеджерами. [2, с. 280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i/>
          <w:sz w:val="28"/>
          <w:szCs w:val="28"/>
        </w:rPr>
        <w:t>элементами процесса стратегического планирова</w:t>
        <w:softHyphen/>
        <w:t>ния являются</w:t>
      </w:r>
      <w:r>
        <w:rPr>
          <w:sz w:val="28"/>
          <w:szCs w:val="28"/>
        </w:rPr>
        <w:t>: формулирование миссии и целей предприятия, оп</w:t>
        <w:softHyphen/>
        <w:t>ределение угроз и новых возможностей внешней среды, оценка сильных и слабых сторон предприятия по отношению к его кон</w:t>
        <w:softHyphen/>
        <w:t>курентам, анализ стратегических альтернатив и выбор стратегии предприятия, а также разработка общих направлений (планов, политики), обеспечивающих реализацию стратегии. Учитывая итерационный характер стратегического планирования, необхо</w:t>
        <w:softHyphen/>
        <w:t>димым элементом этого процесса является оценка реализации стратег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Формулирование мисси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Миссия является общей целью предприятия, определяющей причину и назначение его сущест</w:t>
        <w:softHyphen/>
        <w:t>вования. Миссия определяет бизнес предприятия, обеспечивая направления и ориентиры при формулировании его целей и стра</w:t>
        <w:softHyphen/>
        <w:t>тегий на различных организационных уровнях. Миссия форму</w:t>
        <w:softHyphen/>
        <w:t>лируется до начала хозяйственной деятельности предприятия и изменяется в редких случаях при полной переориентации его де</w:t>
        <w:softHyphen/>
        <w:t>ятельности. Содержание миссии должно отраж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редпринимательской деятельности предпри</w:t>
        <w:softHyphen/>
        <w:t xml:space="preserve">ятия, характеризующее главную цель относительно его основных товаров или услуг, предлагаемых рынку (целевому потребителю) с учетом конкретной технологии, которой оно владеет (или которую планирует внедрить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е принципы предприятия, вытекающие из анализа</w:t>
        <w:br/>
        <w:t>угроз и возможностей ее внешней среды, которыми должны руководствоваться все сотрудники при формулировании и реализации целей предприятия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Ценности и культуру предприятия, определяющие его внутренний рабочий клима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Формулирование миссии должно предусматривать определе</w:t>
        <w:softHyphen/>
        <w:t>ние и описание концептуальных вопросов перспективного разви</w:t>
        <w:softHyphen/>
        <w:t>тия предприятия на длительный период. Концептуальные вопросы включают, прежде всего, философию, отражающую взгляды и ценности руководства предприятия, служащие основой создания системы мотивации, внутреннюю концепцию перспективного развития предприятия и внешний образ предприятия, подчерки</w:t>
        <w:softHyphen/>
        <w:t>вающий экономическую и социальную ответственность перед потребителями, партнерами и обществом в целом. При определении миссии также описываются продукты и (или) услуги, предла</w:t>
        <w:softHyphen/>
        <w:t>гаемые предприятием, характеристика целевого рынка и общие цел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ятие представляет собой открытую систему, действу</w:t>
        <w:softHyphen/>
        <w:t>ющую в конкретной внешней среде, и его главные цели должны отражать взаимодействие с этой средой, обеспечивая ее запросы и требования. Рассматривая миссию с точки зрения определения и удовлетворения основных потребностей покупателя, руководство фактически создает клиентов для поддержки предприятия в бу</w:t>
        <w:softHyphen/>
        <w:t>дущем. Реализуя определенную предпринимательскую деятель</w:t>
        <w:softHyphen/>
        <w:t>ность, предприятие должно получать выгоду, достаточную для своего существования и развития, а также приносить доход соб</w:t>
        <w:softHyphen/>
        <w:t>ственнику предприятия и обеспечивать рост капит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имер. </w:t>
      </w:r>
      <w:r>
        <w:rPr>
          <w:bCs/>
          <w:sz w:val="28"/>
          <w:szCs w:val="28"/>
        </w:rPr>
        <w:t xml:space="preserve">Генри Форд определил миссию компании «Форд» </w:t>
      </w:r>
      <w:r>
        <w:rPr>
          <w:sz w:val="28"/>
          <w:szCs w:val="28"/>
        </w:rPr>
        <w:t xml:space="preserve">как </w:t>
      </w:r>
      <w:r>
        <w:rPr>
          <w:bCs/>
          <w:sz w:val="28"/>
          <w:szCs w:val="28"/>
        </w:rPr>
        <w:t>пред</w:t>
        <w:softHyphen/>
        <w:t xml:space="preserve">оставление людям дешевого транспорта. Эта удачная </w:t>
      </w:r>
      <w:r>
        <w:rPr>
          <w:sz w:val="28"/>
          <w:szCs w:val="28"/>
        </w:rPr>
        <w:t>миссия практичес</w:t>
        <w:softHyphen/>
        <w:t xml:space="preserve">ки </w:t>
      </w:r>
      <w:r>
        <w:rPr>
          <w:bCs/>
          <w:sz w:val="28"/>
          <w:szCs w:val="28"/>
        </w:rPr>
        <w:t xml:space="preserve">предопределила успех компании. </w:t>
      </w:r>
      <w:r>
        <w:rPr>
          <w:sz w:val="28"/>
          <w:szCs w:val="28"/>
        </w:rPr>
        <w:t>[2, с. 281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Формулирование целе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Цели предприятия формулируются и устанавливаются на основе его общей миссии и определенных ценностей, на которые ориентируется высшее руковод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индивиду</w:t>
        <w:softHyphen/>
        <w:t>ально и цели их различны. Однако существуют общие правила и рекомендации по формулированию целей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-первых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цели должны быть правильно сформулированы. Правильно сформулировать означает, что цели должны отражать основной предмет предпринимательской деятельности предприя</w:t>
        <w:softHyphen/>
        <w:t xml:space="preserve">тия (его продукция, услуги) и соответствующие количественные показатели по этому предмету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Во-вторых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необходимо эффективно довести цели исполните</w:t>
        <w:softHyphen/>
        <w:t>лям (сотрудникам подразделениям) в форме, обязательной для исполнения на всех уровнях организационной структуры пре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711440</wp:posOffset>
                </wp:positionH>
                <wp:positionV relativeFrom="paragraph">
                  <wp:posOffset>-140335</wp:posOffset>
                </wp:positionV>
                <wp:extent cx="7378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2pt,-11.05pt" to="665.2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33615</wp:posOffset>
                </wp:positionH>
                <wp:positionV relativeFrom="paragraph">
                  <wp:posOffset>-121920</wp:posOffset>
                </wp:positionV>
                <wp:extent cx="37782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45pt,-9.6pt" to="607.15pt,-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595745</wp:posOffset>
                </wp:positionH>
                <wp:positionV relativeFrom="paragraph">
                  <wp:posOffset>-109855</wp:posOffset>
                </wp:positionV>
                <wp:extent cx="7378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-8.65pt" to="577.4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156065</wp:posOffset>
                </wp:positionH>
                <wp:positionV relativeFrom="paragraph">
                  <wp:posOffset>457200</wp:posOffset>
                </wp:positionV>
                <wp:extent cx="0" cy="92646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36pt" to="720.95pt,10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ятия. Это означает, что должны быть приняты конкретны управленческие решения, делающие цели обязательными для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стижения их всеми сотрудникам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-третьих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ля успешного решения конкретных задач по достижению целей предприятия исполнители должны быть обеспечены необходимыми ресурсами, в том числе информацией. При этом необходимую информацию следует рассматривать как важнейший ресурс, определяющий эффективную реализацию це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четвертых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необходимо обеспечить действенные меры сти</w:t>
        <w:softHyphen/>
        <w:t>мулирования выполнения целей предприятия в соответствии с их важностью и приоритетами. Обеспечение стимулирования рабо</w:t>
        <w:softHyphen/>
        <w:t>ты исполнителей целей является важным элементом организа</w:t>
        <w:softHyphen/>
        <w:t>ции успешной деятельности предприятия. [2, с. 286]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Организация реализации целей и общей стратегии предпри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055735</wp:posOffset>
                </wp:positionH>
                <wp:positionV relativeFrom="paragraph">
                  <wp:posOffset>3176270</wp:posOffset>
                </wp:positionV>
                <wp:extent cx="0" cy="244475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250.1pt" to="713.05pt,44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495030</wp:posOffset>
                </wp:positionH>
                <wp:positionV relativeFrom="paragraph">
                  <wp:posOffset>4852670</wp:posOffset>
                </wp:positionV>
                <wp:extent cx="0" cy="688975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382.1pt" to="668.9pt,436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формулированные цели и выбранная общая стратегия разви</w:t>
        <w:softHyphen/>
        <w:t>тия предприятия являются главными элементами (компонента</w:t>
        <w:softHyphen/>
        <w:t>ми) стратегического планирования. Они определяют желаемый Результат эффективного развития предприятия и общий подход к его достижению. Однако такой подход дает большую свободу дей</w:t>
        <w:softHyphen/>
        <w:t>ствий менеджерам различных уровней и сотрудникам, ответ</w:t>
        <w:softHyphen/>
        <w:t>ственным за достижение целей, когда выбор ими конкретных Действий может не привести к достижению желаемого результата предприятия в целом. Для обеспечения скоординированных дей</w:t>
        <w:softHyphen/>
        <w:t>ствий ответственных исполнителей высшее руководство предпри</w:t>
        <w:softHyphen/>
        <w:t>ятия должно разработать дополнительные организационные решения по достижению целей и организовать реализацию стратегического пл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этих решений является ориентация будущих действий и поведения ответственных исполнителей и менеджеров всех уровней на достижение общих целей предприятия. [2, с. 288]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206105</wp:posOffset>
                </wp:positionH>
                <wp:positionV relativeFrom="paragraph">
                  <wp:posOffset>73660</wp:posOffset>
                </wp:positionV>
                <wp:extent cx="724535" cy="14668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1.55pt;mso-wrap-distance-left:1.9pt;mso-wrap-distance-right:1.9pt;mso-wrap-distance-top:0pt;mso-wrap-distance-bottom:0pt;margin-top:5.8pt;mso-position-vertical-relative:text;margin-left:6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элементами решений руководства, направленных на организацию согласованных действий всех исполнителей по достижению целей предприятия, являются </w:t>
      </w:r>
      <w:r>
        <w:rPr>
          <w:i/>
          <w:iCs/>
          <w:sz w:val="28"/>
          <w:szCs w:val="28"/>
        </w:rPr>
        <w:t>тактика, полити</w:t>
        <w:softHyphen/>
        <w:t>ка, процедуры и правила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тика.</w:t>
      </w:r>
      <w:r>
        <w:rPr>
          <w:sz w:val="28"/>
          <w:szCs w:val="28"/>
        </w:rPr>
        <w:t xml:space="preserve"> Организация реализации стратегических целей предприятия предусматривает их разделение на долгосрочные, среднесрочные и краткосрочные цели. Реализация этих целей рассчитана соответственно на весь горизонт (период) планирова</w:t>
        <w:softHyphen/>
        <w:t>ния, определенную его часть и в ближайший период (в первый — второй год). Краткосрочные цели согласуются со среднесрочными и долгосрочными целями и обеспечивают их достижение. Анало</w:t>
        <w:softHyphen/>
        <w:t>гично краткосрочным целям необходимо разрабатывать кратко</w:t>
        <w:softHyphen/>
        <w:t>срочные стратегии, которые называют тактиками. Тактика и дос</w:t>
        <w:softHyphen/>
        <w:t>тижение краткосрочных целей позволяют определить правиль</w:t>
        <w:softHyphen/>
        <w:t>ность стратегического выбора предприятия и при необходимости внести соответствующие коррективы в достижение желаемого ре</w:t>
        <w:softHyphen/>
        <w:t>зультата при реализации выбранной стратегии. Характерные осо</w:t>
        <w:softHyphen/>
        <w:t>бенности и требования к формированию тактики предприятия сводятся к следующему. Тактика всегда разрабатывается исходя из общей стратегии предприятия и в ее развитие. В отличие от стратегии развития предприятия, которая разрабатывается на высшем уровне управления, тактика в большинстве случаев опре</w:t>
        <w:softHyphen/>
        <w:t xml:space="preserve">деляется на среднем уровне руководства (или при его активном участии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литика</w:t>
      </w:r>
      <w:r>
        <w:rPr>
          <w:sz w:val="28"/>
          <w:szCs w:val="28"/>
        </w:rPr>
        <w:t xml:space="preserve"> формулируется высшим руководством предприя</w:t>
        <w:softHyphen/>
        <w:t>тия на весь период реализации стратегического плана. Политика служит общим руководством для действий и принятия решений, которое способствует достижению целей предприятия. Она явля</w:t>
        <w:softHyphen/>
        <w:t>ется долгосрочным ориентиром для принятия конкретных реше</w:t>
        <w:softHyphen/>
        <w:t>ний на всех уровнях управления при выполнении стратегическо</w:t>
        <w:softHyphen/>
        <w:t>го плана. Политику следует также рассматривать как некоторую совокупность правил, определяющих направления действий по реализации стратегии и достижению целей предприятия в ближ</w:t>
        <w:softHyphen/>
        <w:t>ней и дальней перспективе. Политика, как правило, разрабатыва</w:t>
        <w:softHyphen/>
        <w:t>ется применительно к достижению функциональных целей пред</w:t>
        <w:softHyphen/>
        <w:t>приятия (в области маркетинга — маркетинговая политика, в области финансов — финансовая политика, в области инноваций — инновационная или техническая политика и т.д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роцедуры и </w:t>
      </w:r>
      <w:r>
        <w:rPr>
          <w:b/>
          <w:bCs/>
          <w:sz w:val="28"/>
          <w:szCs w:val="28"/>
        </w:rPr>
        <w:t>правил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и реализации стратегического пла</w:t>
        <w:softHyphen/>
        <w:t>на полезно использовать прошлый опыт предприятия для буду</w:t>
        <w:softHyphen/>
        <w:t>щих решений, если они имеют тенденцию повторения. При этом отпадает необходимость заново проводить анализ повторяющих</w:t>
        <w:softHyphen/>
        <w:t>ся или схожих ситуаций, когда в прошлом подобный анализ при</w:t>
        <w:softHyphen/>
        <w:t>вел к удовлетворительному решению. Применительно к этому случаю обычно разрабатываются стандартизованные указания. Эти указания, называемые процедурами, регламентируют опре</w:t>
        <w:softHyphen/>
        <w:t>деленную последовательность действий в конкретных ситуациях. Процедура представляет собой описание совокупности действий, которые следует предпринять в конкретной ситуации. [2, с. 289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гда успешная реализация плана зависит от точного выпол</w:t>
        <w:softHyphen/>
        <w:t>нения конкретного задания, целесообразно полностью исключить всякую свободу выбора. Для таких случаев разрабатываются со</w:t>
        <w:softHyphen/>
        <w:t>ответствующие правила. Правило точно определяет, что должно быть сделано в специфической (единичной) ситуации. Правила отличаются от процедур тем, что они рассчитаны на конкретную ситуацию, предусматривающую ограниченные действия. Проце</w:t>
        <w:softHyphen/>
        <w:t>дуры используются в ситуациях, когда имеется некоторая после</w:t>
        <w:softHyphen/>
        <w:t>довательность связанных между собой действи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жно сделать следующий вывод. Планирование стратегии организации, с одной сто</w:t>
        <w:softHyphen/>
        <w:t>роны, является подсистемой стратегического управления, с другой, оно представляет сущностную основу процесса стратегического планирования, которое отличается от него лишь этапами реализации и последующей оценки стра</w:t>
        <w:softHyphen/>
        <w:t>тегии. Поэтому обычно не разделяют понятия «планиро</w:t>
        <w:softHyphen/>
        <w:t>вание стратегии» и «стратегическое планирован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— это процесс форму</w:t>
        <w:softHyphen/>
        <w:t>лирования миссии и целей организации, выбора специфи</w:t>
        <w:softHyphen/>
        <w:t>ческих стратегий для определения и получения необхо</w:t>
        <w:softHyphen/>
        <w:t xml:space="preserve">димых ресурсов и их распределения с целью обеспечения эффективной работы организации в будущ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характерных черт стратегического плана является его адаптивность, т.е. способность при</w:t>
        <w:softHyphen/>
        <w:t>спосабливаться к различным изменяющимся фактор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Процесс планирования стратегии встречает ряд </w:t>
      </w:r>
      <w:r>
        <w:rPr>
          <w:i/>
          <w:iCs/>
          <w:spacing w:val="-5"/>
          <w:sz w:val="28"/>
          <w:szCs w:val="28"/>
        </w:rPr>
        <w:t>слож</w:t>
        <w:softHyphen/>
      </w:r>
      <w:r>
        <w:rPr>
          <w:i/>
          <w:iCs/>
          <w:spacing w:val="1"/>
          <w:sz w:val="28"/>
          <w:szCs w:val="28"/>
        </w:rPr>
        <w:t xml:space="preserve">ностей </w:t>
      </w:r>
      <w:r>
        <w:rPr>
          <w:spacing w:val="1"/>
          <w:sz w:val="28"/>
          <w:szCs w:val="28"/>
        </w:rPr>
        <w:t xml:space="preserve">при его реализации. </w:t>
      </w:r>
      <w:r>
        <w:rPr>
          <w:sz w:val="28"/>
          <w:szCs w:val="28"/>
        </w:rPr>
        <w:t>Основная трудность заключается в том, что процесс принятия предварительных решений находится в зави</w:t>
        <w:softHyphen/>
        <w:t>симости от структуры полномочий в организации. Новая стратегия, как правило, разрушает сложившийся в орга</w:t>
        <w:softHyphen/>
        <w:t>низации тип взаимоотношений и может войти в противоречие с политикой руководства. Естественная реакция на это — борьба против любых нововведений, нарушающих традиционные взаимоотношения и структуру полномоч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ая существенная проблема заключается в том, что внедрение стратегического планирования приводит к конф</w:t>
        <w:softHyphen/>
        <w:t>ликту между прежними видами деятельности (оперативным управлением), обеспечивающими получение прибыли, и новыми. В организациях на первых стадиях внедрения стратегического планирования нет ни соответствующей мотивации, ни склонности мыслить стратегическ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иханский О.С., Наумов А.И. Менеджмент, - М.: Гардарика, 2003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нчаров В. И. Менеджмент: Учебное пособие. – Мн.: Мисанта, 2003 -  624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скон М.Х., Альберт М., Хедоури Ф. Основы менеджмента. – М.: Даю, 2003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Мишин В. М. Исследование систем управления: Учебник для вузов. – М.: ЮНИТИ-ДАНА, 2003. - 527 с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3:00Z</dcterms:created>
  <dc:creator>Винер</dc:creator>
  <dc:description/>
  <cp:keywords/>
  <dc:language>en-US</dc:language>
  <cp:lastModifiedBy>Mage</cp:lastModifiedBy>
  <cp:lastPrinted>2005-12-10T13:20:00Z</cp:lastPrinted>
  <dcterms:modified xsi:type="dcterms:W3CDTF">2011-10-03T13:23:00Z</dcterms:modified>
  <cp:revision>2</cp:revision>
  <dc:subject/>
  <dc:title>МИНИСТЕРСТВО ОБРАЗОВАНИЯ И НАУКИ РОССИЙСКОЙ ФЕДЕРАЦИИ</dc:title>
</cp:coreProperties>
</file>