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Понятие организационной куль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каждой организации существуют свои сложившиеся с течением времени убеждения о том, как необходимо осуществлять управление, то есть как организовать работу управленческого и производственного персонала, мотивировать и контролировать е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вокупность этих убеждений представляет собой организационную культуру, которая зачастую не осязается и может не декларироваться. Только столкнувшись с культурой другой организации (при смене места работы или при объединении двух предприятий), люди начинают понимать, что в организации, в которой они работали, существует определенная культу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пример, с приходом в другую организацию человек не всегда знает, как необходимо себя вести в отношении новых руководителей или коллег. В частности, какова в новой организации процедура обращения к руководителю или как необходимо строить взаимодействие с коллегой из соседнего отдела, который подчиняется другому начальни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им образом, в самом общем виде организационную культуру можно определить как совокупность ценностных ориентаций, норм личностного и межличностного поведения, традиций и устремлений, принимаемых и поддерживаемых организацией в целом и ее сотрудник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Мало кто сомневается в том, что организационная культура, закрепленная в нормах поведения персонала, в долгосрочной перспективе определяет эффективность организации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характеристиками организационной культуры являются ее вид и сила (см. рис. 1.3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88620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Рисунок 1.3. Основные характеристики организационной культур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ид организационной культуры - это характеристика, на основе которой проводят классификацию организационных культур. Любая из классификаций относительна и не в состоянии охватить всего существующего разнообразия организационных культур. Тем не менее остановимся на классификации, предложенной Чарльзом Хэнди в работе "Понимание организаций" (1985). В соответствии с ней выделяют культуры власти, роли, задачи и лич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ила культуры определяется ее устойчивостью к различным внешним и внутренним воздействиям: чем больше усилий необходимо приложить для изменения вида культуры, тем более сильной она является. Сила культуры зависит от количества ценностей, присущих ей и разделяемых большинством работников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Виды организационных культур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aps/>
          <w:kern w:val="2"/>
          <w:sz w:val="28"/>
          <w:szCs w:val="28"/>
        </w:rPr>
      </w:pPr>
      <w:r>
        <w:rPr>
          <w:bCs/>
          <w:i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1. Культура в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ультура власти опирается на личность руководителя и его ближайшее окружение, поскольку именно в их руках сосредоточены все важнейшие ресурсы организации. Достижение результатов в такой культуре несравненно более значимо, чем средства, используемые для их достижения. Поэтому деловой успех часто соседствует с невысокой морал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Решения в подобной организации принимаются на основе баланса сил, а степень влияния каждого работника на организацию и ее деятельность определяется его волевыми качествами и близостью к начальству. Так, влияние личного водителя руководителя на происходящие внутри организации события может оказаться несравнимо большим, чем руководителя какого-либо подразделения. В отношении работников такая организация не является дружественной, поскольку построена на конкуренции и жесткой системе контроля. Эффективно работать в этой организации может только человек, ориентированный на силу, уверенный в себе, не очень высоко ценящий собственную безопасность и не считающийся со слабостями других люд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Безусловным достоинством предприятия с культурой власти является его возможность быстро реагировать на любые внешние изменения, но результативность этих реакций во многом определяется компетентностью первого лиц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сновные проблемы, которые могут возникать в такой организации в процессе ее жизнедеятельности, следующие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отеря управляемости, связанная с активным ростом организации (проблема решается путем выделения небольших дочерних предприятий с большой степенью независимости при условии личного доверия между руководителями головной и дочерней организации, а также при обязательном сохранении за головной организацией жесткого финансового контроля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большая текучесть кадров, возникающая из-за дискомфорта, испытываемого персоналом в так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иболее ярко организация с такой культурой описана в книге Марио Пьюзо "Крестный отец"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2. Культура роли (или бюрократическая культур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ультура роли основана на строгой специализации подразделений и сотрудников, чью деятельность координирует немногочисленное по своему составу верхнее звено управления. В таких организациях высока степень формализации и стандартизации деятельности и отношений. Контроль осуществляется на основе правил и инструкций. Основной источник власти - это статус работника, а не его волевые качества. Для выполнения конкретной работы назначается сотрудник, квалификация которого оценивается с точки зрения соответствия этой работе. Поэтому эффективность подобной организации определяется не общим потенциалом персонала, а прежде всего тем, рационально или нет распределены и интегрированы различные работы внутри не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этой культуре комфортно чувствуют себя люди, ценящие стабильность и собственную защищенность, считающие, что уровень их квалификации растет пропорционально стажу работы, а следовательно, и заработная плата должна также увеличиваться. Честолюбивые люди, которые стремятся сами определять и контролировать свою трудовую деятельность, будут получать удовлетворение от своей работы в такой организации только находясь на высшем уровне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ысокая результативность организации с культурой роли возможна только в стабильной среде. В противном случае происходит снижение ее эффективности пропорционально скорости изменения сре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мером подобных организаций могут служить предприятия Советского Союза, имевшие ярко выраженную ролевую культуру. Они были весьма результативны, работая в условиях стабильной внешней среды, определенной границами СССР и пятилетними планами. Конкурентная борьба, существующая на мировых рынках, их практически не касалась. Столкнувшись в конце 80-х гг. с динамичным рынком вне пределов Союза, они начали очень быстро терять свою эффектив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3. Культура задач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ультура задачи основана на объединении целей и интересов организации и ее сотрудников. Основной контроль в подобной организации сосредоточен на высшем уровне управления. Он касается, как правило, только распределения работ, ресурсов и сотрудников между рабочими группами (командами), которым передаются полномочия, необходимые для самостоятельного решения поставленных перед ними задач. Наличие таких полномочий означает высокую степень автономии их деятельности, что в свою очередь развивает внутри группы коллективизм на основе взаимной поддержки и уважения, признания способностей каждого члена команды. Результативность команды в организации с культурой задачи ценится выше, чем результативность отдельного работника, а профессиональная компетентность работника - выше, чем его статус или волевые качества. Степень влияния специалиста на деятельность организации здесь значительно шире, чем в других культу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ледствием этого является высокая степень адаптивности этих организаций. В динамичном внешнем окружении культура задачи весьма эффективн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недостатками такой культуры являются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мало формализованная структура управления с небольшим количеством уровней и большим диапазоном управления, что делает невозможным существование организации больших размеров, определенной величины, организация начинается "делиться"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нижение результативности и ухудшение морального состояния рабочих команд в случае недостаточности необходимых ресурсов (в этом случае между командами начинается борьба за обладание дефицитными ресурсами, что приводит к возрастанию значимости занимаемого положения в иерархии организации и волевых качеств, то есть культура задачи начинает переходить в культуру роли или власти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4. Культура лич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ультура личности подразумевает, что организация существует лишь для того, чтобы способствовать развитию составляющих ее людей и содействовать достижению их собственных целей. Иных задач такая организация перед собой не ставит. Сила власти в культуре личности - это сила специалиста, результативно делающего свою работу, что вынуждает организацию прислушиваться к его мн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мерами таких организаций в реальной жизни могут служить небольшие консалтинговые фирмы, организации, занимающиеся интеллектуальной деятельностью, или некоторые творческие союзы. Вместе с тем достаточно много людей, которые работают в организациях с более привычной культурой, придерживаются ценностей культуры личности. Это, как правило, высококвалифицированные специалисты, рассматривающие свою организацию как место для выполнения своих собственных задач с некоторой выгодой и для работодателя. Такими людьми сложно управлять (им, как специалистам, легко найти другую работу), сила формального положения руководителя на них не действует, и по своей природе они являются ярко выраженными индивидуалистами, неподвластными коллективному влиянию. Единственный способ управления такими людьми - это предоставление им ресурсов, в которых они нуждаются (доступ к оборудованию, информации, контакта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чевидно, что рассмотренные выше три основных вида организационных культур (власти, роли, задачи) в чистом виде практически не встречаются. Их можно представлять себе как вершины одного треугольника, внутри которого находятся реальные организации. В них тем или иным образом сочетается ценностные ориентации всех видов культур. Следовательно, можно говорить лишь о степени тяготения организации (выраженной, например, в процентах) к культуре определенного ви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aps/>
          <w:kern w:val="2"/>
          <w:sz w:val="28"/>
          <w:szCs w:val="28"/>
        </w:rPr>
        <w:t>Организационная культура и организационные процессы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делать заключение о виде и силе организационной культуры можно по происходящим внутри организации процессам, среди которых выделяют (по В. Сате)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операцию между персоналом и подразделениями организ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нятие решени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роль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ммуник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ование преданности сотрудник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тражение в сознании сотрудников происходящих в организации событи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авдание своего поведения сотрудни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этом перечне первые четыре процесса характеризуют тип культуры, а три последних - ее сил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аждый из этих процессов может быть оценен по нескольким параметрам. В свою очередь, каждый из параметров имеет по три значения, из которых первое показывает степень тяготения организационной культуры к культуре власти, второе - к культуре роли, а третье - к культуре задач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цесс кооперации позволяет охарактеризовать организационную культуру с точки зрения следующих парамет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В организации цени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личный успех: для каждого сотрудника главное - добиться стоящих перед ним ц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общая и ровная работа всего персонала: для сотрудника является важным не только достижение целей, но и отсутствие существенной разницы в результативности его работы по сравнению с другими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успех команды (подразделения): для сотрудника является важным достижение не столько целей, стоящих перед ним, сколько целей, стоящих перед подразделе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Организация ориентируется на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конкуренцию: для сотрудника (подразделения) важно доказать, что он лучше (успешнее) всех остальных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формальное сотрудничество: сотрудники и подразделения могут работать вместе в процессе достижения целей, но это взаимодействие должно быть "задокументировано", в крайнем случае, об этом должно быть уведомлено вышестоящее руководство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неформальное сотрудничество: сотрудники и подразделения работают вместе для решения различных задач, если этого требуют обстоя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цесс выработки и принятия решений позволяет охарактеризовать организационную культуру с точки зрения следующих парамет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Сотрудники в организации при выработке решений ориентируются на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мнение руководства: сотрудник, отвечающий за решение какой-либо проблемы, прежде всего задается вопросом: "Как к моим предложениям отнесется руководитель?"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формальные инструкции: для сотрудника основным ограничением в решении стоящих перед ним проблем являются организационные правила и инструкци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мнения специалистов: при выработке решения какой-либо проблемы сотрудник прежде всего обращается к профессионалам, либо путем личных бесед, либо путем чтения соответствующих книг и журнал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Рассмотрение решений, выработанных на различных уровнях компетенции, в вышестоящих инстанциях осуществляется с помощью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использования личных взаимоотношений с руководством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формально-бюрократических процедур: сотруднику достаточно принести проект решения в канцелярию (общий отдел, приемную руководителя), и далее этот проект автоматически (в соответствии с существующими в организации правилами) обойдет нужные инстанции и соберет нужные подпис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действительной оценки подготовленных предложений группой специалис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При принятии решений организация опирается на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епротиворечие предпочтениям высшего руководств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компромисс, позволяющий в той или иной степени учесть интересы всех заинтересованных лиц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их научную обоснован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цесс контроля позволяет охарактеризовать организационную культуру с точки зрения следующих парамет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Контроль в организации направлен на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иск ошибок в работе сотрудников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выявление несоответствия действий сотрудников установленным в организации правилам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помощь сотрудникам: контроль в организации необходим не для наказания, а для оказания своевременной и соответствующей помощ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В процессе контроля в организации используются следующие виды процедур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еформализованные, то есть не имеющие бюрократического начала: сотрудники не знают, какие аспекты их деятельности, кем, когда и как будут контролироваться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формализованные: сотрудники осведомлены о том, кто, когда и как будет контролировать их деятельность, что предостерегает их от совершения несанкционированных поступков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самоконтроль: руководители доверяют работникам, их профессионализму и заинтересованности в решении стоящих перед ними задач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Контролирующие действия в организации сконцентрированы прежде всего на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результатах: основным объектом контроля является результат (продукт), получаемый в процессе деятельност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процессе (средствах и методах) выполнения работ: считается, что, контролируя каждый этап деятельности, можно получить результат, адекватный ожидаемому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распределении работ и ресурсов: деятельность сотрудников практически не контролируется, и руководитель корректирует ее только в случае возникновения проблем, о чем сами сотрудники и ставят руководителя в извест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ммуникационные процессы позволяет охарактеризовать организационную культуру с точки зрения следующих парамет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Организационные коммуникации по своему характеру являютс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закрытыми: общение сотрудников различных служб в организации не поощряется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формализованными: основой общения служб между собой являются официальные документы (служебные записки и др.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свободными: сотрудники из разных служб общаются друг с другом совершенно открыт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Информирование сотрудников о результатах деятельности организации и ее планах на будущее осуществляетс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ограниченно: информацию получает только узкий круг лиц, определяемый руководителем организации, например, в следующей форме: "С этими цифрами необходимо ознакомить Петрова и Иванова, а другие об этом знать не должны"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формализованно: информация распределяется по строго установленным и администрируемым каналам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- открыто: все сотрудники имеют доступ практически к любой информации о жизнедеятельности организации, за исключением действительно конфиденциальн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Формализованное описание перечисленных выше процессов представлено в таблице 1.2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Таблица 1.2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Организационные процессы и куль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drawing>
          <wp:inline distT="0" distB="0" distL="0" distR="0">
            <wp:extent cx="3162935" cy="3648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цесс формирования преданности сотрудника организации имеет место в том случае, если организация воспринимается им как место, где не только зарабатывают деньги, но и где он может удовлетворить свои потребности высоких уровней. В этом случае работник становится патриотом организации. Для него становится значимой положительная оценка организацией его трудовых усилий и результатов. Проявляется преданность в стремлении работника искренне и бескорыстно помогать организации в достижении ее целей. Если таких сотрудников в организации большинство, то это свидетельствует о силе ее культу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цесс отражения в сознании сотрудников происходящих в организации событий: если у большинства сотрудников эти восприятия идентичны, то это говорит о силе культу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цесс оправдания своего поведения следованием ценностям организационной культуры свойственно многим людям. Человек поступает так, а не иначе потому, что "так принято" в организации. Даже если такое поведение не полностью согласуется с его моральными ценностями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чему ты опаздываешь на работу?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У нас так принято, все опаздыва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Если организационное поведение большинства сотрудников соответствует требованиями существующей культуры, то это также свидетельствует о ее сил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Ансофф И. Стратегическое управление. - М.: Экономика,1999.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ханский О. С. - Стратегическое управление - М.: Гардарики, 2003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 С. Наумов А. И. - Менеджмент - М.: Гардарики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ерчикова И. Н. Менеджмент: учебник для вузов. М.: ЮНИТИ «Банки и биржи»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усев Ю.В. Стратегия развития предприятий.- СПб.: Изд-во СПбУЭФ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охно П. А. / Микрюков В.А./ Коморов С. Е. Менеджмент. М.: Финансы и статистика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Любинова Н. Г. Менеджмент - путь к успеху. М.: ВО Агропромиздат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етров А.Н. Стратегическое планирование развития предприятия: учебное пособие. - СПб.: Изд-во СПбУЭФ, 1993.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WW8Num3z0">
    <w:name w:val="WW8Num3z0"/>
    <w:qFormat/>
    <w:rPr>
      <w:rFonts w:ascii="Tahoma" w:hAnsi="Tahoma" w:cs="Tahoma"/>
      <w:b/>
      <w:color w:val="000080"/>
      <w:sz w:val="16"/>
    </w:rPr>
  </w:style>
  <w:style w:type="character" w:styleId="WW8Num3z1">
    <w:name w:val="WW8Num3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24:00Z</dcterms:created>
  <dc:creator>Admin</dc:creator>
  <dc:description/>
  <cp:keywords/>
  <dc:language>en-US</dc:language>
  <cp:lastModifiedBy>Mage</cp:lastModifiedBy>
  <dcterms:modified xsi:type="dcterms:W3CDTF">2011-10-03T13:24:00Z</dcterms:modified>
  <cp:revision>2</cp:revision>
  <dc:subject/>
  <dc:title>ПОНЯТИЕ ОРГАНИЗАЦИОННОЙ КУЛЬТУРЫ</dc:title>
</cp:coreProperties>
</file>