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выполнения контрольной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Задание № 1.</w:t>
      </w:r>
      <w:r>
        <w:rPr>
          <w:sz w:val="28"/>
          <w:szCs w:val="28"/>
        </w:rPr>
        <w:t xml:space="preserve">  Разработка политики в области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Задание  № 2.</w:t>
      </w:r>
      <w:r>
        <w:rPr>
          <w:sz w:val="28"/>
          <w:szCs w:val="28"/>
        </w:rPr>
        <w:t xml:space="preserve"> Создание процессной мод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Задание № 3.</w:t>
      </w:r>
      <w:r>
        <w:rPr>
          <w:sz w:val="28"/>
          <w:szCs w:val="28"/>
        </w:rPr>
        <w:t xml:space="preserve"> Подготовка развернутого плана внедрения СМК в отделе ПТО ЗАО «СНХРС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Задание № 4.</w:t>
      </w:r>
      <w:r>
        <w:rPr>
          <w:sz w:val="28"/>
          <w:szCs w:val="28"/>
        </w:rPr>
        <w:t xml:space="preserve"> Подготовить опросный лист по седьмому  (процессы жизненного цикла продукции ) или восьмому (измерение, анализ, улучшение)  параграфу стандарта для любого подразделения предприятия. Привести примеры объективных доказательств несоответствий, которые могут иметь мес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Задание № 5.</w:t>
      </w:r>
      <w:r>
        <w:rPr>
          <w:sz w:val="28"/>
          <w:szCs w:val="28"/>
        </w:rPr>
        <w:t xml:space="preserve"> Решение кейс-ситуаций, планирование и согласование корректирующих действий. Заполнить лист несоответств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 Разработка политики в области качества……………………………………..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 Главная миссия ЗАО «СтерлитамакНефтеХимРемСтрой»………………..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 Цели коллектива ЗАО «СтерлитамакНефтеХимРемСтрой»………………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 Инструменты реализации целей по качеству………………………………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  Создание процессной модели…………………………………………………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Общие требования…………………………………………………………….8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Подготовка развернутого плана внедрения СМК в отделе ПТО ЗАО «СНХРС» в процессе разработки документов………………………………...15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Область применения документированной процедурой…………………..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 Технологическая документация……………………………………………16</w:t>
      </w:r>
    </w:p>
    <w:p>
      <w:pPr>
        <w:pStyle w:val="Normal"/>
        <w:tabs>
          <w:tab w:val="clear" w:pos="708"/>
          <w:tab w:val="left" w:pos="34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  Подготовить опросный лист по седьмому  (процессы жизненного цикла продукции) или восьмому (измерение, анализ, улучшение)  параграфу стандарта для любого подразделения предприятия. Привести примеры объективных доказательств несоответствий, которые могут иметь место……………………………………………………………………………...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 Решение кейс-ситуаций, планирование и согласование корректирующих действий. Заполнить лист несоответствий……………………………………..2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смотренные ниже вопросы основаны на политике деятельности предприятия ЗАО «СтерлитамакНефтеХимРемСтрой» (ЗАО «СНХРС»)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метом деятельности ЗАО «СНХРС» является производственно-хозяйственная деятельность, направленная на удовлетворение общественных потребностей в продукции производственно-технического назначения, товаров народного потребления, в разработке и внедрении новых технологий в производстве, </w:t>
      </w:r>
      <w:r>
        <w:rPr>
          <w:color w:val="000000"/>
          <w:spacing w:val="-1"/>
          <w:sz w:val="28"/>
          <w:szCs w:val="28"/>
        </w:rPr>
        <w:t xml:space="preserve">практическая реализация научно-технических достижений в области разработки и внедрения в производство малоотходных, экологически чистых и ресурсосберегающих технологий, выполнении иных работ и оказания </w:t>
      </w:r>
      <w:r>
        <w:rPr>
          <w:color w:val="000000"/>
          <w:spacing w:val="-5"/>
          <w:sz w:val="28"/>
          <w:szCs w:val="28"/>
        </w:rPr>
        <w:t>услу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лицензией, предприятие может оказывать следующие виды работ и оказания услуг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left="19" w:right="2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строительство, реконструкция и ремонт жилых домов, промышленных объектов и объектов </w:t>
      </w:r>
      <w:r>
        <w:rPr>
          <w:color w:val="000000"/>
          <w:spacing w:val="2"/>
          <w:sz w:val="28"/>
          <w:szCs w:val="28"/>
        </w:rPr>
        <w:t xml:space="preserve">социально-культурного назначения, с привлечением средств на долевое </w:t>
      </w:r>
      <w:r>
        <w:rPr>
          <w:color w:val="000000"/>
          <w:sz w:val="28"/>
          <w:szCs w:val="28"/>
        </w:rPr>
        <w:t>участие в строительстве от физических и юридических лиц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lef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строительство,      реконструкция     и     ремонт    объектов железнодорожного, автомобильного, водного, авиационного и трубопроводного транспорта;</w:t>
      </w:r>
    </w:p>
    <w:p>
      <w:pPr>
        <w:pStyle w:val="Normal"/>
        <w:shd w:fill="FFFFFF" w:val="clear"/>
        <w:spacing w:lineRule="auto" w:line="360"/>
        <w:ind w:right="38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оказание    платных   услуг    населению    и    организациям    в соответствии с заключенными </w:t>
      </w:r>
      <w:r>
        <w:rPr>
          <w:color w:val="000000"/>
          <w:spacing w:val="-2"/>
          <w:sz w:val="28"/>
          <w:szCs w:val="28"/>
        </w:rPr>
        <w:t>договор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работка проектно-сметной документации на все виды выполняемых  работ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сплуатация     строительных     машин        и     механизмов,  автомобильного и железнодорожного   транспорта,   изготовление   металлоконструкций, трубчатых лесов, монтаж и капитальный   ремонт   машин   и   механизмов,   в   том   числе грузоподъемных механизмов подлежащих </w:t>
      </w:r>
      <w:r>
        <w:rPr>
          <w:color w:val="000000"/>
          <w:spacing w:val="1"/>
          <w:sz w:val="28"/>
          <w:szCs w:val="28"/>
        </w:rPr>
        <w:t>регистрации в органах Гостехнадзора, изготовление, монтаж и ремонт насосов и котлоагрегат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90" w:leader="none"/>
          <w:tab w:val="left" w:pos="9360" w:leader="none"/>
        </w:tabs>
        <w:autoSpaceDE w:val="false"/>
        <w:spacing w:lineRule="auto" w:line="360"/>
        <w:ind w:left="0" w:right="27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осуществление транспортно-экспедиционных     услуг, выпуск продукции </w:t>
      </w:r>
      <w:r>
        <w:rPr>
          <w:color w:val="000000"/>
          <w:sz w:val="28"/>
          <w:szCs w:val="28"/>
        </w:rPr>
        <w:t>производственно-технического назначения, товаров народного потребл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хозяйственной и коммерческо-посреднической деятель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услуги (маркетинг);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right="27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 настоящее время основными покупателями услуг ЗАО «СНХРС» являются строительные, </w:t>
      </w:r>
      <w:r>
        <w:rPr>
          <w:color w:val="000000"/>
          <w:sz w:val="28"/>
          <w:szCs w:val="28"/>
        </w:rPr>
        <w:t xml:space="preserve">химические и нефтехимические предприятия города и Республики Башкортостана, а именно: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right="2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АО </w:t>
      </w:r>
      <w:r>
        <w:rPr>
          <w:color w:val="000000"/>
          <w:spacing w:val="-1"/>
          <w:sz w:val="28"/>
          <w:szCs w:val="28"/>
        </w:rPr>
        <w:t>«Стерлитамакский нефтехимический завод», ОАО «Каустик», ЗАО «Каучук», ОАО «Салаватнефтехимпокрытие», ОАО НПО «Синтезнефтехим», ГУФСИН России по Республике Башкортостан, ОАО «ТрестСтерлитамакстрой».</w:t>
      </w:r>
    </w:p>
    <w:p>
      <w:pPr>
        <w:pStyle w:val="Normal"/>
        <w:shd w:fill="FFFFFF" w:val="clear"/>
        <w:spacing w:lineRule="auto" w:line="360"/>
        <w:ind w:right="27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 2005 г для возведения крупнейшего гидротехнического сооружения Республики Башкортостан - </w:t>
      </w:r>
      <w:r>
        <w:rPr>
          <w:color w:val="000000"/>
          <w:sz w:val="28"/>
          <w:szCs w:val="28"/>
        </w:rPr>
        <w:t>«Юмагузинского водохранилища» руководством предприятия было принято решение об открытии в Кугарчинском районе обособленного подразделения - филиала «Юмагузинский».</w:t>
      </w:r>
    </w:p>
    <w:p>
      <w:pPr>
        <w:pStyle w:val="Normal"/>
        <w:shd w:fill="FFFFFF" w:val="clear"/>
        <w:spacing w:lineRule="auto" w:line="360"/>
        <w:ind w:right="2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риятие постоянно развивается. В 2007 году ЗАО «СНХРС» получило сертификат международной системы качества ИСО 9001:2000.(см. приложение А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Разработка политики в области кач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 Главная миссия ЗАО «СтерлитамакНефтеХимРемСтрой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ение общестроительных работ, строительство жилых домов, объектов соцкультбыта, промышленных объектов, ремонт технологического оборудования, оказание услуг высокого качества, удовлетворяющим требованиям и ожиданиям потреб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услуг, процессов, деятельности предприятия мы рассматриваем,  как главное условие завоевание рынков сбыта, основу получения прибыли, стабилизации экономического положения и развития предприятия в интересах потребителей, персонала, поставщиков и партнеров общ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 Цели коллектива ЗАО «СтерлитамакНефтеХимРемСтрой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м. приложение Б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- систематическое обучение руководящего персонала и работников структурных подразделений в области кач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- подбор компетентного персонала, выполняющего работу, влияющую на качество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- создание благоприятного климата и условий, стимулирующих повышение качества деятельности руководства, подразделений и всех сотрудников пред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- регламентация ответственности каждого сотрудника предприятия от генерального директора до рабочего за исполнение требований к качеству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- повышение рентабельности предприятия за счет увеличения физического объема выполненных работ и  применение новых технолог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- обеспечение результативного и эффективного функционирования процессов жизненного цикла продукции, управляющих и вспомогательных процес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-  повышение результативности и эффективности системы менеджмента качества и ее процессов, улучшение продукции согласно требованиям потребителей, удовлетворение потребности в ресурс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 - обеспечение ресурсами для внедрения и поддержания в рабочем состоянии системы менеджмента качества, а также постоянного улучшения и повышения удовлетворенности потребителей и других заинтересованных сторо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) -  обеспечение и контроль качества на всех этапах производства продукции от заключения контракта до поставки потребител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) -    совершенствование технологических процессов,  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- применение технологий, не носящих вреда здоровью людей и окружающей сре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-  определение и осуществление эффективных мер по поддержанию связи с потребител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- освоение выпуска новых видов продукции в соответствии с требованиями и ожиданиями потребителей, национальных стандартов, законодательных и регламентирующих актов, повышение конкурентоспособности производим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огут быть измеримые и неизмеримые. </w:t>
      </w:r>
      <w:r>
        <w:rPr>
          <w:b/>
          <w:sz w:val="28"/>
          <w:szCs w:val="28"/>
        </w:rPr>
        <w:t>Измеримые – цели</w:t>
      </w:r>
      <w:r>
        <w:rPr>
          <w:sz w:val="28"/>
          <w:szCs w:val="28"/>
        </w:rPr>
        <w:t>, которые могут быть выражены в физических единицах или объемах, которые можно привести к какой либо единице для изме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если мы рассмотри 5-ую цель, мы можем сравнить, что физические объемы в 2006 году составили порядка 80-90 млн.руб/год. Для эффективности деятельности предприятия в 2007 году физические объемы должны быть не менее 178 млн. руб/год.    Исходя из планирования производства, мы можем определить конкретные цифры физических объемов (при условии - что они будут достигнуты в действительности), а затем мы сможем подсчитать и рентабельность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2-ую, 8-ую и 10 цели, к примеру, мы тоже можем их конкретизировать, то есть определить, что с развитием производства нам необходимо в новом году дополнительно 100 сотрудников, 250 тонн металла и 5 станков. То есть данные цели также можно считать измерим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, мы не можем выявить при долгосрочном планировании, что будет желать потребитель чере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ет. Поэтому мы не можем конкретно сказать, какие виды продукции мы будем выпускать (например: строительство коттеджей, садовых домиков, небольших частных домов и из какого материала – бетон, дерево, камень, или металл) - цель № 13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яются условия жизни и требования к условиям комфортабельности и климата. Поэтому, рассматривая цель № 3, мы так же не можем выявить какие то измеряемые велич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этому данные цели мы можем отнести к неизмеримым, но, при желании, достигаемыми. Либо данные цели могут быть измеримые, но только на короткий срок планирования </w:t>
      </w:r>
      <w:r>
        <w:rPr>
          <w:sz w:val="28"/>
          <w:szCs w:val="28"/>
        </w:rPr>
        <w:t>(так, в 2007-2008 годах первое место при строительстве занимают одноэтажные дома из металла;  а при опросе персонала выявлено, что для улучшения условий труда необходимо устроить спортивную комнату для занятий спорт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 Инструменты реализации целей по качеств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, внедрение и сертификация системы менеджмента качества в соответствии с ГОСТ Р ИСО 9001-200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оценка удовлетворенности деятельностью предприятия потребителей, а также персонала, акционеров, поставщиков об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цессов системы менеджмента качества, эффективности деятельности подразделений, выполнение производственных процессов со стороны высшего руководства и информирование об этом всех сотрудников предприят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 Создание процессной моде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римера взята процессная модель планирования жизненного цикла продукции. 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auto" w:line="360"/>
        <w:ind w:left="85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 Общие треб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О «Стерлитамакнефтехимремстрой» разработана, документально оформлена, внедрена, поддерживается в рабочем состоянии и постоянно со</w:t>
        <w:softHyphen/>
        <w:t>вершенствуется СМК в соответствии с ГОСТ Р ИСО 9001-2001, представляю</w:t>
        <w:softHyphen/>
        <w:t>щая совокупность организационных мер, необходимых для обеспечения гаран</w:t>
        <w:softHyphen/>
        <w:t>тий потребителю (заказчику) соответствия продукции и услуг установленным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держания в рабочем состоянии СМК и постоянного улучшения ее результатив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отан и поддерживается в рабочем состоянии стандарт предпри-</w:t>
        <w:softHyphen/>
        <w:br/>
        <w:t>ятия СТП СМК 02-18-2007 «Организация работы отдела системы менеджмента качества» и «Положение об отделе системы качества», распространяются на ОСМК ЗАО «Стерлитамакнефтехимремстро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ены процессы и последовательность взаимодействия этих про</w:t>
        <w:softHyphen/>
        <w:t>-</w:t>
        <w:br/>
        <w:t>цессов (см. приложение 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ены критерии и методы, необходимые для обеспечения резуль</w:t>
        <w:softHyphen/>
        <w:t>тативности, как при осуществлении, так и при управлении этими процессами (процесс считается результативным в том случае, если его выход соответствует установленным требованиям и удовлетворяет потребности всех заинтересован</w:t>
        <w:softHyphen/>
        <w:t>ных сторон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ивается наличие ресурсов и информации, необходимых для</w:t>
        <w:br/>
        <w:t>поддержки этих процессов и их мониторин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меняются меры, необходимые для достижения запланированных результатов и постоянного улучшения эти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енеджмента качества включает основные производственные процессы, процессы управления и вспомогательные (поддерживающие) про</w:t>
        <w:softHyphen/>
        <w:t>цессы, которые преобразуют входные данные и материальные процессы в вы</w:t>
        <w:softHyphen/>
        <w:t>ходы. Каждый процесс обеспечивает достижение определенных целей и имеет критерии результативности, по которым определяются результаты его функ</w:t>
        <w:softHyphen/>
        <w:t>цион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снову построения классификации процессов приняты рекомендации стандарта ГОСТ Р ИСО 9001-2001, а имен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- процессы по реализации функций высшего руковод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- процессы менеджмента рес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- процессы жизненного цикла прод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- процессы измерения, анализа и улучшения.</w:t>
        <w:br/>
        <w:t xml:space="preserve">Декомпозиция и описание вышеперечисленных процессов рассмотрен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О</w:t>
      </w:r>
      <w:r>
        <w:rPr>
          <w:sz w:val="28"/>
          <w:szCs w:val="28"/>
        </w:rPr>
        <w:t>- контекстная диаграмма «Проведение общестроительных работ и строи</w:t>
        <w:softHyphen/>
        <w:t>тельство зданий и сооружени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ход</w:t>
      </w:r>
      <w:r>
        <w:rPr>
          <w:sz w:val="28"/>
          <w:szCs w:val="28"/>
        </w:rPr>
        <w:t xml:space="preserve"> — запросы потребителей, материалы, сырье, услуги. Выход - продукция, информация. Руководитель процесса - генеральный директо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b/>
          <w:sz w:val="28"/>
          <w:szCs w:val="28"/>
        </w:rPr>
        <w:t>А1</w:t>
      </w:r>
      <w:r>
        <w:rPr>
          <w:sz w:val="28"/>
          <w:szCs w:val="28"/>
        </w:rPr>
        <w:t xml:space="preserve">- реализация ответственности руководства по менеджменту качества.   </w:t>
      </w:r>
      <w:r>
        <w:rPr>
          <w:b/>
          <w:sz w:val="28"/>
          <w:szCs w:val="28"/>
        </w:rPr>
        <w:t>АН</w:t>
      </w:r>
      <w:r>
        <w:rPr>
          <w:sz w:val="28"/>
          <w:szCs w:val="28"/>
        </w:rPr>
        <w:t>- обеспечение внутреннего обмена информаци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ход</w:t>
      </w:r>
      <w:r>
        <w:rPr>
          <w:sz w:val="28"/>
          <w:szCs w:val="28"/>
        </w:rPr>
        <w:t xml:space="preserve"> - данные о качестве, Политика и цели в области качества. Выход - протоколы, решения, рекомендации, мероприятия. Руководитель процесса - генеральный директор. Критерии результативности процесса - ритмичность работ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12</w:t>
      </w:r>
      <w:r>
        <w:rPr>
          <w:sz w:val="28"/>
          <w:szCs w:val="28"/>
        </w:rPr>
        <w:t>- анализ СМК со стороны руковод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ход</w:t>
      </w:r>
      <w:r>
        <w:rPr>
          <w:sz w:val="28"/>
          <w:szCs w:val="28"/>
        </w:rPr>
        <w:t xml:space="preserve"> - анализ состояния документации СМК, заключенные кон</w:t>
        <w:softHyphen/>
        <w:t>тракты, отчеты по проверкам СМК, отчеты по результатам входного контроля материалов, отчеты по выполнению корректирующих, пре</w:t>
        <w:softHyphen/>
        <w:t>дупреждающих действий, отчеты по выполнению решений Совета по качеству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ход</w:t>
      </w:r>
      <w:r>
        <w:rPr>
          <w:sz w:val="28"/>
          <w:szCs w:val="28"/>
        </w:rPr>
        <w:t xml:space="preserve"> - протоколы Совета по качеству с результатами оценки СМК, планы корректирующих и предупреждающих действий по повышению результативности СМК и ее процессов. Руководитель процесса - генеральный директор Критерии результативности процесса - полнота выполнения приня</w:t>
        <w:softHyphen/>
        <w:t>тых решений по повышению результативности СМК. А2 - осуществление менеджмента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21</w:t>
      </w:r>
      <w:r>
        <w:rPr>
          <w:sz w:val="28"/>
          <w:szCs w:val="28"/>
        </w:rPr>
        <w:t xml:space="preserve"> - управление персона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ход</w:t>
      </w:r>
      <w:r>
        <w:rPr>
          <w:sz w:val="28"/>
          <w:szCs w:val="28"/>
        </w:rPr>
        <w:t xml:space="preserve"> - услуги по подготовке кадров, анализ контракта, планы. Выход - обеспеченность работ персоналом достаточной компетенции. Руководитель процесса - старший инспектор отдела кадров. Критерии результативности процесса - обеспечение работ кадрами нужной компетент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22</w:t>
      </w:r>
      <w:r>
        <w:rPr>
          <w:sz w:val="28"/>
          <w:szCs w:val="28"/>
        </w:rPr>
        <w:t>- определение требований, обеспечение и поддержание инфраструк</w:t>
        <w:softHyphen/>
        <w:t>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ход</w:t>
      </w:r>
      <w:r>
        <w:rPr>
          <w:sz w:val="28"/>
          <w:szCs w:val="28"/>
        </w:rPr>
        <w:t>- планы процессов ЖЦП, в том числе требования к инфраструк</w:t>
        <w:softHyphen/>
        <w:t>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ход</w:t>
      </w:r>
      <w:r>
        <w:rPr>
          <w:sz w:val="28"/>
          <w:szCs w:val="28"/>
        </w:rPr>
        <w:t xml:space="preserve"> - производственные помещения и их оснащение, средства коммуникации и связи, теплоэнерге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уководитель процесса</w:t>
      </w:r>
      <w:r>
        <w:rPr>
          <w:sz w:val="28"/>
          <w:szCs w:val="28"/>
        </w:rPr>
        <w:t xml:space="preserve"> - главный инженер - Уполномоченный СМ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и результативности процесса</w:t>
      </w:r>
      <w:r>
        <w:rPr>
          <w:sz w:val="28"/>
          <w:szCs w:val="28"/>
        </w:rPr>
        <w:t xml:space="preserve"> - обеспеченность инфра</w:t>
        <w:softHyphen/>
        <w:t xml:space="preserve">структурой, безотказность оборуд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23 </w:t>
      </w:r>
      <w:r>
        <w:rPr>
          <w:sz w:val="28"/>
          <w:szCs w:val="28"/>
        </w:rPr>
        <w:t>- определение требований и управление производственной сре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ход</w:t>
      </w:r>
      <w:r>
        <w:rPr>
          <w:sz w:val="28"/>
          <w:szCs w:val="28"/>
        </w:rPr>
        <w:t xml:space="preserve"> - протоколы, решения, рекомендации, мероприятия, цели и пла</w:t>
        <w:softHyphen/>
        <w:t>ны, анализ контракта, законодательные треб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ход</w:t>
      </w:r>
      <w:r>
        <w:rPr>
          <w:sz w:val="28"/>
          <w:szCs w:val="28"/>
        </w:rPr>
        <w:t xml:space="preserve"> - аттестованные рабочие места, производственный микрокли</w:t>
        <w:softHyphen/>
        <w:t>мат, социальное обслуживание, безопас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уководитель процесса</w:t>
      </w:r>
      <w:r>
        <w:rPr>
          <w:sz w:val="28"/>
          <w:szCs w:val="28"/>
        </w:rPr>
        <w:t xml:space="preserve"> - генеральный дирек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ритерии результативности процесса</w:t>
      </w:r>
      <w:r>
        <w:rPr>
          <w:sz w:val="28"/>
          <w:szCs w:val="28"/>
        </w:rPr>
        <w:t xml:space="preserve"> — соответствие окружающ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ы, отсутствие жалоб персон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24</w:t>
      </w:r>
      <w:r>
        <w:rPr>
          <w:sz w:val="28"/>
          <w:szCs w:val="28"/>
        </w:rPr>
        <w:t xml:space="preserve"> - управление финансовыми пото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ход</w:t>
      </w:r>
      <w:r>
        <w:rPr>
          <w:sz w:val="28"/>
          <w:szCs w:val="28"/>
        </w:rPr>
        <w:t xml:space="preserve"> - прогноз поступления денеж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ход</w:t>
      </w:r>
      <w:r>
        <w:rPr>
          <w:sz w:val="28"/>
          <w:szCs w:val="28"/>
        </w:rPr>
        <w:t xml:space="preserve"> - отчет об исполнении бюджета денеж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уководитель процесса </w:t>
      </w:r>
      <w:r>
        <w:rPr>
          <w:sz w:val="28"/>
          <w:szCs w:val="28"/>
        </w:rPr>
        <w:t>- главный бухгал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ритерии результативности </w:t>
      </w:r>
      <w:r>
        <w:rPr>
          <w:sz w:val="28"/>
          <w:szCs w:val="28"/>
        </w:rPr>
        <w:t xml:space="preserve">- исполнение бюдж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25</w:t>
      </w:r>
      <w:r>
        <w:rPr>
          <w:sz w:val="28"/>
          <w:szCs w:val="28"/>
        </w:rPr>
        <w:t xml:space="preserve"> - правовое обеспечение деятельност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ход </w:t>
      </w:r>
      <w:r>
        <w:rPr>
          <w:sz w:val="28"/>
          <w:szCs w:val="28"/>
        </w:rPr>
        <w:t xml:space="preserve">   - внешняя и внутренняя документ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х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огласованная и разработанная документ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уководитель процесса </w:t>
      </w:r>
      <w:r>
        <w:rPr>
          <w:sz w:val="28"/>
          <w:szCs w:val="28"/>
        </w:rPr>
        <w:t>- юрисконсуль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ритерии результативности </w:t>
      </w:r>
      <w:r>
        <w:rPr>
          <w:sz w:val="28"/>
          <w:szCs w:val="28"/>
        </w:rPr>
        <w:t>- правильное и своевременное правов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З</w:t>
      </w:r>
      <w:r>
        <w:rPr>
          <w:sz w:val="28"/>
          <w:szCs w:val="28"/>
        </w:rPr>
        <w:t xml:space="preserve"> - осуществлять процессы жизненного цик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31</w:t>
      </w:r>
      <w:r>
        <w:rPr>
          <w:sz w:val="28"/>
          <w:szCs w:val="28"/>
        </w:rPr>
        <w:t xml:space="preserve"> - процесс управления проектной документации технологической подготовк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ход</w:t>
      </w:r>
      <w:r>
        <w:rPr>
          <w:sz w:val="28"/>
          <w:szCs w:val="28"/>
        </w:rPr>
        <w:t xml:space="preserve"> - проектная документация на строящиеся объекты и общестрои</w:t>
        <w:softHyphen/>
        <w:t xml:space="preserve">тельные работы, технические регламенты и п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ход</w:t>
      </w:r>
      <w:r>
        <w:rPr>
          <w:sz w:val="28"/>
          <w:szCs w:val="28"/>
        </w:rPr>
        <w:t xml:space="preserve"> - документац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уководитель процесса </w:t>
      </w:r>
      <w:r>
        <w:rPr>
          <w:sz w:val="28"/>
          <w:szCs w:val="28"/>
        </w:rPr>
        <w:t>- начальник П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ритерии результативности процесса </w:t>
      </w:r>
      <w:r>
        <w:rPr>
          <w:sz w:val="28"/>
          <w:szCs w:val="28"/>
        </w:rPr>
        <w:t>- отсутствие запросов на до</w:t>
        <w:softHyphen/>
        <w:t>полнительную информ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32</w:t>
      </w:r>
      <w:r>
        <w:rPr>
          <w:sz w:val="28"/>
          <w:szCs w:val="28"/>
        </w:rPr>
        <w:t xml:space="preserve"> - планирование процессов жизненного цик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ход</w:t>
      </w:r>
      <w:r>
        <w:rPr>
          <w:sz w:val="28"/>
          <w:szCs w:val="28"/>
        </w:rPr>
        <w:t xml:space="preserve"> - требования к проведению общестроительных работ, анализ со</w:t>
        <w:softHyphen/>
        <w:t xml:space="preserve">стояния ресурсов, опыт проведения аналогичных рабо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ход</w:t>
      </w:r>
      <w:r>
        <w:rPr>
          <w:sz w:val="28"/>
          <w:szCs w:val="28"/>
        </w:rPr>
        <w:t xml:space="preserve"> - контракты, планы по обеспечению инфраструктурой, компе</w:t>
        <w:softHyphen/>
        <w:t>тентным персоналом, материальными ресурсами для выполнения кон</w:t>
        <w:softHyphen/>
        <w:t>тра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уководитель процесса </w:t>
      </w:r>
      <w:r>
        <w:rPr>
          <w:sz w:val="28"/>
          <w:szCs w:val="28"/>
        </w:rPr>
        <w:t>- главный инжен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ритерии результативности процесса </w:t>
      </w:r>
      <w:r>
        <w:rPr>
          <w:sz w:val="28"/>
          <w:szCs w:val="28"/>
        </w:rPr>
        <w:t>- наличие документов на про</w:t>
        <w:softHyphen/>
        <w:t>цессы жц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ЗЗ</w:t>
      </w:r>
      <w:r>
        <w:rPr>
          <w:sz w:val="28"/>
          <w:szCs w:val="28"/>
        </w:rPr>
        <w:t xml:space="preserve"> - управление закуп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ход</w:t>
      </w:r>
      <w:r>
        <w:rPr>
          <w:sz w:val="28"/>
          <w:szCs w:val="28"/>
        </w:rPr>
        <w:t xml:space="preserve">   - перечень   материалов, контракты на поставку продукц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ы, ТУ, Регламенты на проведение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ход</w:t>
      </w:r>
      <w:r>
        <w:rPr>
          <w:sz w:val="28"/>
          <w:szCs w:val="28"/>
        </w:rPr>
        <w:t xml:space="preserve"> - материалы, приборы и инструменты контроля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уководитель процесса </w:t>
      </w:r>
      <w:r>
        <w:rPr>
          <w:sz w:val="28"/>
          <w:szCs w:val="28"/>
        </w:rPr>
        <w:t>- коммерческий дирек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ритерии результативности процесса </w:t>
      </w:r>
      <w:r>
        <w:rPr>
          <w:sz w:val="28"/>
          <w:szCs w:val="28"/>
        </w:rPr>
        <w:t>— полнота выполнения заяв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й на материалы, приборы, инструменты контрол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34</w:t>
      </w:r>
      <w:r>
        <w:rPr>
          <w:sz w:val="28"/>
          <w:szCs w:val="28"/>
        </w:rPr>
        <w:t xml:space="preserve"> - управление устройствами для мониторинга и измер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ход</w:t>
      </w:r>
      <w:r>
        <w:rPr>
          <w:sz w:val="28"/>
          <w:szCs w:val="28"/>
        </w:rPr>
        <w:t xml:space="preserve"> - контрольное, измерительное, испытательное оборудование, за</w:t>
        <w:softHyphen/>
        <w:t>действованное в процессах ЖЦП, документы, подлежащие эксперти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ход</w:t>
      </w:r>
      <w:r>
        <w:rPr>
          <w:sz w:val="28"/>
          <w:szCs w:val="28"/>
        </w:rPr>
        <w:t xml:space="preserve"> — проверенное или подлежащее списанию контрольное, изме</w:t>
        <w:softHyphen/>
        <w:t>рительное, испытательное оборудование, документы, прошедшие экс</w:t>
        <w:softHyphen/>
        <w:t>перти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уководитель процесса</w:t>
      </w:r>
      <w:r>
        <w:rPr>
          <w:sz w:val="28"/>
          <w:szCs w:val="28"/>
        </w:rPr>
        <w:t xml:space="preserve"> - главный инжен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и результативности процесса</w:t>
      </w:r>
      <w:r>
        <w:rPr>
          <w:sz w:val="28"/>
          <w:szCs w:val="28"/>
        </w:rPr>
        <w:t xml:space="preserve"> - использование соответст</w:t>
        <w:softHyphen/>
        <w:t xml:space="preserve">вующей документации и проверенного контрольного, измерительного и испытательного оборуд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351</w:t>
      </w:r>
      <w:r>
        <w:rPr>
          <w:sz w:val="28"/>
          <w:szCs w:val="28"/>
        </w:rPr>
        <w:t xml:space="preserve"> - проведение ремонтно-строительных рабо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ход</w:t>
      </w:r>
      <w:r>
        <w:rPr>
          <w:sz w:val="28"/>
          <w:szCs w:val="28"/>
        </w:rPr>
        <w:t xml:space="preserve"> –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)материалы для выполнения зака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оектно-сметная документа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заказы. Выход - 1)ремонтно-строительные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столярные издел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Документация по законченному ремонтно-строительному объек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ежемесячный отч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уководите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цесса</w:t>
      </w:r>
      <w:r>
        <w:rPr>
          <w:sz w:val="28"/>
          <w:szCs w:val="28"/>
        </w:rPr>
        <w:t xml:space="preserve"> - начальник участка №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ивности процес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четкое и полное выполнение зака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выполнение пла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максимизация прибыл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352</w:t>
      </w:r>
      <w:r>
        <w:rPr>
          <w:sz w:val="28"/>
          <w:szCs w:val="28"/>
        </w:rPr>
        <w:t xml:space="preserve"> - проведение ремонтно-монтажных рабо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ход</w:t>
      </w:r>
      <w:r>
        <w:rPr>
          <w:sz w:val="28"/>
          <w:szCs w:val="28"/>
        </w:rPr>
        <w:t xml:space="preserve"> –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материа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оектно-сметная документация для выполнения зака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заказ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ход</w:t>
      </w:r>
      <w:r>
        <w:rPr>
          <w:sz w:val="28"/>
          <w:szCs w:val="28"/>
        </w:rPr>
        <w:t xml:space="preserve"> - 1 )выполнение зака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ход</w:t>
      </w:r>
      <w:r>
        <w:rPr>
          <w:sz w:val="28"/>
          <w:szCs w:val="28"/>
        </w:rPr>
        <w:t xml:space="preserve"> - проектная документация на строящиеся объекты и общестрои</w:t>
        <w:softHyphen/>
        <w:t xml:space="preserve">тельные работы, технические регламенты и п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ход</w:t>
      </w:r>
      <w:r>
        <w:rPr>
          <w:sz w:val="28"/>
          <w:szCs w:val="28"/>
        </w:rPr>
        <w:t xml:space="preserve"> - документац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уководитель процесса</w:t>
      </w:r>
      <w:r>
        <w:rPr>
          <w:sz w:val="28"/>
          <w:szCs w:val="28"/>
        </w:rPr>
        <w:t xml:space="preserve"> — начальник П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ритерии результативности процесса</w:t>
      </w:r>
      <w:r>
        <w:rPr>
          <w:sz w:val="28"/>
          <w:szCs w:val="28"/>
        </w:rPr>
        <w:t xml:space="preserve"> - отсутствие запросов на до</w:t>
        <w:softHyphen/>
        <w:t>полнительную информаци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32</w:t>
      </w:r>
      <w:r>
        <w:rPr>
          <w:sz w:val="28"/>
          <w:szCs w:val="28"/>
        </w:rPr>
        <w:t xml:space="preserve"> - планирование процессов жизненного цик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ход</w:t>
      </w:r>
      <w:r>
        <w:rPr>
          <w:sz w:val="28"/>
          <w:szCs w:val="28"/>
        </w:rPr>
        <w:t xml:space="preserve"> - требования к проведению общестроительных работ, анализ со</w:t>
        <w:softHyphen/>
        <w:t xml:space="preserve">стояния ресурсов, опыт проведения аналогичных рабо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ход</w:t>
      </w:r>
      <w:r>
        <w:rPr>
          <w:sz w:val="28"/>
          <w:szCs w:val="28"/>
        </w:rPr>
        <w:t xml:space="preserve"> - контракты, планы по обеспечению инфраструктурой, компе</w:t>
        <w:softHyphen/>
        <w:t>тентным персоналом, материальными ресурсами для выполнения кон</w:t>
        <w:softHyphen/>
        <w:t>тра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уководитель процесса</w:t>
      </w:r>
      <w:r>
        <w:rPr>
          <w:sz w:val="28"/>
          <w:szCs w:val="28"/>
        </w:rPr>
        <w:t xml:space="preserve"> - главный инжен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ритерии результативности процесса </w:t>
      </w:r>
      <w:r>
        <w:rPr>
          <w:sz w:val="28"/>
          <w:szCs w:val="28"/>
        </w:rPr>
        <w:t>- наличие документов на про</w:t>
        <w:softHyphen/>
        <w:t>цессы жцп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ЗЗ</w:t>
      </w:r>
      <w:r>
        <w:rPr>
          <w:sz w:val="28"/>
          <w:szCs w:val="28"/>
        </w:rPr>
        <w:t xml:space="preserve"> - управление закуп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ход</w:t>
      </w:r>
      <w:r>
        <w:rPr>
          <w:sz w:val="28"/>
          <w:szCs w:val="28"/>
        </w:rPr>
        <w:t xml:space="preserve">   - перечень   материалов, контракты на поставку продукц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ы, ТУ, Регламенты на проведение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ход</w:t>
      </w:r>
      <w:r>
        <w:rPr>
          <w:sz w:val="28"/>
          <w:szCs w:val="28"/>
        </w:rPr>
        <w:t xml:space="preserve"> - материалы, приборы и инструменты контроля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уководитель процесса </w:t>
      </w:r>
      <w:r>
        <w:rPr>
          <w:sz w:val="28"/>
          <w:szCs w:val="28"/>
        </w:rPr>
        <w:t>- коммерческий дирек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ритерии результативности процесса </w:t>
      </w:r>
      <w:r>
        <w:rPr>
          <w:sz w:val="28"/>
          <w:szCs w:val="28"/>
        </w:rPr>
        <w:t>- полнота выполнения заяв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й на материалы, приборы, инструменты контрол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34</w:t>
      </w:r>
      <w:r>
        <w:rPr>
          <w:sz w:val="28"/>
          <w:szCs w:val="28"/>
        </w:rPr>
        <w:t xml:space="preserve"> - управление устройствами для мониторинга и измер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ход</w:t>
      </w:r>
      <w:r>
        <w:rPr>
          <w:sz w:val="28"/>
          <w:szCs w:val="28"/>
        </w:rPr>
        <w:t xml:space="preserve"> –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контрольное, измерительное, испытательное оборудование, за</w:t>
        <w:softHyphen/>
        <w:t>действованное в процессах ЖЦП, документы, подлежащие эксперти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исполнительная документация по объекту для заказч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отч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уководитель процесса </w:t>
      </w:r>
      <w:r>
        <w:rPr>
          <w:sz w:val="28"/>
          <w:szCs w:val="28"/>
        </w:rPr>
        <w:t xml:space="preserve">- начальник участка №2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ритер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зультативности процесса </w:t>
      </w:r>
      <w:r>
        <w:rPr>
          <w:sz w:val="28"/>
          <w:szCs w:val="28"/>
        </w:rPr>
        <w:t>- своевременное выполне</w:t>
        <w:softHyphen/>
        <w:t>ние плана, сдача объектов в указанные ср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353</w:t>
      </w:r>
      <w:r>
        <w:rPr>
          <w:sz w:val="28"/>
          <w:szCs w:val="28"/>
        </w:rPr>
        <w:t xml:space="preserve"> - проведение ремонта и обслуживание технологического оборудо</w:t>
        <w:softHyphen/>
        <w:t xml:space="preserve">вания зданий и сооружений ОАО «СНХЗ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ход</w:t>
      </w:r>
      <w:r>
        <w:rPr>
          <w:sz w:val="28"/>
          <w:szCs w:val="28"/>
        </w:rPr>
        <w:t xml:space="preserve"> —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)материалы для выполнения зака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оектно-сметная документация по объекту; 3)текущие заказы; 4)план работы на меся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ход</w:t>
      </w:r>
      <w:r>
        <w:rPr>
          <w:sz w:val="28"/>
          <w:szCs w:val="28"/>
        </w:rPr>
        <w:t xml:space="preserve"> –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ремонтно-монтажные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исполнительная документация по объект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отч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уководитель процесса </w:t>
      </w:r>
      <w:r>
        <w:rPr>
          <w:sz w:val="28"/>
          <w:szCs w:val="28"/>
        </w:rPr>
        <w:t xml:space="preserve">- начальник участка №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ритерии результативности процесса </w:t>
      </w:r>
      <w:r>
        <w:rPr>
          <w:sz w:val="28"/>
          <w:szCs w:val="28"/>
        </w:rPr>
        <w:t>- своевременное выполне</w:t>
        <w:softHyphen/>
        <w:t>ние заказа, увеличение выработки и прибыли, качественное выпол</w:t>
        <w:softHyphen/>
        <w:t>нение работы, своевременная и полная сдача документации по вы</w:t>
        <w:softHyphen/>
        <w:t xml:space="preserve">полненным работ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З54</w:t>
      </w:r>
      <w:r>
        <w:rPr>
          <w:sz w:val="28"/>
          <w:szCs w:val="28"/>
        </w:rPr>
        <w:t xml:space="preserve"> - строительство зданий и соору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ход </w:t>
      </w:r>
      <w:r>
        <w:rPr>
          <w:sz w:val="28"/>
          <w:szCs w:val="28"/>
        </w:rPr>
        <w:t xml:space="preserve">-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)материалы для выполнения зака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оектно-сметная документация по строящемуся  объ</w:t>
        <w:softHyphen/>
        <w:t xml:space="preserve">ект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заказ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план работы на меся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ход</w:t>
      </w:r>
      <w:r>
        <w:rPr>
          <w:sz w:val="28"/>
          <w:szCs w:val="28"/>
        </w:rPr>
        <w:t xml:space="preserve"> –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Законченные строительством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исполнительная документация по объек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уководитель процесса </w:t>
      </w:r>
      <w:r>
        <w:rPr>
          <w:sz w:val="28"/>
          <w:szCs w:val="28"/>
        </w:rPr>
        <w:t xml:space="preserve">- директор филиала «Юмагузинский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ритерии результативности процесса </w:t>
      </w:r>
      <w:r>
        <w:rPr>
          <w:sz w:val="28"/>
          <w:szCs w:val="28"/>
        </w:rPr>
        <w:t>- выполнение поставлен</w:t>
        <w:softHyphen/>
        <w:t xml:space="preserve">ных задач в срок и с надлежащим качеством, соблюдение всех норм и прави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4 </w:t>
      </w:r>
      <w:r>
        <w:rPr>
          <w:sz w:val="28"/>
          <w:szCs w:val="28"/>
        </w:rPr>
        <w:t>- осуществлять процессы измерения, анализа и улуч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41</w:t>
      </w:r>
      <w:r>
        <w:rPr>
          <w:sz w:val="28"/>
          <w:szCs w:val="28"/>
        </w:rPr>
        <w:t xml:space="preserve"> - мониторинг и измерение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ход</w:t>
      </w:r>
      <w:r>
        <w:rPr>
          <w:sz w:val="28"/>
          <w:szCs w:val="28"/>
        </w:rPr>
        <w:t xml:space="preserve"> - требования к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ход</w:t>
      </w:r>
      <w:r>
        <w:rPr>
          <w:sz w:val="28"/>
          <w:szCs w:val="28"/>
        </w:rPr>
        <w:t xml:space="preserve"> - записи (акты, протоколы и т.д.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уководитель процесса </w:t>
      </w:r>
      <w:r>
        <w:rPr>
          <w:sz w:val="28"/>
          <w:szCs w:val="28"/>
        </w:rPr>
        <w:t>- главный инжен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ритерии результативности процесса</w:t>
      </w:r>
      <w:r>
        <w:rPr>
          <w:sz w:val="28"/>
          <w:szCs w:val="28"/>
        </w:rPr>
        <w:t xml:space="preserve"> - своевременное выявле</w:t>
        <w:softHyphen/>
        <w:t>ние несоответств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42</w:t>
      </w:r>
      <w:r>
        <w:rPr>
          <w:sz w:val="28"/>
          <w:szCs w:val="28"/>
        </w:rPr>
        <w:t xml:space="preserve"> — управление несоответствующей продук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ход</w:t>
      </w:r>
      <w:r>
        <w:rPr>
          <w:sz w:val="28"/>
          <w:szCs w:val="28"/>
        </w:rPr>
        <w:t>- записи (акты, протоколы, записи в журналах, заключения лабораторий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ход</w:t>
      </w:r>
      <w:r>
        <w:rPr>
          <w:sz w:val="28"/>
          <w:szCs w:val="28"/>
        </w:rPr>
        <w:t xml:space="preserve"> - решения о перепроверке, о замене, о доработке, о разре</w:t>
        <w:softHyphen/>
        <w:t>шении на отступ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уководитель процесса </w:t>
      </w:r>
      <w:r>
        <w:rPr>
          <w:sz w:val="28"/>
          <w:szCs w:val="28"/>
        </w:rPr>
        <w:t xml:space="preserve">- генеральный директо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ритер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зультативности процесса </w:t>
      </w:r>
      <w:r>
        <w:rPr>
          <w:sz w:val="28"/>
          <w:szCs w:val="28"/>
        </w:rPr>
        <w:t>- отсутствие пропусков несоответствующей продук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43</w:t>
      </w:r>
      <w:r>
        <w:rPr>
          <w:sz w:val="28"/>
          <w:szCs w:val="28"/>
        </w:rPr>
        <w:t xml:space="preserve"> - мониторинг и измерение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ход</w:t>
      </w:r>
      <w:r>
        <w:rPr>
          <w:sz w:val="28"/>
          <w:szCs w:val="28"/>
        </w:rPr>
        <w:t xml:space="preserve"> - параметры процессов СМК, критерии оценки.</w:t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ход</w:t>
      </w:r>
      <w:r>
        <w:rPr>
          <w:sz w:val="28"/>
          <w:szCs w:val="28"/>
        </w:rPr>
        <w:t xml:space="preserve"> - записи о параметрах процессов и их соответствии.            </w:t>
      </w:r>
      <w:r>
        <w:rPr>
          <w:b/>
          <w:sz w:val="28"/>
          <w:szCs w:val="28"/>
        </w:rPr>
        <w:t xml:space="preserve">Руководитель процесса </w:t>
      </w:r>
      <w:r>
        <w:rPr>
          <w:sz w:val="28"/>
          <w:szCs w:val="28"/>
        </w:rPr>
        <w:t>- главный инженер - Уполномоченный СМ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ритерии результативности процесса </w:t>
      </w:r>
      <w:r>
        <w:rPr>
          <w:sz w:val="28"/>
          <w:szCs w:val="28"/>
        </w:rPr>
        <w:t>- отсутствие сбойных си</w:t>
        <w:softHyphen/>
        <w:t>туац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44</w:t>
      </w:r>
      <w:r>
        <w:rPr>
          <w:sz w:val="28"/>
          <w:szCs w:val="28"/>
        </w:rPr>
        <w:t xml:space="preserve"> - внутренний аудит СМ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ход</w:t>
      </w:r>
      <w:r>
        <w:rPr>
          <w:sz w:val="28"/>
          <w:szCs w:val="28"/>
        </w:rPr>
        <w:t xml:space="preserve"> - состояние СМ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ход</w:t>
      </w:r>
      <w:r>
        <w:rPr>
          <w:sz w:val="28"/>
          <w:szCs w:val="28"/>
        </w:rPr>
        <w:t xml:space="preserve"> - свидетельства аудита, отчеты по аудиту (критерии, на</w:t>
        <w:softHyphen/>
        <w:t>блюдения, заключ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уководитель процесса </w:t>
      </w:r>
      <w:r>
        <w:rPr>
          <w:sz w:val="28"/>
          <w:szCs w:val="28"/>
        </w:rPr>
        <w:t>- главный инженер - Уполномоченный СМ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ритерии результативности процесса </w:t>
      </w:r>
      <w:r>
        <w:rPr>
          <w:sz w:val="28"/>
          <w:szCs w:val="28"/>
        </w:rPr>
        <w:t>- соответствие требовани</w:t>
        <w:softHyphen/>
        <w:t>ям стп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45</w:t>
      </w:r>
      <w:r>
        <w:rPr>
          <w:sz w:val="28"/>
          <w:szCs w:val="28"/>
        </w:rPr>
        <w:t xml:space="preserve"> - проводить корректирующие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ход</w:t>
      </w:r>
      <w:r>
        <w:rPr>
          <w:sz w:val="28"/>
          <w:szCs w:val="28"/>
        </w:rPr>
        <w:t xml:space="preserve">- несоответствия результатов аудита, жалобы потребителей, несоответствия СМК, несоответствия процес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ход</w:t>
      </w:r>
      <w:r>
        <w:rPr>
          <w:sz w:val="28"/>
          <w:szCs w:val="28"/>
        </w:rPr>
        <w:t xml:space="preserve"> - план по устранению несоответ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уководитель процесса </w:t>
      </w:r>
      <w:r>
        <w:rPr>
          <w:sz w:val="28"/>
          <w:szCs w:val="28"/>
        </w:rPr>
        <w:t>— главный инженер - Уполномоченный СМ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ритерии результативности процесса </w:t>
      </w:r>
      <w:r>
        <w:rPr>
          <w:sz w:val="28"/>
          <w:szCs w:val="28"/>
        </w:rPr>
        <w:t>- результативное устране</w:t>
        <w:softHyphen/>
        <w:t>ние причин несоответ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46</w:t>
      </w:r>
      <w:r>
        <w:rPr>
          <w:sz w:val="28"/>
          <w:szCs w:val="28"/>
        </w:rPr>
        <w:t xml:space="preserve"> - проводить предупреждающие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ход</w:t>
      </w:r>
      <w:r>
        <w:rPr>
          <w:sz w:val="28"/>
          <w:szCs w:val="28"/>
        </w:rPr>
        <w:t>- мониторинг (продукции, процессов, удовлетворенности по</w:t>
        <w:softHyphen/>
        <w:t xml:space="preserve">требителя), внутренний аудит СМК, анализ дан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ход</w:t>
      </w:r>
      <w:r>
        <w:rPr>
          <w:sz w:val="28"/>
          <w:szCs w:val="28"/>
        </w:rPr>
        <w:t xml:space="preserve"> - план по устранению причин потенциальных несоответст</w:t>
        <w:softHyphen/>
        <w:t>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уководитель процесса </w:t>
      </w:r>
      <w:r>
        <w:rPr>
          <w:sz w:val="28"/>
          <w:szCs w:val="28"/>
        </w:rPr>
        <w:t>- главный инженер - Уполномоченный СМ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ритерии результативности процесса </w:t>
      </w:r>
      <w:r>
        <w:rPr>
          <w:sz w:val="28"/>
          <w:szCs w:val="28"/>
        </w:rPr>
        <w:t>- отсутствие несоответст</w:t>
        <w:softHyphen/>
        <w:t>вий, рекламаций, жалоб потреб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е процессы представлены в схеме процессов, в приложении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оцессы СМК разделены на три категории: управляющие процессы, процессы жизненного цикла и поддерживающие проце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рганизация решает передать сторонним организациям выполнение какого-либо процесса, влияющего на соответствие продукции требованиям, она должна обеспечивать со своей стороны контроль за таким процессом. Приемка проектных работ, выполненных силами других организаций, осуществляется в виде междисциплинарной проверки. При этом проверяется соответствие пре</w:t>
        <w:softHyphen/>
        <w:t>доставленных проектных документов выданному ранее ТЗ, согласованному ка</w:t>
        <w:softHyphen/>
        <w:t>лендарному графику, требованиям государственных норм, правил и стандартов. Документально проверки и приемка всех работ, в том числе проектных работ, выполненных силами других организаций, отражается в протоколах проверки и актах приема-сдачи работ.</w:t>
      </w:r>
      <w:r>
        <w:br w:type="page"/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Подготовка развернутого плана внедрения СМК в отделе ПТО ЗАО «СНХРС» в процессе разработки документов 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Область применения документированной процедур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документированная процедура (ДП) устанавливает об</w:t>
        <w:softHyphen/>
        <w:t>щие требование к организации разработки, оформлению, согласованию, утверждению, регистрации, выдаче, хранению и внесению изменений в документы СМК, а также по поддержанию их в рабочем состоянии. Под документами СМК в настоящей ДП понимаются: политика и цели в облас</w:t>
        <w:softHyphen/>
        <w:t>ти качества, руководство по качеству, документированные процедуры, стандарты предприятия, записи, организационно-распорядительная и ин-формационно-спразочная документация, строительные нормы и правила, санитарные правша и нормы, ГОСТы, ТУ, методические указания, инст</w:t>
        <w:softHyphen/>
        <w:t>рукции, методологические инстр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СМК должна включ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о оформленные заявления о политике и целях в области кач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 качеств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ированные процедуры (стандарты предприятия), требуемые ГОСТ РИСО 9001-2001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180" w:firstLine="709"/>
        <w:jc w:val="both"/>
        <w:rPr/>
      </w:pPr>
      <w:r>
        <w:rPr>
          <w:sz w:val="28"/>
          <w:szCs w:val="28"/>
        </w:rPr>
        <w:t>документы, необходимые организации для обеспечения эффек-</w:t>
        <w:br/>
        <w:t>тивного планирования, осуществления процессов и управления и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распорядительная документац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ую документацию (Федеральные Законы, отраслевые</w:t>
        <w:br/>
        <w:t>требования, регламентирующие деятельность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СМК может быть представлена в любой форме и на любом носит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документированности СМК зависит от размера организации и вида деятельности, сложности и взаимодействия процессов, компетенции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разработки документов СМ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систему менеджмента качества орган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 установить задачи и цели в области обеспечения кач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 разграничить права, обязанности и ответственность</w:t>
        <w:br/>
        <w:t>персонала в области обеспечения качества СМ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цировать и документировать правила и основы органи</w:t>
        <w:softHyphen/>
        <w:br/>
        <w:t>зации деятельности персонала в рамках СМК в соответствии с ГОСТ Р</w:t>
        <w:br/>
        <w:t>ИСО 9001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сти до персонала информацию об обязательствах руково</w:t>
        <w:softHyphen/>
        <w:br/>
        <w:t>дства в области кач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осознанию работниками их места в организации,</w:t>
        <w:br/>
        <w:t>позволяя тем самым почувствовать важность их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заимопонимание между персоналом и руковод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деятельность персонала и контроль за ней в соот</w:t>
        <w:softHyphen/>
        <w:br/>
        <w:t>ветствии с установленными правил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бъективные свидетельства выполнения принятых</w:t>
        <w:br/>
        <w:t>требо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ировать действия по анализу проблем и выявлению,</w:t>
        <w:br/>
        <w:t>устранению и предупреждению несоответств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2  Технологическая документ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ехнологической документации относятся технологические</w:t>
        <w:br/>
        <w:t>инструкции. При необходимости более подробного описания технологиче</w:t>
        <w:softHyphen/>
        <w:t>ского процесса допускается составление технологического указ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 технологической  документации  осуществляется</w:t>
        <w:br/>
        <w:t>специалистами предприятия и ОСМ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бочем месте обязательным документом является технологическая инструкция. Допускается применять на рабочем месте выписки из</w:t>
        <w:br/>
        <w:t>технологических инструкций, которые должны содерж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кумента, из которого она сдел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режимы и/или порядок выполнения опер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 ответственного лица, оформившего выписку с указанием</w:t>
        <w:br/>
        <w:t>должности, фамилии и д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документация должна разрабатываться на основании существующих типовых технологических инструкций с учетом</w:t>
        <w:br/>
        <w:t>опытных работ по освоению технологическ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нологической инструкции должны быть предусмотрены</w:t>
        <w:br/>
        <w:t>раздел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spacing w:lineRule="auto" w:line="360"/>
        <w:ind w:left="180" w:firstLine="709"/>
        <w:jc w:val="both"/>
        <w:rPr/>
      </w:pPr>
      <w:r>
        <w:rPr>
          <w:sz w:val="28"/>
          <w:szCs w:val="28"/>
        </w:rPr>
        <w:t>ассортимент, характеристика материалов и издел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М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СМ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метрологическое обеспечение производ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ие треб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инструкции утверждаются Уполномоченным</w:t>
        <w:br/>
        <w:t>СМ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ие указания составляются в произвольной форме, содержат более подробное описание приемов и режимов работы, обеспечивающих качественное выполнение СМР, подписываются и утверждаются главным инженером - Уполномоченным СМК. Требования техноло</w:t>
        <w:softHyphen/>
        <w:t>гических указаний являются обязате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документов СМК следует предусматривать,</w:t>
        <w:br/>
        <w:t>чтобы требования документа СМК не противоречили требованиям документов более высокого (СТП, отраслевым требованиям) и более низкого</w:t>
        <w:br/>
        <w:t>уровней (рабочие инструкции, учетно-отчетные документы и т.д.), а также</w:t>
        <w:br/>
        <w:t>требованиям документов такого же уровня, в том числе документов других</w:t>
        <w:br/>
        <w:t>подразд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у, согласование и внедрение документации СМК проводят в последовательности, представленной в виде блок-схемы, приведенной Приложении Г. Основные этапы работы:</w:t>
      </w:r>
    </w:p>
    <w:p>
      <w:pPr>
        <w:pStyle w:val="Normal"/>
        <w:tabs>
          <w:tab w:val="clear" w:pos="708"/>
          <w:tab w:val="left" w:pos="3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59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pacing w:lineRule="auto" w:line="36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работки документа СМ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согласование проекта документа СМ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окончательной редакции документа СМК по замечаниям и предложениям специалистов заинтересованных подразд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бочих д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ормоконтроля ОСМ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очий 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одлинника документа (ОСМК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очий 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и регистрация документа СМ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бочих д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ирование и хранение документа СМК (ОСМК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ирование- 1 рабочий день, хранение – согл. требованиям регламентирующих докумен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актуальности документа СМК и внесение измен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раткосрочных документов- по мере необходимости; для долгосрочных -1 раз в месяц, 1 раз в 3 месяца, 1 раз в 6 месяце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и изъятие устаревших докумен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</w:tbl>
    <w:p>
      <w:pPr>
        <w:pStyle w:val="Normal"/>
        <w:tabs>
          <w:tab w:val="clear" w:pos="708"/>
          <w:tab w:val="left" w:pos="3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4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Подготовить опросный лист по седьмому  (процессы жизненного цикла продукции) или восьмому (измерение, анализ, улучшение)  параграфу стандарта для любого подразделения предприятия. Привести примеры объективных доказательств несоответствий, которые могут иметь место.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7 Процессы жизненного цикла продукции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2"/>
        <w:gridCol w:w="1256"/>
        <w:gridCol w:w="1252"/>
      </w:tblGrid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1 Планирование жизненного цикла продук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оотв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.  Опираясь на  какие факторы проводится планирование жизненного цикла продукции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Выбор заказчика по принципу «кто больше заплатит»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 Как подбираются материалы, обеспечивающие жизненный цикл продукции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Объективные свидетельства: </w:t>
            </w:r>
            <w:r>
              <w:rPr>
                <w:sz w:val="28"/>
                <w:szCs w:val="28"/>
              </w:rPr>
              <w:t>Материалы должны соответствовать требованиям ГОСТов, СНиПов, ТУ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 Существует ли связь с заказчиками на всех этапах планирование жизненного цикла продукции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Заказчик имеет право контролировать и принимать решения в любой фазе жизненного цикла продукции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2 Процессы, связанные с потребителями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2.1 Определение требований, относящихся к продукции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2.2 Анализ требований, относящихся к продук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-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тству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оот-ветству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т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. Выполняется ли порядок проведения ремонтно-строительных, строительно-монтажных работ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Требования определены СТП СМК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 Какое наиболее весомое требование определяет состояние продукции: желание заказчика, требования стандартов, цена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Продукция смр=Человеческой жизни. Только требования стандартов могут определять состояние продукции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 Как влияет деятельность персонала на качество продукции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Деятельность всего персонала основывается на распределении ответственности и полномочий при выполнении требований заказчика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2.3 Связь с потребителям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оотв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. Существует односторонняя или двусторонняя связь с потребителями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Если выявлены недостатки продукции либо используемых материалов, предприятие считает своим долгом поставить заказчика в известность и предложить новые решения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 Сдача законченной продукции заказчику является конечным этапом жизненного цикла продукции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Каждая продукция имеет свой гарантийный срок, кроме того, ведется анализ и сбор данных для дальнейшего улучшения и систематизирования качества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 Существуют критерии отбора клиентов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Предпочтения отдаются постоянным клиентам или крупным (весомым) заказчикам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3 Проектирование и разработ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оотв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руководстве по качеству не рассматривается процесс проектирования и разработки, так как ЗАО «СНХРС» не занимается проектированием и разработкой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4 Закупки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4.1 Процесс закуп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-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тст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оот-ветств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. Какие критерии оценки (отбора) поставщиков существуют на предприятии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На сегодняшний день главным критерием выбора поставщика является ценообразующий фактор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 Существует ли отработанная схема процесса закупок: продавец – покупатель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Процесс закупок происходит стихийно, по мере необходимости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 Какой этап в процессе закупок является наиболее важным? (формирование заявки - сам процесс закупок – входящий контроль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Все поступающие материалы и изделия проходят входной контроль СМК согласно требованиям ГОСТов, ТУ, СНиП и испытаниям лаборатории качества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4.2 Информация по закупкам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4.3 Верификация закупленной продук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-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тст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оот-ветств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. При покупке материалов достаточная ли информация поступает поставщикам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При недостаточной осведомленности о покупаемых материалах, предприятие запрашивает информацию у поставщиков на возможное использование, о качестве материала, либо о рекомендациях выбора того или иного материала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 При составлении заявки на материалы, какие требования учитываются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Руководящими документами являются СТП СМК, ГОСТы, СНиПы, ТУ и пожелания заказчика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 Какое место имеет анализ информации по закупкам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Анализ информации ведет один руководитель – коммерческий директор. Анализ 1-го человека можно отнести к «Субъективной оценки», что не всегда дает правильную оценку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5 Производство и обслуживание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5.1 Управление производством и обслуживанием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5.2 Валидация процессов производства и обслужив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-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тству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оот-ветству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т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. Планируется ли на предприятии управление производством и обслуживанием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Объективные свидетельства: </w:t>
            </w:r>
            <w:r>
              <w:rPr>
                <w:sz w:val="28"/>
                <w:szCs w:val="28"/>
              </w:rPr>
              <w:t>На предприятии разработаны инструкции и СТП СМК по планированию производства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 Как предприятие относится к процессам производства и обслуживания, исход которых нельзя предвидеть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Валидация призвана продемонстрировать способность этих процессов достигать запланированных результатов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 Как происходит управление производством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На каждом уровне создана иерархия распределения обязанностей и ответственности управления производством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5.3 Идентификация и прослеживаемость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5.4 Собственность потребителей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5.5 Сохранение соответствия продук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-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тству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оот-ветству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т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. Возможно ли выявление несоответствия продукции на каком либо из этапов ее производства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На предприятии проводится анализ всех составных частей при производстве продукции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 Какое отношение существует на предприятии к собственности потребителя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Отношение к собственности потребителя является зеркалом имиджа предприятия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 Созданы ли на предприятии условия хранения продукции, материалов, оборудования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Предприятие располагает складскими помещениями, но в настоящее время данные помещения отвечают не всем требованиям современных материалов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. Допускается ли применение продукции, утратившей, либо потерявшей свои потребительские свойства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В пределах допусков, разрешенных СНиПами, ТУ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6 Управление устройствами для мониторинга и измер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-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тст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оот-ветств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. Как часто устройствами для мониторинга и измерений проходят технический контроль, калибровку, юстировку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На предприятии назначены ответственные лица за контролем над устройствами мониторинга и измерений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 Обучен ли спец. персонал для работы с контрольно-измерительными приборами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Объективные свидетельства: </w:t>
            </w:r>
            <w:r>
              <w:rPr>
                <w:sz w:val="28"/>
                <w:szCs w:val="28"/>
              </w:rPr>
              <w:t>С данными приборами работает персонал, более-менее ознакомившийся с данными приборами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 Как часто применяются приборы для мониторинга и измерений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Объективные свидетельства: </w:t>
            </w:r>
            <w:r>
              <w:rPr>
                <w:sz w:val="28"/>
                <w:szCs w:val="28"/>
              </w:rPr>
              <w:t>Применение приборов для мониторинга и измерений регламентируется СТП СМК, СНиПами, ГОСТами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. Ведутся ли записи о рабочем состоянии приборов мониторинга и измерений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Записи ведутся в соответствующие журналы и паспорта прибора</w:t>
            </w:r>
          </w:p>
        </w:tc>
      </w:tr>
    </w:tbl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5  Решение кейс-ситуаций, планирование и согласование корректирующих действий. Заполнить лист несоответствий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вая ситуация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  <w:t>В ходе проверки было выявлено, что отсутствуют записи по результатам оценки поставщиков продукции и всех необходимых действий, вытекающих из оценки.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а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  <w:t>Пассивная позиция работников предприятия, отсутствие мотивации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последствия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  <w:t>Работа с недобросовестными поставщиками, закупка некачественного сырья, потеря времени и средств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я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  <w:t>Необходим контроль процессов «Сверху» , желание и заинтересованность «Снизу»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ующие действия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  <w:t>Ведение системного контроля, анализа работы с поставщиками. Занесение данных в журнал. Удаление недобросовестных поставщиков из списка сотрудничества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>
          <w:b/>
          <w:sz w:val="28"/>
          <w:szCs w:val="28"/>
          <w:u w:val="single"/>
        </w:rPr>
        <w:t>Вторая ситуация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  <w:t>В ходе проверки было выявлено, что условия хранения материалов не соответствуют требованиям СНиПов, ГОСТов, ТУ..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а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  <w:t>Отсутствие специальных складов. Незнание требований СНиПов, ГОСТов, ТУ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последствия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0" w:leader="none"/>
        </w:tabs>
        <w:rPr/>
      </w:pPr>
      <w:r>
        <w:rPr>
          <w:sz w:val="28"/>
          <w:szCs w:val="28"/>
        </w:rPr>
        <w:t>Потеря материалами своих потребительских свойств, непригодность к использованию, дополнительные материальные затраты (издержки)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я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  <w:t>Ознакомить сотрудников с требованиями, условиями хранения материалов. Завести журналы и разработать инструкции по условиям хранения материалов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ующие действия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  <w:t>Привести складские помещения в соответствии требований СНиП. Закупка сырья малыми партиями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>
          <w:b/>
          <w:sz w:val="28"/>
          <w:szCs w:val="28"/>
          <w:u w:val="single"/>
        </w:rPr>
        <w:t>Третья ситуация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  <w:t>В ходе проверки было выявлено, что не выполняются требования по управлению средствами мониторинга и измерений.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а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  <w:t>На предприятии отсутствует лицо, ответственное по метрологии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последствия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  <w:t>При не обнаружении (не видении) дефектов средств измерения возможны большие погрешности в процессе измерения, что приведет к браку продукции и материальным издержкам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я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  <w:t>Устранение несоответствия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ующие действия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  <w:t>Назначить ответственное лицо. Разработать списки контрольно-измерительных приборов, составить графики проверки контрольно-измерительного оборудования, привести в порядок свидетельства о прове6рке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НЕСООТВЕТСТ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858"/>
        <w:gridCol w:w="7079"/>
      </w:tblGrid>
      <w:tr>
        <w:trPr>
          <w:trHeight w:val="618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Заполняется аудитором, выявившим несоответствие</w:t>
            </w:r>
          </w:p>
        </w:tc>
        <w:tc>
          <w:tcPr>
            <w:tcW w:w="8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      </w:t>
            </w:r>
            <w:r>
              <w:rPr/>
              <w:t>Дата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обнаружения:          от:  </w:t>
            </w:r>
            <w:r>
              <w:rPr>
                <w:u w:val="single"/>
              </w:rPr>
              <w:t>Михайловой Анастасии Николаевны</w:t>
            </w:r>
            <w:r>
              <w:rPr/>
              <w:t xml:space="preserve">          ____________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   </w:t>
            </w:r>
            <w:r>
              <w:rPr>
                <w:u w:val="single"/>
              </w:rPr>
              <w:t xml:space="preserve">20.07.2007 </w:t>
            </w:r>
            <w:r>
              <w:rPr/>
              <w:t xml:space="preserve">                                   (ФИО аудитора)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                                   </w:t>
            </w:r>
            <w:r>
              <w:rPr/>
              <w:t xml:space="preserve">кому:  </w:t>
            </w:r>
            <w:r>
              <w:rPr>
                <w:u w:val="single"/>
              </w:rPr>
              <w:t>Отделу материально-технического снабжения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                                                               </w:t>
            </w:r>
            <w:r>
              <w:rPr/>
              <w:t>(наименование подразделения)</w:t>
            </w:r>
          </w:p>
        </w:tc>
      </w:tr>
      <w:tr>
        <w:trPr>
          <w:trHeight w:val="27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>Описание несоответствия: (с указанием участвующих подразделений источника информации)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>►</w:t>
            </w:r>
            <w:r>
              <w:rPr/>
              <w:t>Отсутствуют записи по результатам оценки поставщиков продукции</w:t>
            </w:r>
          </w:p>
        </w:tc>
      </w:tr>
      <w:tr>
        <w:trPr>
          <w:trHeight w:val="88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Пункт </w:t>
            </w:r>
            <w:r>
              <w:rPr>
                <w:lang w:val="en-US"/>
              </w:rPr>
              <w:t>ISO</w:t>
            </w:r>
            <w:r>
              <w:rPr/>
              <w:t xml:space="preserve"> 9001:2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► </w:t>
            </w:r>
            <w:r>
              <w:rPr/>
              <w:t>П. 7.4.1  Процесс закупок</w:t>
            </w:r>
          </w:p>
        </w:tc>
      </w:tr>
      <w:tr>
        <w:trPr>
          <w:trHeight w:val="700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начальником подразделения, в котором выявлено несоответствие</w:t>
            </w:r>
          </w:p>
        </w:tc>
        <w:tc>
          <w:tcPr>
            <w:tcW w:w="8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>Мероприятия по устранению обнаруженного несоответствия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</w:r>
          </w:p>
          <w:tbl>
            <w:tblPr>
              <w:tblW w:w="8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2982"/>
              <w:gridCol w:w="2093"/>
              <w:gridCol w:w="1329"/>
              <w:gridCol w:w="1726"/>
            </w:tblGrid>
            <w:tr>
              <w:trPr/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 xml:space="preserve">№ </w:t>
                  </w:r>
                  <w:r>
                    <w:rPr/>
                    <w:t>пп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jc w:val="center"/>
                    <w:rPr/>
                  </w:pPr>
                  <w:r>
                    <w:rPr/>
                    <w:t>Мероприятие</w:t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jc w:val="center"/>
                    <w:rPr/>
                  </w:pPr>
                  <w:r>
                    <w:rPr/>
                    <w:t>Ответственное лицо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jc w:val="center"/>
                    <w:rPr/>
                  </w:pPr>
                  <w:r>
                    <w:rPr/>
                    <w:t>Срок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Проверка мероприятий аудитором (дата/подпись)</w:t>
                  </w:r>
                </w:p>
              </w:tc>
            </w:tr>
            <w:tr>
              <w:trPr/>
              <w:tc>
                <w:tcPr>
                  <w:tcW w:w="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Ведение системного контроля, анализ работы с поставщиками</w:t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Логинов Сергей Николаевич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24.07.2007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Завести журнал оценки поставщиков</w:t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Логинов Сергей Николаевич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24.07.2007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Удаление недобросовестных поставщиков из списка сотрудничества</w:t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Логинов Сергей Николаевич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30.05.2007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НЕСООТВЕТСТ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858"/>
        <w:gridCol w:w="7079"/>
      </w:tblGrid>
      <w:tr>
        <w:trPr>
          <w:trHeight w:val="618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аудитором, выявившим несоответствие</w:t>
            </w:r>
          </w:p>
        </w:tc>
        <w:tc>
          <w:tcPr>
            <w:tcW w:w="8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      </w:t>
            </w:r>
            <w:r>
              <w:rPr/>
              <w:t>Дата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обнаружения:          от:  </w:t>
            </w:r>
            <w:r>
              <w:rPr>
                <w:u w:val="single"/>
              </w:rPr>
              <w:t>Михайловой Анастасии Николаевны</w:t>
            </w:r>
            <w:r>
              <w:rPr/>
              <w:t xml:space="preserve">          ____________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   </w:t>
            </w:r>
            <w:r>
              <w:rPr>
                <w:u w:val="single"/>
              </w:rPr>
              <w:t xml:space="preserve">20.07.2007 </w:t>
            </w:r>
            <w:r>
              <w:rPr/>
              <w:t xml:space="preserve">                                   (ФИО аудитора)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                                   </w:t>
            </w:r>
            <w:r>
              <w:rPr/>
              <w:t xml:space="preserve">кому:  </w:t>
            </w:r>
            <w:r>
              <w:rPr>
                <w:u w:val="single"/>
              </w:rPr>
              <w:t>Отделу материально-технического снабжения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                                                               </w:t>
            </w:r>
            <w:r>
              <w:rPr/>
              <w:t>(наименование подразделения)</w:t>
            </w:r>
          </w:p>
        </w:tc>
      </w:tr>
      <w:tr>
        <w:trPr>
          <w:trHeight w:val="27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>Описание несоответствия: (с указанием участвующих подразделений источника информации)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>►</w:t>
            </w:r>
            <w:r>
              <w:rPr/>
              <w:t>Условия хранения материалов не соответствуют требованиям СНиПов, ГОСТов, ТУ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>►</w:t>
            </w:r>
            <w:r>
              <w:rPr/>
              <w:t>Персонал не знает требований стандартов</w:t>
            </w:r>
          </w:p>
        </w:tc>
      </w:tr>
      <w:tr>
        <w:trPr>
          <w:trHeight w:val="88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Пункт </w:t>
            </w:r>
            <w:r>
              <w:rPr>
                <w:lang w:val="en-US"/>
              </w:rPr>
              <w:t>ISO</w:t>
            </w:r>
            <w:r>
              <w:rPr/>
              <w:t xml:space="preserve"> 9001:2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► </w:t>
            </w:r>
            <w:r>
              <w:rPr/>
              <w:t>П. 7.5.5  Сохранность продукции</w:t>
            </w:r>
          </w:p>
        </w:tc>
      </w:tr>
      <w:tr>
        <w:trPr>
          <w:trHeight w:val="700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начальником подразделения, в котором выявлено несоответствие</w:t>
            </w:r>
          </w:p>
        </w:tc>
        <w:tc>
          <w:tcPr>
            <w:tcW w:w="8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>Мероприятия по устранению обнаруженного несоответствия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</w:r>
          </w:p>
          <w:tbl>
            <w:tblPr>
              <w:tblW w:w="8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2982"/>
              <w:gridCol w:w="2093"/>
              <w:gridCol w:w="1329"/>
              <w:gridCol w:w="1726"/>
            </w:tblGrid>
            <w:tr>
              <w:trPr/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 xml:space="preserve">№ </w:t>
                  </w:r>
                  <w:r>
                    <w:rPr/>
                    <w:t>пп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jc w:val="center"/>
                    <w:rPr/>
                  </w:pPr>
                  <w:r>
                    <w:rPr/>
                    <w:t>Мероприятие</w:t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jc w:val="center"/>
                    <w:rPr/>
                  </w:pPr>
                  <w:r>
                    <w:rPr/>
                    <w:t>Ответственное лицо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jc w:val="center"/>
                    <w:rPr/>
                  </w:pPr>
                  <w:r>
                    <w:rPr/>
                    <w:t>Срок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Проверка мероприятий аудитором (дата/подпись)</w:t>
                  </w:r>
                </w:p>
              </w:tc>
            </w:tr>
            <w:tr>
              <w:trPr/>
              <w:tc>
                <w:tcPr>
                  <w:tcW w:w="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Разъяснить персоналу требования сохранности продукции</w:t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Логинов Сергей Николаевич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30.07.2007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Завести журнал учета хранения продукции</w:t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Логинов Сергей Николаевич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24.07.2007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Обеспечить помещения складов необходимыми средствами измерения для определения условий хранения материалов</w:t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Логинов Сергей Николаевич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30.06.2007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НЕСООТВЕТСТ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858"/>
        <w:gridCol w:w="7079"/>
      </w:tblGrid>
      <w:tr>
        <w:trPr>
          <w:trHeight w:val="618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аудитором, выявившим несоответствие</w:t>
            </w:r>
          </w:p>
        </w:tc>
        <w:tc>
          <w:tcPr>
            <w:tcW w:w="8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      </w:t>
            </w:r>
            <w:r>
              <w:rPr/>
              <w:t>Дата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обнаружения:          от:  </w:t>
            </w:r>
            <w:r>
              <w:rPr>
                <w:u w:val="single"/>
              </w:rPr>
              <w:t>Михайловой Анастасии Николаевны</w:t>
            </w:r>
            <w:r>
              <w:rPr/>
              <w:t xml:space="preserve">          ____________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   </w:t>
            </w:r>
            <w:r>
              <w:rPr>
                <w:u w:val="single"/>
              </w:rPr>
              <w:t xml:space="preserve">20.07.2007 </w:t>
            </w:r>
            <w:r>
              <w:rPr/>
              <w:t xml:space="preserve">                                   (ФИО аудитора)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                                   </w:t>
            </w:r>
            <w:r>
              <w:rPr/>
              <w:t xml:space="preserve">кому:  </w:t>
            </w:r>
            <w:r>
              <w:rPr>
                <w:u w:val="single"/>
              </w:rPr>
              <w:t>Производственно-техническому отделу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                                                               </w:t>
            </w:r>
            <w:r>
              <w:rPr/>
              <w:t>(наименование подразделения)</w:t>
            </w:r>
          </w:p>
        </w:tc>
      </w:tr>
      <w:tr>
        <w:trPr>
          <w:trHeight w:val="27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>Описание несоответствия: (с указанием участвующих подразделений источника информации)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>►</w:t>
            </w:r>
            <w:r>
              <w:rPr/>
              <w:t>Отсутствует лицо, ответственное по метрологии</w:t>
            </w:r>
          </w:p>
        </w:tc>
      </w:tr>
      <w:tr>
        <w:trPr>
          <w:trHeight w:val="88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Пункт </w:t>
            </w:r>
            <w:r>
              <w:rPr>
                <w:lang w:val="en-US"/>
              </w:rPr>
              <w:t>ISO</w:t>
            </w:r>
            <w:r>
              <w:rPr/>
              <w:t xml:space="preserve"> 9001:2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► </w:t>
            </w:r>
            <w:r>
              <w:rPr/>
              <w:t>П. 7.6  Управление средствами для мониторинга и измерений</w:t>
            </w:r>
          </w:p>
        </w:tc>
      </w:tr>
      <w:tr>
        <w:trPr>
          <w:trHeight w:val="700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начальником подразделения, в котором выявлено несоответствие</w:t>
            </w:r>
          </w:p>
        </w:tc>
        <w:tc>
          <w:tcPr>
            <w:tcW w:w="8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>Мероприятия по устранению обнаруженного несоответствия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</w:r>
          </w:p>
          <w:tbl>
            <w:tblPr>
              <w:tblW w:w="8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2982"/>
              <w:gridCol w:w="2093"/>
              <w:gridCol w:w="1329"/>
              <w:gridCol w:w="1726"/>
            </w:tblGrid>
            <w:tr>
              <w:trPr/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 xml:space="preserve">№ </w:t>
                  </w:r>
                  <w:r>
                    <w:rPr/>
                    <w:t>пп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jc w:val="center"/>
                    <w:rPr/>
                  </w:pPr>
                  <w:r>
                    <w:rPr/>
                    <w:t>Мероприятие</w:t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jc w:val="center"/>
                    <w:rPr/>
                  </w:pPr>
                  <w:r>
                    <w:rPr/>
                    <w:t>Ответственное лицо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jc w:val="center"/>
                    <w:rPr/>
                  </w:pPr>
                  <w:r>
                    <w:rPr/>
                    <w:t>Срок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Проверка мероприятий аудитором (дата/подпись)</w:t>
                  </w:r>
                </w:p>
              </w:tc>
            </w:tr>
            <w:tr>
              <w:trPr/>
              <w:tc>
                <w:tcPr>
                  <w:tcW w:w="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Назначить ответственное лицо</w:t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Градович Валерий Васильевич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24.07.2007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Составить графики  проверки контрольно-измерительного оборудования</w:t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Ответственное лицо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24.07.2007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0"/>
        </w:tabs>
        <w:ind w:left="1780" w:hanging="0"/>
      </w:pPr>
      <w:rPr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860"/>
        </w:tabs>
        <w:ind w:left="28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580"/>
        </w:tabs>
        <w:ind w:left="35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4300"/>
        </w:tabs>
        <w:ind w:left="43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020"/>
        </w:tabs>
        <w:ind w:left="50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740"/>
        </w:tabs>
        <w:ind w:left="57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460"/>
        </w:tabs>
        <w:ind w:left="64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180"/>
        </w:tabs>
        <w:ind w:left="71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900"/>
        </w:tabs>
        <w:ind w:left="790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0"/>
        </w:tabs>
        <w:ind w:left="1780" w:hanging="0"/>
      </w:pPr>
      <w:rPr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860"/>
        </w:tabs>
        <w:ind w:left="28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580"/>
        </w:tabs>
        <w:ind w:left="35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4300"/>
        </w:tabs>
        <w:ind w:left="43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020"/>
        </w:tabs>
        <w:ind w:left="50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740"/>
        </w:tabs>
        <w:ind w:left="57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460"/>
        </w:tabs>
        <w:ind w:left="64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180"/>
        </w:tabs>
        <w:ind w:left="71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900"/>
        </w:tabs>
        <w:ind w:left="790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0"/>
        </w:tabs>
        <w:ind w:left="1780" w:hanging="0"/>
      </w:pPr>
      <w:rPr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860"/>
        </w:tabs>
        <w:ind w:left="28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580"/>
        </w:tabs>
        <w:ind w:left="35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4300"/>
        </w:tabs>
        <w:ind w:left="43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020"/>
        </w:tabs>
        <w:ind w:left="50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740"/>
        </w:tabs>
        <w:ind w:left="57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460"/>
        </w:tabs>
        <w:ind w:left="64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180"/>
        </w:tabs>
        <w:ind w:left="71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900"/>
        </w:tabs>
        <w:ind w:left="790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80"/>
        </w:tabs>
        <w:ind w:left="1780" w:hanging="0"/>
      </w:pPr>
      <w:rPr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860"/>
        </w:tabs>
        <w:ind w:left="28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580"/>
        </w:tabs>
        <w:ind w:left="35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4300"/>
        </w:tabs>
        <w:ind w:left="43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020"/>
        </w:tabs>
        <w:ind w:left="50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740"/>
        </w:tabs>
        <w:ind w:left="57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460"/>
        </w:tabs>
        <w:ind w:left="64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180"/>
        </w:tabs>
        <w:ind w:left="71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900"/>
        </w:tabs>
        <w:ind w:left="790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29:00Z</dcterms:created>
  <dc:creator>Администратор</dc:creator>
  <dc:description/>
  <cp:keywords/>
  <dc:language>en-US</dc:language>
  <cp:lastModifiedBy>Mage</cp:lastModifiedBy>
  <cp:lastPrinted>2007-11-19T00:30:00Z</cp:lastPrinted>
  <dcterms:modified xsi:type="dcterms:W3CDTF">2011-10-03T13:29:00Z</dcterms:modified>
  <cp:revision>2</cp:revision>
  <dc:subject/>
  <dc:title/>
</cp:coreProperties>
</file>