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 Виды организационного повед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оведением понимается совокупность действий и поступков людей, происходящих под влиянием внутренних и внешних прич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им относятся: интересы; мотивы; привычки (укоренившиеся в сознании индивида способы действия в определенных обстоятельствах); ситуация; отношение к ней в данный момент; собственное представление об окружении и своем месте в нем; задачи (чем яснее сотрудник перед началом работы себе их представляет, тем определеннее будет его поведение) и про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основные типы организационного поведения люд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фере осуществления </w:t>
      </w:r>
      <w:r>
        <w:rPr>
          <w:rFonts w:cs="Times New Roman" w:ascii="Times New Roman" w:hAnsi="Times New Roman"/>
          <w:sz w:val="28"/>
          <w:szCs w:val="28"/>
        </w:rPr>
        <w:t>поведение может быть трудовым (официальным и неофициальным) и межличност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убъектам </w:t>
      </w:r>
      <w:r>
        <w:rPr>
          <w:rFonts w:cs="Times New Roman" w:ascii="Times New Roman" w:hAnsi="Times New Roman"/>
          <w:sz w:val="28"/>
          <w:szCs w:val="28"/>
        </w:rPr>
        <w:t>оно может рассматриваться как индивидуальное или коллективн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точки зр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еднамеренности </w:t>
      </w:r>
      <w:r>
        <w:rPr>
          <w:rFonts w:cs="Times New Roman" w:ascii="Times New Roman" w:hAnsi="Times New Roman"/>
          <w:sz w:val="28"/>
          <w:szCs w:val="28"/>
        </w:rPr>
        <w:t>поведение бывает заранее спланированным и спонтанным, выражающим стихийную реакцию на те или иные собы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ункциям </w:t>
      </w:r>
      <w:r>
        <w:rPr>
          <w:rFonts w:cs="Times New Roman" w:ascii="Times New Roman" w:hAnsi="Times New Roman"/>
          <w:sz w:val="28"/>
          <w:szCs w:val="28"/>
        </w:rPr>
        <w:t>поведение может быть управленческим и исполнительск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точки зр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едопределенности </w:t>
      </w:r>
      <w:r>
        <w:rPr>
          <w:rFonts w:cs="Times New Roman" w:ascii="Times New Roman" w:hAnsi="Times New Roman"/>
          <w:sz w:val="28"/>
          <w:szCs w:val="28"/>
        </w:rPr>
        <w:t>можно говорить о детерминированном, предполагающем подчинение обстоятельствам, и недетерминированном поведении, зависящем от внутренних импуль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тивации </w:t>
      </w:r>
      <w:r>
        <w:rPr>
          <w:rFonts w:cs="Times New Roman" w:ascii="Times New Roman" w:hAnsi="Times New Roman"/>
          <w:sz w:val="28"/>
          <w:szCs w:val="28"/>
        </w:rPr>
        <w:t>можно говорить о ценностном, ориентированном на определенные моральные нормы, и ситуативном, зависящем от складывающихся обстоятельств, поведении. В последнем случае его можно сравнить с поведением флюге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тепени учета интересов окружающих </w:t>
      </w:r>
      <w:r>
        <w:rPr>
          <w:rFonts w:cs="Times New Roman" w:ascii="Times New Roman" w:hAnsi="Times New Roman"/>
          <w:sz w:val="28"/>
          <w:szCs w:val="28"/>
        </w:rPr>
        <w:t>(организации) поведение можно рассматривать как позитивное и негативное. Люди не всегда противятся негативному поведению других из-за боязни ухудшить ситуацию, отпугнуть их от себя, но это только ухудшает положение де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арактеру </w:t>
      </w:r>
      <w:r>
        <w:rPr>
          <w:rFonts w:cs="Times New Roman" w:ascii="Times New Roman" w:hAnsi="Times New Roman"/>
          <w:sz w:val="28"/>
          <w:szCs w:val="28"/>
        </w:rPr>
        <w:t>поведение бывает пассивным или активным. Последнее, в свою очередь, можно рассматривать как агрессивное и ассертивн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ассивное поведение </w:t>
      </w:r>
      <w:r>
        <w:rPr>
          <w:rFonts w:cs="Times New Roman" w:ascii="Times New Roman" w:hAnsi="Times New Roman"/>
          <w:sz w:val="28"/>
          <w:szCs w:val="28"/>
        </w:rPr>
        <w:t>субъекта характеризуется робостью, неуверенностью, нежеланием брать на себя инициативу и ответственность, уступчивостью внешним требованиям, забвением своей выгоды, а поэтому редко помогает достигать целей. Поскольку за человека выбор делают другие, он ощущает себя жертвой. Тем не менее многие предпочитают этот стиль поведения, поскольку он малорискован, позволяет избежать попадания в сложные ситу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грессивное поведение </w:t>
      </w:r>
      <w:r>
        <w:rPr>
          <w:rFonts w:cs="Times New Roman" w:ascii="Times New Roman" w:hAnsi="Times New Roman"/>
          <w:sz w:val="28"/>
          <w:szCs w:val="28"/>
        </w:rPr>
        <w:t xml:space="preserve">связано, наоборот, с навязыванием своего мнения другим, требованием уступок в свою пользу, принятием за них решений и проч. Его враждебность, непредсказуемость вызывают у людей неуверенность в себе, страх, потребность защищаться. Такое поведение до определенных пределов помогает достичь целей, но отбивает у других желание сотрудничать, поэтому рискованно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грессивное поведение </w:t>
      </w:r>
      <w:r>
        <w:rPr>
          <w:rFonts w:cs="Times New Roman" w:ascii="Times New Roman" w:hAnsi="Times New Roman"/>
          <w:sz w:val="28"/>
          <w:szCs w:val="28"/>
        </w:rPr>
        <w:t>исходит из собственных потребностей субъекта, но учитывает интересы и права окружающих, которых информируют о его желаниях и представлениях, приглашают к конструктивному диалогу и сотрудничеству. Восприимчивость к убедительным аргументам позволяет избегать конфликтов, экономить силы и время, эффективно взаимодействовать, добиваться реализации собственных целей, сохраняя хорошие отношения, и про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точки зр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правленности </w:t>
      </w:r>
      <w:r>
        <w:rPr>
          <w:rFonts w:cs="Times New Roman" w:ascii="Times New Roman" w:hAnsi="Times New Roman"/>
          <w:sz w:val="28"/>
          <w:szCs w:val="28"/>
        </w:rPr>
        <w:t>поведение может быть конструктивным и деструктивным (противоправным, индивидуалистическим, некомпетентным и т.д.). Первый тип поведения предполагает, что человек организовывает с его помощью себя и свое окружение; второй же порождает дезорганизацию и хаос. Причем они неразделимы. Возникает лишь вопрос, какой из них в данный момент преобладает и насколько соответствующие действия человека целенаправлен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дачи приближения к запланированному результату </w:t>
      </w:r>
      <w:r>
        <w:rPr>
          <w:rFonts w:cs="Times New Roman" w:ascii="Times New Roman" w:hAnsi="Times New Roman"/>
          <w:sz w:val="28"/>
          <w:szCs w:val="28"/>
        </w:rPr>
        <w:t>поведение рассматривается как рациональное или иррациональное (но наделе оно нерационально в любом случае, например вследствие эмоций, особенностей темперамента и т.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теории организационной рациональности Г. Саймона поведение человека нельзя считать рациональным, поскольку индивид не может обладать исчерпывающей информацией о последствиях своих действий, а может оценить лишь немногие из альтернати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ознания человеком факторов, </w:t>
      </w:r>
      <w:r>
        <w:rPr>
          <w:rFonts w:cs="Times New Roman" w:ascii="Times New Roman" w:hAnsi="Times New Roman"/>
          <w:sz w:val="28"/>
          <w:szCs w:val="28"/>
        </w:rPr>
        <w:t>обусловливающих его поступки, и степени контроля над ними говорят о следующих типах повед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активном, </w:t>
      </w:r>
      <w:r>
        <w:rPr>
          <w:rFonts w:cs="Times New Roman" w:ascii="Times New Roman" w:hAnsi="Times New Roman"/>
          <w:sz w:val="28"/>
          <w:szCs w:val="28"/>
        </w:rPr>
        <w:t>предполагающем автоматические неосознанные действия в ответ на изменение внешней ситу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нстинктивном, </w:t>
      </w:r>
      <w:r>
        <w:rPr>
          <w:rFonts w:cs="Times New Roman" w:ascii="Times New Roman" w:hAnsi="Times New Roman"/>
          <w:sz w:val="28"/>
          <w:szCs w:val="28"/>
        </w:rPr>
        <w:t>когда ситуация осознается, но действия не контролируются во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эмоциональном, </w:t>
      </w:r>
      <w:r>
        <w:rPr>
          <w:rFonts w:cs="Times New Roman" w:ascii="Times New Roman" w:hAnsi="Times New Roman"/>
          <w:sz w:val="28"/>
          <w:szCs w:val="28"/>
        </w:rPr>
        <w:t>характеризующемся тем, что ситуация осознается и в принципе доступна волевому контролю, но таковой не следует из-за отсутствия желания субъек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5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вободном целенаправленном, </w:t>
      </w:r>
      <w:r>
        <w:rPr>
          <w:rFonts w:cs="Times New Roman" w:ascii="Times New Roman" w:hAnsi="Times New Roman"/>
          <w:sz w:val="28"/>
          <w:szCs w:val="28"/>
        </w:rPr>
        <w:t>при котором человеком полностью осознается ситуация и контролируется повед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дение можно рассматривать с точки зр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задач, </w:t>
      </w:r>
      <w:r>
        <w:rPr>
          <w:rFonts w:cs="Times New Roman" w:ascii="Times New Roman" w:hAnsi="Times New Roman"/>
          <w:sz w:val="28"/>
          <w:szCs w:val="28"/>
        </w:rPr>
        <w:t>которые люди собираются решить с его помощью. В соответствии с этим выделяются следующие виды повед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альное, определяемое требованиями технологии и организации производ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е, связанное со стремлением достичь определенных выгод (максимум дохода - минимум усилий; максимум дохода - максимум усилий; минимум дохода - минимум усили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е, обусловленное реакцией на применение различных видов управленческого воздейств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аптационное, вызываемое необходимостью приспособиться к новым условиям работы, изменить свое полож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ординационное, исходящее из требований подчиняться существующим в организации порядкам, нормам и правил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ологическое, обусловленное личными особенност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в организации у человека могут иметь мест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ри типа трудового поведения. </w:t>
      </w:r>
      <w:r>
        <w:rPr>
          <w:rFonts w:cs="Times New Roman" w:ascii="Times New Roman" w:hAnsi="Times New Roman"/>
          <w:sz w:val="28"/>
          <w:szCs w:val="28"/>
        </w:rPr>
        <w:t>Каждый из них характеризуется мотивами, пониманием необходимости (чувством), волей к н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дних людей требуемое поведение является вынужденным, внешне навязанным, что обусловлено непониманием его важности и необходимости, отсутствием навыков и привычек. В этих условиях необходимость выполнения функций руководства или подчинения воспринимается как насилие над личностью, посягательство на свободу, вызывает внутренний протест, а порой и озлоб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ругих данное трудовое поведение внутренне желаемо, приносит определенное удовольствие. У руководителей это связано с возможностью проявить себя, продемонстрировать собственную власть, получить наслаждение от этого ощущения. Подчиненные освобождаются от необходимости думать, принимать самостоятельные решения, что также облегчает жиз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этих условиях самое активное руководство и самое добросовестное подчинение не принесут большого эффекта, ибо на первое место ставится задача достижения комфортного состоя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для третьих руководство и подчинение представляют осознанную необходимость, в том числе вытекающую из чувства долга. В этом случае их поведение имеет по-настоящему активный, творческий характер, оно эффективно, результатив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ведение людей в организации влияют также: социальная роль, круг общения, особенности восприятия окружения, отношения в коллективе, другие факторы. Рассмотрим их подробне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Понятие социальной ро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аботе, как в театре, людям приходится играть те или иные роли. Под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оциальной ролью </w:t>
      </w:r>
      <w:r>
        <w:rPr>
          <w:rFonts w:cs="Times New Roman" w:ascii="Times New Roman" w:hAnsi="Times New Roman"/>
          <w:sz w:val="28"/>
          <w:szCs w:val="28"/>
        </w:rPr>
        <w:t>понимается модель поведения человека в системе служебных и внеслужебных отношений, соответствующая его месту в организации, официальным задачам, индивидуальным психологическим особенностям, личным ценностям (разные люди, имея различные ценности и представления об одной и той же роли, неодинаково ведут в ней себя), а также ожиданиям окружающих. Индивид, не оправдывающий ожиданий, подвергается со стороны последних санкциям, а оправдывающий - поощр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и сотрудников могут время от времени меняться, как и само их значение (например, в соответствии со стадией зрелости коллектива). Некоторые из них требуют одного исполнителя, но отдельные работники могут исполнять несколько ключевых ролей, каждая из которых уникальна. Поэтому исполнителей для них трудно подобрать, а в случае ухода - найти достойную замену. Отсутствие исполнителя в период потребности в нем - серьезная проблема для организации, которая может парализовать ее раб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оль понятна и приемлема для человека и окружающих, соответствует его возможности и желаниям, не ограничивает и не унижает его, она исполняется с удовольств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ивном случае человек не может полностью реализовать себя и принести пользу организации, что часто порождает внутренние и внешние конфлик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выделяют несколько типов социальных ролей, которые люди могут играть в процессе служебного взаимодействия. К ним относя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ординатор. </w:t>
      </w:r>
      <w:r>
        <w:rPr>
          <w:rFonts w:cs="Times New Roman" w:ascii="Times New Roman" w:hAnsi="Times New Roman"/>
          <w:sz w:val="28"/>
          <w:szCs w:val="28"/>
        </w:rPr>
        <w:t>Обладая наибольшими организаторскими способностями, независимо от своих знаний и опыта осуществляет руководство остальными, направляя их активность на достижение поставленных це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енератор идей </w:t>
      </w:r>
      <w:r>
        <w:rPr>
          <w:rFonts w:cs="Times New Roman" w:ascii="Times New Roman" w:hAnsi="Times New Roman"/>
          <w:sz w:val="28"/>
          <w:szCs w:val="28"/>
        </w:rPr>
        <w:t>(как правило, самый талантливый член коллектива) разрабатывает варианты решения стоящих перед ним проблем, но из-за пассивности, несобранности и т.п. не способен реализовать их на практи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нтролер. </w:t>
      </w:r>
      <w:r>
        <w:rPr>
          <w:rFonts w:cs="Times New Roman" w:ascii="Times New Roman" w:hAnsi="Times New Roman"/>
          <w:sz w:val="28"/>
          <w:szCs w:val="28"/>
        </w:rPr>
        <w:t>В силу глубоких знаний, опыта, эрудиции может должным образом оценить любую идею, выявить ее сильные и слабые стороны, наметить пути дальней шей рабо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шлифовальщик </w:t>
      </w:r>
      <w:r>
        <w:rPr>
          <w:rFonts w:cs="Times New Roman" w:ascii="Times New Roman" w:hAnsi="Times New Roman"/>
          <w:sz w:val="28"/>
          <w:szCs w:val="28"/>
        </w:rPr>
        <w:t>обладает широким взглядом на проблему и поэтому при необходимости умеет «увязать» ее решение с другими задач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энтузиаст - </w:t>
      </w:r>
      <w:r>
        <w:rPr>
          <w:rFonts w:cs="Times New Roman" w:ascii="Times New Roman" w:hAnsi="Times New Roman"/>
          <w:sz w:val="28"/>
          <w:szCs w:val="28"/>
        </w:rPr>
        <w:t>самый активный член коллектива, увлекает своим примером окружающих на действия по реализации поставленной цел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скатель выгод </w:t>
      </w:r>
      <w:r>
        <w:rPr>
          <w:rFonts w:cs="Times New Roman" w:ascii="Times New Roman" w:hAnsi="Times New Roman"/>
          <w:sz w:val="28"/>
          <w:szCs w:val="28"/>
        </w:rPr>
        <w:t>- посредник во внутренних и внешних отношениях, разрешении конфликтов, придающий определенное единство действиям членам коллекти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сполнитель </w:t>
      </w:r>
      <w:r>
        <w:rPr>
          <w:rFonts w:cs="Times New Roman" w:ascii="Times New Roman" w:hAnsi="Times New Roman"/>
          <w:sz w:val="28"/>
          <w:szCs w:val="28"/>
        </w:rPr>
        <w:t>реализует чужие идеи, но нуждается при этом в постоянном руководстве и подбадриван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мощник </w:t>
      </w:r>
      <w:r>
        <w:rPr>
          <w:rFonts w:cs="Times New Roman" w:ascii="Times New Roman" w:hAnsi="Times New Roman"/>
          <w:sz w:val="28"/>
          <w:szCs w:val="28"/>
        </w:rPr>
        <w:t>- человек, который лично ник чему не стремится, довольствуется вторыми ролями, но готов всегда оказать содействие другим в работе и в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ся, что совместный трудовой процесс будет нормально осуществляться при полном распределении и добросовестном исполнении перечисленных ролей. Если же кому-то придется одновременно взять на себя две и более роли (или какая-то роль останется без «исполнителя»), как правило, возникают конфлик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и, связанные с межличностными отношениями, обычно делятся 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едущих и ведомых. </w:t>
      </w:r>
      <w:r>
        <w:rPr>
          <w:rFonts w:cs="Times New Roman" w:ascii="Times New Roman" w:hAnsi="Times New Roman"/>
          <w:sz w:val="28"/>
          <w:szCs w:val="28"/>
        </w:rPr>
        <w:t xml:space="preserve">Первые играют так называемы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едпочитаемые </w:t>
      </w:r>
      <w:r>
        <w:rPr>
          <w:rFonts w:cs="Times New Roman" w:ascii="Times New Roman" w:hAnsi="Times New Roman"/>
          <w:sz w:val="28"/>
          <w:szCs w:val="28"/>
        </w:rPr>
        <w:t xml:space="preserve">лица («звезды», авторитетные, честолюбивые), чем-то привлекательные для окружающих. Вторые - все остальные, включа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епредпочитаемых, </w:t>
      </w:r>
      <w:r>
        <w:rPr>
          <w:rFonts w:cs="Times New Roman" w:ascii="Times New Roman" w:hAnsi="Times New Roman"/>
          <w:sz w:val="28"/>
          <w:szCs w:val="28"/>
        </w:rPr>
        <w:t>с которыми сотрудничают только вынужденно (часто их делают носителями коллективной вины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Круг общ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ловек трудится, взаимодействуя с другими людьми - коллегами, руководителями, подчиненными. В результате он включается в определенную систему межличностных отношений, которая назыв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ругом общения. </w:t>
      </w:r>
      <w:r>
        <w:rPr>
          <w:rFonts w:cs="Times New Roman" w:ascii="Times New Roman" w:hAnsi="Times New Roman"/>
          <w:sz w:val="28"/>
          <w:szCs w:val="28"/>
        </w:rPr>
        <w:t xml:space="preserve">Особенно сильно влияние круга общения на руководителя, который, принимая решение, не может не считаться с его мнением. Он бывае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лужебным, </w:t>
      </w:r>
      <w:r>
        <w:rPr>
          <w:rFonts w:cs="Times New Roman" w:ascii="Times New Roman" w:hAnsi="Times New Roman"/>
          <w:sz w:val="28"/>
          <w:szCs w:val="28"/>
        </w:rPr>
        <w:t xml:space="preserve">предопределяемым должностными связями, 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ичным, </w:t>
      </w:r>
      <w:r>
        <w:rPr>
          <w:rFonts w:cs="Times New Roman" w:ascii="Times New Roman" w:hAnsi="Times New Roman"/>
          <w:sz w:val="28"/>
          <w:szCs w:val="28"/>
        </w:rPr>
        <w:t>основывающимся на эмоциональных отноше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ктике выделяется прежде всего круг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лижайшего общения, </w:t>
      </w:r>
      <w:r>
        <w:rPr>
          <w:rFonts w:cs="Times New Roman" w:ascii="Times New Roman" w:hAnsi="Times New Roman"/>
          <w:sz w:val="28"/>
          <w:szCs w:val="28"/>
        </w:rPr>
        <w:t>включающий особо доверенных лиц (обычно не более 4-5 человек). С ними у субъекта существует тесная эмоциональная связь и возможность обсуждать и решать любые проблемы, не боясь утечки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людьми, включенными в круг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стоянного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иодического общения, </w:t>
      </w:r>
      <w:r>
        <w:rPr>
          <w:rFonts w:cs="Times New Roman" w:ascii="Times New Roman" w:hAnsi="Times New Roman"/>
          <w:sz w:val="28"/>
          <w:szCs w:val="28"/>
        </w:rPr>
        <w:t>регулярно рассматриваются только официальные вопросы. Обычно в него входят руководитель, все непосредственные подчиненные и часть коллег, с которыми осуществляется служебное взаимодейств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уг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эпизодического общения </w:t>
      </w:r>
      <w:r>
        <w:rPr>
          <w:rFonts w:cs="Times New Roman" w:ascii="Times New Roman" w:hAnsi="Times New Roman"/>
          <w:sz w:val="28"/>
          <w:szCs w:val="28"/>
        </w:rPr>
        <w:t>охватывает всех сослуживцев, а также лиц за пределами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го из этих кругов характерны своя этика и нормы поведения, которые нельзя нарушать. В противном случае человек подвергнется общественному осужд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ходе в другой круг общения, например, в связи с повышением в должности, когда прежние отношения частично разрушаются или обесцениваются, а новые еще не складываются, человек временно попадает как бы в определенный вакуум. В него, особенно если речь идет о руководителе, могут устремиться случайные, в том числе и корыстные, люди, желающие как можно скорее утвердиться при «новой власти».</w:t>
      </w:r>
    </w:p>
    <w:p>
      <w:pPr>
        <w:pStyle w:val="Normal"/>
        <w:shd w:fill="FFFFFF" w:val="clear"/>
        <w:tabs>
          <w:tab w:val="clear" w:pos="720"/>
          <w:tab w:val="left" w:pos="800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на новом месте не следует в первые же дни с кем-то тесно сближаться, Лучше сначала внимательно, не торопясь, присмотреться к другим. Это важно, поскольку удачное овладение кругом общения предшественника является одной из важнейших предпосылок успешной адаптации в новом окружени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 Что такое восприяти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ведение людей во многом влияет восприятие ими своего окружения, т.е. активная полусознательная деятельность по приему, переработке, организации, осмыслению и интерпретации значимой информации о н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у человека возникают субъективные реакции в виде принятия, отторжения, игнорирования и проч. соответствующего объекта (или явления) и корректируется общая линия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сприятие оказывают влияние обстоятельства как объективного, так и субъективного характ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общая ситуация. Если она позитивна, восприятие, как правило, оказывается более благожелательным, чем соответствующий объект этого на самом деле заслуживает. И наоборот, в негативной ситуации все представляется гораздо худшим, чем есть на самом деле. Это правило не распространяется на неординарные случаи, которые оцениваются скорее по принципу контра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на восприятие влияет глубина видения ситуации. Много знающие и понимающие люди обычно объективнее относятся к окружающим и происходящим событиям, точнее их оценивают, чем те, чей кругозор огранич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восприятие во многом зависит от характеристик воспринимаемого объекта (субъекта). Для людей такими характеристиками являются внешние данные, личностные и социальные к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шним относятся рост, облик (респектабельный человек воспринимается более благожелательно), манера поведения и про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ми характеристиками являются доброжелательность, ум, вежливость, отсутствие комплексов (по отношению к закомплексованным людям наблюдается значительная неадекватность восприят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ми характеристиками считаются возраст, национальность, вероисповедание, образование, служебное положение, уровень дохода и про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ействий и явлений это повторяемость, интенсивность; для материальных образований - размеры, цвет, фор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-четвертых, на восприятие влияю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тереотипы, </w:t>
      </w:r>
      <w:r>
        <w:rPr>
          <w:rFonts w:cs="Times New Roman" w:ascii="Times New Roman" w:hAnsi="Times New Roman"/>
          <w:sz w:val="28"/>
          <w:szCs w:val="28"/>
        </w:rPr>
        <w:t xml:space="preserve">т.е. основанные на чужом мнении наборы упрощенных представлений о том, с чем человеку еще сталкиваться не приходилось. Термин «стереотип» (греч. </w:t>
      </w:r>
      <w:r>
        <w:rPr>
          <w:rFonts w:cs="Times New Roman" w:ascii="Times New Roman" w:hAnsi="Times New Roman"/>
          <w:sz w:val="28"/>
          <w:szCs w:val="28"/>
          <w:lang w:val="en-US"/>
        </w:rPr>
        <w:t>stere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ypos</w:t>
      </w:r>
      <w:r>
        <w:rPr>
          <w:rFonts w:cs="Times New Roman" w:ascii="Times New Roman" w:hAnsi="Times New Roman"/>
          <w:sz w:val="28"/>
          <w:szCs w:val="28"/>
        </w:rPr>
        <w:t xml:space="preserve"> - твердый отпечаток) впервые ввел в оборот американский журналист У. Липм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еотипы облегчают первоначальную ориентацию, снимают неопределенность существующей ситуации, но зачастую искажают реа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смысле особо выделяю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вредные» </w:t>
      </w:r>
      <w:r>
        <w:rPr>
          <w:rFonts w:cs="Times New Roman" w:ascii="Times New Roman" w:hAnsi="Times New Roman"/>
          <w:sz w:val="28"/>
          <w:szCs w:val="28"/>
        </w:rPr>
        <w:t>стереотипы, следование которым может нанести ущерб организации. Например, все пожилые работники сопротивляются новому, не желают рисковать, слабы здоровьем; все руководители не думают о подчиненных и т.п. С такими стереотипами необходимо вести борьб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иметь в виду, что существующие стереотипы, влияя на усвоение поступающей информации, могут служить основой формирования нов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тереотипам близк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едрассудки, </w:t>
      </w:r>
      <w:r>
        <w:rPr>
          <w:rFonts w:cs="Times New Roman" w:ascii="Times New Roman" w:hAnsi="Times New Roman"/>
          <w:sz w:val="28"/>
          <w:szCs w:val="28"/>
        </w:rPr>
        <w:t>которые имеют более массовый характер и свойственны в основном малообразованным людям. К ним относятся, например, расизм, убежденность, что женщины глупее мужчин (хотя ни единого научного доказательства этому не существует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типными с предрассудками и стереотипами по своему воздействию на восприятие являю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сихологические эффекты, </w:t>
      </w:r>
      <w:r>
        <w:rPr>
          <w:rFonts w:cs="Times New Roman" w:ascii="Times New Roman" w:hAnsi="Times New Roman"/>
          <w:sz w:val="28"/>
          <w:szCs w:val="28"/>
        </w:rPr>
        <w:t>к основным из которых относя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перенос» </w:t>
      </w:r>
      <w:r>
        <w:rPr>
          <w:rFonts w:cs="Times New Roman" w:ascii="Times New Roman" w:hAnsi="Times New Roman"/>
          <w:sz w:val="28"/>
          <w:szCs w:val="28"/>
        </w:rPr>
        <w:t>- некритическое распространение оценки одних явлений и людей на други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обобщение» </w:t>
      </w:r>
      <w:r>
        <w:rPr>
          <w:rFonts w:cs="Times New Roman" w:ascii="Times New Roman" w:hAnsi="Times New Roman"/>
          <w:sz w:val="28"/>
          <w:szCs w:val="28"/>
        </w:rPr>
        <w:t>- распространение оценки одной характеристики объекта на него в цел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проекция» </w:t>
      </w:r>
      <w:r>
        <w:rPr>
          <w:rFonts w:cs="Times New Roman" w:ascii="Times New Roman" w:hAnsi="Times New Roman"/>
          <w:sz w:val="28"/>
          <w:szCs w:val="28"/>
        </w:rPr>
        <w:t>- приписывание собственных чувств и ощущений другим (если мне плохо, как может быть хорошо остальным, и наоборот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первое впечатление», </w:t>
      </w:r>
      <w:r>
        <w:rPr>
          <w:rFonts w:cs="Times New Roman" w:ascii="Times New Roman" w:hAnsi="Times New Roman"/>
          <w:sz w:val="28"/>
          <w:szCs w:val="28"/>
        </w:rPr>
        <w:t>которое обычно бывает более благоприятным и запоминающимс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7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идеализация» </w:t>
      </w:r>
      <w:r>
        <w:rPr>
          <w:rFonts w:cs="Times New Roman" w:ascii="Times New Roman" w:hAnsi="Times New Roman"/>
          <w:sz w:val="28"/>
          <w:szCs w:val="28"/>
        </w:rPr>
        <w:t>- гиперболизация положительных чер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бумеранг» </w:t>
      </w:r>
      <w:r>
        <w:rPr>
          <w:rFonts w:cs="Times New Roman" w:ascii="Times New Roman" w:hAnsi="Times New Roman"/>
          <w:sz w:val="28"/>
          <w:szCs w:val="28"/>
        </w:rPr>
        <w:t>- укрепление уверенности при попытке ее поколебать (это имеет место при неприязненном отношении к партнеру или низком качестве самой информаци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избирательность» </w:t>
      </w:r>
      <w:r>
        <w:rPr>
          <w:rFonts w:cs="Times New Roman" w:ascii="Times New Roman" w:hAnsi="Times New Roman"/>
          <w:sz w:val="28"/>
          <w:szCs w:val="28"/>
        </w:rPr>
        <w:t>- восприятие только наиболее ярких и заметных свойств по сравнению с другими, отходящими на второй план (все, кроме главного, воспринимается как фон, похожее - как единое; выделяются и объединяются сходные объекты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ожидание», </w:t>
      </w:r>
      <w:r>
        <w:rPr>
          <w:rFonts w:cs="Times New Roman" w:ascii="Times New Roman" w:hAnsi="Times New Roman"/>
          <w:sz w:val="28"/>
          <w:szCs w:val="28"/>
        </w:rPr>
        <w:t>способствующее принятию желаемого за действительное. Оно часто «подогревается» предварительной информацией, которую можно незаметно и целенаправленно подбрасыва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нимб»,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гадкий утенок», </w:t>
      </w:r>
      <w:r>
        <w:rPr>
          <w:rFonts w:cs="Times New Roman" w:ascii="Times New Roman" w:hAnsi="Times New Roman"/>
          <w:sz w:val="28"/>
          <w:szCs w:val="28"/>
        </w:rPr>
        <w:t>- ориентация последующих положительных или отрицательных оценок на предыдущие. С этим чаще всего сталкиваются студенты, когда преподаватели, прежде чем выставить свою оценку, интересуются прежни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порядок» </w:t>
      </w:r>
      <w:r>
        <w:rPr>
          <w:rFonts w:cs="Times New Roman" w:ascii="Times New Roman" w:hAnsi="Times New Roman"/>
          <w:sz w:val="28"/>
          <w:szCs w:val="28"/>
        </w:rPr>
        <w:t>- придание при противоречивой информации большего веса сообщениям, полученным в первую очередь, но при общении со старыми знакомыми - наоборот (вообще, знакомые оцениваются более правильно, чем малознакомые люд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опережение» </w:t>
      </w:r>
      <w:r>
        <w:rPr>
          <w:rFonts w:cs="Times New Roman" w:ascii="Times New Roman" w:hAnsi="Times New Roman"/>
          <w:sz w:val="28"/>
          <w:szCs w:val="28"/>
        </w:rPr>
        <w:t>- более прочное усвоение сведений, получаемых непосредственно перед общение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средняя ошибка» </w:t>
      </w:r>
      <w:r>
        <w:rPr>
          <w:rFonts w:cs="Times New Roman" w:ascii="Times New Roman" w:hAnsi="Times New Roman"/>
          <w:sz w:val="28"/>
          <w:szCs w:val="28"/>
        </w:rPr>
        <w:t>- усреднение крайних оцен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глобальность» </w:t>
      </w:r>
      <w:r>
        <w:rPr>
          <w:rFonts w:cs="Times New Roman" w:ascii="Times New Roman" w:hAnsi="Times New Roman"/>
          <w:sz w:val="28"/>
          <w:szCs w:val="28"/>
        </w:rPr>
        <w:t>- восприятие объекта как единого целого, «монолита», а не совокупности элемен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«ретроспективность» </w:t>
      </w:r>
      <w:r>
        <w:rPr>
          <w:rFonts w:cs="Times New Roman" w:ascii="Times New Roman" w:hAnsi="Times New Roman"/>
          <w:sz w:val="28"/>
          <w:szCs w:val="28"/>
        </w:rPr>
        <w:t>- соотнесение всего со старым опытом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еотипы и предрассудки далеко не безобидны. Они могут порождать дискриминацию работников и провоцировать служебные и личные конфликты. А это ведет к потере имиджа организации, снижает эффективность работы, наносит экономический ущер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осложняется неопределенностью ситуации намерений и поступков других людей, искажением смысла получаемой информации, стремлением психологически защитить себя от внешнего влияния. Это часто приводит к неадекватности оценки происходящего субъектом, его поведения, а следовательно, принятию ошибочных управленческих решений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5. Взаимоотношения между людьми в орган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итивное восприятие людьми друг друга приводит к формированию сначала элементарного эмоционального расположения (положительного отношения к кому-либо или чему-либо, а зате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оверия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стойчивого расположения, </w:t>
      </w:r>
      <w:r>
        <w:rPr>
          <w:rFonts w:cs="Times New Roman" w:ascii="Times New Roman" w:hAnsi="Times New Roman"/>
          <w:sz w:val="28"/>
          <w:szCs w:val="28"/>
        </w:rPr>
        <w:t>основанного на высокой индивидуальной оце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к людям проявляется в уважении, готовности прийти на помощь в трудную минуту; расположение к работе - в увлеченности ею вплоть до отождествления себя со своим делом и принесения ему в жертву других своих интере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доверия обусловлено совпадением основных жизненных интересов, целей и ценностей (люди, понятно, симпатизируют тем, кто разделяет их взгляды и позиции, находится рядом, совместно участвует в трудовой деятельности, но вряд ли кто-то будет испытывать добрые чувства к конкурентам), общей манерой по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доверия происходит формирова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едпочтений </w:t>
      </w:r>
      <w:r>
        <w:rPr>
          <w:rFonts w:cs="Times New Roman" w:ascii="Times New Roman" w:hAnsi="Times New Roman"/>
          <w:sz w:val="28"/>
          <w:szCs w:val="28"/>
        </w:rPr>
        <w:t xml:space="preserve">(первичные взаимные предпочтения индивидов называю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антиментами), </w:t>
      </w:r>
      <w:r>
        <w:rPr>
          <w:rFonts w:cs="Times New Roman" w:ascii="Times New Roman" w:hAnsi="Times New Roman"/>
          <w:sz w:val="28"/>
          <w:szCs w:val="28"/>
        </w:rPr>
        <w:t xml:space="preserve">отражающих желание сотрудничать с данным субъектом, а затем и </w:t>
      </w:r>
      <w:r>
        <w:rPr>
          <w:rFonts w:cs="Times New Roman" w:ascii="Times New Roman" w:hAnsi="Times New Roman"/>
          <w:i/>
          <w:iCs/>
          <w:sz w:val="28"/>
          <w:szCs w:val="28"/>
        </w:rPr>
        <w:t>постоянны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 различа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правленности </w:t>
      </w:r>
      <w:r>
        <w:rPr>
          <w:rFonts w:cs="Times New Roman" w:ascii="Times New Roman" w:hAnsi="Times New Roman"/>
          <w:sz w:val="28"/>
          <w:szCs w:val="28"/>
        </w:rPr>
        <w:t>(к людям, себе, труду, обществу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7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характеру </w:t>
      </w:r>
      <w:r>
        <w:rPr>
          <w:rFonts w:cs="Times New Roman" w:ascii="Times New Roman" w:hAnsi="Times New Roman"/>
          <w:sz w:val="28"/>
          <w:szCs w:val="28"/>
        </w:rPr>
        <w:t>- эмоциональные и сознательные (рациональные и нерациональные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7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числу субъектов </w:t>
      </w:r>
      <w:r>
        <w:rPr>
          <w:rFonts w:cs="Times New Roman" w:ascii="Times New Roman" w:hAnsi="Times New Roman"/>
          <w:sz w:val="28"/>
          <w:szCs w:val="28"/>
        </w:rPr>
        <w:t>- двусторонние и многосторонние (уже двусторонние отношения являются частным случаем группы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риентированности оценки </w:t>
      </w:r>
      <w:r>
        <w:rPr>
          <w:rFonts w:cs="Times New Roman" w:ascii="Times New Roman" w:hAnsi="Times New Roman"/>
          <w:sz w:val="28"/>
          <w:szCs w:val="28"/>
        </w:rPr>
        <w:t>- положительные и отрицательны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7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держанию -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ункциональны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>личност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отношения существуют между должностями и связаны с принятием решений, постановкой задач и проч. Они изначально официальны и рациональны, направлены на получение реальной выгоды. Личностные аспекты здесь могут как помогать, так и мешать их осуществл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отношения персонализированы, возникают между конкретными людьми. В отличие от служебных они менее стабильны, так как основаны прежде всего на эмоциях, пережива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итуации такие отношения могут быть конфликтными (при доминировании одной стороны), гармоничными (сотрудничество, взаимопомощь) либо нейтральными, соединяющими и то и друг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я являются своего рода призмой, через которую воспринимается все - люди, события, деятельность. Понятно, что если они навязываются «сверху» с помощью принуждения, то могут порождать антипатию. В этом случае взаимодействие между людьми в процессе выполнения работы будет неэффективным, а их поведение - негативны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6. Концепция «я-состояний» Э. Бер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аспекты поведения субъектов, в том числе и делового, объясняет концепция «я-состояний» швейцарского психолога Э. Берна, разработанная в 1960-х г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Я-состояние» - это система чувств, набор согласованных поведенческих схем. Оно обусловлено общим настроем людей и сознательным выбором модели поведения, преследующего определенную ц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 Берн утверждает, что человек постоянно пребывает в одном из трех психологических «я-состояний»: «родителя», «взрослого» и «ребенка» с разной степенью готовности перейти в друг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из состояний имеет свою специфи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одителя </w:t>
      </w:r>
      <w:r>
        <w:rPr>
          <w:rFonts w:cs="Times New Roman" w:ascii="Times New Roman" w:hAnsi="Times New Roman"/>
          <w:sz w:val="28"/>
          <w:szCs w:val="28"/>
        </w:rPr>
        <w:t>внешне выражается в ироничной манере держаться; поучениях; попытках все запретить и наказать; поисках виновных; претензиях на правоту; озабоченности всем и вся; стремлении поддержать, помочь, утешить, покровительствовать. Родитель может проявляться прямо («Делай, что я говорю») или косвенно - применительно к требован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зрослого </w:t>
      </w:r>
      <w:r>
        <w:rPr>
          <w:rFonts w:cs="Times New Roman" w:ascii="Times New Roman" w:hAnsi="Times New Roman"/>
          <w:sz w:val="28"/>
          <w:szCs w:val="28"/>
        </w:rPr>
        <w:t>характеризуется активностью, трезвым подходом к делу, учетом реального положения вещей, использованием опыта. Ему свойственны деловитость, поиск альтернатив, бесстраст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ояни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ебенка </w:t>
      </w:r>
      <w:r>
        <w:rPr>
          <w:rFonts w:cs="Times New Roman" w:ascii="Times New Roman" w:hAnsi="Times New Roman"/>
          <w:sz w:val="28"/>
          <w:szCs w:val="28"/>
        </w:rPr>
        <w:t>люди действуют и чувствуют себя так, как в детстве - непредсказуемо, игриво, капризно, своенравно, строптиво и т.п. У незрелых людей поведение контролирует ребенок, у зрелых - взросл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между людьми («трансакт» по Э. Берну), в какой бы форме оно ни происходило, всегда обусловлено теми состояниями (естественными или искусственными), в которых они в данный момент находя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три варианта трансактов, три стиля взаимодействия, которые в течение короткого времени каждый человек может использовать попеременн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араллельный, </w:t>
      </w:r>
      <w:r>
        <w:rPr>
          <w:rFonts w:cs="Times New Roman" w:ascii="Times New Roman" w:hAnsi="Times New Roman"/>
          <w:sz w:val="28"/>
          <w:szCs w:val="28"/>
        </w:rPr>
        <w:t>когда участники общения находятся в одинаковом «я-состоянии». Он может продолжаться бесконечно, потому что люди прекрасно понимают друг друга и сообразно отвечают и ведут себ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ерекрестный </w:t>
      </w:r>
      <w:r>
        <w:rPr>
          <w:rFonts w:cs="Times New Roman" w:ascii="Times New Roman" w:hAnsi="Times New Roman"/>
          <w:sz w:val="28"/>
          <w:szCs w:val="28"/>
        </w:rPr>
        <w:t>предполагает, что собеседники находятся в неодинаковых «я-состояниях» и играют разные роли. В результате они, пытаясь убедить в своей правоте, не понимают друг друга (или создают видимость этого), что приводит к нарушению коммуникац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крытый, </w:t>
      </w:r>
      <w:r>
        <w:rPr>
          <w:rFonts w:cs="Times New Roman" w:ascii="Times New Roman" w:hAnsi="Times New Roman"/>
          <w:sz w:val="28"/>
          <w:szCs w:val="28"/>
        </w:rPr>
        <w:t>встречающийся на каждом шагу и проявляющийся как недоговоренность, иносказание, критика с подтекстом, «двойным дном». Внешне он кажется обычным (параллельным или перекрестным) и закамуфлирован под ничего не значащий или означающий совершенно иное разгово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ившись в нем инерции, инициатор резко меняет «я-состояние», ошеломляет соперника, сбивает с толку, что облегчает навязывание своего требования. Такие действия называют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грой, </w:t>
      </w:r>
      <w:r>
        <w:rPr>
          <w:rFonts w:cs="Times New Roman" w:ascii="Times New Roman" w:hAnsi="Times New Roman"/>
          <w:sz w:val="28"/>
          <w:szCs w:val="28"/>
        </w:rPr>
        <w:t xml:space="preserve">которая начинается с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ловки </w:t>
      </w:r>
      <w:r>
        <w:rPr>
          <w:rFonts w:cs="Times New Roman" w:ascii="Times New Roman" w:hAnsi="Times New Roman"/>
          <w:sz w:val="28"/>
          <w:szCs w:val="28"/>
        </w:rPr>
        <w:t>(психологической приманки), и задевает уязвимое место другого человека так, что тот должен остро почувствовать эт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часто бывают деструктивными (поиск виновных вместо анализа ситуаций, уход от неприятных и сложных решений, спасение себя под видом оказания помощи другому и проч.). Их допустимо использовать в позитивных ситуациях добродушной шутки, критика же должна быть открыт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играм присущ манипулятивный характер и они ведут к накалу страстей, то их следует избегать. Если игра началась, вести себя твердо и последовательно. При этом рекомендуется реагировать на ситуацию не из того «я-состояния», которое навязывает партнер, а из состояния «взрослого»; игнорировать скрытый уровень общения или специально обратиться к скрываемой части («нашим баранам») при уклонении другой стороны от прямых ответов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7. Другие факторы, влияющие на по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перечисленных выше обстоятельств, на поведение влияю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нности, </w:t>
      </w:r>
      <w:r>
        <w:rPr>
          <w:rFonts w:cs="Times New Roman" w:ascii="Times New Roman" w:hAnsi="Times New Roman"/>
          <w:sz w:val="28"/>
          <w:szCs w:val="28"/>
        </w:rPr>
        <w:t>т.е. явления, объекты, процессы, которые людьми признаются в качестве образцов для сравнения и подраж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ценностям можно отнести коллективизм, стремление к профессиональному росту, нововведен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, поведение во многом формируе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ровень притязаний </w:t>
      </w:r>
      <w:r>
        <w:rPr>
          <w:rFonts w:cs="Times New Roman" w:ascii="Times New Roman" w:hAnsi="Times New Roman"/>
          <w:sz w:val="28"/>
          <w:szCs w:val="28"/>
        </w:rPr>
        <w:t>человека, характеризуемый трудностью целей, к которым он стремится. Для различных людей он неодинаков и определяется такими факторами, как стандарты успеха, принятые в определенной социальной группе, степень самооценки и самоуважения данного лица, образование, профессиональный и жизненный опыт. Чем более развиты у человека перечисленные факторы, тем выше у него уровень притяз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 уровень притязаний также пол и возраст. Например, у мужчин и молодежи он значительно выше, чем у женщин и лиц старших возрастов. Безусловно, речь здесь идет о неких условных «среднестатистических» личностях, поскольку в реальной жизни все значительно сложн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ведение влияют такж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оциальные установки, </w:t>
      </w:r>
      <w:r>
        <w:rPr>
          <w:rFonts w:cs="Times New Roman" w:ascii="Times New Roman" w:hAnsi="Times New Roman"/>
          <w:sz w:val="28"/>
          <w:szCs w:val="28"/>
        </w:rPr>
        <w:t>т.е. предрасположенность субъекта к заранее определенному способу восприятия другого лица или события исходя из жизненного опыта. Установки обычно легко формируются и могут быть достаточно стабильными, однако со временем корректируются и даже затух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многом поведение определяю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нципы, </w:t>
      </w:r>
      <w:r>
        <w:rPr>
          <w:rFonts w:cs="Times New Roman" w:ascii="Times New Roman" w:hAnsi="Times New Roman"/>
          <w:sz w:val="28"/>
          <w:szCs w:val="28"/>
        </w:rPr>
        <w:t>т.е. основополагающие правила, которым человек следует в жизни, например справедливость, честность и т.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оведение влияет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зиция, </w:t>
      </w:r>
      <w:r>
        <w:rPr>
          <w:rFonts w:cs="Times New Roman" w:ascii="Times New Roman" w:hAnsi="Times New Roman"/>
          <w:sz w:val="28"/>
          <w:szCs w:val="28"/>
        </w:rPr>
        <w:t>т.е. постоянное и однозначное внутреннее отношение к одним и тем же людям или одинаковым ситуациям, основанное на опыте и ценностях. Позиция служит защитой в момент опасности, в ней личность выражает себя, а поэтому позицию всеми силами защищают и укрепля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нешние воздействия. </w:t>
      </w:r>
      <w:r>
        <w:rPr>
          <w:rFonts w:cs="Times New Roman" w:ascii="Times New Roman" w:hAnsi="Times New Roman"/>
          <w:sz w:val="28"/>
          <w:szCs w:val="28"/>
        </w:rPr>
        <w:t>Модели поведения человека, связанные с реакцией на них, называются его биотип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яют три биотип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- адреналовый. Характеризуется высокой требовательностью человека к себе и окружающим, ответственностью, ревностным отношением к работе, трудоголизмом и трудолюби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- норадреналовый. Его обладатели замкнуты, скрытны, немногословны, властны, остро переживают неудач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+НА - смешанный. Предполагает изменчивость настроения, повышенную эмоциональность, яркое воображение, чувственность владельцев, сопереживание окружающ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нутреннее состояние человека. </w:t>
      </w:r>
      <w:r>
        <w:rPr>
          <w:rFonts w:cs="Times New Roman" w:ascii="Times New Roman" w:hAnsi="Times New Roman"/>
          <w:sz w:val="28"/>
          <w:szCs w:val="28"/>
        </w:rPr>
        <w:t>Его влияние на особенности поведения наглядно представлено в табл.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4850" w:type="pct"/>
        <w:jc w:val="left"/>
        <w:tblInd w:w="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2000"/>
        <w:gridCol w:w="2758"/>
        <w:gridCol w:w="2735"/>
      </w:tblGrid>
      <w:tr>
        <w:trPr>
          <w:trHeight w:val="23" w:hRule="atLeast"/>
        </w:trPr>
        <w:tc>
          <w:tcPr>
            <w:tcW w:w="3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ее состояние</w:t>
            </w:r>
          </w:p>
        </w:tc>
      </w:tr>
      <w:tr>
        <w:trPr>
          <w:trHeight w:val="70" w:hRule="atLeast"/>
        </w:trPr>
        <w:tc>
          <w:tcPr>
            <w:tcW w:w="3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яженность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лабленность</w:t>
            </w:r>
          </w:p>
        </w:tc>
      </w:tr>
      <w:tr>
        <w:trPr>
          <w:trHeight w:val="2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ц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на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ление внутри себя эмоций без их внешнего проявления, волнение по поводу того, что еще не произошло, склонность к «взрыву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койное, беззаботное поведение</w:t>
            </w:r>
          </w:p>
        </w:tc>
      </w:tr>
      <w:tr>
        <w:trPr>
          <w:trHeight w:val="23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а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ная гонка в жизни на выживание и постоянное подстегивание себя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мное мотивированное поведение с низким уровнем тревожности. Играючи выполняется большой объем работы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Литерату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ин В.Р. Менеджмент. – М.: Проспект, 2007. – 512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аркетинг в АПК / Г.П. Абрамова, М.М. Жигалин, Е.И. Семенова и др.; Под ред. Г.П. Абрамовой. - М.: Колос, 1997. - 24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в АПК /Ю.Б. Королев, В.З. Мазлоев, А.В. Мефед и др.; Под ред. Ю.Б. Королева. - М.: Колос, 2002.- 376 с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31:00Z</dcterms:created>
  <dc:creator>Russian Vania</dc:creator>
  <dc:description/>
  <cp:keywords/>
  <dc:language>en-US</dc:language>
  <cp:lastModifiedBy>Mage</cp:lastModifiedBy>
  <cp:lastPrinted>2007-01-25T08:50:00Z</cp:lastPrinted>
  <dcterms:modified xsi:type="dcterms:W3CDTF">2011-10-03T13:31:00Z</dcterms:modified>
  <cp:revision>2</cp:revision>
  <dc:subject/>
  <dc:title>Поведение людей в организации</dc:title>
</cp:coreProperties>
</file>