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ый комитет по рыболовству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ИЙ ГОСУДАРСТВЕННЫЙ ТЕХНИЧЕСК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нститут Эконом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ОНТРОЛЬН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Управление персонало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 Планирование человеческих ресурс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 группыЗФЭ-88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ерег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Д.Э.Н, О.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Планирование человечески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3"/>
        <w:spacing w:lineRule="auto" w:line="360"/>
        <w:ind w:firstLine="709"/>
        <w:jc w:val="both"/>
        <w:rPr/>
      </w:pPr>
      <w:r>
        <w:rPr>
          <w:sz w:val="28"/>
        </w:rPr>
        <w:t>Сущность процесса планирования человеческих ресурсов в современной организ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ланирование человеческих ресурсов - традиционно подразумевает процесс определения того когда, где, сколько, какого качества (квалификации) и по какой иене потребуется организации сотрудников для реализации ее задач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Основная задача планирования человеческих ресурсов (в узком смысле) состоит в обеспечении реализации планов организации с точки зрения человеческого фактора предприятия - работников - их численности, квалификации, производительности, издержек на их найм. </w:t>
      </w:r>
    </w:p>
    <w:p>
      <w:pPr>
        <w:pStyle w:val="32"/>
        <w:widowControl w:val="false"/>
        <w:spacing w:lineRule="auto" w:line="360"/>
        <w:ind w:firstLine="709"/>
        <w:rPr/>
      </w:pPr>
      <w:r>
        <w:rPr>
          <w:sz w:val="28"/>
        </w:rPr>
        <w:t>Несовершенное планирование человеческих ресурсов дорого обходится ор</w:t>
        <w:softHyphen/>
        <w:t>ганизациям и может привести к потере ценных ресурсов.</w:t>
      </w:r>
    </w:p>
    <w:p>
      <w:pPr>
        <w:pStyle w:val="TextBodyIndent"/>
        <w:widowControl w:val="false"/>
        <w:spacing w:lineRule="auto" w:line="360"/>
        <w:rPr/>
      </w:pPr>
      <w:r>
        <w:rPr>
          <w:sz w:val="28"/>
        </w:rPr>
        <w:t>Пример. Крупная американская корпорация, создавшая совместное предприятие с российским партнером, направила ему оборудование стоимостью около 4 млн. долл., которое должно было быть установлено на заводе совместного предприятия. Предпо</w:t>
        <w:softHyphen/>
        <w:t>лагалось, что российская сторона предоставит монтажников для установки оборудования. Однако российские монтажники оказались не в состоянии смонтировать оборудование, более то</w:t>
        <w:softHyphen/>
        <w:t>го нанесли ему ущерб. В результате, совместное предприятие понесло значительные незапланированные расходы, связанные с приглашением иностранных специалистов, ремонтом оборудования, задержкой пуска производственной ли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 же время, эффективное планирование человеческих ре</w:t>
        <w:softHyphen/>
        <w:t>сурсов положительно влияет на результаты организации благодар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оптимизации использования персонала. Детальное планирова</w:t>
        <w:softHyphen/>
        <w:t>ние позволяет выявить и продуктивно применить невостребованный потенциал сотрудников путем расширения должностных обязанностей, перевода работников на другие рабочие места, реорганизацию производственных процес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совершенствованию процесса приема на работу. Планирование является источником информации о потребностях организации в персонале, что дает возможность обеспечить поиск и отбор кандидатов на планомерной основе, снизить издержки и из</w:t>
        <w:softHyphen/>
        <w:t>бежать кризисных ситуаций, связанных с нехваткой рабочей сил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организации профессионального обучения. План по человече</w:t>
        <w:softHyphen/>
        <w:t>ским ресурсам является основой для планирования и проведе</w:t>
        <w:softHyphen/>
        <w:t>ния профессионального обучения в компании. Тщательная разработка этого плана позволяет обеспечить нужную квали</w:t>
        <w:softHyphen/>
        <w:t>фикацию работников и добиться реализации бизнес-планов с наименьшими издержками;</w:t>
      </w:r>
    </w:p>
    <w:p>
      <w:pPr>
        <w:pStyle w:val="22"/>
        <w:widowControl w:val="false"/>
        <w:spacing w:lineRule="auto" w:line="360"/>
        <w:rPr/>
      </w:pPr>
      <w:r>
        <w:rPr>
          <w:i w:val="false"/>
          <w:sz w:val="28"/>
        </w:rPr>
        <w:t>•</w:t>
      </w:r>
      <w:r>
        <w:rPr>
          <w:rFonts w:eastAsia="Times New Roman"/>
          <w:i w:val="false"/>
          <w:sz w:val="28"/>
        </w:rPr>
        <w:t xml:space="preserve">  </w:t>
      </w:r>
      <w:r>
        <w:rPr>
          <w:i w:val="false"/>
          <w:sz w:val="28"/>
        </w:rPr>
        <w:t>созданию основы для развития других программ управления персоналом. Знание тенденций в динамике численности, изме</w:t>
        <w:softHyphen/>
        <w:t>нении квалификационной структуры персонала позволяет отде</w:t>
        <w:softHyphen/>
        <w:t>лу человеческих ресурсов разрабатывать долгосрочные программы в области компенсации, профессионального разви</w:t>
        <w:softHyphen/>
        <w:t>тия и т.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сокращению общих издержек на рабочую силу за счет продуманной, последовательной и активной политики на рынке труда. Знание собственных потребностей на длительную перспективу дает компании возможность эффективно противостоять своим конкурентам и взаимодействовать с контрагентами на рынке труда и извлекать выгоду из меняющейся ситуации. </w:t>
      </w:r>
    </w:p>
    <w:p>
      <w:pPr>
        <w:pStyle w:val="3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Обычно на практике понятие "планирование человеческих ресурсов" может дифференцировать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 зависимости от объема планирования выделяют стратегическое планирование персонала и оперативное планирование персонал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Стратегическое планирование охватывает далеко идущие решения и носит долгосрочный характе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имер. В течение 2-х лет повысить на 30% объемы реализации на 1 сотрудника компании за счет сокращения непроизводственных рабочих и обучения линейного персонала новым методам обслужи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концу 1999 года обновить на 20% состав высших руководителей, организации за счет активного поиска и привлечения в организацию руководителей в возрасте до 35 лет с высшим финансовым или экономическим образованием и опытом работы в промышленности (промышленно-торговая группа)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</w:rPr>
        <w:t>Как видно из приведенных выше примеров стратегии управления персоналом направлены на поддержку достижения конкретных целей организации, определяют направление работы и содержат сроки и показатели, по которым может быть оценена эффективность их реа</w:t>
        <w:softHyphen/>
        <w:t>лизации. В основе стратегии управления персоналом лежит стратегия развития организации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Стратегия управления персоналом – это планы, использующие предоставляемые внешней средой возможности для упрочения и сохранения конкурентоспособности компании с помощью ее сотрудников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Разработка собственно стратегии управления персоналом сходна с разработкой стратегии развития организации  и состоит в определении курса действий, времени его реализации, показателей оценки прогресса и выработки планов организационно-технических мероприятий по реализации этого курса действий. Стратегия определяет общее направление работы, фокус для реализации планов организационно-технических мероприятий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Так же как и при разработке, бизнес стратегии при формулировании стратегии управления персоналом используются два подхода: "снизу-вверх" и "сверху-вниз". Современные компании используют оба метода, имеющих свои недостатки и дополняющих друг друг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При использовании подхода "сверху-вниз" высшее руководство определяет общую стратегию управления персоналом для всей организации, которая впоследствии разбивается на стратегии и планы для каждого из ее подразделений. За счет участия высшего руководства обеспечивается высокое качество оценки внешней среды и определения тенденций в ее динамике, связь со стратегией развития организации, определение приоритетов, актуальных для всей организации. Стратегия и планы управления персоналом, разработанные высшим руководством, определяют основные направления формирования стратегии и планов для следующего уровня руководства и т.д. При таком подходе центральной является проблема мотивации руководителей низовых подразделений и их подчиненных на реализацию "чужих" для них план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Эта проблема является значительно менее актуальной при планировании "снизу-вверх", когда каждое подразделение разрабатывает собственную стратегию и планы организационно-технических меро</w:t>
        <w:softHyphen/>
        <w:t>приятий, которые впоследствии интегрируются в единый план органи</w:t>
        <w:softHyphen/>
        <w:t>зации. Недостатками этого подхода являются недостаточная компетентность низовых подразделений в оценке динамики внешней среды, понимании общей стратегии развития организации, ее приоритетов и возможностей, а также согласовании планов различных подразделений между собой. Как правило, руководство организации разрабатывает и направляет в подразделения стратегию управления персоналом на долгосрочный период (3-5 лет), на основании которой разрабатываются планы организационно-технических мероприятий для каждого из подразделений на более короткие периоды (1-2 года), которые впоследствии утверждаются руководством. Часто для проведения анализа динамики внешней среды и формулирования стратегии управления персоналом создаются временные группы из сотрудников организации различных уровней (с привлечением и без привлечения внешних консультантов), что позволяет обеспечить соединение взглядов "сверху" и "снизу" на организацию и ее персонал.</w:t>
      </w:r>
    </w:p>
    <w:p>
      <w:pPr>
        <w:pStyle w:val="32"/>
        <w:widowControl w:val="false"/>
        <w:spacing w:lineRule="auto" w:line="360"/>
        <w:ind w:firstLine="709"/>
        <w:rPr/>
      </w:pPr>
      <w:r>
        <w:rPr>
          <w:sz w:val="28"/>
        </w:rPr>
        <w:t>Оперативное планирование в области персонала называют планированием мероприят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 зависимости от выделяемых задач в сфере планирования персонала различаю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</w:rPr>
        <w:t>планирование потребности в персонал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</w:rPr>
        <w:t>планирование обеспечения персона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</w:rPr>
        <w:t>планирование использования персонал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</w:rPr>
        <w:t>планирование повышения квалификации персонал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305</wp:posOffset>
                </wp:positionH>
                <wp:positionV relativeFrom="paragraph">
                  <wp:posOffset>39370</wp:posOffset>
                </wp:positionV>
                <wp:extent cx="192024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ЛАНИРОВАНИЕ СБЫ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.15pt;margin-top:3.1pt;width:151.1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ЛАНИРОВАНИЕ СБЫ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0135</wp:posOffset>
                </wp:positionH>
                <wp:positionV relativeFrom="paragraph">
                  <wp:posOffset>39370</wp:posOffset>
                </wp:positionV>
                <wp:extent cx="1463040" cy="2743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ИНАНСОВОЕ ПЛАНИРОВА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05pt;margin-top:3.1pt;width:115.15pt;height:21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ИНАНСОВОЕ ПЛАН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4375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10.3pt" to="185pt,10.3pt" stroked="t" o:allowincell="f" style="position:absolute">
                <v:stroke color="#333333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8535</wp:posOffset>
                </wp:positionH>
                <wp:positionV relativeFrom="paragraph">
                  <wp:posOffset>21590</wp:posOffset>
                </wp:positionV>
                <wp:extent cx="0" cy="27432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1.7pt" to="77.05pt,23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3810</wp:posOffset>
                </wp:positionV>
                <wp:extent cx="1920240" cy="5416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ЛАНИРОВАНИЕ ПРОИЗВОДСТВ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15pt;margin-top:0.3pt;width:151.1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ЛАНИРОВАНИЕ ПРОИЗВОД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4375</wp:posOffset>
                </wp:positionH>
                <wp:positionV relativeFrom="paragraph">
                  <wp:posOffset>40640</wp:posOffset>
                </wp:positionV>
                <wp:extent cx="36576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3.2pt" to="185pt,3.2pt" stroked="t" o:allowincell="f" style="position:absolute">
                <v:stroke color="#333333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8535</wp:posOffset>
                </wp:positionH>
                <wp:positionV relativeFrom="paragraph">
                  <wp:posOffset>114300</wp:posOffset>
                </wp:positionV>
                <wp:extent cx="0" cy="274320"/>
                <wp:effectExtent l="4318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9pt" to="77.05pt,30.55pt" stroked="t" o:allowincell="f" style="position:absolute">
                <v:stroke color="#333333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8615</wp:posOffset>
                </wp:positionH>
                <wp:positionV relativeFrom="paragraph">
                  <wp:posOffset>114300</wp:posOffset>
                </wp:positionV>
                <wp:extent cx="0" cy="100584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9pt" to="127.45pt,88.15pt" stroked="t" o:allowincell="f" style="position:absolute">
                <v:stroke color="#333333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305</wp:posOffset>
                </wp:positionH>
                <wp:positionV relativeFrom="paragraph">
                  <wp:posOffset>97155</wp:posOffset>
                </wp:positionV>
                <wp:extent cx="137160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ЛАНИРОВАНИЕ СНАБЖЕ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15pt;margin-top:7.65pt;width:107.9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ЛАНИРОВАНИЕ СНАБЖ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35735</wp:posOffset>
                </wp:positionH>
                <wp:positionV relativeFrom="paragraph">
                  <wp:posOffset>133985</wp:posOffset>
                </wp:positionV>
                <wp:extent cx="9144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10.55pt" to="185pt,10.55pt" stroked="t" o:allowincell="f" style="position:absolute">
                <v:stroke color="#333333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43815</wp:posOffset>
                </wp:positionV>
                <wp:extent cx="1920240" cy="5486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ЛАНИРОВАНИЕ ПЕРСОНАЛ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15pt;margin-top:3.45pt;width:151.1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ЛАНИРОВАНИЕ ПЕРСОНА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437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6.35pt" to="185pt,6.35pt" stroked="t" o:allowincell="f" style="position:absolute">
                <v:stroke color="#333333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Рис. 4.1. Последовательный процесс планирования, начиная с планирования сбы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 зависимости от степени индивидуальности процесса планирования выделяю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дивидуальное планирование (например, планирование карьеры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</w:rPr>
        <w:t>коллективное планирование (например, планирование потребности в персонале, использования персонала и т.д.).</w:t>
      </w:r>
    </w:p>
    <w:p>
      <w:pPr>
        <w:pStyle w:val="32"/>
        <w:widowControl w:val="false"/>
        <w:spacing w:lineRule="auto" w:line="360"/>
        <w:ind w:firstLine="709"/>
        <w:rPr/>
      </w:pPr>
      <w:r>
        <w:rPr>
          <w:sz w:val="28"/>
        </w:rPr>
        <w:t>Исходная точка планирования персонала организации – это стоящие перед ней задачи, а также количественный и качественный состав персонала. Несовпадение этих двух величин свидетельствует о наличие потребности в персонале, которая покрывается в количественном аспекте – путем привлечения персонала, а в качественном – путем его развит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оцесс планирования персонала неразрывно связан с общей системой планирования на предприятии (рис. 4.1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Такая схема берет начало со сферы, которая является "узким местом". На данной схеме, как и в большинстве случаев, планирование в сфере персонала является производным, вытекающим из предшествующих этапов планирования на фирме, и занимает чаще всего завершающее место в цепи планиро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Факторы, определяющие потребность организации в        человеческих ресурс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нутриорганизационные факторы, определяющие потребность организации в человеческих ресурс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1) Потребности организации в рабочей силе зависят, прежде всего, от стоящих перед ней целей, для реализации которых необходимы человеческие ресурсы. Цели организации могут быть представлены как в виде долгосрочной стратегической задачи ("обеспечить наивысшее качество автомо</w:t>
        <w:softHyphen/>
        <w:t>бильного сервиса и 100% удовлетворение заказов клиентов"), бизнес стратегии ("ежегодно увеличивать объем реализации на 10% за счет создания сети франчайзов") или бизнес-плана ("реализовать в 1996 году 2,000 персональных компьютеров"). Чем конкретнее организационная цель, тем легче определить потребности в рабочей силе, необходимой для ее реализ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У компании со стабильной долгосрочной стратегией потребности в рабочей силе не претерпевают серьезных изменений из года в год, и планирование человеческих ресурсов не представляет особой сложности. И наоборот, если организация меняет стратегию - переходит к выпуску новой продукции, освоению новых рынков, ликвидации отдельных сегментов бизнеса, потребности, как в численности, так и в квалификации рабочей силы могут существенно изменить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2) Еще один источник изменений потребностей организации в рабочей силе - внутриорганизационная динамика рабочей силы - увольнения по собственному желанию, выходы на пенсию, декретные отпуска и т.п. Отдел человеческих ресурсов должен отслеживать эту динамику и заблаговременно предсказывать измен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нешние факторы, влияющие на потребность организации в человеческих ресурсах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1) Макроэкономические параметры - темпы экономического роста, уровень инфляции и безработицы, структурные изменения (развитие одного сектора народного хозяйства за счет сокращения другого) - оказывают сильное воздействие как на стратегию компании (потребности в человеческих ресурсах), так и на ситуацию на рынке труда (предложение человеческих ресурсов). Например, устойчивый экономический рост, как правило, приводит к увеличению платежеспособного спроса в экономике и, следовательно, предоставляет компании возможности для увеличения объемов реализации. Одновременно с этим наблюдается возрастание спроса на труд и, соответственно, заработной платы. В экономически развитых странах существуют детальные прогнозы эволюции разнообразных макроэкономических параметров, поэтому задача отдела человеческих ресурсов состоит, прежде всего, в определении влияния предполагаемой динамики макроэкономических показателей на потребности в челове</w:t>
        <w:softHyphen/>
        <w:t>ческих ресурсах данной организации. Например, как скажутся предполагаемое в следующем году трехпроцентное сокращение валового национального продукта и пятипроцентный спад спроса на легковые автомобили на потребности Фольксвагена в человеческих ресурсах? Следует ли планировать сокращение численности рабочих по сборке автомобилей, агентов по прода</w:t>
        <w:softHyphen/>
        <w:t>жам и т.д.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 нашей стране, где экономические прогнозы развиты недостаточно, задача усложняется - часто необходимо определить не только влияние известной макроэкономической динамики на потребности организации в рабочей силе, но и предугадать, какой будет эта динам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2) Развитие техники и технологии может самым кардинальным образом изменить потребности организации в рабочей силе. Достаточно вспомнить пример персональных компьютеров, заменивших миллионы счетоводов во всем мире. Специалисты по человеческим ресурсам должны работать в тесном контакте с техническими экспертами компании, чтобы заблаговременно оценить влияние возможного внедрения новой техники или технологии на потребности организации в персонал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3) Политические изменения могут влиять на потребности в человеческих ресурсах и положение на рынке труда через изменение законодательства (налогового режима, системы социального страхования, трудового законодательства), регулирование макроэкономических параметров, создание определенного политического климата в стране. Снижение обязательных выплат в фонды социального страхования автоматически сокращает издержки работодателей на рабочую силу и может сделать прибыльным для компании привлечение дополнительных рабочих, которые прежде не могли быть наняты из-за высоких издержек. Применительно к данному фактору сложность для специалистов по человеческим ресурсам состоит не столько в прогнозировании влияния определенных политических изменений на потребности в рабочей силе, сколько в предсказании самих изменений, особенно в нашей стран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4) Конкуренция и состояние рынка сбыта, изменяющиеся под воздействием множества факторов, оказывают самое прямое влияние на потребности компании в человеческих ресурсах. Усиление конкуренции на стабильном или сокращающемся рынке, как правило, означает, что компании необходимо подумать о сокращении численности своих сотрудников. И наоборот, быстро растущий спрос на продукцию организации является индикатором необхо</w:t>
        <w:softHyphen/>
        <w:t>димости набора дополнительной рабочей силы. Искусство пред</w:t>
        <w:softHyphen/>
        <w:t>сказания состоит, в данном случае, в способности определить тенденции развития рынка и их влияние на потребности в персонале раньше конкурентов и воспользоваться этим преимуществом - например, заранее начать подбор квалифицированных специалистов, ожидая увеличение спроса на продукцию организации. Успешно решить данную задачу можно за счет тесного взаимодействия специалистов по человеческим ресурсам и маркетингу, занимающихся исследова</w:t>
        <w:softHyphen/>
        <w:t>ниями рыночной динами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</w:rPr>
        <w:t>Планирование количественной потребности в персонал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Для определения количественной потребности в персонале необходимо выделять следующие опред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различать (рис. 4.2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валовую потребность в персонале (Пв), т.е. совокупную численность работников, необходимых для обеспечения деятельности предприятия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чистую потребность в персонале (Пч), характеризующую несоответствие наличия персонала валовой потребности в нем. Чистая потребность в персонале может быть соответственно положительной либо отрицатель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ч = Пв – Е  (4.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Е – прогнозируемое фактическое наличие персонала, которое складывается из наличия персонала в данный момент (Нф); прогнозируемого уменьшения (четко известный отток (О), например, уход на пенсию, призыв в армию, увольнения по собственному желанию, смерть сотрудников, повышения по службе, отпуска и т.д.) и уже четко известного будущего притока персонала (П) – например, повышение по службе, возвращение из службы в армии, возвращение из отпуска и т.д. 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 = Нф – О + П.                                                                               (4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ою очередь для того, чтобы составить прогноз валовой потребности в персонале можно использовать различные мет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 экстраполяции – перенесение сегодняшней ситуации (пропорций) в будуще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имер. Компания Лис занимается оптовой реализацией про</w:t>
        <w:softHyphen/>
        <w:t>довольственных товаров. В 1994 году компания имела 5 ком</w:t>
        <w:softHyphen/>
        <w:t>мерческих агентов и объем реализации 500,000 долл. В 1995 году Лис намерен достичь объема реализации в 700,000 долл., следовательно, ему потребуются 7 коммерческих агентов (объем реа</w:t>
        <w:softHyphen/>
        <w:t>лизации на одного агента 100,000 долл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40</wp:posOffset>
                </wp:positionH>
                <wp:positionV relativeFrom="paragraph">
                  <wp:posOffset>106045</wp:posOffset>
                </wp:positionV>
                <wp:extent cx="0" cy="2194560"/>
                <wp:effectExtent l="43180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8.35pt" to="2.2pt,181.1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численность                                                                              валов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5735</wp:posOffset>
                </wp:positionH>
                <wp:positionV relativeFrom="paragraph">
                  <wp:posOffset>145415</wp:posOffset>
                </wp:positionV>
                <wp:extent cx="2540" cy="434975"/>
                <wp:effectExtent l="14605" t="635" r="146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43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11.45pt" to="113.2pt,45.6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5735</wp:posOffset>
                </wp:positionH>
                <wp:positionV relativeFrom="paragraph">
                  <wp:posOffset>146050</wp:posOffset>
                </wp:positionV>
                <wp:extent cx="548640" cy="0"/>
                <wp:effectExtent l="635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11.5pt" to="156.2pt,1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4375</wp:posOffset>
                </wp:positionH>
                <wp:positionV relativeFrom="paragraph">
                  <wp:posOffset>146050</wp:posOffset>
                </wp:positionV>
                <wp:extent cx="0" cy="23749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11.5pt" to="156.25pt,3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персонала                                                                                  потреб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в персонал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84375</wp:posOffset>
                </wp:positionH>
                <wp:positionV relativeFrom="paragraph">
                  <wp:posOffset>91440</wp:posOffset>
                </wp:positionV>
                <wp:extent cx="1463040" cy="0"/>
                <wp:effectExtent l="0" t="43180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7.2pt" to="271.4pt,7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8535</wp:posOffset>
                </wp:positionH>
                <wp:positionV relativeFrom="paragraph">
                  <wp:posOffset>19050</wp:posOffset>
                </wp:positionV>
                <wp:extent cx="0" cy="82296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1.5pt" to="77.05pt,66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8535</wp:posOffset>
                </wp:positionH>
                <wp:positionV relativeFrom="paragraph">
                  <wp:posOffset>19050</wp:posOffset>
                </wp:positionV>
                <wp:extent cx="4572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1.5pt" to="113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едоста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персонала  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305</wp:posOffset>
                </wp:positionH>
                <wp:positionV relativeFrom="paragraph">
                  <wp:posOffset>1270</wp:posOffset>
                </wp:positionV>
                <wp:extent cx="4572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0.1pt" to="33.8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895</wp:posOffset>
                </wp:positionH>
                <wp:positionV relativeFrom="paragraph">
                  <wp:posOffset>1270</wp:posOffset>
                </wp:positionV>
                <wp:extent cx="0" cy="54864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0.1pt" to="33.85pt,4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135</wp:posOffset>
                </wp:positionH>
                <wp:positionV relativeFrom="paragraph">
                  <wp:posOffset>55880</wp:posOffset>
                </wp:positionV>
                <wp:extent cx="548640" cy="91440"/>
                <wp:effectExtent l="0" t="14605" r="254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4.4pt" to="48.2pt,11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2775</wp:posOffset>
                </wp:positionH>
                <wp:positionV relativeFrom="paragraph">
                  <wp:posOffset>55880</wp:posOffset>
                </wp:positionV>
                <wp:extent cx="731520" cy="91440"/>
                <wp:effectExtent l="1905" t="14605" r="0" b="323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4.4pt" to="105.8pt,11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7305</wp:posOffset>
                </wp:positionH>
                <wp:positionV relativeFrom="paragraph">
                  <wp:posOffset>129540</wp:posOffset>
                </wp:positionV>
                <wp:extent cx="155448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0.2pt" to="120.2pt,10.2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35735</wp:posOffset>
                </wp:positionH>
                <wp:positionV relativeFrom="paragraph">
                  <wp:posOffset>129540</wp:posOffset>
                </wp:positionV>
                <wp:extent cx="91440" cy="0"/>
                <wp:effectExtent l="635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10.2pt" to="120.2pt,10.2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7175</wp:posOffset>
                </wp:positionH>
                <wp:positionV relativeFrom="paragraph">
                  <wp:posOffset>129540</wp:posOffset>
                </wp:positionV>
                <wp:extent cx="0" cy="274320"/>
                <wp:effectExtent l="14605" t="0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10.2pt" to="120.25pt,31.7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4215</wp:posOffset>
                </wp:positionH>
                <wp:positionV relativeFrom="paragraph">
                  <wp:posOffset>129540</wp:posOffset>
                </wp:positionV>
                <wp:extent cx="0" cy="274320"/>
                <wp:effectExtent l="43180" t="0" r="431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10.2pt" to="55.45pt,31.7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9895</wp:posOffset>
                </wp:positionH>
                <wp:positionV relativeFrom="paragraph">
                  <wp:posOffset>257810</wp:posOffset>
                </wp:positionV>
                <wp:extent cx="54864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20.3pt" to="77pt,2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          </w:t>
      </w:r>
      <w:r>
        <w:rPr>
          <w:sz w:val="28"/>
        </w:rPr>
        <w:t>наиболее вероятно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                                                                     </w:t>
      </w:r>
      <w:r>
        <w:rPr>
          <w:sz w:val="28"/>
        </w:rPr>
        <w:t>прогнозируемое налич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</w:t>
      </w:r>
      <w:r>
        <w:rPr>
          <w:sz w:val="28"/>
        </w:rPr>
        <w:t>персонала</w:t>
      </w: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20320</wp:posOffset>
                </wp:positionV>
                <wp:extent cx="2468880" cy="0"/>
                <wp:effectExtent l="0" t="43180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1.6pt" to="314.6pt,1.6pt" stroked="t" o:allowincell="f" style="position:absolute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избыток персонала                      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7305</wp:posOffset>
                </wp:positionH>
                <wp:positionV relativeFrom="paragraph">
                  <wp:posOffset>113030</wp:posOffset>
                </wp:positionV>
                <wp:extent cx="4023360" cy="0"/>
                <wp:effectExtent l="0" t="43180" r="0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8.9pt" to="314.6pt,8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895</wp:posOffset>
                </wp:positionH>
                <wp:positionV relativeFrom="paragraph">
                  <wp:posOffset>21590</wp:posOffset>
                </wp:positionV>
                <wp:extent cx="0" cy="182880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1.7pt" to="33.85pt,1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8535</wp:posOffset>
                </wp:positionH>
                <wp:positionV relativeFrom="paragraph">
                  <wp:posOffset>21590</wp:posOffset>
                </wp:positionV>
                <wp:extent cx="0" cy="18288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1.7pt" to="77.05pt,1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7175</wp:posOffset>
                </wp:positionH>
                <wp:positionV relativeFrom="paragraph">
                  <wp:posOffset>21590</wp:posOffset>
                </wp:positionV>
                <wp:extent cx="0" cy="182880"/>
                <wp:effectExtent l="14605" t="0" r="146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1.7pt" to="120.25pt,1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5815</wp:posOffset>
                </wp:positionH>
                <wp:positionV relativeFrom="paragraph">
                  <wp:posOffset>21590</wp:posOffset>
                </wp:positionV>
                <wp:extent cx="0" cy="182880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.7pt" to="163.45pt,1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4455</wp:posOffset>
                </wp:positionH>
                <wp:positionV relativeFrom="paragraph">
                  <wp:posOffset>21590</wp:posOffset>
                </wp:positionV>
                <wp:extent cx="0" cy="182880"/>
                <wp:effectExtent l="14605" t="0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1.7pt" to="206.65pt,1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  </w:t>
      </w:r>
      <w:r>
        <w:rPr>
          <w:sz w:val="28"/>
        </w:rPr>
        <w:t>время (месяцы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4.2. Определение количественной потребности в персона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влекательность метода экстраполяции состоит в его общедоступности, ограниченность заключается в невозможности учесть изменения в развитии организации и внешней среды. Поэтому этот метод подходит для краткосрочного планирования и для организаций со стабильной структурой, действующих в стабильной окружающей сре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етод скорректированной экстраполяции – учитывает изменения в соотношении факторов, определяющих численность сотрудников – повышение производительности труда, повышение цен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ертные оценки – метод, основывающийся на использовании мнений специалистов для определения потребностей в человеческих ресурсах, например, руководителей подразделений.</w:t>
      </w:r>
    </w:p>
    <w:p>
      <w:pPr>
        <w:pStyle w:val="32"/>
        <w:widowControl w:val="false"/>
        <w:spacing w:lineRule="auto" w:line="360"/>
        <w:ind w:firstLine="709"/>
        <w:rPr/>
      </w:pPr>
      <w:r>
        <w:rPr>
          <w:sz w:val="28"/>
        </w:rPr>
        <w:t>Такими специалистами в организации являются, прежде всего, руководители подразделений. Отдел человеческих ресурсов занимается сбором и обработкой их оценок. В зависимости от размеров организации и числа линейных руководителей, для этого могут использоваться различные методы - групповое обсуждение, письменный обзор (когда каждому руководителю предлагается отве</w:t>
        <w:softHyphen/>
        <w:t>тить на подготовленный отделом человеческих ресурсов вопросник), метод Дельфи. Последний представляет собой письменный диалог между отделом человеческих ресурсов и группой экспертов. Отдел человеческих ресурсов разрабатывает вопросник по поводу потреб</w:t>
        <w:softHyphen/>
        <w:t>ностей в персонале и направляет его экспертам, затем обрабатывает их ответы и возвращает обобщенные результаты экспертам вместе с вопросами. Эта процедура повторяется до тех пор, пока эксперты не достигнут согласия в отношении потребностей в рабочей сил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еимущества метода экспертных оценок заключаются в участии линейных руководителей; их знания и опыт придают плану дополнительную весомость в глазах высшего руководства. Недостатки метода связаны с трудоемкостью процесса сбора и обработки мнений экспертов, а также субъективности их сужд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мпьютерные модели представляют собой наборы математических формул, которые позволяют одновременно использовать методы экстраполяции, экспертных оценок, а так же информацию о динамике факторов, влияющих на потребности организации в рабочей силе. Модели дают возможность добиться наиболее точных прогнозов потребностей в рабочей силе, однако довольно высокая цена, а также необходимость специальных навыков для их использования ограничивает применение этого метода крупными организация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Расчет потребности в рабочих и служащих для предприятия может быть сделан на основе нормативного метода по укрупненным нормативам числен</w:t>
        <w:softHyphen/>
        <w:t>ности на 1 млн. руб. Этот метод широко применялся в 70-80-х гг., когда были разработаны нормативы численности по отраслям народного хозяйства. В современных условиях их можно применять с помощью поправочных коэффициентов на инфляцию, путем деления объемов производства в современных ценах на поправочные коэффициенты по формул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67765" cy="511175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                               (4.3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 - численность рабочих и служащих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 - объем производства, млн. руб.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mallCaps/>
          <w:sz w:val="28"/>
          <w:lang w:val="en-US"/>
        </w:rPr>
        <w:t>H</w:t>
      </w:r>
      <w:r>
        <w:rPr>
          <w:smallCaps/>
          <w:sz w:val="28"/>
          <w:vertAlign w:val="subscript"/>
          <w:lang w:val="en-US"/>
        </w:rPr>
        <w:t>L</w:t>
      </w:r>
      <w:r>
        <w:rPr>
          <w:smallCaps/>
          <w:sz w:val="28"/>
        </w:rPr>
        <w:t xml:space="preserve"> </w:t>
      </w:r>
      <w:r>
        <w:rPr>
          <w:sz w:val="28"/>
        </w:rPr>
        <w:t>- норматив численности на 1 млн. руб. ( в ценах 70-х гг.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п - поправочный коэффициент на инфляцию рубля в зависимости от отрасли народного хозяй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ой расчет необходим при обосновании диверсификации производства, сокращении или увеличении объемов раб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расчета численности рабочих-сдельщиков или повременщиков можно использовать метод, основанный на применении данных о времени трудового процесса: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 = (Тн / Тпол) * Кп,                                                                                (4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Ч – численность рабочи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н – время, необходимое для выполнения      производственного процесс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пол – полезный фонд времени 1 рабочег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п – коэффициент пересчета явочной численности в списочну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241300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70685" cy="471170"/>
            <wp:effectExtent l="0" t="0" r="0" b="0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                                                          </w:t>
      </w:r>
      <w:r>
        <w:rPr>
          <w:sz w:val="28"/>
        </w:rPr>
        <w:t>(4.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где n – количество номенклатурных позиций изделий в производственной программ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Ni – количество изделий  i-ой номенклатурной пози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Ti – время выполнения процесса по изготовлению изделия i–ой номенклатурной пози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Tн.пр.i – время, необходимое для изменения величины незавершенного производства в соответствии с производственным циклом изделий i–ой пози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Kв – коэффициент выполнения норм врем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00500" cy="419100"/>
            <wp:effectExtent l="0" t="0" r="0" b="0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(4.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определения численности административно-управленческого аппарата в плановых расчетах используется метод Розенкранц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43330" cy="607695"/>
            <wp:effectExtent l="0" t="0" r="0" b="0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                                                                           </w:t>
      </w:r>
      <w:r>
        <w:rPr>
          <w:sz w:val="28"/>
        </w:rPr>
        <w:t>(4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Ч – численность административно-управленческого персонал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Mi – среднее количество определенных действий (расчетов, переговоров и т.д.) в рамках i–го организационно-управленческого вида работ за установленный промежуток времени (например, за год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Ti – время, необходимое для выполнения единицы m в рамках i–го организационно управленческого вида рабо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T – рабочее время специалиста согласно трудовому договору за соответствующий промежуток календарного времени, принятый в расчет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Kнрв – коэффициент необходимого распределения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нрв = Кдр * Ко * Кп,                                                                             (4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Кдр – коэффициент, учитывающий затраты на дополнительные работы, заранее не учтенные во времени, необходимом для определенного процесса (</w:t>
      </w:r>
      <w:r>
        <w:rPr>
          <w:sz w:val="28"/>
        </w:rPr>
        <w:drawing>
          <wp:inline distT="0" distB="0" distL="0" distR="0">
            <wp:extent cx="633730" cy="180975"/>
            <wp:effectExtent l="0" t="0" r="0" b="0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; как правило, находится в пределах </w:t>
      </w:r>
      <w:r>
        <w:rPr>
          <w:sz w:val="28"/>
        </w:rPr>
        <w:drawing>
          <wp:inline distT="0" distB="0" distL="0" distR="0">
            <wp:extent cx="1019175" cy="170815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 – коэффициент, учитывающий затраты времени на отдых сотрудников в течение рабочего дня; как правило 1,1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расчета численности рабочих-повременщиков, обслуживающих агрегаты – метод расчета по нормам обслужив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57550" cy="352425"/>
            <wp:effectExtent l="0" t="0" r="0" b="0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 xml:space="preserve">(4.9)                       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47290" cy="502920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(4.1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n– количество видов работ по обслуживанию объек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ед.i – время, необходимое для выполнения единицы объема i–го вида рабо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pi - число единиц объема i–го вида работ на единицу оборудования или иного объекта расчета (например, единицу производственной площади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пол – полезный фонд времени работника за смену (день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д – время, необходимое для выполнения работником дополнительных функций, не включаемых в Tе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Дуракова И.Б. Управление персоналом: отбор и найм. Исследование зарубежного опыта. – М.: Центр, 1998. – 160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уравлев П.В., Кулапов М.Н., Сухарев С.А. Мировой опыт в управлении персоналом. Обзор зарубежных источников / Монография. М: Изд-во Рос. экон. акад., Екатеринбург: Деловая книга, 1998. – 2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Мескон М.Х., Альберт М., Хедоури Ф. Основы менеджмента: Пер. с англ. – М.: «Дело», 1992. – 702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пивак В.А. Организационное поведение и управление персоналом.- СПб: Питер, 2000.- 41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правление персоналом организации: Учебник / Под ред. А.Я. Кибанова. – М.: ИНФРА – М, 1997. – 512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персоналом: Учебник для вузов / Под ред. Т.Ю. Базарова, Б.Л. Еремина. – М.: Банки и биржи, ЮНИТИ, 1998. – 423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93" w:leader="none"/>
      </w:tabs>
      <w:ind w:firstLine="709"/>
      <w:jc w:val="both"/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993" w:leader="none"/>
      </w:tabs>
      <w:ind w:firstLine="709"/>
      <w:jc w:val="both"/>
    </w:pPr>
    <w:rPr>
      <w:i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993" w:leader="none"/>
      </w:tabs>
      <w:ind w:firstLine="425"/>
      <w:jc w:val="both"/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993" w:leader="none"/>
      </w:tabs>
      <w:jc w:val="both"/>
    </w:pPr>
    <w:rPr/>
  </w:style>
  <w:style w:type="paragraph" w:styleId="33">
    <w:name w:val="Основной текст 3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35:00Z</dcterms:created>
  <dc:creator>Серега888</dc:creator>
  <dc:description/>
  <cp:keywords/>
  <dc:language>en-US</dc:language>
  <cp:lastModifiedBy>Mage</cp:lastModifiedBy>
  <dcterms:modified xsi:type="dcterms:W3CDTF">2011-10-03T13:35:00Z</dcterms:modified>
  <cp:revision>2</cp:revision>
  <dc:subject/>
  <dc:title>Государственный комитет по рыболовству РФ</dc:title>
</cp:coreProperties>
</file>