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Теоретические основы бизнес-планирова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азработка бизнес-план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Резюм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бщая характеристика предприятия, отрасли, продукци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. Анализ рынка и основных конкуренто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Планирование производств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План маркетинговой деятельно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 Организационный план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7. Финансово-экономические риск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8 Финансовый план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Теоретические основы бизнес-план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главных направлениях в планировании бизнеса, можно сказать, что бизнес-план представляет собой документ внутрифирменного планирования, излагающий все основные аспекты планирования производственной и коммерческой деятельности предприятия, анализирующий проблемы, с которыми оно может столкнуться, а также определяющий способы решения финансово-хозяйствен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зработки бизнес-плана — спланировать хозяйственную деятельность фирмы на ближайший и отдаленные периоды в соответствии с потребностями рынка и возможностями получения необходимых ресурсов. Бизнес-план помогает решить следующие проблем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нкретные направления деятельности фирмы, целевые рынки и место фирмы на этих рынк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срочные цели фирмы, стратегию и тактику их дости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лиц, ответственных за реализацию стратег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остав и определить показатели товаров и услуг, которые будут предложены фирмой потребител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производственные и торговые издержки по их формированию и реализ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соответствие имеющихся кадров фирм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остав маркетинговых мероприятий по изучению рынка, рекламе, стимулированию продаж, ценообразованию, каналам сбыта и др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финансовое положение фирмы и соответствие имеющихся финансовых и материальных ресурсов возможностям достижения поставленных цел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трудности, которые могут помешать практическому выполнению бизнес-пл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составления бизнес-плана отечественными предприятиями и организациями позволяют выделить следующие области их примене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нвестиционных заявок существующими и вновь создаваемыми предприятиями на получение кредитов в коммерческих банк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предложений по приватизации предприятий государственной и муниципальной собствен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ов создания частных фирм, без чего риск разорения новых предпринимателей оказывается чрезмерны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экономически выгодных направлений и способов достижения положительных финансовых результатов предприятиями и фирмами, находящимися сегодня в новых условиях работы, сбыта продукции, общей неплатежеспособности хозяйствующих субъект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оектов эмиссии ценных бумаг (акций, облигаций) предприят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ых инвестиций для развития предприят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тобы стать жизнеспособным, стабильным и прибыльным, бизнес нуждается в чем-то большем, чем деньги. Он нуждается в планировани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ществуют две важнейшие причины для подготовки бизнес-плана: убедить посторонних инвесторов в целесообразности вкладывания денег в ваш бизнес или предоставления кредита; сохранять избранный курс и не позволить случайным обстоятельствам отклонить вас от него.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новной целью бизнес-плана является достижение разумного и выполнимого компромисса между тем, что фирма хочет и что может делат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а бизнес-пла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 Резю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ю проекта является получение прибыли в следующем году в размере 886434 рубл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бизнес-плана является подробный анализ рынка, конкурентов, товара; описание производственного, организационного, финансового планов, выявление существующих рисков; расчет 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екта – ООО «Спорт +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занимается пошивом спортивных костю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неральный директор – Перепелкин Сергей Александрович. Возраст 37 лет. Образование высшее экономическое. Опыт работы в коммерческих структурах – 15 лет, в том числе в высшем звене управления –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ный бухгалтер – Хмельницкая Ольга Андреевна. Возраст 36 года. Образование высшее экономическое. Опыт работы в коммерческих структурах 10 лет, в том числе в производственной сфере – 7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реимуществами нашей продукции на рынке является ориентированность на покупателей со средним доходом, возможность изменить платье по желанию покупателя, высокое качество, быстрота выполнения заказа, удобное месторасположение магаз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данный момент предприятие обладает всеми необходимыми ресурсами. Ежегодно фирма планирует рост производства. В 2006 году объем производства составит 1300 костюмов в год, в 2007г – 1365, в 2008г – 1365. Соответственно выручка от реализации продукции возрастет за три года с 2600000 руб. до 2730000 руб. А чистая прибыль составит в 2006 году 886434 руб., в 2007 г. – 888046 руб., в 2008 г. – 873093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на новосибирском рынке существует 5 фирм, занимающихся производством спортивных костю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мая рентабельность продаж высокая, при этом возможность отклонение составляет ±2,4, что говорит о том, что финансово-экономические риски не высо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предприятие не нуждается в привлечении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ок окупаемости составляет 6,4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тический объем продаж – 606 костюмов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й проект, безусловно, является целесообразным. Его рентабельность высока на фоне невысокого уровня рисков. Фирма получит прибыль в размере 886434 рублей за первый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Общая характеристика предприятия, отрасли,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ициатор проекта – ООО «Спорт +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о-правовая форма – 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собственности – част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 Новосибирская область, пгт Кольцово,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приятие зарегистрировано 15.03.199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мер регистрационного удостоверения –256489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редители предприятия: Быков Артем Михайлович (75% уставного капитала), Потапов Альберт Владиславович (25% уставного капит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неральный директор – Андреев Иван Дмитриевич. Возраст 35 лет. Образование высшее экономическое. Опыт работы в коммерческих структурах – 15 лет, в том числе в высшем звене управления –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ный бухгалтер – Селезнева Юлия Васильевна. Возраст 34 года. Образование высшее экономическое. Опыт работы в коммерческих структурах 10 лет, в том числе в производственной сфере – 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вид деятельности предприятия – пошив спортивных костю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проекта: получение прибыли в размере в размере 650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иссией предприятия является удовлетворение потребностей молодежи. Анализ рынка показал наличие неудовлетворенного платежеспособного спроса. Рынок является открытым, продукция – конкурентоспособной как по качеству, так и по це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ово-экономическая целесообразность проекта характеризуется следующими показателями: рентабельность продаж – 29%, рентабельность продукции – 4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ирование данного проекта планируется осуществлять на основе собственных средств, без привлечения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ы на покупку спортивного костюма составляют 2000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у сильных и слабых сторон конкурентов и нашего предприятия можно оценить с помощью таблицы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. </w:t>
      </w:r>
      <w:r>
        <w:rPr/>
        <w:t>Анализ сильных и слабых сторон конкурентов и собственного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982"/>
        <w:gridCol w:w="212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характеризующие предприят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10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предприя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ли и формулируемые стратег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мотивации сотрудник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изация прибы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бкость производственных ли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о производственного планирования и управл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хнологич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сследовательские разрабо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енсивность и результа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у-ха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новых технолог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тинг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бы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за жизненного цикла продук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в магази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растная струк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образ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лификация и мотивация труда персона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-40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валифицирован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собственного капит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е состоя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-ть = 29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2 приведены сильные и слабые стороны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ответов на вопросы, приведенные в таблице 2, можно сделать выводы о сильных и слабых сторонах производимого товара, а следовательно о том, существует ли спрос на производимую продукцию, можно ли на него повлиять и сколько это будет сто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Сильные и слабые стороны товар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53"/>
        <w:gridCol w:w="2440"/>
        <w:gridCol w:w="136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ете ли вы определить тот сегмент рынка, на который ориентирована ваша продукция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ы ли вами запросы ваших покупателей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еимущества предоставляет ваша продукция клиентам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е ли вы эффективно донести свою продукцию до тех потребителей, на которых она ориентирована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ли ваша продукция успешно конкурировать с продукцией других производителей в отношени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у вас идеи относительно новой продукции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ли копирование вашей продукции конкурентами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ете ли вы жалобы покупателей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качество вашего обслуживания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ожно сделать главный вывод - наиболее сильными сторонами товара являются: четкое определение сегмента рынка, на который ориентирована продукция (молодеж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лабым сторонам относятся: не всегда возможно донести информацию до всех потенциальных потребителей, возможность копирования продукц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. Анализ рынка и основных конкурент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. </w:t>
      </w:r>
      <w:r>
        <w:rPr/>
        <w:t>Наиболее перспективные рынки сбыта можно наблюдать в таблице 3.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1346"/>
        <w:gridCol w:w="3429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 пункты в радиусе 100 км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прос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ия спрос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курен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ителей, готовых купить продукц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Новосибирске существует 5 фирм, производящих спортивные костюмы. В основном они специализируются на продаже костюмов, не выделяя конкретного сегмента, для которой будет производиться данная продукц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информация об основных конкурентах представлена в таблице 4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Оценка и анализ конкур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263"/>
        <w:gridCol w:w="1292"/>
        <w:gridCol w:w="1207"/>
        <w:gridCol w:w="1105"/>
        <w:gridCol w:w="144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конкуре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. Объем продаж за 2004 год (шт.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. Занимаемая доля рынка (%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 Уровень цен (тыс.руб./шт.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. Качество товара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. Время существования фирмы (лет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. Привлекательность внешнего ви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в подвале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ая фирма является конкурентоспособной по сравнению с другими конкурентами. Цены на товар в среднем соответствуют ценам конкурентов, качество высоко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4 Планирование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разделе бизнес-плана определяется производственная программа предприятия, дается подробное описание производственного процесса с указанием узких с технологической и организационной точек зрения мест и путей их преодоления. Важным аспектом этого раздела является точное определение себестоимости производим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1 Производственная программа предприятия представлена в таблице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5. </w:t>
      </w:r>
      <w:r>
        <w:rPr/>
        <w:t>Производственная программа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44"/>
        <w:gridCol w:w="1254"/>
        <w:gridCol w:w="1244"/>
        <w:gridCol w:w="1254"/>
        <w:gridCol w:w="1318"/>
        <w:gridCol w:w="1180"/>
      </w:tblGrid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оста объема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 с учетом к-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оста объема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 с учетом к-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оста объема продук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 с учетом к-т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костю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доля реализации костюмов в соответствии с договорами купли-продаж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сессуа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я реализации аксессуаров в соответствии с договорами купли-продаж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4.2 Для подробного изучения технологического процесса необходимо изучить следующую схему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00" w:leader="none"/>
          <w:tab w:val="left" w:pos="2124" w:leader="none"/>
          <w:tab w:val="center" w:pos="4947" w:leader="none"/>
        </w:tabs>
        <w:rPr/>
      </w:pPr>
      <w:r>
        <w:rPr/>
        <w:t>Калька, миллиметровка</w:t>
        <w:tab/>
        <w:tab/>
      </w:r>
    </w:p>
    <w:p>
      <w:pPr>
        <w:pStyle w:val="TextBodyIndent"/>
        <w:tabs>
          <w:tab w:val="clear" w:pos="708"/>
          <w:tab w:val="left" w:pos="1400" w:leader="none"/>
          <w:tab w:val="left" w:pos="1460" w:leader="none"/>
          <w:tab w:val="left" w:pos="2124" w:leader="none"/>
          <w:tab w:val="left" w:pos="3460" w:leader="none"/>
          <w:tab w:val="center" w:pos="4947" w:leader="none"/>
        </w:tabs>
        <w:rPr/>
      </w:pPr>
      <w:r>
        <w:rPr/>
        <w:tab/>
        <w:t>Карандаши</w:t>
        <w:tab/>
        <w:tab/>
      </w:r>
      <w:r>
        <w:rPr>
          <w:sz w:val="28"/>
          <w:szCs w:val="28"/>
        </w:rPr>
        <w:t>Моделирование</w:t>
      </w:r>
    </w:p>
    <w:p>
      <w:pPr>
        <w:pStyle w:val="Normal"/>
        <w:tabs>
          <w:tab w:val="clear" w:pos="708"/>
          <w:tab w:val="left" w:pos="1300" w:leader="none"/>
          <w:tab w:val="left" w:pos="1420" w:leader="none"/>
          <w:tab w:val="left" w:pos="2124" w:leader="none"/>
          <w:tab w:val="center" w:pos="4947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pt" to="252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  <w:r>
        <w:rPr/>
        <w:t>Резинка ст.</w:t>
        <w:tab/>
      </w:r>
    </w:p>
    <w:p>
      <w:pPr>
        <w:pStyle w:val="Normal"/>
        <w:tabs>
          <w:tab w:val="clear" w:pos="708"/>
          <w:tab w:val="left" w:pos="1300" w:leader="none"/>
        </w:tabs>
        <w:ind w:firstLine="540"/>
        <w:rPr/>
      </w:pPr>
      <w:r>
        <w:rPr/>
        <w:tab/>
        <w:t xml:space="preserve"> Линейка</w:t>
      </w:r>
    </w:p>
    <w:p>
      <w:pPr>
        <w:pStyle w:val="Normal"/>
        <w:tabs>
          <w:tab w:val="clear" w:pos="708"/>
          <w:tab w:val="left" w:pos="1300" w:leader="none"/>
          <w:tab w:val="left" w:pos="1420" w:leader="none"/>
          <w:tab w:val="left" w:pos="2124" w:leader="none"/>
          <w:tab w:val="center" w:pos="4947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420" w:leader="none"/>
          <w:tab w:val="left" w:pos="2124" w:leader="none"/>
          <w:tab w:val="center" w:pos="4947" w:leader="none"/>
        </w:tabs>
        <w:ind w:firstLine="540"/>
        <w:rPr/>
      </w:pPr>
      <w:r>
        <w:rPr/>
      </w:r>
    </w:p>
    <w:p>
      <w:pPr>
        <w:pStyle w:val="Heading6"/>
        <w:rPr/>
      </w:pPr>
      <w:r>
        <w:rPr/>
        <w:tab/>
        <w:t xml:space="preserve">           </w:t>
      </w:r>
      <w:r>
        <w:rPr>
          <w:b w:val="false"/>
          <w:sz w:val="24"/>
        </w:rPr>
        <w:t>Стол</w:t>
      </w:r>
      <w:r>
        <w:rPr>
          <w:b w:val="false"/>
        </w:rPr>
        <w:t xml:space="preserve"> </w:t>
        <w:tab/>
      </w:r>
      <w:r>
        <w:rPr/>
        <w:t xml:space="preserve">                                            </w:t>
      </w:r>
      <w:r>
        <w:rPr>
          <w:b w:val="false"/>
          <w:sz w:val="28"/>
          <w:szCs w:val="28"/>
        </w:rPr>
        <w:t>Раскрой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-8255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5pt" to="252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  <w:r>
        <w:rPr/>
        <w:t>Ножницы</w:t>
      </w:r>
    </w:p>
    <w:p>
      <w:pPr>
        <w:pStyle w:val="Normal"/>
        <w:tabs>
          <w:tab w:val="clear" w:pos="708"/>
          <w:tab w:val="left" w:pos="1240" w:leader="none"/>
        </w:tabs>
        <w:ind w:firstLine="540"/>
        <w:rPr/>
      </w:pPr>
      <w:r>
        <w:rPr>
          <w:sz w:val="28"/>
        </w:rPr>
        <w:tab/>
        <w:t xml:space="preserve"> </w:t>
      </w:r>
      <w:r>
        <w:rPr/>
        <w:t>Иголки</w:t>
      </w:r>
    </w:p>
    <w:p>
      <w:pPr>
        <w:pStyle w:val="Normal"/>
        <w:tabs>
          <w:tab w:val="clear" w:pos="708"/>
          <w:tab w:val="left" w:pos="12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firstLine="540"/>
        <w:rPr/>
      </w:pPr>
      <w:r>
        <w:rPr/>
        <w:t xml:space="preserve">             </w:t>
      </w:r>
      <w:r>
        <w:rPr/>
        <w:t>Нитки</w:t>
      </w:r>
    </w:p>
    <w:p>
      <w:pPr>
        <w:pStyle w:val="Normal"/>
        <w:tabs>
          <w:tab w:val="clear" w:pos="708"/>
          <w:tab w:val="left" w:pos="1220" w:leader="none"/>
          <w:tab w:val="left" w:pos="1380" w:leader="none"/>
          <w:tab w:val="center" w:pos="4947" w:leader="none"/>
        </w:tabs>
        <w:ind w:firstLine="540"/>
        <w:rPr/>
      </w:pPr>
      <w:r>
        <w:rPr>
          <w:sz w:val="28"/>
        </w:rPr>
        <w:tab/>
        <w:t xml:space="preserve"> </w:t>
      </w:r>
      <w:r>
        <w:rPr/>
        <w:t>Иголки</w:t>
      </w:r>
      <w:r>
        <w:rPr>
          <w:sz w:val="28"/>
        </w:rPr>
        <w:tab/>
        <w:t>Наметка</w:t>
      </w:r>
    </w:p>
    <w:p>
      <w:pPr>
        <w:pStyle w:val="Normal"/>
        <w:spacing w:lineRule="auto" w:line="360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252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0" w:leader="none"/>
          <w:tab w:val="left" w:pos="1400" w:leader="none"/>
        </w:tabs>
        <w:ind w:firstLine="540"/>
        <w:jc w:val="both"/>
        <w:rPr/>
      </w:pPr>
      <w:r>
        <w:rPr>
          <w:sz w:val="28"/>
        </w:rPr>
        <w:tab/>
      </w:r>
      <w:r>
        <w:rPr/>
        <w:t>Шв. Машинки</w:t>
      </w:r>
    </w:p>
    <w:p>
      <w:pPr>
        <w:pStyle w:val="Normal"/>
        <w:tabs>
          <w:tab w:val="clear" w:pos="708"/>
          <w:tab w:val="left" w:pos="1320" w:leader="none"/>
          <w:tab w:val="center" w:pos="4947" w:leader="none"/>
        </w:tabs>
        <w:ind w:firstLine="540"/>
        <w:jc w:val="both"/>
        <w:rPr/>
      </w:pPr>
      <w:r>
        <w:rPr>
          <w:sz w:val="28"/>
        </w:rPr>
        <w:tab/>
      </w:r>
      <w:r>
        <w:rPr/>
        <w:t>Иголки</w:t>
      </w:r>
      <w:r>
        <w:rPr>
          <w:sz w:val="28"/>
        </w:rPr>
        <w:tab/>
        <w:t>Пошив ( + снятие наметки)</w:t>
      </w:r>
    </w:p>
    <w:p>
      <w:pPr>
        <w:pStyle w:val="Normal"/>
        <w:tabs>
          <w:tab w:val="clear" w:pos="708"/>
          <w:tab w:val="left" w:pos="1280" w:leader="none"/>
          <w:tab w:val="left" w:pos="136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  <w:r>
        <w:rPr/>
        <w:t>Нитки</w:t>
      </w:r>
    </w:p>
    <w:p>
      <w:pPr>
        <w:pStyle w:val="Normal"/>
        <w:tabs>
          <w:tab w:val="clear" w:pos="708"/>
          <w:tab w:val="left" w:pos="1220" w:leader="none"/>
          <w:tab w:val="left" w:pos="1360" w:leader="none"/>
        </w:tabs>
        <w:ind w:firstLine="540"/>
        <w:jc w:val="both"/>
        <w:rPr/>
      </w:pPr>
      <w:r>
        <w:rPr>
          <w:sz w:val="28"/>
        </w:rPr>
        <w:tab/>
        <w:t xml:space="preserve"> </w:t>
      </w:r>
      <w:r>
        <w:rPr/>
        <w:t>Ножницы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1400" w:leader="none"/>
          <w:tab w:val="center" w:pos="4947" w:leader="none"/>
        </w:tabs>
        <w:ind w:firstLine="540"/>
        <w:rPr/>
      </w:pPr>
      <w:r>
        <w:rPr>
          <w:sz w:val="28"/>
        </w:rPr>
        <w:tab/>
        <w:tab/>
      </w:r>
      <w:r>
        <w:rPr/>
        <w:t>Оверлог</w:t>
      </w:r>
      <w:r>
        <w:rPr>
          <w:sz w:val="28"/>
        </w:rPr>
        <w:tab/>
        <w:t>Обработка оверлогом</w:t>
      </w:r>
    </w:p>
    <w:p>
      <w:pPr>
        <w:pStyle w:val="Normal"/>
        <w:tabs>
          <w:tab w:val="clear" w:pos="708"/>
          <w:tab w:val="left" w:pos="136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/>
        <w:t>Нитки</w:t>
      </w:r>
    </w:p>
    <w:p>
      <w:pPr>
        <w:pStyle w:val="Normal"/>
        <w:tabs>
          <w:tab w:val="clear" w:pos="708"/>
          <w:tab w:val="left" w:pos="1380" w:leader="none"/>
          <w:tab w:val="left" w:pos="1500" w:leader="none"/>
          <w:tab w:val="center" w:pos="4947" w:leader="none"/>
        </w:tabs>
        <w:ind w:firstLine="540"/>
        <w:rPr/>
      </w:pPr>
      <w:r>
        <w:rPr>
          <w:sz w:val="28"/>
        </w:rPr>
        <w:tab/>
      </w:r>
      <w:r>
        <w:rPr/>
        <w:t>Ножницы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1380" w:leader="none"/>
          <w:tab w:val="left" w:pos="1500" w:leader="none"/>
          <w:tab w:val="center" w:pos="4947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  <w:tab w:val="left" w:pos="1500" w:leader="none"/>
          <w:tab w:val="left" w:pos="1540" w:leader="none"/>
          <w:tab w:val="center" w:pos="4947" w:leader="none"/>
        </w:tabs>
        <w:ind w:firstLine="540"/>
        <w:rPr/>
      </w:pPr>
      <w:r>
        <w:rPr>
          <w:sz w:val="28"/>
        </w:rPr>
        <w:tab/>
        <w:tab/>
        <w:tab/>
      </w:r>
      <w:r>
        <w:rPr/>
        <w:t>Утюг</w:t>
      </w:r>
      <w:r>
        <w:rPr>
          <w:sz w:val="28"/>
        </w:rPr>
        <w:tab/>
        <w:t>Разглаживание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/>
        <w:t>Глад.доска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600" w:leader="none"/>
          <w:tab w:val="center" w:pos="4947" w:leader="none"/>
        </w:tabs>
        <w:ind w:firstLine="540"/>
        <w:rPr/>
      </w:pPr>
      <w:r>
        <w:rPr>
          <w:sz w:val="28"/>
        </w:rPr>
        <w:tab/>
      </w:r>
      <w:r>
        <w:rPr/>
        <w:t>Замки</w:t>
      </w:r>
      <w:r>
        <w:rPr>
          <w:sz w:val="28"/>
        </w:rPr>
        <w:tab/>
        <w:t>Фурнитура</w:t>
      </w:r>
    </w:p>
    <w:p>
      <w:pPr>
        <w:pStyle w:val="Normal"/>
        <w:tabs>
          <w:tab w:val="clear" w:pos="708"/>
          <w:tab w:val="left" w:pos="162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252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/>
        <w:t>Этикетки</w:t>
      </w:r>
    </w:p>
    <w:p>
      <w:pPr>
        <w:pStyle w:val="Normal"/>
        <w:tabs>
          <w:tab w:val="clear" w:pos="708"/>
          <w:tab w:val="left" w:pos="1660" w:leader="none"/>
          <w:tab w:val="center" w:pos="4947" w:leader="none"/>
        </w:tabs>
        <w:ind w:firstLine="540"/>
        <w:rPr/>
      </w:pPr>
      <w:r>
        <w:rPr>
          <w:sz w:val="28"/>
        </w:rPr>
        <w:tab/>
      </w:r>
      <w:r>
        <w:rPr/>
        <w:t>Др. аксессуары</w:t>
      </w:r>
    </w:p>
    <w:p>
      <w:pPr>
        <w:pStyle w:val="Normal"/>
        <w:tabs>
          <w:tab w:val="clear" w:pos="708"/>
          <w:tab w:val="left" w:pos="1660" w:leader="none"/>
          <w:tab w:val="center" w:pos="4947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660" w:leader="none"/>
          <w:tab w:val="center" w:pos="4947" w:leader="none"/>
        </w:tabs>
        <w:ind w:firstLine="540"/>
        <w:rPr/>
      </w:pPr>
      <w:r>
        <w:rPr/>
      </w:r>
    </w:p>
    <w:p>
      <w:pPr>
        <w:pStyle w:val="Heading7"/>
        <w:tabs>
          <w:tab w:val="clear" w:pos="708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6pt" to="252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лечики</w:t>
        <w:tab/>
        <w:t xml:space="preserve">                            </w:t>
      </w:r>
      <w:r>
        <w:rPr>
          <w:sz w:val="28"/>
          <w:szCs w:val="28"/>
        </w:rPr>
        <w:t>Упаковка</w:t>
      </w:r>
    </w:p>
    <w:p>
      <w:pPr>
        <w:pStyle w:val="Normal"/>
        <w:tabs>
          <w:tab w:val="clear" w:pos="708"/>
          <w:tab w:val="left" w:pos="1620" w:leader="none"/>
          <w:tab w:val="left" w:pos="1840" w:leader="none"/>
        </w:tabs>
        <w:ind w:firstLine="540"/>
        <w:rPr/>
      </w:pPr>
      <w:r>
        <w:rPr>
          <w:sz w:val="28"/>
        </w:rPr>
        <w:tab/>
        <w:t xml:space="preserve">  </w:t>
      </w:r>
      <w:r>
        <w:rPr/>
        <w:t>Пак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оделирование</w:t>
      </w:r>
      <w:r>
        <w:rPr>
          <w:sz w:val="28"/>
          <w:szCs w:val="28"/>
        </w:rPr>
        <w:t>. Время, затрачиваемое на первую операцию, составляет 50 минут, на вторую – 50 минут. На данный процесс необходимо 100 минут</w:t>
      </w:r>
      <w:r>
        <w:rPr>
          <w:iCs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Раскрой. Н</w:t>
      </w:r>
      <w:r>
        <w:rPr>
          <w:sz w:val="28"/>
          <w:szCs w:val="28"/>
        </w:rPr>
        <w:t xml:space="preserve">а вторую операцию необходимо затратить </w:t>
      </w:r>
      <w:r>
        <w:rPr>
          <w:bCs/>
          <w:iCs/>
          <w:sz w:val="28"/>
          <w:szCs w:val="28"/>
        </w:rPr>
        <w:t>60 мину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мет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 данную операцию необходимо затратить </w:t>
      </w:r>
      <w:r>
        <w:rPr>
          <w:bCs/>
          <w:iCs/>
          <w:sz w:val="28"/>
          <w:szCs w:val="28"/>
        </w:rPr>
        <w:t>60 ми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шив</w:t>
      </w:r>
      <w:r>
        <w:rPr>
          <w:sz w:val="28"/>
          <w:szCs w:val="28"/>
        </w:rPr>
        <w:t xml:space="preserve"> на данный процесс затрачивается </w:t>
      </w:r>
      <w:r>
        <w:rPr>
          <w:bCs/>
          <w:iCs/>
          <w:sz w:val="28"/>
          <w:szCs w:val="28"/>
        </w:rPr>
        <w:t>6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работка оверлогом </w:t>
      </w: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5 мину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Утюжка - </w:t>
      </w:r>
      <w:r>
        <w:rPr>
          <w:sz w:val="28"/>
          <w:szCs w:val="28"/>
        </w:rPr>
        <w:t xml:space="preserve">необходимо затратить </w:t>
      </w:r>
      <w:r>
        <w:rPr>
          <w:bCs/>
          <w:iCs/>
          <w:sz w:val="28"/>
          <w:szCs w:val="28"/>
        </w:rPr>
        <w:t>60 минут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етали – 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паковка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>2 минуты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 вышеизложенного можно сделать вывод, что на пошив одного платья необходимо затратить </w:t>
      </w:r>
      <w:r>
        <w:rPr>
          <w:bCs/>
          <w:sz w:val="28"/>
          <w:szCs w:val="28"/>
        </w:rPr>
        <w:t>18 часов</w:t>
      </w:r>
      <w:r>
        <w:rPr>
          <w:sz w:val="28"/>
          <w:szCs w:val="28"/>
        </w:rPr>
        <w:t xml:space="preserve">, что составляет 3 рабочих дн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4.3 Потребность в основных фонд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единиц оборудования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>К=М*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/ МФРВ*П</w:t>
      </w:r>
      <w:r>
        <w:rPr>
          <w:sz w:val="28"/>
          <w:vertAlign w:val="subscript"/>
        </w:rPr>
        <w:t>т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М – необходимая масса исходного сырья за год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технологический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ФРВ –годовой фонд рабочего времени (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производительность (м/ч)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отребность в швейных машинках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=3м* 1300=390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>=0,9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ФРВ=40/60*264=1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т</w:t>
      </w:r>
      <w:r>
        <w:rPr>
          <w:sz w:val="28"/>
        </w:rPr>
        <w:t>=30м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=3900*0,98 / 176*30=3822/5280=0,7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производстве участвует 1 швейная машин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требность в оверлоге: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= 1,1м*1300=1430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>=0,8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ФРВ=5м/60м*264=176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т</w:t>
      </w:r>
      <w:r>
        <w:rPr>
          <w:sz w:val="28"/>
        </w:rPr>
        <w:t>=30м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=1430*0,8/22*30=1144/660=1,73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производстве участвует 1 овер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в производственном процессе участвуют утюг, гладильная доска, раскроечный стол, мебель для офиса, мебель для кабинета администрации, мебель для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потребность в основных фондах выглядит следующим образом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 Швейная машинка 1 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– «Подольс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 Оверлог 1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 Стулья 2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4 Утюг 1 шт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</w:rPr>
        <w:t>1.5 Гладильная доска 1 ш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бель для офиса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</w:rPr>
        <w:t>2.1 Столик  1 шт.</w:t>
      </w:r>
    </w:p>
    <w:p>
      <w:pPr>
        <w:pStyle w:val="Normal"/>
        <w:tabs>
          <w:tab w:val="clear" w:pos="708"/>
          <w:tab w:val="left" w:pos="9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</w:rPr>
        <w:t>2.2 Стул  2 шт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</w:rPr>
        <w:t>2.3 Кондиционер 1 шт.</w:t>
      </w:r>
    </w:p>
    <w:p>
      <w:pPr>
        <w:pStyle w:val="Normal"/>
        <w:tabs>
          <w:tab w:val="clear" w:pos="708"/>
          <w:tab w:val="left" w:pos="960" w:leader="none"/>
          <w:tab w:val="left" w:pos="5820" w:leader="none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28"/>
        </w:rPr>
        <w:t>2.4 Диван 1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000" w:leader="none"/>
          <w:tab w:val="left" w:pos="1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Телефон 1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2.6 Зеркала 20м</w:t>
      </w:r>
      <w:r>
        <w:rPr>
          <w:sz w:val="28"/>
          <w:vertAlign w:val="superscript"/>
        </w:rPr>
        <w:t>2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бель для администрации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3.1 Стол 2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3.2 Стул 4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3.3 Компьютер 1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3.4 Шкаф 1 шт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3.5 Телефон 1 шт.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бель для склада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ки</w:t>
      </w:r>
    </w:p>
    <w:p>
      <w:pPr>
        <w:pStyle w:val="Footer"/>
        <w:numPr>
          <w:ilvl w:val="1"/>
          <w:numId w:val="5"/>
        </w:numPr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н. Узел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, связанные с потребностью в основных средствах и их стоимостью представлены в приложении в таблицах А, Б, В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блица 6. </w:t>
      </w:r>
      <w:r>
        <w:rPr/>
        <w:t>Потребность в основных фондах (руб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4"/>
        <w:gridCol w:w="1824"/>
        <w:gridCol w:w="1250"/>
        <w:gridCol w:w="1824"/>
        <w:gridCol w:w="1250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треб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Ф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треб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Ф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оборуд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Амортизационные отчисления</w:t>
      </w:r>
      <w:r>
        <w:rPr>
          <w:sz w:val="28"/>
        </w:rPr>
        <w:t xml:space="preserve"> на основные фонды рассчитываются по формуле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Н=Ф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Т*Ф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*100%,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воначальная стоимость основных фондов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Т – нормативный срок службы данного вида основных фондов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амортизация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/>
      </w:pPr>
      <w:r>
        <w:rPr>
          <w:sz w:val="28"/>
        </w:rPr>
        <w:t>А=Ф</w:t>
      </w:r>
      <w:r>
        <w:rPr>
          <w:sz w:val="28"/>
          <w:vertAlign w:val="subscript"/>
        </w:rPr>
        <w:t>п</w:t>
      </w:r>
      <w:r>
        <w:rPr>
          <w:sz w:val="28"/>
        </w:rPr>
        <w:t>*Н / 10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швейную машинку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10000р / 10л*10000р * 100%=1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10000р*10% / 100%=100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оверлог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15000р / 10л*15000р * 100%=1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15000р*10% / 100%=150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утюг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500р / 5л*500р * 100%=2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500р*20% / 100%=10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гладильную доску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500р / 10л*500р * 100%=1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500р*10% / 100%=5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Амортизация на мебель 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77000р / 20л*77000р * 100%=5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77000р*5% / 100%=385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кондиционер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15000р / 10л*15000р * 100%=1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15000р*10%/100%=150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мортизация на компьютер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40000р / 5л*40000р * 100%=20%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40000р*20% / 100%=8000р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4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амортизация на все виды основных фондов составила 16000р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</w:rPr>
        <w:t>2.4.4 План производства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производства представлен в таблице 6, которая основана на данных таблицы Г приложения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6"/>
        <w:gridCol w:w="596"/>
        <w:gridCol w:w="730"/>
        <w:gridCol w:w="731"/>
        <w:gridCol w:w="597"/>
        <w:gridCol w:w="597"/>
        <w:gridCol w:w="731"/>
        <w:gridCol w:w="597"/>
        <w:gridCol w:w="731"/>
        <w:gridCol w:w="731"/>
        <w:gridCol w:w="731"/>
        <w:gridCol w:w="597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сурсов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туральных ед-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-ц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переходящего запа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натуральных ед-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-ц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переходящего зап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туральных ед-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-ц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перех запаса</w:t>
            </w:r>
          </w:p>
        </w:tc>
      </w:tr>
      <w:tr>
        <w:trPr>
          <w:trHeight w:val="286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: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кань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ки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нии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сессуары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олки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.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ки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кр ножницы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нц принадлежности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лиметровка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у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уп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нерг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кВ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 кВ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переходящего запаса: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/Д , где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- стоимость сырья, материалов, руб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– норма переходящего запаса, дней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число дней планируемого периода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=225*30/1,02=33094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5 Потребность в персонале и зарпла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работает персонал, непосредственно участвующий в производственном процессе, администрация и обслуживающий персон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моделирование необходимо 2 часа, на раскрой – 1 час, на наметку – 1 час, на пошив (исходя из производительности швейной машинки) – 40 минут, на обработку оверлогом – 5 минут, на утюжку – 1 час. В сумме на эти процессы необходимо затратить 6 часов, т.е. 1 рабочий день. Исходя из планируемых объемов производства, на эти операции необходим 1 человек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олнительная работа занимает 14 часов, 2 рабочих дня. Следовательно, для того, чтобы производственный процесс был постоянным, на эту операцию необходимо 2 человек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каждой швеи-мотористки составляет 360 часов. Заработная плата – почасовая. Час = 150 руб. Затраты на заработную плату составляют 162000 руб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уборщицы составляет 240 часов, часовая тарифная ставка – 100 руб. Затрата на з/п – 24000 руб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давца работают через день, меняя друг друга. 1 час рабочего времени стоит 120 рублей. Они работают 7 дней в неделю, 10 часов в день. Их заработная плата составляет 7000, т.е. каждая из них получает 8400 рублей в месяц, годовые затраты на з/п – 100800 руб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работная плата директора и бухгалтера зависит от прибыли предприятия (они являются учредителями). В среднем их месячная заработная плата составляет 15000 рублей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8. </w:t>
      </w:r>
      <w:r>
        <w:rPr/>
        <w:t>Потребность в персонале и заработной пла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80"/>
        <w:gridCol w:w="1356"/>
        <w:gridCol w:w="864"/>
        <w:gridCol w:w="1158"/>
        <w:gridCol w:w="864"/>
        <w:gridCol w:w="1158"/>
        <w:gridCol w:w="864"/>
        <w:gridCol w:w="1158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, че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/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данные рассчитаны в приложении в таблице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6 Калькуляция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266"/>
        <w:gridCol w:w="995"/>
        <w:gridCol w:w="1334"/>
        <w:gridCol w:w="916"/>
        <w:gridCol w:w="1334"/>
        <w:gridCol w:w="9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произв-ва=13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роизв-ва=136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роизв-ва=1365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-цу проду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-цу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-цу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продаж, выручка от реализ-ции (без НД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7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1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оги, относимые на финансовый результ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(2.2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 (5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,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лансовая прибы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07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лог на прибыль (24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4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стая прибы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93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5 План маркетингов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разделе описана стратегия маркетинга, заключающаяся в приведении возможностей предприятия в соответствие с ситуацией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ценовой политики представлен в таблице 1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0. </w:t>
      </w:r>
      <w:r>
        <w:rPr/>
        <w:t>Анализ ценовой полити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351"/>
        <w:gridCol w:w="2052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актического состояния де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ложения дел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сколько цены отражают издержки предприятия, конкурентоспособность товара, спрос на него?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товар средние, что дает возможность конкурировать с другими фирмами, цены удовлетворяют спрос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планируется оставить на том же уровне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кова вероятная реакция покупателей на повышение (понижение) цен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цен снизит спрос на товар, но не намного, и наоборо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цены не ожидаетс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к оценивают покупатели уровень цен на товары вашего предприятия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удовлетворены, т.к. за приемлемую для них цену, они могут купить товар высокого каче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режнем уровне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спользуется ли предприятием политика стимулирования цен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ее использова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к действует предприятие, когда конкуренты изменяет цены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изменяет, но в разумных предела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вестны ли цены на товар вашего предприятия потенциальным покупателям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ак относятся покупатели к установленным вами ценам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спользуется ли предприятием политика стандартных цен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мая цен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 = (С</w:t>
      </w:r>
      <w:r>
        <w:rPr>
          <w:sz w:val="28"/>
          <w:vertAlign w:val="subscript"/>
        </w:rPr>
        <w:t>с</w:t>
      </w:r>
      <w:r>
        <w:rPr>
          <w:sz w:val="28"/>
        </w:rPr>
        <w:t>+П)+НД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ц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олная себестоимость единицы продукции, ру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– планируемая прибыль на единицу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ДС – налог на добавленную стоимость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 = 1100+682+220 = 2922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эластичности = </w:t>
      </w:r>
      <w:r>
        <w:rPr>
          <w:sz w:val="28"/>
        </w:rPr>
        <w:drawing>
          <wp:inline distT="0" distB="0" distL="0" distR="0">
            <wp:extent cx="558800" cy="3937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1,</w:t>
      </w:r>
      <w:r>
        <w:rPr>
          <w:sz w:val="28"/>
          <w:lang w:val="en-US"/>
        </w:rPr>
        <w:t>Q</w:t>
      </w:r>
      <w:r>
        <w:rPr>
          <w:sz w:val="28"/>
        </w:rPr>
        <w:t>2 – объемы продаж планируемого предприятия и основного конкур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1,Р2 – цены единицы продукции планируемого предприятия и основного конкурента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= </w:t>
      </w: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,3&lt;1, следовательно спрос неэластичен по цене, то есть изменение цены единицы продукции на 1% повлечет изменение объема продаж в натуральных единицах меньше чем на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является выбор ценовой стратегии. Так как фирма существует уже несколько лет на рынке, то она придерживается стратегии высокого качества и высокой цен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уществить рекламную компанию через С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реклама в газете</w:t>
      </w:r>
    </w:p>
    <w:p>
      <w:pPr>
        <w:pStyle w:val="TextBodyIndent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ая реклама в газете и журнале </w:t>
      </w:r>
    </w:p>
    <w:p>
      <w:pPr>
        <w:pStyle w:val="TextBodyIndent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й щит в центре города, рядом с нашим магазином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ы стимулирования продаж, формирования спроса и организация послепродажного сервиса представлены в таблице 11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11. </w:t>
      </w:r>
      <w:r>
        <w:rPr/>
        <w:t>Анализ системы формирования спроса и стимулирования сбы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633"/>
        <w:gridCol w:w="274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оценка фактического состояния де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программа ФОССТИС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результаты ее реализации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роса на това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овершенствование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емы ФОССТИС используютс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эффективность каждого прием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е ли вы рассрочку и другие виды кредита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е ли вы образцы товара на пробу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аналы распространения вы используете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а, радио, телевид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аналы наиболее эффективны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емы побуждения сбытового персонала вы применяете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, бонус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е ли вы премиальную торговлю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ли торговая сеть поставленным целям фирмы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уется ли персонал по рынкам и товарам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0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ются предполагаемые объемы продаж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предполагаемого спроса на това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предполагаемого спроса на товар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ваются результаты работы торгового персонала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количества прода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количества продаж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цели поставлены перед рекламой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потенциальных покупател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потенциальных покупателей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вают покупатели качество ваших рекламных текстов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критериями вы пользуетесь при выборе каналов распределения рекла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й эффективность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й эффективностью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живается ли связь между активностью рекламы и уровнем сбыта, уровнем прибыли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у вашей фирмы стиль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ли заметен ваш товарный знак среди конкурирующих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упаковка способствует увеличению продаж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имеет знач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имеет значени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т ли упаковка товар от повреждения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гчает ли упаковка работу продавца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использовать упаковку после изъятия из нее товара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ем ли товар среди других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ли варианты партионности требованиям данного рынка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6 Организационный 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собственности – 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ая структура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4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463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4pt" to="252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иректор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400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55pt" to="395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55pt" to="81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5pt" to="171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55pt" to="25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55pt" to="3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55pt" to="39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</w:rPr>
        <w:t>Бухгалтер    швея 1          швея 2           швея 3       Уборщ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83439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57pt" to="252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еречень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Генеральный директор</w:t>
      </w:r>
      <w:r>
        <w:rPr>
          <w:sz w:val="28"/>
        </w:rPr>
        <w:t xml:space="preserve"> –Перепелкин Сергей Александрович. Возраст 37 лет. Образование высшее экономическое. Опыт работы в коммерческих структурах – 15 лет, в том числе в высшем звене управления –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Главный бухгалтер</w:t>
      </w:r>
      <w:r>
        <w:rPr>
          <w:sz w:val="28"/>
        </w:rPr>
        <w:t xml:space="preserve"> – Хмельницкая Ольга Андреевна. Возраст 36 года. Образование высшее экономическое. Опыт работы – 1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Швеи-мотористки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ванова Анна Михайловна. Возраст 25 лет. Образование среднее специальное, специальность – закройщик-портной. Опыт работы – 5 л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пова Светлана Ивановна. Возраст 33 год. Образование среднее специальное, специальность – закройщик-портной. Опыт работы – 10 л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Грещук Татьяна Александровна. Возраст 35 лет. Образование – среднее специальное, специальность – закройщик-портной. Опыт работы – 10 л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давц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рунова Валентина Алексеевна. Возраст 27 лет. Образование высшее экономическое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естрекова Мария Степаносна. Возраст 23 лет. Образование – высшее педагог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Уборщица </w:t>
      </w:r>
      <w:r>
        <w:rPr>
          <w:sz w:val="28"/>
        </w:rPr>
        <w:t>–Милюкова Мария Михайловна. Возраст 46 л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ргструктуры определяется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= 1 -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управление, приходящиеся на одного работни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 – удельный вес численности управленческих рабочих в общей численност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– фондоотдач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 – фондовооружен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 = 1- </w:t>
      </w:r>
      <w:r>
        <w:rPr>
          <w:sz w:val="28"/>
          <w:szCs w:val="28"/>
        </w:rPr>
        <w:drawing>
          <wp:inline distT="0" distB="0" distL="0" distR="0">
            <wp:extent cx="1485900" cy="5969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-0,002 = 0,992, что говорит об эффективности организационной структур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7 Финансово-экономические риск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 перечень рисков, из которых выбраны наиболее в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</w:t>
      </w:r>
      <w:r>
        <w:rPr/>
        <w:t xml:space="preserve"> Финансово-экономические риски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197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исков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 влияние на прибыль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сть спро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конкурент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у конкурент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латежеспособности потребителе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 на сырье, 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Недостаток оборот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спроса с ростом цен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ц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продаж или снижение ц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той прибыли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продаж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ибыли из-за роста себестоимости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производ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к рассчитыва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 предыдущие 6 лет уровень рентабельности составлял: 7, 11, 13, 10, 6, 8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уемый уровень рентабельности – 1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взвешенная рентабельность = 1/6·7+1/6·11+1/6·13+1/6·10+1/6·6+1/6·8 = 9,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ерсия = (7-9,17)</w:t>
      </w:r>
      <w:r>
        <w:rPr>
          <w:sz w:val="28"/>
          <w:vertAlign w:val="superscript"/>
        </w:rPr>
        <w:t>2</w:t>
      </w:r>
      <w:r>
        <w:rPr>
          <w:sz w:val="28"/>
        </w:rPr>
        <w:t>·1/6+(11-9,17)</w:t>
      </w:r>
      <w:r>
        <w:rPr>
          <w:sz w:val="28"/>
          <w:vertAlign w:val="superscript"/>
        </w:rPr>
        <w:t>2</w:t>
      </w:r>
      <w:r>
        <w:rPr>
          <w:sz w:val="28"/>
        </w:rPr>
        <w:t>·1/6+(13-9,17)</w:t>
      </w:r>
      <w:r>
        <w:rPr>
          <w:sz w:val="28"/>
          <w:vertAlign w:val="superscript"/>
        </w:rPr>
        <w:t>2</w:t>
      </w:r>
      <w:r>
        <w:rPr>
          <w:sz w:val="28"/>
        </w:rPr>
        <w:t>·1/6+(10-9,17)</w:t>
      </w:r>
      <w:r>
        <w:rPr>
          <w:sz w:val="28"/>
          <w:vertAlign w:val="superscript"/>
        </w:rPr>
        <w:t>2</w:t>
      </w:r>
      <w:r>
        <w:rPr>
          <w:sz w:val="28"/>
        </w:rPr>
        <w:t>·1/6+(6-9,17)</w:t>
      </w:r>
      <w:r>
        <w:rPr>
          <w:sz w:val="28"/>
          <w:vertAlign w:val="superscript"/>
        </w:rPr>
        <w:t>2</w:t>
      </w:r>
      <w:r>
        <w:rPr>
          <w:sz w:val="28"/>
        </w:rPr>
        <w:t>·1/6+(8-9,17)</w:t>
      </w:r>
      <w:r>
        <w:rPr>
          <w:sz w:val="28"/>
          <w:vertAlign w:val="superscript"/>
        </w:rPr>
        <w:t>2</w:t>
      </w:r>
      <w:r>
        <w:rPr>
          <w:sz w:val="28"/>
        </w:rPr>
        <w:t>·1/6 = 5,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андартное отклонение = </w:t>
      </w:r>
      <w:r>
        <w:rPr>
          <w:sz w:val="28"/>
        </w:rPr>
        <w:drawing>
          <wp:inline distT="0" distB="0" distL="0" distR="0">
            <wp:extent cx="736600" cy="2540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означает, что вероятное отклонение рентабельности продукции от средней величины составляет ±2,4, т.е. по пессимистическому прогнозу можно ожидать, что рентабельность составит 7,6%, а по оптимистическому – 12,4%. Здесь присутствует незначительный риск, т.к. планируемый уровень рентабельности – 10%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8 Финансовый 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разделе обобщаются все предшествующие материалы разделов и представляются они в стоимостном выражен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3. </w:t>
      </w:r>
      <w:r>
        <w:rPr/>
        <w:t>Распределение чистой прибыли (планирование средств фондов накопления и потребления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7"/>
        <w:gridCol w:w="916"/>
        <w:gridCol w:w="1028"/>
        <w:gridCol w:w="102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13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копления</w:t>
            </w:r>
          </w:p>
        </w:tc>
      </w:tr>
      <w:tr>
        <w:trPr>
          <w:trHeight w:val="1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9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ормирования средств фонда накоп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-в фонда на начало пери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чистой прибы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устойчивых пассив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использования средств фонда накоп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% за пользование кредит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основных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рост оборотных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долгосрочного креди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требл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9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ормирования средств потреб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чистой прибы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5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использования фонда потреб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-ве жилого дом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и трудовые выплаты работник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4. </w:t>
      </w:r>
      <w:r>
        <w:rPr/>
        <w:t>Баланс денежных средств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937"/>
        <w:gridCol w:w="1100"/>
        <w:gridCol w:w="1100"/>
        <w:gridCol w:w="11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начал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1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устойчивых пасс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туп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на сторо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продукции (без амортизаци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4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7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относимых на финансовый результ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% за креди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борот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Д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прибы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латеж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9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4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30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9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5. </w:t>
      </w:r>
      <w:r>
        <w:rPr/>
        <w:t>Доходы и затраты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11"/>
        <w:gridCol w:w="1253"/>
        <w:gridCol w:w="1440"/>
        <w:gridCol w:w="16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выручка) от реализ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еременные затр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7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остоянные затр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239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относимые на финансовый результ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0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9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Рентабельность продукции</w:t>
      </w:r>
      <w:r>
        <w:rPr>
          <w:sz w:val="28"/>
        </w:rPr>
        <w:t xml:space="preserve"> = Чист. Прибыль / полн. себестоимость*100% = 886434/1430129*100% = 61,98%</w:t>
      </w:r>
    </w:p>
    <w:p>
      <w:pPr>
        <w:pStyle w:val="Normal"/>
        <w:tabs>
          <w:tab w:val="clear" w:pos="708"/>
          <w:tab w:val="left" w:pos="180" w:leader="none"/>
          <w:tab w:val="left" w:pos="1875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Рентабельность продаж</w:t>
      </w:r>
      <w:r>
        <w:rPr>
          <w:sz w:val="28"/>
        </w:rPr>
        <w:t xml:space="preserve"> = чист.прибыль / доход *100% = 886434/2600000*100% = 34,1%</w:t>
      </w:r>
    </w:p>
    <w:p>
      <w:pPr>
        <w:pStyle w:val="Normal"/>
        <w:tabs>
          <w:tab w:val="clear" w:pos="708"/>
          <w:tab w:val="left" w:pos="180" w:leader="none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Критический объем производств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кр</w:t>
      </w:r>
      <w:r>
        <w:rPr>
          <w:sz w:val="28"/>
        </w:rPr>
        <w:t>=УПЗ / Ц – УППЗ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УПЗ – сумма условно-постоянных затрат (ру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цена единицы продукции, руб</w:t>
      </w:r>
    </w:p>
    <w:p>
      <w:pPr>
        <w:pStyle w:val="Normal"/>
        <w:tabs>
          <w:tab w:val="clear" w:pos="708"/>
          <w:tab w:val="left" w:pos="180" w:leader="none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ПЗ – сумма условно-переменных затрат на единицу продукции, руб</w:t>
      </w:r>
    </w:p>
    <w:p>
      <w:pPr>
        <w:pStyle w:val="Normal"/>
        <w:tabs>
          <w:tab w:val="clear" w:pos="708"/>
          <w:tab w:val="left" w:pos="180" w:leader="none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004 год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50900" cy="3937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06, т.е. при выпуске 606 костюмов в год предприятие не будет нести убытков, но и прибыли тоже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роки окупаемост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 = ЗПФ / (</w:t>
      </w:r>
      <w:r>
        <w:rPr>
          <w:sz w:val="28"/>
          <w:lang w:val="en-US"/>
        </w:rPr>
        <w:t>V</w:t>
      </w:r>
      <w:r>
        <w:rPr>
          <w:sz w:val="28"/>
        </w:rPr>
        <w:t>/36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ЗПФ – запас финансовой про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ПФ = 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планируемый объём производства за первый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 =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92,8 день или 6,4 меся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6. </w:t>
      </w:r>
      <w:r>
        <w:rPr/>
        <w:t>Прогнозный баланс активов и пассивов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73"/>
        <w:gridCol w:w="952"/>
        <w:gridCol w:w="952"/>
        <w:gridCol w:w="1571"/>
        <w:gridCol w:w="847"/>
        <w:gridCol w:w="847"/>
        <w:gridCol w:w="9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 фонды по остаточной ст-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л и резер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уставный фон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специальные фо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нераспред прибы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3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13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9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долженность по кредит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быт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раткосрочные пасс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кредиторская зад-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фонд потреб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9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94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А. </w:t>
      </w:r>
      <w:r>
        <w:rPr/>
        <w:t>Расчет необходимой массы исходного сырь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635"/>
        <w:gridCol w:w="1339"/>
        <w:gridCol w:w="1709"/>
        <w:gridCol w:w="1196"/>
        <w:gridCol w:w="2199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единицы изделия, кг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вес, к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обходимого сырья, кг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Б. </w:t>
      </w:r>
      <w:r>
        <w:rPr/>
        <w:t>Расчет общей потребности оборудования по года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22"/>
        <w:gridCol w:w="655"/>
        <w:gridCol w:w="655"/>
        <w:gridCol w:w="655"/>
        <w:gridCol w:w="1122"/>
        <w:gridCol w:w="1434"/>
        <w:gridCol w:w="1122"/>
        <w:gridCol w:w="655"/>
        <w:gridCol w:w="499"/>
        <w:gridCol w:w="655"/>
      </w:tblGrid>
      <w:tr>
        <w:trPr>
          <w:trHeight w:val="31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я масса исходного сырь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й коэффициент (К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эффективного рабочего времени (ГФР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м/ч (П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оборудования (К)</w:t>
            </w:r>
          </w:p>
        </w:tc>
      </w:tr>
      <w:tr>
        <w:trPr>
          <w:trHeight w:val="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рл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В. </w:t>
      </w:r>
      <w:r>
        <w:rPr/>
        <w:t>Стоимость основных производственных фон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03"/>
        <w:gridCol w:w="1791"/>
        <w:gridCol w:w="1774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(руб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в. Машинка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рлог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.доска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офиса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каб. Администрации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клада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Узел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ий ремонт помещения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стоимость основных фондов на 2006 год составила 174000 рублей. В последующие годы покупка основных средств не планируется.</w:t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820" w:leader="none"/>
          <w:tab w:val="left" w:pos="1416" w:leader="none"/>
          <w:tab w:val="left" w:pos="2124" w:leader="none"/>
          <w:tab w:val="left" w:pos="5900" w:leader="none"/>
          <w:tab w:val="left" w:pos="6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Г. Стоимость сырья вспомогательных материалов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10"/>
        <w:gridCol w:w="775"/>
        <w:gridCol w:w="876"/>
        <w:gridCol w:w="757"/>
        <w:gridCol w:w="1110"/>
        <w:gridCol w:w="923"/>
        <w:gridCol w:w="1259"/>
        <w:gridCol w:w="935"/>
        <w:gridCol w:w="222"/>
        <w:gridCol w:w="17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ырья и материалов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, ру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ро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 учетом рос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индекса ц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-ть, ру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суа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0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8,5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0" w:leader="none"/>
                <w:tab w:val="left" w:pos="1416" w:leader="none"/>
                <w:tab w:val="left" w:pos="2124" w:leader="none"/>
                <w:tab w:val="left" w:pos="5900" w:leader="none"/>
                <w:tab w:val="left" w:pos="60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Д. </w:t>
      </w:r>
      <w:r>
        <w:rPr/>
        <w:t>Планируемая численность персонала и уровень затрат на заработную пла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768"/>
        <w:gridCol w:w="1616"/>
        <w:gridCol w:w="2127"/>
        <w:gridCol w:w="816"/>
        <w:gridCol w:w="816"/>
        <w:gridCol w:w="816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чел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уб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за год, ч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, руб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изнес-планирование: Учебник под редакцией В.М. Попова и С.И. Ляпунова.-М.: Финансы и статистика, 2000.-672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ирование: Полное руководство / Колин Барроу, Пол Барроу, Роберт Браун.-М.: ФАИР-ПРЕСС, 2003-40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. Практическое руководство. В.Г Поляков, В.Д. Маркова.-Новосибирск, «Экор»,1993.-79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ы. Полное справочное руководство./Под ред. И.М. Степанова –М.: Лаборатория Базовых Знаний, 2001.-240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ибов В.Д., Грузинов В.П. Экономика предприятия: Учебник. Практикум.-М.: Финансы и статистика,2004.-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эвид Г. Бэнгз. Руководство по составлению бизнес-плана. Под ред. Макаревича Л.М.- М.: Издательство «Финпресс», 1998.-2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лова Е.Р. Бизнес–план: основные проблемы и ошибки, возникающие при его написании.- М.: Омега-Л, 2004.-16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кум по разработке бизнес-плана и финансовому анализу предприятия: Учебное пособие. - М.: Финансы и статистика, 2003.-160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кономика предприятия: Учебник. Практикум.-3-е изд., перераб., доп..-М.: Финансы и статистика,2004.-336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caps/>
          <w:sz w:val="28"/>
          <w:szCs w:val="28"/>
        </w:rPr>
        <w:t>э</w:t>
      </w:r>
      <w:r>
        <w:rPr>
          <w:sz w:val="28"/>
          <w:szCs w:val="28"/>
        </w:rPr>
        <w:t>кономика предприятия: Учебник/под ред. Н.А. Сафронова.-М.: Юристъ, 2003.-608с.</w:t>
      </w:r>
    </w:p>
    <w:sectPr>
      <w:headerReference w:type="default" r:id="rId10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-планирование: Учебник под редакцией В.М. Попова и С.И.   Ляпунова.-М.:Финансы и статистика, 2000.-423 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рлова Е.Р. Бизнес–план: основные проблемы и ошибки, возникающие при его написании.- М.:Омега-Л, 2004.-83с</w:t>
      </w:r>
      <w:r>
        <w:rPr/>
        <w:t>.</w:t>
      </w:r>
    </w:p>
  </w:footnote>
  <w:footnote w:id="4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 – планирование: Полное руководство / Колин Барроу, Пол Барроу, Роберт Браун.-М.: ФАИР-ПРЕСС, 2003-251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Е.Р. Бизнес –план: основные проблемы и ошибки, возникающие при его написании.-М.:Омега-Л, 2004.-96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-планы. Полное справочное руководство./Под ред. И.М. Степанова –М.: Лаборатория Базовых Знаний, 2001.-154с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Е.Р. Бизнес–план: основные проблемы и ошибки, возникающие при его написании.-М.:Омега-Л, 2004.-110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5:00Z</dcterms:created>
  <dc:creator>Anastasiya</dc:creator>
  <dc:description/>
  <cp:keywords/>
  <dc:language>en-US</dc:language>
  <cp:lastModifiedBy>Mage</cp:lastModifiedBy>
  <cp:lastPrinted>2005-10-31T18:00:00Z</cp:lastPrinted>
  <dcterms:modified xsi:type="dcterms:W3CDTF">2011-10-03T13:35:00Z</dcterms:modified>
  <cp:revision>2</cp:revision>
  <dc:subject/>
  <dc:title>Содержание</dc:title>
</cp:coreProperties>
</file>