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ланирование работы с персоналом в организации и проведение его деловой оценки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ланирования заключается в том, чтобы предоставить работающим рабочие места в нужное время и в необходимом количестве в соответствии как с их способностями и склонностями, так и с требованиям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осуществляется как в интересах организации, так и в интересах её персонала и оно эффективно только тогда, когда интегрировано в общий процесс планирования 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ое планирование должно дать ответ на следующие вопросы: сколько работников, какой квалификации, когда и где будут необходимы; каким образом можно привлечь необходимый и сократить излишний персонал без нанесения социального ущерба; как лучше использовать персонал в соответствии с его способностями; каким образом обеспечить развитие кадров для выполнения новых квалифицированных работ и поддерживать их знания в соответствии с требованиями производства; каких затрат потребуют запланированные кадровые меро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ое планирование реализуется посредством осуществления целого комплекса взаимосвязанных мероприятий, объединённых в оперативном плане работы с персон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лана выглядит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рать информацию о персонал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цели планирования производств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рить информацию о персонале на соответствие её целям планирования производств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огут ли быть реализованы цели кадрового планирова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планировать потребность в персонал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планировать привлечение, адаптацию и высвобождение персонал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планировать использование персонал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планировать обучение, переподготовку и повышение квалификации персонал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планировать деловую карьеру, служебно-профессиональное продвижени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планировать расходы на персонал организац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гулярный контроль и развитие отдельных видов план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еобходимую численность рабочих и их профессиональный и квалификационный состав позвол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изводственная программ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ормы выработ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ланируемый рост повышения производительности труда 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труктура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численности персонала может быть текущим или оперативным и долговременным или перспектив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кущая потребность в персона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предприятия в кадрах А определяется как сум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= Ч + ДП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Ч – базовая потребность в кадрах, определяемая объёмом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П – дополнительная потребность в кад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ая потребность предприятия в кадрах Ч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 = ОП / 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П – объём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- выработка на одного работающ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конкретные расчёты, как правило, производятся отдельно по следующим категор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бочие-сдельщики (с учётом трудоёмкости продукции, фонда рабочего времени, уровня выполнения нор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бочие-повременщики (с учётом закреплённых зон и трудоёмкости работы, норм численности персонала, трудоёмкости нормированных заданий, фонда рабочего времен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ченики (с учётом потребности в подготовке новых рабочих и плановых сроков обу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служивающий персонал (ориентируясь на типовые нормы и штатное расписани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уководящий персонал (определяется исходя из норм управляем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потребность в кадрах (ДП) – это различие между общей потребностью и наличием персонала на начало расчётного периода. При расчёте дополнительной потребности учитыв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витие предприятия (научно обоснованное определение прироста должностей в связи с увеличением производств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П = Апл −Абаз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Апл. и Абаз. – общая потребность в специалистах в планируемый и базовый пери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астичная замена практиков, временно занимающих должности специалис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П = Апл ∙ К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в - коэффициент выбытия специалистов (практика показывает, что это 2-4% от общей численности в год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озмещение естественного выбытия работников, занимающих должности специалистов и руководи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акантные должности, исходя из утверждённых штатов, ожидаемого выбытия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лговременная потребность в специалис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расчёт осуществляется при глубине планирования на период более трёх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ределении потребности в специалистах на перспективу и отсутствии детальных планов развития отрасли и производства применяют метод расчёта исходя из коэффициента насыщенности специалистами, который исчисляется как отношение числа специалистов к объёму производства. С учётом этого показателя потребность в специалистах будет выглядеть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= Чр ∙ Кн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Чр – среднесписочная численность работающ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 – нормативный коэффициент насыщенности специалис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набора персонала состоит в создании резерва кандидатов на все рабочие места с учётом, в т.ч. и будущих организационных и кадровых изменений, увольнений, перемещений, уходов на пенсию, окончаний сроков контрактов, изменений направлений и характера производ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я решение о наборе целесообразно определить, все ли средства, являющиеся своеобразной альтернативой найму, использованы в организации. К ним относятся: сверхурочная работа, повышение интенсивности труда; структурная реорганизация или использование новых схем производства; временный наём; привлечение специализированных фирм для осуществления некоторых видов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набора важен контроль за соответствием кадрового состава организации стоящим перед ней производственным задач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цесс набора кандидатов влияют факторы внешней и внутренней среды. Факторы внешней среды: законодательные ограничения; ситуация на рынке рабочей силы; состав рабочей силы на рынке и месторасположение организации. Факторы внутренней среды: кадровая политика – принципы работы с персоналом, стратегические кадровые программы, например, принцип должностного продвижения работников, уже занятых в производстве, принцип пожизненного найма и т.п.; образ организации – насколько она считается привлекательной как место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внутренние и внешние источники комплектования организации кад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источники – это люди, работающие в организации. Во многих организациях существуют так называемые матрицы перемещений, в которых находит отражение настоящее положение каждого руководителя, его возможные перемещения и степень готовности к занятию следующей дол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ы набора персонала из внутреннего источника разнообразны и включ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Внутренний конкурс. Служба персонала может разослать во все подразделения информацию об открывшихся вакансиях, известить об этом всех работающих, попросить их порекомендовать на работу своих друзей и знаком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вмещение профессий. Целесообразно использовать и совмещение должностей самими работниками фирмы (если исполнитель требуется на короткое время, для выполнения небольшого объёма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отация. Возможны следующие варианты перемещения руководителей: повышение (или понижение) в должности с расширением (или уменьшением) круга должностных обязанностей, увеличением (уменьшением) прав и повышением (понижением) уровня деятельности; повышение уровня квалификации, сопровождающееся поручением руководителю более сложных задач, не влекущим за собой повышения в должности, но сопровождающимся повышением зарплаты; смена круга задач и обязанностей, не вызванная повышением квалификации, не влекущая за собой повышения в должности и роста зар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ешним источникам подбора персонала относятся люди, способные работать в организации, но не работающие в ней в настоящее время.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жние сотрудники, ушедшие из организации по собственному желанию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лучайные претенденты, самостоятельно обращающиеся по поводу работы, должны каждый раз заноситься в картотеку как резерв, которым нельзя пренебрега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Школы, колледжи, ВУЗы, коммерческие школы и преподавател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лиенты и поставщики могут предложить необходимых кандидатов, что к тому же способствует созданию хороших деловых отношений между клиентами и поставщикам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Государственные и коммерческие агентства по трудоустройству, которые могут провести предварительное собеседование и проэкзаменовать отдельных кандидат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екламные объя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набора кадров различны по уровням затрат и эффективности. Один из наиболее дешёвых способов подбора персонала – поиск кандидатов через сотрудников, работающих в организации ( их друзей или родственников, нуждающихся в работе). Этот способ не требует особых затрат, т.к. сотрудники организации в сущности выполняют значительную часть работы по поиску и даже отб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кадров – это процесс, с помощью которого предприятие или организация выбирает из ряда заявителей одного или нескольких, наилучшим образом подходящих под критерии отбора на вакантное место, принимая во внимание текущие условия окружающей об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отбора зависит от многих факт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утренняя обстановка. Учитывается влияние природы предприятия или организации. Так, общая организационная деятельность на предприятиях госсектора отличается от таковой в частном секторе. Важными характеристиками предприятия, влияющими на отбор, являются его размер, сложность и технологическая изменчивос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щность рынка рабочей силы. Для организации (предприятия) важно общее состояние (экономическое, социальное, экологическое и др.) в регионе и городе, где расположено предприяти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ребования профсоюзов. Профсоюз может многими путями влиять на процесс отбор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осударственные требования. Во многих странах принят ряд законов, призванных гарантировать равные возможности найма и равные человеческие прав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став рабочей силы. Нередко предприятия стараются набирать на работу такой состав рабочей силы, который максимально соответствовал бы требованиям покупателей, клиентов и т.д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есторасположение предприят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епосредственное окружение и отбор. Основная цель отбора – набрать работников с высокой культурой труда – может быть осуществлена менеджерами-управляющими или людьми, контролирующими интересы ко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едприятия стремится привлекать работников, отвечающих таким запросам: отличающихся высоким профессионализмом; готовых работать на этой фирме много лет; имеющих низкий показатель несчастных случаев; умеющих работать в коллективе; умеющих общаться с клиентами, 8. Лица, принимающие решение при отб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лых фирмах, где нет отдела по управлению персоналом, решение по отбору кадров принимает менеджер соответствующего профиля. В больших и среднего размера фирмах в принятие решения при отборе вовлечены линейный и функциональный менедж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рограмма отбора была действенной, следует ясно сформулировать качества работника, необходимые для соответствующего вида деятельности, т.е. определить критерии. Они должны всесторонне характеризовать работника: образование, опыт, состояние здоровья и личные качества. «Эталонные» уровни требований по каждому критерию разрабатываются исходя из характеристики уже работающих на предприятии работников, хорошо справляющихся со своими обязанностями, занимающих ранее вакантное мес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может стать затруднительным, если список требований к работнику со стороны организации будет слишком велик, или неправильным, если требований совсем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ринятия решения при отборе обычно состоит из нескольких ступеней, которые следует пройти заявител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варительная отборочная бесед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явление бланка заявле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еседа по найм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есты по найм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верка рекомендаций и послужного списк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едицинский осмотр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нятие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тбора, используемые при найме и продвижении по служб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рка рекомендаций или послужного списк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 имеющие схемы бесед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ст на качество работы и навы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едицинский осмотр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хематическая бесед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Изучение кандидатур агентством вне предприят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ест на знание специфики работ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Тест на умственные способно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Бланк заявле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Тест на личные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Центр по оценке работник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Тест на физические способно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Тест на детекторе лжи (либо письменный тест на честнос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метода в большей степени зависит от отбираемого персонала, чем от типа организации (предприятия), проводящего деловую оценку перс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вая оценка персонала – это целенаправленный процесс установления соответствия качественных характеристик персонала (способностей, мотивации и свойств) требованиям должности или рабочего м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решаются следующие задачи: выбор места в организационной структуре и установление функциональной роли оцениваемого сотрудника; разработка возможных путей совершенствования деловых или личностных качеств сотрудника; определение степени соответствия заданным критериям оплаты труда и установление её вели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вая оценка является важнейшей составляющей процесса отбора и развития персонала. Различают два основных вида деловой оценки: оценку кандидатов на вакантную должность; текущую периодическую оценку сотруднико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ая и зарубежная практика деловой оценки кандидатов на вакантную должность включает четыре этапа: анализ анкетных данных; наведение справок об испытуемом работнике (по месту прежней работы или учёбы); проверочные испытания; собесед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ая периодическая оценка сотрудников организации сводится, как правило, к двум основным этапам: оценке результатов работы и факторов, определяющих степень достижения этих результатов; анализу динамики результативности труда за определённый промежуток времени, а также динамики состояния факторов (условий), влияющих на достижение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м вопросом любой деловой оценки являются установление её показателей. Они могут характеризовать как общие моменты, равноценные для всех работников организации, так и специфические нормы труда и поведения для конкретного рабочего места или конкретной должности. В первом случае показатели оценки определяют принадлежность сотрудника к конкретной организационно-социальной системе; во втором – соответствие сотрудника профессиональным требованиям. При всём многообразии показателей оценки их можно условно разделить на несколько групп: результативности труда; профессионального поведения; личностных кач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вопросов при проведении деловой оценки персонала является выбор способов, с помощью которых оцениваются те или иные показа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м случае способ или метод оценки должен обеспечивать возможно большую объективность измерения конкретных значений показателя. Принципы выделения двух групп методов оценки можно сформулировать следующим образом: показатели оценки заданы заранее; оценщик свободен в выборе этих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можно использовать несколько методов, которые определяют особенности выделения конкретных значений показателей: характеристика значения устанавливается на шкале для каждого сотрудника (метод шкалирования); несколько оценок приводится в ранжированный ряд относительно одного значения (метод упорядочения рангов); отдельный сотрудник характеризуется с точки зрения наличия или отсутствия предложенного значения показателя (метод альтернативных характеристик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37:00Z</dcterms:created>
  <dc:creator>Customer</dc:creator>
  <dc:description/>
  <cp:keywords/>
  <dc:language>en-US</dc:language>
  <cp:lastModifiedBy>Mage</cp:lastModifiedBy>
  <dcterms:modified xsi:type="dcterms:W3CDTF">2011-10-03T13:37:00Z</dcterms:modified>
  <cp:revision>2</cp:revision>
  <dc:subject/>
  <dc:title/>
</cp:coreProperties>
</file>