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е на предприятии. Курсов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Расчет потребного количества оборудования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показателей по труду и заработной плате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Расчет численности основных рабочих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Расчет численности вспомогательных рабочих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Численность руководителей, специалистов и служащих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Расчет заработной платы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ение балансовой стоимости основных фондов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чет показателей по себестоимости продукции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ие показатели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- это разработка программы деятельности предприятия на будущи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задачи планирования на промышленном предприятии таков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ыполнения заданий плана по всем количественным и качественным показателям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истематическое повышение производительности труда на основе непрерывного технического совершенствования производства, улучшение организации тру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стороннее использование внутрипроизводственных резервов для дальнейшего рост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лане указываются конкретные пути решения поставленных задач, т.е. как и за счет чего он будет выполняться, какие организационно-технические мероприятия должны быть осуществлены, как следует использовать ресурсы производств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курсовой работы состоит в том, чтобы изучить средства и методы принятия плановых решений на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указанной цели были поставлены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отребное количество оборудования и его загрузк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оказатели по труд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балансовую стоимость производственных фон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калькуляцию себестоимости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основные технико-экономические показатели работы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260"/>
        <w:gridCol w:w="136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е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е 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е 2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фр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ая программа выпуска, тыс.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а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а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изделия чистый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расхода материала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-калькуляционное время, н/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-калькуляционное время, н/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-калькуляционное время, н/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-калькуляционное время, н/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-калькуляционное время, н/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-калькуляционное время, н/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яд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Расчет потребного количества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ное количество оборудования (С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) рассчитывается по формуле 1, исходя из двухсме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t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норма времени на обработк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вида изделия н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й группе оборудования, ми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годовая программ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изделия, шту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 xml:space="preserve"> - годовой действительный фонд времени, 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- коэффициент выполнения норм времени (принять равным 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количество издел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количество групп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9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0"/>
        <w:gridCol w:w="900"/>
        <w:gridCol w:w="900"/>
        <w:gridCol w:w="900"/>
        <w:gridCol w:w="900"/>
        <w:gridCol w:w="1080"/>
        <w:gridCol w:w="96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ер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-калькуляционное время, н/м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-ная мощность, кВ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./шт., без НД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ые затраты на ремонт и износ МБП, руб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ремонтной сложнос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-ческой ч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ой ч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ная п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арезны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арезны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40000 * 2 / 3880 * 1,1 * 60 = 0,3 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арно-винтарезный станок 1610 = 40000*43 / 3880 * 1,1 *60 = 6,7 (едини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винтарезный станок 165 = 40000*50 / 3880 * 1,1 *60 = 7,8(едини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нормо-часов по группам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40000 * 2 / 60 = 1333,3 (н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арно-винтарезный станок 1610 = 40000*43 / 60 = 28666,6 (н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винтарезный станок 165 = 40000*50 / 60 = 33333,3 (н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ятидневной рабочей неделе и двухсменном режиме работы годовой режимный фонд времени в расчете на единицу оборудования составляет: (7,9 часов * 219 рабочих дней) * 2 смены = 3460 (станко-час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й фонд времени меньше режимного на величину плановых простоев в ремонте принятый 3%. Тогда плановый фонд времени в расчете на единицу оборудования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60 * (100 - 3) / 100 = 3356 (станко-час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танко-часов на програм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3356 * 0,3 = 1006,8 (с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винтарезный станок 1610 = 3356 * 6,7 = 22485,2 (с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винтарезный станок 165 = 3356 * 7,8 = 26176,8 (с/ч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14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260"/>
        <w:gridCol w:w="1260"/>
        <w:gridCol w:w="1080"/>
        <w:gridCol w:w="1080"/>
        <w:gridCol w:w="1080"/>
        <w:gridCol w:w="1080"/>
        <w:gridCol w:w="7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ер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-калькуляционное время, н/ми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-ная мощность, кВ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./шт., без НД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ые затраты на ремонт и износ МБП, руб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ремонтной сложнос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-ческой ча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ой ч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ная п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арезный ста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М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фрезерный ста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20000 * 3 / 3880 * 1,1 * 60 = 0,2 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арно-винтарезный станок 1610 = 20000*44/3880 * 1,1 *60 = 3,4 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ально-фрезерный станок 6М80=20000*87/3880*1,1*60= 6,8 (едини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нормо-часов по группам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20000 * 3 / 60 = 1000 (н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арно-винтарезный станок 1610 = 20000*44 / 60 = 14666,7 (н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ально-фрезерный станок 6М80=20000*87/60= 29000 (н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танко-часов на годовую програм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3356*0,2 = 671,2 (с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винтарезный станок 1610 = 3356 * 3,4 = 1141 (с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ально-фрезерный станок 6М80=3356*6,8= 22820,8 (с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2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440"/>
        <w:gridCol w:w="900"/>
        <w:gridCol w:w="1080"/>
        <w:gridCol w:w="1080"/>
        <w:gridCol w:w="1080"/>
        <w:gridCol w:w="108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ер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чно-калькуляционное время, н/ми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-ная мощность, кВ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./шт., без НД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ые затраты на ремонт и износ МБП, 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ремонтной сложнос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-ческой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ической ч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ная п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арезны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арезны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М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фрезерны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А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бежны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А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-шлифовальны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20000 * 4 / 3880 * 1,1 * 60 = 0,3 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арно-винтарезный станок 1610 = 20000*40 / 3880 * 1,1 *60 = 3 (едини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винтарезный станок 165 = 20000*41 / 3880*1,1*60 = 3,2 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ально-фрезерный станок 6М80 = 20000*95/3880*1,1*60= 7,4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бежный станок = 2000*18/3880*1,1*60= 1,4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углошлифовальный станок 3А161 = 20000*18 / 3880*1,1*60 = 1,4(едини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нормо-часов по группам обору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20000 * 4 / 60 = 1333,3 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арно-винтарезный станок 1610 = 20000*40 / 60 = 13333,3 (н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винтарезный станок 165 = 20000*41 / 60 = 13666,7 (н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ально-фрезерный станок 6М80 = 20000*95 / 60 = 31666,7 (н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бежный станок = 2000*18/60= 6000(н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углошлифовальный станок 3А161 = 20000*18 / 60 = 6000 (н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станко-часов на годовую производственную программ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3356*0,3 = 1006,8 (с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арно-винтарезный станок 1610 = 3356 * 3 = 10068 (с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арно-винтарезный станок 165 = 3356 * 3,2 = 10739 (с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ально-фрезерный станок 6М80 = 3356 * 7,4 = 24834,4 (с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бежный станок = 3356*1,4= 4698,4 (с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углошлифовальный станок 3А161 = 3356 * 1,4 = 4698,4 (с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потребное количество оборудования на производственную програм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0,8 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арно-винтарезный станок 1610 - 13,1 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карно-винтарезный станок 165 - 11 (единиц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ально-фрезерный станок 6М80 – 14,2 (едини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бежный станок – 1,4 (единиц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углошлифовальный станок 3А161 – 1,4 (единиц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загрузки оборуд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ф - время фактической работы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пл – плановое время работы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езная пила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2685/3880=0,6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винтарезный станок 33694/50440= 0,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винтарезный станок 165 - 36916/42580=0,8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ально-фрезерный станок 6М80 – 47655/54320=0,8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ошлифовальный станок 3А161 – 4698/7760=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бежный станок 4698/7760=0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требного количества оборудования и его загрузк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20"/>
        <w:gridCol w:w="900"/>
        <w:gridCol w:w="1080"/>
        <w:gridCol w:w="900"/>
        <w:gridCol w:w="720"/>
        <w:gridCol w:w="900"/>
        <w:gridCol w:w="900"/>
        <w:gridCol w:w="7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здел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на программу, тыс.шт.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ормо-ч по группам оборудован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ная пила 864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й стан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бежный стан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-шлифоваль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А16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фрезерный 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М8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е 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е 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е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6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3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366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3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6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ормо-ч на программ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ыполнения нор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анко-часов на программ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действительный фонд времени работы оборуд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анков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расчетн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ринят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грузки оборудо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коэффициент загрузки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6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266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5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99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9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Расчет показателей по труду и заработной пла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Расчет численности основных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основных рабочих (Чр) по профессиям и разрядам работ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Ч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 xml:space="preserve">- расчетное количество основных рабочих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го разряд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 й профессии, чел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 xml:space="preserve"> - плановый годовой фонд времени одного рабоч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- коэффициент выполнения норм времени (принять равным 1,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норма обслуживания – количество агрегатов или станков обслуживаемых одним рабочим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3 – для зуборезных стан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 - для осталь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1 40000*2 /1730*1,1*1*60 = 0,7 или 1 (чел.) 2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2 40000*13 /1730*1,1*1*60 = 4,6 или 5(чел.) 3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3 40000*14/1730*1,1*1*60 = 4,9 или 5(чел.) 3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4 40000*9/1730*1,1*1*60 = 3,1 или 3(чел.) 3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5 40000*7 /1730*1,1*1*60 = 2,5 или 3(чел.) 3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6 40000*50 /1730*1,1*1*60 = 17,5 или 17(чел.) 4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 1+4,6+4,9+2,5+3,1+2,5+17,5= 33,6= 34 чел.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 1 чел. – 2 разряда, 16 чел. – 3 разряда, 17 чел. – 4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1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1 20000 * 3 / 1730*1,1*1*60 = 0,5 (чел.) 2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2 20000 * 15 / 1730*1,1*1*60 = 2,6 (чел.) 3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3 20000 * 9 / 1730*1,1*1*60 = 1,6(чел.) 3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4 20000 * 6 / 1730*1,1*1*60 = 1(чел.)3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5 20000 * 14 / 1730*1,1*1*60 = 2,5(чел.)3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6 20000 * 87 / 1730*1,1*1*60 = 15,2 (чел.) 3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на изделие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5+2,6+1,6+1+2,5+15,2 = 23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них 0,5 чел. – 2 разряда, 22,5 чел. – 3 разря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1 20000 * 4/ 1730*1,1*1*60 = 0,7(чел.)2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2 20000 * 40 / 1730*1,1*1*60 = 7(чел.)3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3 20000 * 41 / 1730*1,1*1*60 = 7,2(чел.)4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4 20000 * 95/ 1730*1,1*1*60 = 16,6(чел.)3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5 20000 * 18 / 1730*1,1*1*60 = 3,1(чел.)3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6 20000 * 18 / 1730*1,1*1*60 = 3,1(чел.)3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на изделие 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7+7+7,2+16,6+3,+3,1=37,7 или 38(чел.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 1 раб. – 2 разряда, 30 раб. – 3 разряда, 7 раб. – 4 разряд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численности основных рабочих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936"/>
        <w:gridCol w:w="1290"/>
        <w:gridCol w:w="1153"/>
        <w:gridCol w:w="1290"/>
        <w:gridCol w:w="1153"/>
        <w:gridCol w:w="1427"/>
      </w:tblGrid>
      <w:tr>
        <w:trPr/>
        <w:tc>
          <w:tcPr>
            <w:tcW w:w="3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на годовую программу</w:t>
            </w:r>
          </w:p>
        </w:tc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емкость по видам и разрядам работ на программу</w:t>
            </w:r>
          </w:p>
        </w:tc>
      </w:tr>
      <w:tr>
        <w:trPr/>
        <w:tc>
          <w:tcPr>
            <w:tcW w:w="3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е работы 4-го разряд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е работы 3-го разря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ые работы 2-го разря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работы в соответствии с техпроцессом</w:t>
            </w:r>
          </w:p>
        </w:tc>
      </w:tr>
      <w:tr>
        <w:trPr/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е 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е 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е 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того нормо-ч на год.программ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ыполнения нор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обслужи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ч/часов на годовую программ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фонд времени одного рабоч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ч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расче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принята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99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99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3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2 Рассчитать численность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рупненными нормативами численность вспомогательных рабочих цеха в зависимости от количества основных рабочих, в данном случае 95 чел., будет следующ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адчики оборудован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довщики производственных кладовых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ранспортные рабочи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довщики и раздатчики инструмен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сари станоч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ядчики-учетч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ители рабо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и вспомогательные площад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емая в подразделении продукция относится к сложной. По нормативу на единицу установленного оборудования приходится 8 кв.м производственной площади, следовательно на весь парк необходимого оборудования требу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2 * 8 = 336 кв.м производственных площад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 вспомогательных площад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36/100*25 = 84 кв.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необходимо 336+84 = 420 кв.м общей площа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борки вспомогательных площадей требуется 2 уборщика в соответствии с нормами обслуживания для уборщиков служебных и бытовых помещений и 2-х сменным графиком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борки производственных площадей с посыпкой полов – 2 уборщ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1 дежурный слесарь и 1 смазчик, так как ремонтная сложность всего установленного оборудования составляет 1215, а по нормативу за 1 смену дежурный слесарь обслуживает 800, а смазчик – 1000 единиц ремонтной сложности,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43 / 800 *2 = 1 (ра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43 / 1000 * 2 = 1 (ра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 вспомогательных рабочих требуется: 33 челове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Численность руководителей, специалистов и служащ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3365"/>
        <w:gridCol w:w="2063"/>
        <w:gridCol w:w="1326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разделение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жность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 с числом рабочих до 200 челове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ч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ад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ство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Б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ший диспетч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петчер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ое бюро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-технолог 2-й категор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-техноло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ро по труду и заработной плате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БТЗ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 по нормированию тру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ое бюро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-экономис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ет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ретар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ельщи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ный мастер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упр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59436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8pt" to="198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25pt" to="341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25pt" to="342pt,1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9300</wp:posOffset>
                </wp:positionH>
                <wp:positionV relativeFrom="paragraph">
                  <wp:posOffset>-9525</wp:posOffset>
                </wp:positionV>
                <wp:extent cx="1998980" cy="3733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чальник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7.4pt;height:29.4pt;mso-wrap-distance-left:9.05pt;mso-wrap-distance-right:9.05pt;mso-wrap-distance-top:0pt;mso-wrap-distance-bottom:0pt;margin-top:-0.7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чальник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5pt" to="162pt,1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81915</wp:posOffset>
                </wp:positionV>
                <wp:extent cx="1485900" cy="3429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45pt" to="161.95pt,3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0775</wp:posOffset>
                </wp:positionH>
                <wp:positionV relativeFrom="paragraph">
                  <wp:posOffset>125730</wp:posOffset>
                </wp:positionV>
                <wp:extent cx="1619250" cy="3409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Д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6.85pt;mso-wrap-distance-left:9.05pt;mso-wrap-distance-right:9.05pt;mso-wrap-distance-top:0pt;mso-wrap-distance-bottom:0pt;margin-top:9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ПД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6775</wp:posOffset>
                </wp:positionH>
                <wp:positionV relativeFrom="paragraph">
                  <wp:posOffset>11430</wp:posOffset>
                </wp:positionV>
                <wp:extent cx="12763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ха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0.9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еха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88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3429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5pt" to="368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3825</wp:posOffset>
                </wp:positionH>
                <wp:positionV relativeFrom="paragraph">
                  <wp:posOffset>64770</wp:posOffset>
                </wp:positionV>
                <wp:extent cx="139065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кретар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екретар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20015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45pt" to="188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20015</wp:posOffset>
                </wp:positionV>
                <wp:extent cx="3429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45pt" to="368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0775</wp:posOffset>
                </wp:positionH>
                <wp:positionV relativeFrom="paragraph">
                  <wp:posOffset>-3810</wp:posOffset>
                </wp:positionV>
                <wp:extent cx="16192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ческое бю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0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ческое бю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6775</wp:posOffset>
                </wp:positionH>
                <wp:positionV relativeFrom="paragraph">
                  <wp:posOffset>57150</wp:posOffset>
                </wp:positionV>
                <wp:extent cx="1276350" cy="361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нергет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.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нергет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76775</wp:posOffset>
                </wp:positionH>
                <wp:positionV relativeFrom="paragraph">
                  <wp:posOffset>102870</wp:posOffset>
                </wp:positionV>
                <wp:extent cx="1276350" cy="3619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абельщ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8.1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абельщ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05pt" to="368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0775</wp:posOffset>
                </wp:positionH>
                <wp:positionV relativeFrom="paragraph">
                  <wp:posOffset>156210</wp:posOffset>
                </wp:positionV>
                <wp:extent cx="1619250" cy="4762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ро по труду и заработной пл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ро по труду и заработной 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45pt" to="188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6775</wp:posOffset>
                </wp:positionH>
                <wp:positionV relativeFrom="paragraph">
                  <wp:posOffset>148590</wp:posOffset>
                </wp:positionV>
                <wp:extent cx="1276350" cy="476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нный 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7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енный 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379095</wp:posOffset>
                </wp:positionV>
                <wp:extent cx="342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.85pt" to="188.9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5pt" to="36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90775</wp:posOffset>
                </wp:positionH>
                <wp:positionV relativeFrom="paragraph">
                  <wp:posOffset>140970</wp:posOffset>
                </wp:positionV>
                <wp:extent cx="1619250" cy="3619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ое бю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1.1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ое бю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6159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85pt" to="189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>2.4 Расчет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новных рабочих принята сдельно-премиальная система оплаты труда, для вспомогательных рабочих – повременно-премиа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фонд прямой заработной платы рабочих сдельщиков (Зп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1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число операций (разрядов) по изготовлению издел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количество наименований изделий, изготовляемых в цех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 – часовая тарифная ставк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о разря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ij</w:t>
      </w:r>
      <w:r>
        <w:rPr>
          <w:color w:val="000000"/>
          <w:sz w:val="28"/>
          <w:szCs w:val="28"/>
        </w:rPr>
        <w:t xml:space="preserve"> - норма штучно-калькуляционного времени н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й операции п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у наименованию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i</w:t>
      </w:r>
      <w:r>
        <w:rPr>
          <w:color w:val="000000"/>
          <w:sz w:val="28"/>
          <w:szCs w:val="28"/>
        </w:rPr>
        <w:t xml:space="preserve"> - годовая программа выпус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наименования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1 6,04*2*40000/60=8053,3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2-5 6,72 *(13+14+9+7)* 40000/60 = 19264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6 7,56 *50 * 40000/60 = 25200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 на изделие 9 8053,3+192640+252000 = 452693,3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1 6,04 * 3 * 20000/60 = 604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2- 6 6,72 * 131 * 20000/60 = 29344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 на изделие 14 6040+293440 = 299480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елие 2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1 6,04 * 4*20000/60= 8053,3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2,4-6 6,72*171*20000/60=38304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ерация 3 7,56*41*20000/60=103320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ого на изделие 28 8053,3+383040+103320=494413,3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 =452693,3+299480 +494413,3 = 1246586,6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лата до часового фонда рабочим-сдельщикам и повременщикам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40576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о - годовой фонд основной заработной платы рабочих-сдельщ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n</w:t>
      </w:r>
      <w:r>
        <w:rPr>
          <w:color w:val="000000"/>
          <w:sz w:val="28"/>
          <w:szCs w:val="28"/>
        </w:rPr>
        <w:t xml:space="preserve"> - удельный вес времени ночной работы, % (принять 12,5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w</w:t>
      </w:r>
      <w:r>
        <w:rPr>
          <w:color w:val="000000"/>
          <w:sz w:val="28"/>
          <w:szCs w:val="28"/>
        </w:rPr>
        <w:t xml:space="preserve"> - коэффициент, учитывающий размер доплаты к тарифу за работу в ночное время (в машиностроении – 0,2 от тарифной ставки повременщика соответствующего разря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в 2р= 22146,6*12,5%*1,168/100= 32,3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мв3р= 869120*12,5%*1,284/100= 1394,9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мв4 р= 355320*12,5%*1,436/100= 637,8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мв= 32,3+1394,9+637,8 = 2065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латы до месячного фонда заработной платы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Здн - годовая сумма дневного фонда заработной платы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 - доплата с учетом районного коэффициента, 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от – средняя продолжительность основного и дополнительного отпуска данной категории работников, д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м - 12 – число месяцев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дн - среднее число рабочих дней в меся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от = 1692,2*(1+0)*24/(12*21) = 161,2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фонда заработной платы рабочих-сдельщиков</w:t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85"/>
        <w:gridCol w:w="1402"/>
        <w:gridCol w:w="1244"/>
        <w:gridCol w:w="1244"/>
        <w:gridCol w:w="11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асче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нормо-час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ная став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ямой заработной платы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дельная заработная плата за год, в том числе по разряд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й разря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й разря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й разря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333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586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того фонд прямой заработной платы (по тарифу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до часового фонд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за работу в ночные ча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за неосвобожденное бригадир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за обучение учени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) премии из фонда мастер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по положени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часовой фонд (п.2 + п.3 + п.4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до дневного фонд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кормящим матеря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подросткам за сокращенный рабочий ден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невной фонд (п.5 + п.6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коэффициент (15% от дневного фонд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до месячного фонд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плата отпус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за выполнение гособязаннос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рочие допла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месячный (годовой) фонд (п.7 + п.8 + п.9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фонд прямой заработной платы рабочих-повременщиков (Зпов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7050" cy="34798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g</w:t>
      </w:r>
      <w:r>
        <w:rPr>
          <w:color w:val="000000"/>
          <w:sz w:val="28"/>
          <w:szCs w:val="28"/>
        </w:rPr>
        <w:t xml:space="preserve"> - годовой действительный фонд времени рабоч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i</w:t>
      </w:r>
      <w:r>
        <w:rPr>
          <w:color w:val="000000"/>
          <w:sz w:val="28"/>
          <w:szCs w:val="28"/>
        </w:rPr>
        <w:t xml:space="preserve"> - часовая тарифная став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разряда рабочего-повременщика, руб/ч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число рабочих-повременщик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разряда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– количество разря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фонда заработной платы рабочих-повременщиков</w:t>
      </w:r>
    </w:p>
    <w:tbl>
      <w:tblPr>
        <w:tblW w:w="93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2268"/>
        <w:gridCol w:w="900"/>
        <w:gridCol w:w="1046"/>
        <w:gridCol w:w="1197"/>
        <w:gridCol w:w="1177"/>
        <w:gridCol w:w="1074"/>
        <w:gridCol w:w="1368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ы рас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рабочих,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времени рабочего, 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ел/час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ая тарифная ставка, руб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ямой заработной платы, %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менная заработная плата за год по разряд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й разря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й 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фонд прямой заработной платы (по тарифу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до часового фонд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за работу в ночные ча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за неосвобожденное бригадирств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за обучение учени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) премии из фонда масте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по положению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того часовой фонд (п.2 + п.3 + п.4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до дневного фонд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кормящим матеря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подросткам за сокращенный рабочий ден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невной фонд (п.5 + п.6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коэффициент (15% от дневного фо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до месячного фонд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оплата отпус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за выполнение гособязанност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прочие допла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месячный (годовой) фонд (п.7 + п.8 + п.9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работу в ночные часы допл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мв 2р= 40,4*12,5%*1,168/100= 0,06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мв3р= 322,1*12,5%*1,284/100= 0,2 (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мв= 0,2+0,06 = 0,26 или 0,3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лата до месячного фон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 от = 491,9*(1+0)*24/(12*21) = 46,9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редней заработной платы и удельного веса промышленно-производственного персонала (ППП) по категориям</w:t>
      </w:r>
    </w:p>
    <w:tbl>
      <w:tblPr>
        <w:tblW w:w="934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195"/>
        <w:gridCol w:w="1372"/>
        <w:gridCol w:w="1245"/>
        <w:gridCol w:w="1495"/>
        <w:gridCol w:w="1621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промышленно-производственного персонала (ППП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елове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от основных рабочих,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фонд заработной платы, тыс.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заработная плата, тыс.руб./че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, тыс.руб./чел.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рабоч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и специалис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7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пределение балансовой стоимости основных фонд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Стоимость промышленного здания подразделения и бытовых помещ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балансовой стоимости отчислений основных фондов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900"/>
        <w:gridCol w:w="900"/>
        <w:gridCol w:w="1080"/>
        <w:gridCol w:w="1080"/>
        <w:gridCol w:w="1080"/>
        <w:gridCol w:w="1080"/>
        <w:gridCol w:w="100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снов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единиц или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овая цена за единицу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монтаж и транспортиров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стоимость единицы оборудования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стоимость группы основных фо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амортизационных отчислений, 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ая сумма амортизационных отчислений, тыс.руб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производственные помещ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бытовые и административные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орежущее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ъемно-транспортное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пособления, дорогостоящий инстру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ентар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асчет показателей по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требности в материалах на годовую программу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31"/>
        <w:gridCol w:w="1052"/>
        <w:gridCol w:w="877"/>
        <w:gridCol w:w="1051"/>
        <w:gridCol w:w="877"/>
        <w:gridCol w:w="877"/>
        <w:gridCol w:w="1051"/>
        <w:gridCol w:w="877"/>
        <w:gridCol w:w="877"/>
        <w:gridCol w:w="877"/>
      </w:tblGrid>
      <w:tr>
        <w:trPr>
          <w:trHeight w:val="11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, тыс.ш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материал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расхода, к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1 тн материала, тыс.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 на программ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на 1 изделие, к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ходы на программ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материалы, тыс.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тходов, тыс.руб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материалы за вычетом отходов, тыс.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ль 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еличины общепроизводственных расхо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Расходы по содержанию и эксплуатации обору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мортизация оборудования, транспортных средств и дорогостоящей оснастк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ремонт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оборудования (кроме расходных на текущий ремон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нос МБ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заводские перемещения груз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рочие (цеховые) 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хового персон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ия зданий, сооружений, инвента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, сооружений и инвента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зданий, сооружений и инвентар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ытания, опыты, исследования, рационализаторство, изобретатель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7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5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электроэнергию для производственных ц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3130" cy="30416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эм</w:t>
      </w:r>
      <w:r>
        <w:rPr>
          <w:color w:val="000000"/>
          <w:sz w:val="28"/>
          <w:szCs w:val="28"/>
        </w:rPr>
        <w:t xml:space="preserve"> – тариф за 1 кВт час электроэнергии – 50ко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- годовой расход электроэнергии (кВт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 xml:space="preserve">э </w:t>
      </w:r>
      <w:r>
        <w:rPr>
          <w:color w:val="000000"/>
          <w:sz w:val="28"/>
          <w:szCs w:val="28"/>
        </w:rPr>
        <w:t>= 50 * 1554093,8 /100=777047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6980" cy="44831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Ф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годовой действительный фонд времени работы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- 0,4…0,5 – значение коэффициента спроса для механических цех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коэффициент, учитывающий потери электроэнергии в сетях завода (принять=1,3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единиц оборудования в цех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уст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- установленная мощность двигателя н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й единиц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– коэффициент загрузки по времен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й единицы оборуд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η</w:t>
      </w:r>
      <w:r>
        <w:rPr>
          <w:color w:val="000000"/>
          <w:sz w:val="28"/>
          <w:szCs w:val="28"/>
        </w:rPr>
        <w:t xml:space="preserve"> =0,6 - коэффициент полезного действия электродвигателя н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й единице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880*0,45*1,3*0,69*(3/0,6)= 7831 (кВт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880*0,45*1,3*0,67*(13*10/0,6)= 329499 (кВт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880*0,45*1,3*0,86*(11*22/0,6)= 787318 (кВт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880*0,45*1,3*0,6*(2*3/0,6)= 122569 (кВт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880*0,45*1,3*0,8*(6*10/0,6)= 13619(кВт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880*0,45*1,3*0,88*(6*14/0,6)= 279639(кВт/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880*0,45*1,3*0,6*(3*2/0,6)= 13618,8(кВт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1554093,8 (кВт/ч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ькуляция себестоимости и ориентировочный расчет цен изделий, тыс.руб.</w:t>
      </w:r>
      <w:r>
        <w:rPr/>
        <w:t xml:space="preserve"> 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926"/>
        <w:gridCol w:w="874"/>
        <w:gridCol w:w="720"/>
        <w:gridCol w:w="618"/>
        <w:gridCol w:w="678"/>
        <w:gridCol w:w="678"/>
        <w:gridCol w:w="678"/>
        <w:gridCol w:w="678"/>
        <w:gridCol w:w="678"/>
        <w:gridCol w:w="678"/>
        <w:gridCol w:w="678"/>
        <w:gridCol w:w="51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издел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основные материалы за вычетом отхо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плата основных рабоч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числения на соцнужды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ховая себестоимость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ая себестоимость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ая себестоимость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быль 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це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ая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Э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(цеховые)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дно издел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23</w:t>
            </w:r>
          </w:p>
        </w:tc>
      </w:tr>
      <w:tr>
        <w:trPr/>
        <w:tc>
          <w:tcPr>
            <w:tcW w:w="9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годовую программ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3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3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1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1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4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5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,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1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9,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9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СЭО = РСЭО/ годовой фонд прямой заработной платы основных рабочих = 1533,2/1246,5=1,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цеховых расходов КЦ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ЦР= цеховые расходы / годовой фонд прямой заработной платы основных рабочих + РСЭО = 362,7 / 1246,5 + 1533,2 = 0,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бестоимость годового выпуска: 6479,9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на 1 руб. товарной продукции: 6479,9/8099,9=0,8 (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ко-экономические показатели работы подразд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800"/>
        <w:gridCol w:w="1440"/>
        <w:gridCol w:w="154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ка опред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солютная велич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объем товарной продукции в действующих ц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 основных фондов, в том числе активной ч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(без служебно-бытовых помещений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роизводстве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основного оборудовани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металлорежу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тающих всег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сновных 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спомогательных рабочи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уководителей и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емкость годового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о/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9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ая мощность электродвиг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оотдач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/п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ъем продукции с 1 кв.м производственных площа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/п.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ая выработк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одного работающ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одного рабоч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одного основного рабоч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/п.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заработная плат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одного работающ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одного рабоче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одного основного рабоч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загрузка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бестоимость годового объема товар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на 1 рубль товар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3/п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ин В.Б., Холодная Г.Н. Основы организации и экономики промышленного производства: Учеб.пособие для вузов. – М.: Высшая школа.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тев В.П. Учись экономическому счету. Изд. 2-е, доп. и перераб. - М.: Политиздат. 199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воваров К.В. Планирование на предприятии: Учебное пособие. – 2-е изд. – М.: Издательско-торговая корпорация «Дашков и К».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рницкий Е.К Экономические показатели промышленности. – 2-е изд., перераб. и доп. – М.: Экономика.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экономиста промышленного предприятия. Под ред. дэн, профессора Каменицер С.Е. – М.: Экономика. 1999.</w:t>
      </w:r>
    </w:p>
    <w:sectPr>
      <w:footerReference w:type="defaul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9:00Z</dcterms:created>
  <dc:creator> Max</dc:creator>
  <dc:description/>
  <cp:keywords/>
  <dc:language>en-US</dc:language>
  <cp:lastModifiedBy>Mage</cp:lastModifiedBy>
  <cp:lastPrinted>2007-12-20T20:30:00Z</cp:lastPrinted>
  <dcterms:modified xsi:type="dcterms:W3CDTF">2011-10-03T13:39:00Z</dcterms:modified>
  <cp:revision>2</cp:revision>
  <dc:subject/>
  <dc:title>Планирование на предприятии</dc:title>
</cp:coreProperties>
</file>