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Введение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1. Сущность планирования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1.1 Принципы планирования</w:t>
      </w:r>
    </w:p>
    <w:p>
      <w:pPr>
        <w:pStyle w:val="Heading1"/>
        <w:keepNext w:val="false"/>
        <w:spacing w:lineRule="auto" w:line="360"/>
        <w:jc w:val="both"/>
        <w:rPr>
          <w:color w:val="000000"/>
        </w:rPr>
      </w:pPr>
      <w:r>
        <w:rPr>
          <w:color w:val="000000"/>
        </w:rPr>
        <w:t>1.2 Методы планирования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2. Виды планирования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2.1 Перспективные и стратегические планы</w:t>
      </w:r>
    </w:p>
    <w:p>
      <w:pPr>
        <w:pStyle w:val="Heading1"/>
        <w:keepNext w:val="false"/>
        <w:spacing w:lineRule="auto" w:line="360"/>
        <w:jc w:val="both"/>
        <w:rPr>
          <w:color w:val="000000"/>
        </w:rPr>
      </w:pPr>
      <w:r>
        <w:rPr>
          <w:color w:val="000000"/>
        </w:rPr>
        <w:t>2.2 Тактическое и оперативное планирование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3. Бизнес-план организации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Заключение</w:t>
      </w:r>
    </w:p>
    <w:p>
      <w:pPr>
        <w:pStyle w:val="Heading1"/>
        <w:keepNext w:val="false"/>
        <w:spacing w:lineRule="auto" w:line="360"/>
        <w:jc w:val="both"/>
        <w:rPr/>
      </w:pPr>
      <w:r>
        <w:rPr>
          <w:color w:val="000000"/>
        </w:rPr>
        <w:t>Литература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Функция планирования как одна из основных функций управления в настоящее время приобрела качественно новые черты и особенности; планирование получило принципиально новое содержание, поскольку потребность в нем обусловлена масштабами обобществления производства. Расширение горизонтов планирования означает, что оно выполняет не только оперативные задачи, но и задачи перспективного развития, что является новым моментом планирования. Его назначение как функции управления состоит в стремлении по возможности заблаговременно учесть все внутренние и внешние факторы, обеспечивающие благоприятные условия для нормального функционирования и развит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– это попытка заглянуть в будущее, оно помогает оценить масштабы организации, определить конкурентов, найти свою нишу на рынке, определить пути и цели стратегических достижений организации. В планах отражается вся производственно-хозяйственная деятельность предприятия. Менеджеры на основе планов определяют сильные и слабые стороны организации, анализируют их и разрабатывают тактику своих действий, оценивают положение в области финансов, маркетинга, производства и других сферах. Образно говоря, речь здесь идет об определении «где мы находимся в настоящее время, куда хотим двигаться и как собираемся это дел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витие хозяйственной системы – это не простое наращивание ее производственных мощностей, а движение к определенной цели. В процессе развития требуется единство действий отдельных элементов системы – вот это и можно обеспечить планированием всей деятельности предприятия. Планирование – это не только активное и сознательное стремление к будущему, но одновременно и концепция целенаправлен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щность 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ирование – это способ достижения цели на основе сбалансированности и последовательности выполнения операций, это своего рода инструмент принятия управленческих решений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лановые решения могут быть связаны с </w:t>
      </w:r>
      <w:r>
        <w:rPr>
          <w:i/>
          <w:color w:val="000000"/>
          <w:sz w:val="28"/>
        </w:rPr>
        <w:t xml:space="preserve">постановкой целей и задач, выработкой стратегии, распределением и перераспределением ресурсов, определением стандартов деятельности в предстоящем периоде. </w:t>
      </w:r>
      <w:r>
        <w:rPr>
          <w:color w:val="000000"/>
          <w:sz w:val="28"/>
        </w:rPr>
        <w:t xml:space="preserve">В принятии таких решений состоит процесс планирования в широком смысле. В узком – планированием является </w:t>
      </w:r>
      <w:r>
        <w:rPr>
          <w:i/>
          <w:color w:val="000000"/>
          <w:sz w:val="28"/>
        </w:rPr>
        <w:t xml:space="preserve">составление специальных документов – планов, </w:t>
      </w:r>
      <w:r>
        <w:rPr>
          <w:color w:val="000000"/>
          <w:sz w:val="28"/>
        </w:rPr>
        <w:t>определяющих конкретные шаги организации по достижению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 середины ХХ столетия фирмы действовали преимущественно в условиях стабильного превышения спроса над предложением, неизменности внешней среды. Это позволяло им работать на основе текущих планов, составляемых исходя из поступающих за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50-е гг. темп изменений во внешней среде стал нарастать, но они еще оставались предсказуемыми. Здесь уже, наряду с текущим приходилось заниматься среднесрочным и долгосрочным планированием, составлять перспективные целевы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60–1970-е гг. общий темп развития ускорился, а изменения в среде стали неожиданными. Это обусловило превращение долгосрочного планирования в стратегическое, которое исходило из будущих возможностей. Планирование стало осуществляться от будущего к настоящему на основе мнений экспертов и сложных математических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начала 1970-х гг. изменения во внешней среде стали протекать столь стремительно и непредсказуемо, что перспективные стратегические планы перестали соответствовать потребностям хозяйственной практики. В дополнение к ним стали составляться стратегические программы, позволяющие оперативно учитывать эти изменения в текущих ре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ланах отражаются: прогнозы развития организации в будущем; промежуточные и конечные задачи и цели, стоящие перед ней и ее отдельными подразделениями; механизмы координации текущей деятельности и распределения ресурсов; стратегии на случай чрезвычай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 процесс планирования начинается с анализа настоящего и будущего состояния предприятия и среды. На этой основе ставятся цели, вырабатываются стратегии и определяется комбинация инструментов, позволяющих наиболее эффективно их реализовы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некоторых крупных организациях планирование осуществляет </w:t>
      </w:r>
      <w:r>
        <w:rPr>
          <w:i/>
          <w:color w:val="000000"/>
          <w:sz w:val="28"/>
        </w:rPr>
        <w:t>плановый комитет</w:t>
      </w:r>
      <w:r>
        <w:rPr>
          <w:color w:val="000000"/>
          <w:sz w:val="28"/>
        </w:rPr>
        <w:t>, членами которого обычно бывают руководители подразделений, а также плановый отдел и его структуры на местах. Деятельность плановых органов координируется первым лицом либо его замести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дачу плановых органов входит определение того, какие подразделения будут участвовать в реализации тех или иных организационных целей, в какой форме это будет происходить, как обеспечиваться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организация многоуровневая, планирование осуществляется одновременно на всех уровнях. Причина состоит в том, что ни одно плановое решение не является независимым от других, и требуется понимание проблем всех связанных между собой звеньев управленческой цеп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степени централизации управления организацией процесс планирования может осуществляться тремя способ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если она высока, плановые органы единолично принимают большинство решений, относящихся не только к организации в целом, но и к отдельным подразделен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среднем уровне ими принимаются только основополагающие решения, которые впоследствии в подразделениях детализируютс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децентрализованных организациях «сверху» определяют цели, лимиты ресурсов, а также единую форму планов, а планы уже составляют сами подразделения. В этом случае центральные плановые органы их координируют, увязывают и сводят в общий план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висимости от экономических возможностей организации, могут использоваться три подход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 составлению планов. Если ее ресурсы ограничены, и появление новых в будущем не предвидится, то цели ставятся, в первую очередь исходя именно их них. В дальнейшем планы не пересматриваются, даже если и появляются какие-то благоприятные возможности. Ибо на их реализацию может просто не хватить средств. Такой удовлетворенчески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дход используется преимущественно небольшими фирмами, главная цель которых – выжи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Более богатые организации могут позволить себе изменять планы, подстраиваясь под новые возможности и, привлекая для их использования дополнительные средства, излишками которых они располагают. Таким образом, составленные однажды планы в зависимости от ситуации могут корректироваться. Такой подход к планированию получил название адаптацио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, наконец, предприятия, располагающие значительными ресурсами, могут использовать оптимизационны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дход к планированию, исходящий из целей, поэтому, если проект ожидает быть прибыльным, средств на него не жале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Принципы 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сть функции планирования зависит от того, какими принципами руководствуются менеджеры при составлении пл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базируется на следующи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</w:t>
      </w:r>
      <w:r>
        <w:rPr>
          <w:i/>
          <w:color w:val="000000"/>
          <w:sz w:val="28"/>
        </w:rPr>
        <w:t xml:space="preserve">Участие максимального числа сотрудников </w:t>
      </w:r>
      <w:r>
        <w:rPr>
          <w:color w:val="000000"/>
          <w:sz w:val="28"/>
        </w:rPr>
        <w:t>организации в работе над планом уже на самых ранних этапах его составления. Как правило, люди скорее и охотнее выполняют те задачи, которые сами себе поставили, чем «спущенные сверху», поскольку они им ближе и понят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i/>
          <w:color w:val="000000"/>
          <w:sz w:val="28"/>
        </w:rPr>
        <w:t xml:space="preserve">Непрерывность, </w:t>
      </w:r>
      <w:r>
        <w:rPr>
          <w:color w:val="000000"/>
          <w:sz w:val="28"/>
        </w:rPr>
        <w:t>обусловленная соответствующим характером хозяйственной деятельности фирмы. В соответствии с ним планирование рассматривается не как единичный акт, а как постоянно повторяющийся процесс, в рамках которого все текущие планы разрабатываются с учетом выполнения прошлых и того, что они послужат основой составления планов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i/>
          <w:color w:val="000000"/>
          <w:sz w:val="28"/>
        </w:rPr>
        <w:t xml:space="preserve">Гибкость, </w:t>
      </w:r>
      <w:r>
        <w:rPr>
          <w:color w:val="000000"/>
          <w:sz w:val="28"/>
        </w:rPr>
        <w:t>предполагающая возможность корректировки или пересмотра в любой момент ранее принятых решений в соответствии с изменяющимися обстоятельствами. Для обеспечения гибкости в планы закладываются так называемые «окна», дающие в определенных пределах свободу манев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) Единство и взаимосвязанность отдельных частей организации требует соблюдения такого принципа как </w:t>
      </w:r>
      <w:r>
        <w:rPr>
          <w:i/>
          <w:color w:val="000000"/>
          <w:sz w:val="28"/>
        </w:rPr>
        <w:t>согласование планов.</w:t>
      </w:r>
      <w:r>
        <w:rPr>
          <w:color w:val="000000"/>
          <w:sz w:val="28"/>
        </w:rPr>
        <w:t xml:space="preserve"> Он реализуется путем их координации и интеграции. </w:t>
      </w:r>
      <w:r>
        <w:rPr>
          <w:i/>
          <w:color w:val="000000"/>
          <w:sz w:val="28"/>
        </w:rPr>
        <w:t xml:space="preserve">Координация </w:t>
      </w:r>
      <w:r>
        <w:rPr>
          <w:color w:val="000000"/>
          <w:sz w:val="28"/>
        </w:rPr>
        <w:t>осуществляется «по горизонтали», то есть между подразделениями одного уровня, а</w:t>
      </w:r>
      <w:r>
        <w:rPr>
          <w:i/>
          <w:color w:val="000000"/>
          <w:sz w:val="28"/>
        </w:rPr>
        <w:t xml:space="preserve"> интеграция</w:t>
      </w:r>
      <w:r>
        <w:rPr>
          <w:color w:val="000000"/>
          <w:sz w:val="28"/>
        </w:rPr>
        <w:t xml:space="preserve"> – «по вертикали», между выше- и нижестоя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) Важным принципом планирования является </w:t>
      </w:r>
      <w:r>
        <w:rPr>
          <w:i/>
          <w:color w:val="000000"/>
          <w:sz w:val="28"/>
        </w:rPr>
        <w:t>экономичность,</w:t>
      </w:r>
      <w:r>
        <w:rPr>
          <w:color w:val="000000"/>
          <w:sz w:val="28"/>
        </w:rPr>
        <w:t xml:space="preserve"> предполагающая, что затраты на составление плана должны быть меньше эффекта, приносимого его выпол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) </w:t>
      </w:r>
      <w:r>
        <w:rPr>
          <w:i/>
          <w:color w:val="000000"/>
          <w:sz w:val="28"/>
        </w:rPr>
        <w:t>Создание необходимых условий для выполнения плана</w:t>
      </w:r>
      <w:r>
        <w:rPr>
          <w:color w:val="000000"/>
          <w:sz w:val="28"/>
        </w:rPr>
        <w:t xml:space="preserve"> – организационных, ресурсных, идеологически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) </w:t>
      </w:r>
      <w:r>
        <w:rPr>
          <w:i/>
          <w:color w:val="000000"/>
          <w:sz w:val="28"/>
        </w:rPr>
        <w:t>Полнота планирования,</w:t>
      </w:r>
      <w:r>
        <w:rPr>
          <w:color w:val="000000"/>
          <w:sz w:val="28"/>
        </w:rPr>
        <w:t xml:space="preserve"> – т.е. при осуществлении планирования должны учитываться все ситуации и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8) </w:t>
      </w:r>
      <w:r>
        <w:rPr>
          <w:i/>
          <w:color w:val="000000"/>
          <w:sz w:val="28"/>
        </w:rPr>
        <w:t xml:space="preserve">Точность планирования – </w:t>
      </w:r>
      <w:r>
        <w:rPr>
          <w:color w:val="000000"/>
          <w:sz w:val="28"/>
        </w:rPr>
        <w:t>для ее достижения используются все современные методы, средства и процедуры прогноз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)</w:t>
      </w:r>
      <w:r>
        <w:rPr>
          <w:i/>
          <w:color w:val="000000"/>
          <w:sz w:val="28"/>
        </w:rPr>
        <w:t xml:space="preserve"> Ясность планирования, – </w:t>
      </w:r>
      <w:r>
        <w:rPr>
          <w:color w:val="000000"/>
          <w:sz w:val="28"/>
        </w:rPr>
        <w:t>т.е. поставленные цели должны быть простыми, легкими, доступными всем члена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ечисленные выше принципы являются </w:t>
      </w:r>
      <w:r>
        <w:rPr>
          <w:color w:val="000000"/>
          <w:sz w:val="28"/>
          <w:u w:val="single"/>
        </w:rPr>
        <w:t>универсальными,</w:t>
      </w:r>
      <w:r>
        <w:rPr>
          <w:color w:val="000000"/>
          <w:sz w:val="28"/>
        </w:rPr>
        <w:t xml:space="preserve"> пригодными для различных уровней управления; в то же время на каждом из них могут применяться также свои </w:t>
      </w:r>
      <w:r>
        <w:rPr>
          <w:color w:val="000000"/>
          <w:sz w:val="28"/>
          <w:u w:val="single"/>
        </w:rPr>
        <w:t>специфические</w:t>
      </w:r>
      <w:r>
        <w:rPr>
          <w:color w:val="000000"/>
          <w:sz w:val="28"/>
        </w:rPr>
        <w:t xml:space="preserve"> принц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имер, при планировании на уровне цеха важную роль играет принцип </w:t>
      </w:r>
      <w:r>
        <w:rPr>
          <w:i/>
          <w:color w:val="000000"/>
          <w:sz w:val="28"/>
        </w:rPr>
        <w:t>узкого места</w:t>
      </w:r>
      <w:r>
        <w:rPr>
          <w:color w:val="000000"/>
          <w:sz w:val="28"/>
        </w:rPr>
        <w:t xml:space="preserve">, в соответствии, с которым выпуск продукции нужно определять исходя из возможностей единицы оборудования, обладающей самой низкой производительностью. В то же время, на уровне предприятия он обычно не применяется, зато важнейшую роль здесь играет </w:t>
      </w:r>
      <w:r>
        <w:rPr>
          <w:i/>
          <w:color w:val="000000"/>
          <w:sz w:val="28"/>
        </w:rPr>
        <w:t xml:space="preserve">научность </w:t>
      </w:r>
      <w:r>
        <w:rPr>
          <w:color w:val="000000"/>
          <w:sz w:val="28"/>
        </w:rPr>
        <w:t>пла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Методы 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цель планирования состоит в том, чтобы, насколько возможно при данных условиях, найти оптимальный вариант решения задач, стоящих перед организацией. Это не всегда возможно, но стремиться к нему необход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иск такого варианта осуществляется путем итераций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то есть последовательного перехода от одного планового решения к другому, чем-то улучшающему предыдущее. В настоящее время сложилось несколько способов составления планов, или методов планирования: бюджетные, балансовые, нормативные, математико-статистические, графические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юджетный метод. Он основывается на составлении бюджетов</w:t>
      </w:r>
      <w:r>
        <w:rPr>
          <w:b/>
          <w:color w:val="000000"/>
          <w:sz w:val="28"/>
        </w:rPr>
        <w:t>,</w:t>
      </w:r>
      <w:r>
        <w:rPr>
          <w:color w:val="000000"/>
          <w:sz w:val="28"/>
        </w:rPr>
        <w:t xml:space="preserve"> то есть таблиц, отражающих состояние или распределение на производственные и иные нужды имеющиеся у организации ресурсов в соответствии с ее целями. Такие бюджеты могут быть отчетными и плановыми. В последующем плановые бюджеты координируются, уточняются, коррект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изации могут составляться несколько видов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(общий) бюджет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отражает движение денежных средств, состояние активов и пассивов, прибыли и убыт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ые бюдж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изводства, прод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боче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пасов гот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пределения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юджетный метод планирования (бюджетирование) обеспеч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повышение эффективности работы организации за счет децентрализации управления, быстрого обнаружения и корректировки откло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птимизацию распределения и экономность расходования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едупреждение бесхозяй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надежный контроль и оценку состояния запасов, сбыта, закупок, плановых и фактических издержек, денежных средств и финансов,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бюджетный метод сложен, громоздок, требует перестройки структуры управления, индивидуализации ответственности за расходы, больши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алансовый метод основывается на взаимной увязке двух бюджетов: ресурсов, которыми будет располагать организация, и распределения их в рамках планового периода. Если ресурсов по сравнению с потребностями недостаточно, то происходит поиск их дополнительных источников, позволяющих покрыть дефицит. Ресурсы можно привлекать со стороны, а можно находить в собственном «хозяйстве» путем его рацио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алансовый метод реализуется через составление системы </w:t>
      </w:r>
      <w:r>
        <w:rPr>
          <w:b/>
          <w:color w:val="000000"/>
          <w:sz w:val="28"/>
        </w:rPr>
        <w:t>балансов.</w:t>
      </w:r>
    </w:p>
    <w:p>
      <w:pPr>
        <w:pStyle w:val="TextBodyIndent"/>
        <w:rPr/>
      </w:pPr>
      <w:r>
        <w:rPr>
          <w:color w:val="000000"/>
        </w:rPr>
        <w:t>По содержанию они бывают материально-вещественными, стоимостными и трудовыми; по временному горизонту – отчетными, плановыми, прогнозными, а по целям – аналитическими и рабоч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тивны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етод планирования используется как самостоятельно, так и в качестве вспомогательного по отношению к балансовому. Он предполагает, что в основу плановых заданий на определенный период (а соответственно и в основу балансов) кладутся нормы затрат различных ресурсов (сырья, материалов, оборудования, рабочего времени, денежных средств и т.п.) на единицу продукции. Например, план по материально-техническому снабжению будет рассчитываться путем перемножения норм расхода сырья, материалов, энергии и т.п. на величину производственного за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деляют следующие виды норм: </w:t>
      </w:r>
      <w:r>
        <w:rPr>
          <w:i/>
          <w:color w:val="000000"/>
          <w:sz w:val="28"/>
        </w:rPr>
        <w:t>норма выработки; норма обслуживания; норма времени; нормы численности.</w:t>
      </w:r>
    </w:p>
    <w:p>
      <w:pPr>
        <w:pStyle w:val="TextBodyIndent"/>
        <w:rPr/>
      </w:pPr>
      <w:r>
        <w:rPr>
          <w:color w:val="000000"/>
        </w:rPr>
        <w:t>Чаще всего нормы бывают индивидуализированными применительно к отдельным подразделениям и рабочим местам. Однако встречаются и групповые, предназначенные для однотипных рабочих мест в различных подразде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особо важным ресурсам могут разрабатываться перспективные нормы их использования, но наиболее распространенными являются годовые, составляющие основу соответствующих планов и балансов материальных ресурсов. Если же условия деятельности организации постоянно меняются, используются текущие нормы, пересмотр которых происходит регулярно по мере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помощью нормативного метода формируется, например, нормированное задание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о есть установленный объем работы, который работник или группа работников должны выполнять за данный период с соблюдением определенных требований к ка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графическим необходимо, прежде всего, отнести метод сетевого планирования. Он был разработан в конце 50-х годов и предназначался для прогнозирования сроков, оценки затрат, разработки, управления реализацией и контроля крупномасштаб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ным моментом применения указанного метода является определение продолжительности действий (работ), связанных с достижением поставленной цели. Все события и работы объединяются в календарный сетевой график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меющий вид цеп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тевой график облегчает управление создания сложных технических и хозяйственных систем, позволяет сконцентрировать внимание на выполнении в их рамках критических работ, наглядно демонстрирует их взаимосвязь. Сетевой график дает возможность составить наиболее рациональный план осуществления каких-либо мероприятий, к которому привязываются все остальные процессы: диспетчеризация, выдача заданий на выполнение определенных работ, наблюдение и контроль за их осуществлением. Высокая степень формализации графика позволяет при этом широко применять компьютерны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графическим относится и метод планирования Паттерн. Суть метода состоит в том, что на основе прогноза развития объекта планирования строится «дерево» целей и подцелей. Для каждой их них эксперты устанавливают «вес», коэффициенты относительной важности (знач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матически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етоды планирования сводятся к расчетам на основе различного рода моделей. К простейшим моделям относятся </w:t>
      </w:r>
      <w:r>
        <w:rPr>
          <w:b/>
          <w:color w:val="000000"/>
          <w:sz w:val="28"/>
        </w:rPr>
        <w:t>статистические.</w:t>
      </w:r>
      <w:r>
        <w:rPr>
          <w:color w:val="000000"/>
          <w:sz w:val="28"/>
        </w:rPr>
        <w:t xml:space="preserve"> Наиболее широкое распространение они находят в финансовом планировании. Например, они позволяют определять будущие доходы, основываясь на текущих вложениях и заданных процентных ста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тоды </w:t>
      </w:r>
      <w:r>
        <w:rPr>
          <w:b/>
          <w:color w:val="000000"/>
          <w:sz w:val="28"/>
        </w:rPr>
        <w:t>линейного программирования</w:t>
      </w:r>
      <w:r>
        <w:rPr>
          <w:color w:val="000000"/>
          <w:sz w:val="28"/>
        </w:rPr>
        <w:t xml:space="preserve"> применяются там, где речь идет об оптимизации расходования тех или иных ресурсов. Они помог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брать технологии, позволяющие получить необходимый объем продукции при наименьшем расходе сырья и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грузить оборудование, выполняющее несколько видов работ, так, чтобы при этом достигалась наибольшая вырабо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ставить маршруты движения транспорта, позволяющие, с одной стороны, наиболее полно обслужить всех клиентов, а с другой стороны сделать это при минимальных затратах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можности применения различных методов планирования имеют свои границы. Эти границы, во-первых, определяются современной НТР, которая вызывает столь стремительные изменения в организации и среде, что поспеть за ними планирование попросту не успевает. Во-вторых, нехваткой времени, связанной с тем, что плановые расчеты весьма длительны и трудоемки. В-третьих, бюрократизмом и инерционностью самих сотрудников, их боязнью новш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ностью перечисленные ограничения устранить нельзя, но можно их существенно ослабить путем уменьшения жесткости и схематичности составления планов, их ориентацией на ключевые цели и задачи, конкретизацией и приближением к нуждам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ды 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висимости </w:t>
      </w:r>
      <w:r>
        <w:rPr>
          <w:i/>
          <w:color w:val="000000"/>
          <w:sz w:val="28"/>
        </w:rPr>
        <w:t xml:space="preserve">от уровня управления </w:t>
      </w:r>
      <w:r>
        <w:rPr>
          <w:color w:val="000000"/>
          <w:sz w:val="28"/>
        </w:rPr>
        <w:t>различаетс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тегическое и перспективное планирование – это высший уровен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тическое (или текущее) планирование – это средний уров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еративное планирование – это нижни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висимости от </w:t>
      </w:r>
      <w:r>
        <w:rPr>
          <w:i/>
          <w:color w:val="000000"/>
          <w:sz w:val="28"/>
        </w:rPr>
        <w:t>назначения</w:t>
      </w:r>
      <w:r>
        <w:rPr>
          <w:color w:val="000000"/>
          <w:sz w:val="28"/>
        </w:rPr>
        <w:t xml:space="preserve"> различают три основных типа пла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планы-цели, представляющие собой набор качественных и количественных характеристик желаемого состояния объекта управления и его отдельных элементов в будущем. Эти цели согласовываются и ранжируются по тому или иному принципу, однако никогда не связываются ни с конкретным способом достижения, ни с необходимыми для этого ресурсами. Планы-цели используются при больших сроках либо принципиальной непредсказуемости конкретных собы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ланы для повторяющихся действий, предписывающие их сроки, а также порядок осуществления в стандартных ситуациях, например, железнодорожное расписание. Обычно в них предусматриваются «окна», позволяющие обеспечить свободу маневра в случае возникновения непредвиденных обстоятельств и необходимости осуществления корр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) планы для неповторяющихся действий, составляемые для решения специфических проблем, возникающих в процессе развития и функционирования организации. Такие планы могут иметь вид программы, бюджета поступления и распределения ресурсов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о срокам выполнения</w:t>
      </w:r>
      <w:r>
        <w:rPr>
          <w:color w:val="000000"/>
          <w:sz w:val="28"/>
        </w:rPr>
        <w:t xml:space="preserve"> планы принято делить на </w:t>
      </w:r>
      <w:r>
        <w:rPr>
          <w:i/>
          <w:color w:val="000000"/>
          <w:sz w:val="28"/>
        </w:rPr>
        <w:t xml:space="preserve">долгосрочные </w:t>
      </w:r>
      <w:r>
        <w:rPr>
          <w:color w:val="000000"/>
          <w:sz w:val="28"/>
        </w:rPr>
        <w:t xml:space="preserve">(свыше 5 лет), относящиеся в основном к категории планов-целей; </w:t>
      </w:r>
      <w:r>
        <w:rPr>
          <w:i/>
          <w:color w:val="000000"/>
          <w:sz w:val="28"/>
        </w:rPr>
        <w:t xml:space="preserve">среднесрочные </w:t>
      </w:r>
      <w:r>
        <w:rPr>
          <w:color w:val="000000"/>
          <w:sz w:val="28"/>
        </w:rPr>
        <w:t xml:space="preserve">(от года до пяти лет), выполняемые в виде различного рода программ; </w:t>
      </w:r>
      <w:r>
        <w:rPr>
          <w:i/>
          <w:color w:val="000000"/>
          <w:sz w:val="28"/>
        </w:rPr>
        <w:t xml:space="preserve">краткосрочные </w:t>
      </w:r>
      <w:r>
        <w:rPr>
          <w:color w:val="000000"/>
          <w:sz w:val="28"/>
        </w:rPr>
        <w:t>(до года), имеющие форму бюджетов, сетевых графиков и пр. Разновидностью краткосрочных планов являются оперативные, составляемые на срок одной смены до одного месяц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спективные и стратегические пла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ерспективные планы.</w:t>
      </w:r>
      <w:r>
        <w:rPr>
          <w:color w:val="000000"/>
          <w:sz w:val="28"/>
        </w:rPr>
        <w:t xml:space="preserve"> Обычно перспективные планы в организации разрабатываются на период свыше одного года. Как правило, речь идет о </w:t>
      </w:r>
      <w:r>
        <w:rPr>
          <w:i/>
          <w:color w:val="000000"/>
          <w:sz w:val="28"/>
        </w:rPr>
        <w:t xml:space="preserve">среднесрочных </w:t>
      </w:r>
      <w:r>
        <w:rPr>
          <w:color w:val="000000"/>
          <w:sz w:val="28"/>
        </w:rPr>
        <w:t>планах, рассчитанных на период до 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спективные планы могут иметь форму набора целей; целевых комплексных программ;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мках перспективного планирования создаются планы: разработки новых продуктов; снижения издержек; инноваций; приобретений; маркетинга; производства; инвестиций; материально-технического снабжения; развития системы управления; социальных мероприятий; план по труду; финансовый план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редством такого рода планов происходит определение </w:t>
      </w:r>
      <w:r>
        <w:rPr>
          <w:i/>
          <w:color w:val="000000"/>
          <w:sz w:val="28"/>
        </w:rPr>
        <w:t xml:space="preserve">шагов, которые необходимо предпринять в будущем </w:t>
      </w:r>
      <w:r>
        <w:rPr>
          <w:color w:val="000000"/>
          <w:sz w:val="28"/>
        </w:rPr>
        <w:t>для достижения целей организации, прежде всего получения заданного объема продукции, прибыли и т.п. Их разработка начинается с выбора перспективных целей. Затем на основе оценки имеющихся ресурсов происходит определение политики организации, выбор правил и процедур, разработка альтернатив, выбор наиболее приемлемой из них, ее детализация в бюджетах, графиках, стандартных ре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Стратегические планы. </w:t>
      </w:r>
      <w:r>
        <w:rPr>
          <w:color w:val="000000"/>
          <w:sz w:val="28"/>
        </w:rPr>
        <w:t>В качестве предпосылок появления стратегического планирования можно наз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емительные изменения во внешней среде организации, вызванные к жизни современным этапом НТР и проявляющиеся в безграничном росте возможностей производства, резком усилении конкуренции за ресурсы и рынки сб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окую доступность научно-технической и экономической информации и стремительное нарастание ее объе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иальное изменение роли человека в производстве и связанное с этим пробуждение его творческих возможностей и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и другие обстоятельства обусловливают непредсказуемость путей развития организации и ее окружения и неопределенность даже сравнительно близкого будущего. Способом частичного ослабления или преодоления этой неопределенности и является составление стратегических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ратегические планы отражают </w:t>
      </w:r>
      <w:r>
        <w:rPr>
          <w:i/>
          <w:color w:val="000000"/>
          <w:sz w:val="28"/>
        </w:rPr>
        <w:t xml:space="preserve">сегодняшние шаги </w:t>
      </w:r>
      <w:r>
        <w:rPr>
          <w:color w:val="000000"/>
          <w:sz w:val="28"/>
        </w:rPr>
        <w:t>фирмы, направленные на формирование ее будущего потенциала и обеспечение перспективного выживания. В процессе их составления формулируются цели организации, соответствующие стратегии и распределяются необходим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атегии, составляющие основу таких планов, определяются, прежде всего, исходя из угроз и возможностей (которые имеются или могут появиться во внешнем окружении организации), а не поиска и мобилизации внутренних ресурсов, что характерно для обычного перспективного планирования. Содержательным результатом их осуществления должны быть крупные перемены в организации. Таким образом, если фирма хочет выжить в современных нестабильных условиях, переход к стратегическому планированию неизбежен, но он должен быть постепенным, без разрушения традиционной системы пла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Тактическое и оперативн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тическое или текущее планирование представлено в основном краткосрочными планами, в которых предусматриваются действия, необходимые для достижения стратегических целей. По своей сути текущее планирование является </w:t>
      </w:r>
      <w:r>
        <w:rPr>
          <w:i/>
          <w:color w:val="000000"/>
          <w:sz w:val="28"/>
        </w:rPr>
        <w:t>производственным</w:t>
      </w:r>
      <w:r>
        <w:rPr>
          <w:color w:val="000000"/>
          <w:sz w:val="28"/>
        </w:rPr>
        <w:t xml:space="preserve"> и обладает рядом особенност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ктами такого планирования могут быть заказ, группа продукции, показател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осуществлении планирования учитывается связь уровней управления; оно может происходить сверху вниз (детализация), снизу вверх (спущенные сверху указания обогащаются вниз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составлении производственных планов происходит либо четкая привязка к календарю, либо допускается свободн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Краткосрочные планы. </w:t>
      </w:r>
      <w:r>
        <w:rPr>
          <w:color w:val="000000"/>
          <w:sz w:val="28"/>
        </w:rPr>
        <w:t>Они охватывают годовой период и в них конкретизируются задания перспективных планов на соответствующий год с распределением по кварт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ые планы разрабатываются на основе изучения рыночной ситуации (конъюнктура, цены, характер конкуренции) и прогноза сбыта, исходящего из поступивших заказов, сведений о величине продаж за истекший период, результатов маркетинговы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ами годового плана обычно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роизводственная программа</w:t>
      </w:r>
      <w:r>
        <w:rPr>
          <w:color w:val="000000"/>
          <w:sz w:val="28"/>
        </w:rPr>
        <w:t xml:space="preserve"> – она разрабатывается на срок от нескольких недель до года для предприятия в целом и его отдельных подразделений, с учетом имеющихся у них производственных мощностей и содержит, например, решения о том, как обеспечить производство необходимой продукции и услуг исходя из минимальных затрат;</w:t>
      </w:r>
    </w:p>
    <w:p>
      <w:pPr>
        <w:pStyle w:val="TextBodyIndent"/>
        <w:rPr/>
      </w:pPr>
      <w:r>
        <w:rPr>
          <w:i/>
          <w:color w:val="000000"/>
        </w:rPr>
        <w:t>план развития предприятия</w:t>
      </w:r>
      <w:r>
        <w:rPr>
          <w:color w:val="000000"/>
        </w:rPr>
        <w:t xml:space="preserve"> – он содержит решения о внедрении новой техники, изменении технологии, снятии с производства отдельных видов продукции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лан маркетинга и сбыта</w:t>
      </w:r>
      <w:r>
        <w:rPr>
          <w:color w:val="000000"/>
          <w:sz w:val="28"/>
        </w:rPr>
        <w:t xml:space="preserve"> – он является основой других планов предприятия и составляется на основе прогнозов сбыта, информации о требованиях заказчика по ассортименту и качеству продукции, заключенных договоров, цен, частоты заказов, каналов сбыта и т.п. Данный план детализируется по месяцам и недел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лан по себестоимости и рентабельности</w:t>
      </w:r>
      <w:r>
        <w:rPr>
          <w:color w:val="000000"/>
          <w:sz w:val="28"/>
        </w:rPr>
        <w:t xml:space="preserve"> – в нем отражаются: постоянные издержки, балансовая и чистая прибыль, расчетная рентабельность, себестоимость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финансовый план – </w:t>
      </w:r>
      <w:r>
        <w:rPr>
          <w:color w:val="000000"/>
          <w:sz w:val="28"/>
        </w:rPr>
        <w:t>включает такие показатели, как баланс доходов и расходов, издержки производства и обращения, использование собственных и заемных средств, срок выплаты и величина дивидендов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лан по материально-техническому снабж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лан по труду и кад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приятие на основе производственной программы (а подразделения – на основе касающейся их части) осуществляет процесс </w:t>
      </w:r>
      <w:r>
        <w:rPr>
          <w:i/>
          <w:color w:val="000000"/>
          <w:sz w:val="28"/>
        </w:rPr>
        <w:t xml:space="preserve">оперативного планирования </w:t>
      </w:r>
      <w:r>
        <w:rPr>
          <w:color w:val="000000"/>
          <w:sz w:val="28"/>
        </w:rPr>
        <w:t>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еративные планы. </w:t>
      </w:r>
      <w:r>
        <w:rPr>
          <w:color w:val="000000"/>
          <w:sz w:val="28"/>
        </w:rPr>
        <w:t>Они посвящены решению конкретных вопросов деятельности предприятия в краткосрочном периоде, например, отражают движение материальных потоков. Такие планы имеют узкую направленность и всегда детализированы, их цель состоит в создании условий для слаженной работы всех цехов, участков, служб,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еративное планирование предполагает: составление ежемесячных и внутрисменных заданий, календарных планов выпуска продукции, маршрутных карт и контроль над их выпол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перативно-календарный план</w:t>
      </w:r>
      <w:r>
        <w:rPr>
          <w:color w:val="000000"/>
          <w:sz w:val="28"/>
        </w:rPr>
        <w:t xml:space="preserve"> в зависимости от характера выпускаемой продукции определяет последовательность и сроки запуска, обработки и выпуска изделий и их партий по дням недели – маршрутизацию, находящую воплощение в маршрутной технологической карте, загрузку технологических линий и отдельных единиц оборудования, потребность в инструментах и т.п. Степень детализации оперативно-календарного плана зависит от тип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еративно-календарный план используется часто как основной документ для разработки </w:t>
      </w:r>
      <w:r>
        <w:rPr>
          <w:i/>
          <w:color w:val="000000"/>
          <w:sz w:val="28"/>
        </w:rPr>
        <w:t>сменно-суточных заданий.</w:t>
      </w:r>
      <w:r>
        <w:rPr>
          <w:color w:val="000000"/>
          <w:sz w:val="28"/>
        </w:rPr>
        <w:t xml:space="preserve"> В них перечисляются конкретная номенклатура и количество изделий, необходимая для нормального осуществления производственного процесса в данном цехе и смежных с ним. Сменно-суточные задания могут дополняться </w:t>
      </w:r>
      <w:r>
        <w:rPr>
          <w:i/>
          <w:color w:val="000000"/>
          <w:sz w:val="28"/>
        </w:rPr>
        <w:t>планом-графиком</w:t>
      </w:r>
      <w:r>
        <w:rPr>
          <w:color w:val="000000"/>
          <w:sz w:val="28"/>
        </w:rPr>
        <w:t xml:space="preserve"> движения изделий и их отдельных частей в рамках технологического процесса.</w:t>
      </w:r>
    </w:p>
    <w:p>
      <w:pPr>
        <w:pStyle w:val="TextBodyIndent"/>
        <w:rPr/>
      </w:pPr>
      <w:r>
        <w:rPr>
          <w:color w:val="000000"/>
        </w:rPr>
        <w:t>Таким образом, в рамках реализации оперативных планов изыскиваются дополнительные возможности по привлечению ресурсов, и определяется наиболее целесообразное распределение работ по времен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3. Бизнес-план организации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color w:val="000000"/>
        </w:rPr>
        <w:t>Все перечисленные выше планы составляют своего рода общую систему, которая называется генеральным, общим планом или бизнес-планом организации. Бизнес-план – это специфическая форма планов организации. Обычно он составляется или при ее создании, или в переломные моменты существования, например при расширении масштабов деятельности, эмиссии ценных бумаг, привлечении крупных займов и т.п. Часто эти мероприятия осуществляются накануне серьезных изменений во внешней ситуации и имеют цель предварить их.</w:t>
      </w:r>
    </w:p>
    <w:p>
      <w:pPr>
        <w:pStyle w:val="TextBodyIndent"/>
        <w:rPr>
          <w:color w:val="000000"/>
        </w:rPr>
      </w:pPr>
      <w:r>
        <w:rPr>
          <w:color w:val="000000"/>
        </w:rPr>
        <w:t>Хотя многие позиции бизнес-плана скрупулезно просчитываются на срок до пяти лет, они имеют в значительной мере вероятностный характер, и успех в деле его реализации далеко не очевиден.</w:t>
      </w:r>
    </w:p>
    <w:p>
      <w:pPr>
        <w:pStyle w:val="TextBodyIndent"/>
        <w:rPr/>
      </w:pPr>
      <w:r>
        <w:rPr>
          <w:color w:val="000000"/>
        </w:rPr>
        <w:t>Цель бизнес-плана состоит в том, чтобы сориентировать хозяйственную деятельность фирмы в соответствии с потребностями рынка и возможностями получить ресурсы; определить конкретные ее виды, рынки; оценить финансовое положение; предусмотреть трудности и подводные камни.</w:t>
      </w:r>
    </w:p>
    <w:p>
      <w:pPr>
        <w:pStyle w:val="TextBodyIndent"/>
        <w:rPr/>
      </w:pPr>
      <w:r>
        <w:rPr>
          <w:color w:val="000000"/>
        </w:rPr>
        <w:t>По сравнению с другими видами планов бизнес-план обладает двумя специфическими особенностями. Во-первых, для доказательства выгодности того или иного проекта он должен быть привлекательным, наглядно демонстрировать всем заинтересованным лицам преимущества, которые могут получить, приняв участие в его реализаци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Во-вторых, бизнес-план составляется в нескольких вариантах.</w:t>
      </w:r>
    </w:p>
    <w:p>
      <w:pPr>
        <w:pStyle w:val="TextBodyIndent"/>
        <w:rPr/>
      </w:pPr>
      <w:r>
        <w:rPr>
          <w:color w:val="000000"/>
        </w:rPr>
        <w:t>Главный и наиболее полный предназначен для внутреннего пользования, а на основании его уже разрабатываются варианты с учетом различных видов пользователей. Это вполне понятно, ибо каждого из них интересуют только те моменты, которые создают гарантии их собственных интересов.</w:t>
      </w:r>
    </w:p>
    <w:p>
      <w:pPr>
        <w:pStyle w:val="TextBodyIndent"/>
        <w:rPr/>
      </w:pPr>
      <w:r>
        <w:rPr>
          <w:color w:val="000000"/>
        </w:rPr>
        <w:t>Для банков, страховых компаний и инвесторов это – финансовая устойчивость организации; для сбытовых фирм – качество, новизна, стоимость продукции; для поставщиков – объем потребности в сырье, материалах, полуфабрикатах, комплектующих изделиях, услугах; для профсоюзов – социальные моменты.</w:t>
      </w:r>
    </w:p>
    <w:p>
      <w:pPr>
        <w:pStyle w:val="TextBodyIndent"/>
        <w:rPr/>
      </w:pPr>
      <w:r>
        <w:rPr>
          <w:color w:val="000000"/>
        </w:rPr>
        <w:t>Структура бизнес-плана является свободной, но тем не менее в нем должен присутствовать определенный набор разделов и показателей, характеризующих как саму организацию, так и будущий проект, ради которого данный документ составляется.</w:t>
      </w:r>
    </w:p>
    <w:p>
      <w:pPr>
        <w:pStyle w:val="TextBodyIndent"/>
        <w:rPr/>
      </w:pPr>
      <w:r>
        <w:rPr>
          <w:color w:val="000000"/>
        </w:rPr>
        <w:t>Любой бизнес-план открывается введением,</w:t>
      </w:r>
      <w:r>
        <w:rPr>
          <w:b/>
          <w:color w:val="000000"/>
        </w:rPr>
        <w:t xml:space="preserve"> </w:t>
      </w:r>
      <w:r>
        <w:rPr>
          <w:color w:val="000000"/>
        </w:rPr>
        <w:t>которое помогает сразу же определить целесообразность дальнейшего знакомства с документом.</w:t>
      </w:r>
    </w:p>
    <w:p>
      <w:pPr>
        <w:pStyle w:val="TextBodyIndent"/>
        <w:rPr/>
      </w:pPr>
      <w:r>
        <w:rPr>
          <w:color w:val="000000"/>
        </w:rPr>
        <w:t>Во введении раскрывается роль избранного организацией вида деятельности в настоящий момент, тенденции и перспективы его развития; приводятся ориентировочные сроки работы в данном направлении; рассчитываются ожидаемая прибыльность и период окупаемости вложений; приводятся гарантии их сохранности.</w:t>
      </w:r>
    </w:p>
    <w:p>
      <w:pPr>
        <w:pStyle w:val="TextBodyIndent"/>
        <w:rPr/>
      </w:pPr>
      <w:r>
        <w:rPr>
          <w:color w:val="000000"/>
        </w:rPr>
        <w:t>В основных разделах бизнес-плана может содержаться следующая информация: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целях предпринимательской деятельности, </w:t>
      </w:r>
      <w:r>
        <w:rPr>
          <w:color w:val="000000"/>
        </w:rPr>
        <w:t>главной и функциональных стратегиях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потенциале организации, </w:t>
      </w:r>
      <w:r>
        <w:rPr>
          <w:color w:val="000000"/>
        </w:rPr>
        <w:t>его развитии на предстоящий период и связанных с этим затратах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>об имидже</w:t>
      </w:r>
      <w:r>
        <w:rPr>
          <w:color w:val="000000"/>
        </w:rPr>
        <w:t xml:space="preserve"> – традициях, репутации в деловых кругах, у потребителей и общественности. Благоприятный имидж много значит для решения вопроса о доверии к фирме со стороны потенциальных партнеров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персонале, </w:t>
      </w:r>
      <w:r>
        <w:rPr>
          <w:color w:val="000000"/>
        </w:rPr>
        <w:t>принципах его подбора, оценки, продвижения; системе управления и путях ее развития; внедрения новых методов руководства; формах взаимоотношений с профсоюзной организацией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>о будущей производственной деятельности и ее необходимых условиях:</w:t>
      </w:r>
      <w:r>
        <w:rPr>
          <w:color w:val="000000"/>
        </w:rPr>
        <w:t xml:space="preserve"> планируемых к внедрению технологиях и оборудовании; источниках и способах обеспечения потребностей в сырье, материалах, энергии, комплектующих изделиях, необходимых затратах; путях повышения производительности труда и эффективности производства, способах контроля процессов и качества продукции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продукте или услуге, </w:t>
      </w:r>
      <w:r>
        <w:rPr>
          <w:color w:val="000000"/>
        </w:rPr>
        <w:t>их техническом уровне, качественных параметрах, уникальных свойствах, недостатках; наличии у продукции сертификатов, защищенности патентами, лицензиями, товарными знаками; о возможностях использования отходов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стратегии маркетинга. </w:t>
      </w:r>
      <w:r>
        <w:rPr>
          <w:color w:val="000000"/>
        </w:rPr>
        <w:t>Обычно этот раздел начинается с характеристики рынков сбыта для планируемой к производству продукции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конкурентоспособности продукции, </w:t>
      </w:r>
      <w:r>
        <w:rPr>
          <w:color w:val="000000"/>
        </w:rPr>
        <w:t>путях борьбы с основными потенциальными и реальными конкурентами, завоевания рыночной ниши. В разделе приводятся сведения о конкурентах, их доле на рынке; перечисляются основные параметры, по которым может вестись конкурентная борьба (технические показатели, надежность, эстетичность, экологичность, эргономичность, безопасность, качество, унифицированность, упаковка, сервис и пр. На основе всестороннего анализа этих моментов определяются параметры, по которым можно превзойти соперников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плане маркетинга, </w:t>
      </w:r>
      <w:r>
        <w:rPr>
          <w:color w:val="000000"/>
        </w:rPr>
        <w:t>включающем описание маркетинговой ситуации (величины рынка, главные виды присутствующей на нем продукции, основные конкуренты, каналы распределения); перечень задач; программу действий по их реализации; способы контроля над ними; необходимые затраты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 xml:space="preserve">об основных направлениях </w:t>
      </w:r>
      <w:r>
        <w:rPr>
          <w:b/>
          <w:color w:val="000000"/>
        </w:rPr>
        <w:t xml:space="preserve">внешнеэкономической деятельности. </w:t>
      </w:r>
      <w:r>
        <w:rPr>
          <w:color w:val="000000"/>
        </w:rPr>
        <w:t>Здесь, в частности, рассматривается порядок регистрации фирмы как ее участницы, сроки открытия валютного счета; особенности расчетов с зарубежными партнерами, предположительные объекты экспорта и импорта; возможные контрагенты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>о себестоимости, цене, прибыльности</w:t>
      </w:r>
      <w:r>
        <w:rPr>
          <w:color w:val="000000"/>
        </w:rPr>
        <w:t xml:space="preserve"> производства, их критической величине, ниже которой деятельность фирмы является убыточной.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рисках и способах их страхования. </w:t>
      </w:r>
      <w:r>
        <w:rPr>
          <w:color w:val="000000"/>
        </w:rPr>
        <w:t>Риски, возникающие в процессе хозяйственной деятельности, могут быть связаны с уничтожением, порчей или хищением имущества, стихийными бедствиями и политическими конфликтами, препятствующими нормальному ходу работы; финансовыми и коммерческими неудачами. В разделе дается примерная оценка рисков и перечисляются основные мероприятия, направленные на их снижение (профилактика оборудования, меры противопожарной безопасности, оснащение сигнализацией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b/>
          <w:color w:val="000000"/>
        </w:rPr>
        <w:t xml:space="preserve">о финансовой стратегии </w:t>
      </w:r>
      <w:r>
        <w:rPr>
          <w:color w:val="000000"/>
        </w:rPr>
        <w:t>организации при осуществлении нового вида деятельности. Здесь определяются источники формирования финансовых ресурсов (выпуск акций, облигаций, банковские ссуды, накопленная прибыль), требования к эффективности их использования, соотношению собственных и заемных средств, общей прибыльности и т.п.;</w:t>
      </w:r>
    </w:p>
    <w:p>
      <w:pPr>
        <w:pStyle w:val="TextBodyIndent"/>
        <w:rPr/>
      </w:pPr>
      <w:r>
        <w:rPr>
          <w:b/>
          <w:color w:val="000000"/>
        </w:rPr>
        <w:t xml:space="preserve">Итоговый </w:t>
      </w:r>
      <w:r>
        <w:rPr>
          <w:color w:val="000000"/>
        </w:rPr>
        <w:t>раздел обычно посвящается финансовому плану организации, который концентрированно представляет в денежном выражении все предыдущие разделы. В рамках финансового плана с учетом прогноза объемов реализации составляется ряд важнейших документов: план доходов и расходов, прогнозный баланс, план получения целевых средств от вышестоящих организаций или заказчиков для осуществления целевых программ, план движения денежных средств на счетах в банке и в кассе, план прибылей и убытков,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мимо основных разделов, бизнес-план может содержать приложения в виде наглядных различных материалов – графиков, схем, диаграмм, таблиц, облегчающих восприятие материала, а также график основных мероприятий с указанием ответственных лиц.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 сравнению со стратегическим планом бизнес-план характеризуется следующими особенностями: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включает только одну цель, связанную с развитием определенного бизнеса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имеет четко очерченные временные рамки, не пролонгируется, не уточняется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обладает высокой функциональной направл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является одним из наиболее сложных видов умственной деятельности, доступных человеку, ведь при составлении планов нужно столь много предугадать, предвидеть, увязать воедино, что эту деятельность с полным правом можно считать граничащей с искусством.</w:t>
      </w:r>
    </w:p>
    <w:p>
      <w:pPr>
        <w:pStyle w:val="TextBody"/>
        <w:ind w:firstLine="709"/>
        <w:rPr/>
      </w:pPr>
      <w:r>
        <w:rPr>
          <w:color w:val="000000"/>
        </w:rPr>
        <w:t>Планирование охватывает все стороны хозяйственной жизни, и, сегодня без него не может обойтись ни одно предприятие. В то же время планы нельзя абсолютизировать, ибо они сковывают инициативу, что в условиях стремительно меняющейся экономики недопустимо. Поэтому планирование всегда должно сопровождаться предоставлением подразделениям максимально возможной самостоятельности, права принятия решений с учетом складывающегося положения дел, если такие решения оказываются более эффективными, чем заложенные в плане.</w:t>
      </w:r>
    </w:p>
    <w:p>
      <w:pPr>
        <w:pStyle w:val="TextBody"/>
        <w:ind w:firstLine="709"/>
        <w:rPr/>
      </w:pPr>
      <w:r>
        <w:rPr>
          <w:color w:val="000000"/>
        </w:rPr>
        <w:t>На некоторых предприятиях к планированию еще до сих пор зачастую подходят по старинке. Составленные планы спускают для безоговорочного выполнения, но это порочный подход. Сегодня планирование может быть только живым творчеством всех работников и только тогда оно окажется успешным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Планирование предполагает принятие конкретных решений о функционировании и развитии производственной системы, их увязку с точки зрения оптимизации конечного результата. Это позволяет обеспечить ее эффективное функционирование и развитие в будущем. Любое хозяйственное решение, принимаемое в условиях риска, требует тщательного технико-экономического обоснования, прогнозирования как будущего результата, так и условий его реализации, что можно осуществить только с помощью средств и методов планирования. Поэтому изучение его теории и практики занимает важное место в подготовке специалистов управленческого профиля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ind w:firstLine="709"/>
        <w:rPr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Вачугов Д.Д. Основы менеджмента: Учебник. – М.: Высш. Школа, 2001. – 367 с.</w:t>
      </w:r>
    </w:p>
    <w:p>
      <w:pPr>
        <w:pStyle w:val="22"/>
        <w:ind w:left="0" w:hanging="0"/>
        <w:rPr>
          <w:color w:val="000000"/>
        </w:rPr>
      </w:pPr>
      <w:r>
        <w:rPr>
          <w:color w:val="000000"/>
        </w:rPr>
        <w:t>2. Веснин В.Р. Менеджмент: Учебник. – М.: ТК Велби, Изд-во Проспект, 2004. – 504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Драчева Е.П., Юликов Л.И. Менеджмент: Учебник. – М.: Мастерство, 2002. – 288 с.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 Егорова Т.И. Основы менеджмента. – Ижевск: НИЦ «Регулярная и хаотическая динамика», 2002. – 136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Иванов А.П. Менеджмент: Учебник. – СПб.: Издательство Михайлова В.А., 2002. – 440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Ильин А.И. Планирование на предприятии: Учебник. Мн.: «Новое знание», 2001. – 635 с.</w:t>
      </w:r>
    </w:p>
    <w:p>
      <w:pPr>
        <w:pStyle w:val="TextBody"/>
        <w:rPr/>
      </w:pPr>
      <w:r>
        <w:rPr>
          <w:color w:val="000000"/>
        </w:rPr>
        <w:t>7. Кабушкин Н.И. Основы менеджмента: Учеб. пособие. – Минск: «Новое знание», 2000. – 336 с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 Менеджмент: теория и практика в России: Учебник / Под ред. А.Г. Поршнева. – М.: ИД ФБК-ПРЕСС, 2003. – 528 с.</w:t>
      </w:r>
    </w:p>
    <w:p>
      <w:pPr>
        <w:pStyle w:val="TextBody"/>
        <w:rPr>
          <w:color w:val="000000"/>
        </w:rPr>
      </w:pPr>
      <w:r>
        <w:rPr>
          <w:color w:val="000000"/>
        </w:rPr>
        <w:t>9. Менеджмент: Учебник / Под ред. В.В. Томилова. – М.: Юрайт-Издат, 2003. – 591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0. Уткин Э.А. Менеджмент: Учебник. – М.: ТЕИС, 2003. – 447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/>
      <w:ind w:left="142" w:firstLine="57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0:00Z</dcterms:created>
  <dc:creator/>
  <dc:description/>
  <cp:keywords/>
  <dc:language>en-US</dc:language>
  <cp:lastModifiedBy/>
  <dcterms:modified xsi:type="dcterms:W3CDTF">2011-10-03T13:40:00Z</dcterms:modified>
  <cp:revision>1</cp:revision>
  <dc:subject/>
  <dc:title>Содержание</dc:title>
</cp:coreProperties>
</file>