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Инновационный менеджмент</w:t>
      </w:r>
    </w:p>
    <w:p>
      <w:pPr>
        <w:pStyle w:val="Normal"/>
        <w:tabs>
          <w:tab w:val="clear" w:pos="708"/>
          <w:tab w:val="left" w:pos="1410" w:leader="none"/>
          <w:tab w:val="left" w:pos="1785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теме: «Планирование в инновационной деятельност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4 курса, группы А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спец-ти «Менеджмен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организации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Кимаева Милана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к.э.н., доцент Клоц С.Н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 2008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данной работы: «Планирование в инновационной деятельности». Актуальность данной темы обусловлена тем, что развитие рыночных отношений значительно повлияло на темпы и характер научно-исследовательских, опытно-конструкторских и проектно-изыскательских работ, на разработку и внедрение нововведений (инноваций), как основы экономического роста, повышения конкурентоспособности организаций и эконом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еферате рассматриваю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ледующие основные вопросы: теоретические основы управления инновациями; инновационная деятельность как объект управления; планирование инновационной деятельности. Раскрытие этих вопросов, по моему мнению, позволит сделать выводы о значимости инноваций для экономики страны и выявить наиболее эффективные формы организ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курсовой работы использовались следующие методы исследования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методы научного анализа: сравнение, аналогия, анализ, синтез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методы экономико-статист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методов, по моему мнению, позволит в заключении сделать выводы о том какова роль инноваций в экономике страны и что представляет собой инновация как объект инновационн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ланирование инновацио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атегии инновацион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ой задачей стратегического этапа процесса управления является </w:t>
      </w:r>
      <w:r>
        <w:rPr>
          <w:i/>
          <w:iCs/>
          <w:color w:val="000000"/>
          <w:sz w:val="28"/>
          <w:szCs w:val="28"/>
        </w:rPr>
        <w:t xml:space="preserve">выбор и реализация инновационной стратегии, </w:t>
      </w:r>
      <w:r>
        <w:rPr>
          <w:color w:val="000000"/>
          <w:sz w:val="28"/>
          <w:szCs w:val="28"/>
        </w:rPr>
        <w:t>наиболее адекватной состоянию внешней и внутренней среды, фирменным вoзмoжнocтям и типу обновления. Например, при стабильной внешней среде, умеренной конкуренции, наличии у предприятия принципиально новых НИОКР, технологий и продукции инновационная стратегия должна носить лидирующий, наступательный характер. Надо помнить, что создание новых знаний и умений и новых технологий само по себе не приводит к реализации долгосрочных целей максимизации дохода и плодотворного роста. Цели, стратегии перспективного развития должны ситуационно "заземляться" с учетом текущего состояния. Стратегический этап реализации инновационной стратегии основан на точном анализе и прогнозе ситуации, альтернативном выборе на основе данных анализа наиболее соответствующего вида стратегии с последующим управлением реализацией этой стратегии. Как было показано выше, при благоприятной ситуации внешней и внутренней среды (стабильная среда и радикальные новшества) единственной альтернативой является стратегия лидера. И наоборот, при нестабильной внешней среде и имитационной технологической деятельности благоприятные обстоятельства в виде слабой конкуренции и низких издержек не должны толкать предприятие к наступательной стратегии, ибо ситуация диктует возможность только одной стратегии – следования за лидером. В то же время при стабильном рынке и высоком спросе то же самое предприятие может формировать стратегию лидера по низким издерж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стратегическом этапе инновационный менеджер должен руководствоваться матричным анализом выбора стратег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 демонстрируется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 – Матрица выбора инновационной стратеги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4"/>
        <w:gridCol w:w="1889"/>
        <w:gridCol w:w="1871"/>
        <w:gridCol w:w="1881"/>
        <w:gridCol w:w="1657"/>
      </w:tblGrid>
      <w:tr>
        <w:trPr>
          <w:trHeight w:val="23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39" w:right="1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среда обновления</w:t>
            </w:r>
          </w:p>
        </w:tc>
        <w:tc>
          <w:tcPr>
            <w:tcW w:w="7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яя среда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бильная макроэкономическая среда, стабильный спрос, умеренная конкуренц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ая макроэкономическая среда, изменчивая рыночная среда, активная конкуренц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" w:righ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неопределенность, риск и изменчивость среды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26" w:right="22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о наступате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окусированная стратегия дифференциаци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60" w:right="3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ование за лидеро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5" w:right="1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ая от внешних угроз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ое обновление технологий, модернизация оборудования, обновление продук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упательная стратегия широкой дифференциаци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3"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я широкой дифференциаци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30" w:right="12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окусированная стратегия дифференциаци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65" w:right="40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ование за лидером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3" w:righ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ое обновление производства на основе кластеров новшест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02" w:right="19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упательная, лидирующ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позиций, лидирующ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69" w:right="26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ая, лидирующа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7" w:right="1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о наступательная стратегия дифференциации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радикальных технологических решений и реконструкция производ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55" w:right="34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акующая, лидирующ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енно наступательная, лидирующ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позиций, лидирующа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98"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торская, ситуационна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тегию управления входит постановка долгосрочных целей и выработка порядка действий. Стратегический план инновацио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опирается не только на данные ситуационного анализа состояния фирмы, внешней среды и всех взаимосвязанных факторов, но и на прогноз внешних и внутренних условий в будущем, в том числе на оценку реальной вероятности будущих событий. Прогнозирование может осуществляться на основании нескольких подходов. По традиции большинство менеджеров опираются на опыт прошлого и метод аналогий в будущем. Однако в условиях повышенного риска и неопределенности инновационной деятельности такой метод может быть малоэффективен.[10, с. 103]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аналогий в прогнозировании достоверен при достаточном количестве информации и невысокой степени неопределенности. В этом случае применяются методы математического моделирования. Так, на первом этапе следует воспользоваться анализом временных рядов, вычислить коэффициенты вариации, их ожидаемые значения с учетом среднего квадратического отклонения. Наиболее точным методом математического прогнозирования является так называемое причинно-следственное моделирование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номических моделях могут использоваться методы корреляционного и регрессионного анализа. Среди качественных методов прогнозирования наиболее широко применимы методы экспертных оценок, мнения жюри, модели ожидания потребителей и др. Математической основой для них служит метод Дельфи и др. Методы аналогий и сравнений, к сожалению, дают маловоспроизводимые результаты инновационного прогнозирования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й американский специалист по проблемам стратегического управления И. Ансофф утверждает, что в условиях динамично развивающегося рынка и интенсивного потока нововведений технологические изменения все меньше будут связаны с прошлым опытом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сегодня – это специализированная область знаний. Долгосрочный прогноз будущего состояния фирмы составляется на основании перспектив экономического, технологического, социального развития. В прогноз входят предсказания общего состояния экономики, социально-политических условий рыночной конъюнктуры, изменения демографических факторов и психологических установок. Для более точного прогноза необходимо предвидеть стратегии конкурентов-производителей, изменения отраслевых структур и состояний инфраструктуры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прогноз потребительского спроса. В связи с неопределенностью будущего спроса его неточность возрастает. Это связано с тем, что изменение социально-экономического окружения влечет за собой изменение потребностей клиента или возникновение технологического разрыва. Неопределенность экономической обстановки в рыночной экономике, как правило, заставляет фирмы прибегать к внедрению нововведений, поскольку они дают возможность в будущем активно проникать на рынок и опережать конкурентов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color w:val="000000"/>
          <w:sz w:val="28"/>
          <w:szCs w:val="28"/>
        </w:rPr>
        <w:t>Чем больше неопределенность, чем выше риск, тем большее число фирм переходят к наступательной технологической политике. Так считает ряд современных специалистов по технико-экономическому прогнозированию Выбор цели и стратегии новаторской фирмы является важнейшим этапом управления и создания соответствующих организационных структур. Фирма может быть ориентирована на разные типы инноваций и инновационной деятельности. Если цель фирмы – повышение качества текущей продукции и эффективное производство, то стратегия носит традиционный характер. Предприятие не имеет долгосрочных прогнозов, научных заделов, инновационного потенциала. Неизбежно через несколько лет оно вынуждено будет принять меры для полной модернизации или диверсификации; в противном случае фирму ждет слияние или банкротство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/>
      </w:pPr>
      <w:r>
        <w:rPr>
          <w:color w:val="000000"/>
          <w:sz w:val="28"/>
          <w:szCs w:val="28"/>
        </w:rPr>
        <w:t>В другом случае фирма имеет монопольное положение на рынке. Ее цель – минимизация издержек производства, экономия ресурсов. Используя все свои преимущества и адаптационные способности, предприятие сможет удержаться на рынке. Оно применяет стратегию поддержания достигнутого уровня. Однако такой вариант требует хорошего знания рынка, осторожности и бдительности в отношении конкурентов. При появлении активной конкуренции фирма может потерпеть фиаско или должна сменить стратеги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фирма испытывает трудности в исследованиях и разработках, но отличается высоким уровнем техники и технологии, высоким качеством продукции, то ее стратегия носит оборонительный характер и имеет цель не отстать от лидеров и остаться на рынке. Такая стратегия может позволить фирме существовать на рынке долгие годы, но оставаться в тени и вести малоуспешную деятельность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нешних и внутренних условий развития фирма-новатор стремится к расширению доли рынка, к выпуску новой продукции, увеличению нормы прибыли и объема продаж. В этих случаях стратегия заключается в активном поведении, но степень активности может быть различной: активно наступательной, атакующей и умеренно наступательной. Фирма стремится быть лидером на рынке, но то, насколько ей это удается, зависит от возможностей ее адаптации, ее инновационного потенциала, его реализации, интенсивности инновационной деятельности, возможностей конкурентов и жесткости конкурентной борьбы.[4, с. 112]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аторы иногда бывают подлинными пионерами и создателями новых товаров, рынков, отраслей производства и потребностей. Иногда лидирующее положение в отрасли и на рынке может занять имитатор, а не подлинный новатор. В значительной степени имитация более выгодна; при гибком наступательном и маневренном поведении имитатор может даже обойти первоначального лидера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итационной стратегией часто пользуются японские фирмы, выпускающие товары высочайшего качества и дизайна, но по чужим технологиям, на основе творческой модернизации, усовершенствования и великолепного знания рынка. Так поступила компания "Хиттори" с "бестселлером" - часами "Сейко", в основе которых лежала швейцарская идея. Так захватила мировой рынок радиоприемников фирма "Сони", воспользовавшись идеей американской фирмы "Белл лабораториз"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тратегический инновационный менеджмент связывает в единую цепь постановку целей и задач организации с поддержанием ряда взаимоотношений между организацией и ее окружением. В инновационном менеджменте наиболее высоко ценится умение выявить необходимость изменений, на основе моделирования ситуации разработать соответствующую стратегию изменений, а также использовать необходимую тактику и процедуры для успешной реализации стратегии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онный анализ внешней среды предприятия в отличие от стратегического анализа политического, правового, экономического и технологического окружения – не заостряет внимание на макроэкономических, обобщающих и валовых показателях, а выбирает конкретную стратегию и управляет ее реализацией. Для ситуационного анализа на стратегическом этапе деятельности необходима информация о текущем состоянии, конкурентоспособности продукции, технологии и о состоянии спроса, предложения и поведении конкурентов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работки и успешной реализации стратегического этапа необходимы знания о состоянии внутренней среды предприятия. Этот аспект включает выявление текущих внутренних возможностей предприятия, его финансово-экономического, производственного, организационно-технического состояния.</w:t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ей стадией операционной стратегии является стратегический диагноз и на его основе подбор необходимой операционной стратегии. Для реализации избранной стратегии менеджер выбирает методы реализации, соблюдая следующие прав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должны иметь шаговый характер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должна состоять из серии простых задач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задача должна иметь ясную цель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должны быть представлены в функциональной форме (например, что надо сделать для того, чтобы увеличить загрузку производственных мощностей или для сокращения времени достижения критического объема продаж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дачи по реализации стратегии должны быть четко сформулированы и содержать детальное описание каждого стратегического шага. Контроль реализации стратегического этапа также имеет свою специфику. Требования к контролю включают его характер, частоту, наличие обратной связи, возможность применения автоматизированных систем и эконометрических моделей. [5, с. 12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Оперативное планирование инновацион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ый инновационный менеджмент является важной составной частью управления инновационной деятельностью. Оперативный менеджмент опирается на системы оперативного управления НИОКР, производством, персоналом, техническим обслуживанием, материально-техническим обеспечением, маркетинговыми и финансовыми подразделениями, информационными потоками, качеством выпускаемой продукции и т.д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операционной системы управления инновационной деятельностью является обеспечение экономически эффективной реализации целей организац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перативного управления включает следующие эле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как объект управления характеризуется параметрами состояния и управления, входами и выходами, а также может подразделяться на стадии, характеризоваться скоростью реализации процесса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, обратные, перекрестные и прочие связи нужны для измерения производительности процесса. Связи характеризуют направление движения ресурсных и информационных потоков. Для процессов управления особенно важна информация об обратной связ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информации об обратной связи менеджер должен произвести сравнение полученных показателей с нормативными, проанализировать имеющиеся отклонения, т.е. провести анализ хода процес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иема сигнала об отклонении хода процесса менеджер должен принять решение по корректировке процесса и провести необходимые операции по координации и управлению для организации оптимального функционирования проце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планирование в ходе производственного процесса заключается в определении расчетных показателей и эффективности контролируемого проце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ый контроль за ходом процесса и состоянием системы осуществляется в замкнутой системе производства как на выходе (из процесса), так и на входе.</w:t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е подлежат показатели как общих расходов и доходов предприятия, так и отдельно объемов средств, выделяемых на НИОКР, маркетинговые и рекламные мероприятия, формирование каналов сбыта, разработку новых товаров и их внедрение на рынок, а также обучение персонал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эффективности работы предприятия свидетельствует не только показатель издержек производства, но и отношение общей стоимости издержек производства к стоимости продаж и отношение объема продаж к общему числу занятых. Помимо определения валовой и чистой прибыли </w:t>
      </w:r>
      <w:r>
        <w:rPr>
          <w:i/>
          <w:iCs/>
          <w:color w:val="000000"/>
          <w:sz w:val="28"/>
          <w:szCs w:val="28"/>
        </w:rPr>
        <w:t xml:space="preserve">наиболее важны для новатора относительные показатели: </w:t>
      </w:r>
      <w:r>
        <w:rPr>
          <w:color w:val="000000"/>
          <w:sz w:val="28"/>
          <w:szCs w:val="28"/>
        </w:rPr>
        <w:t>отношение прибыли к общему объему продаж с поправкой на рост цен, к активам, к основным производственным фондам, к капиталовложениям, к собственным и заемным средствам.[4, с. 126]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у необходимо подвергать отношение общей стоимости продаж к оборотным и необоротным средствам, к стоимости материально-производственных запасов, основным производственным фондам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здержек производства и сбыта и разработка на его основе мероприятий планирования и управления инновационным процессом значительно отличаются по сравнению с традиционными производством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удвоение объема производства приводит к снижению общих издержек на 20–30%. При организации же крупномасштабного производства увеличение его объемов сопровождается затухающим характером снижения его издержек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временный тип новаторского предприятия характеризуется </w:t>
      </w:r>
      <w:r>
        <w:rPr>
          <w:i/>
          <w:iCs/>
          <w:color w:val="000000"/>
          <w:sz w:val="28"/>
          <w:szCs w:val="28"/>
        </w:rPr>
        <w:t xml:space="preserve">быстрой сменой ассортимента, </w:t>
      </w:r>
      <w:r>
        <w:rPr>
          <w:color w:val="000000"/>
          <w:sz w:val="28"/>
          <w:szCs w:val="28"/>
        </w:rPr>
        <w:t>выпуском мелкосерийных или единичных образцов. На долю массового производства в индустриально развитых странах приходится менее четверти всей выпускаемой продукции. Анализ и управление мелкосерийными производствами требуют специальных подходов. Как показывает практика предпринимательства в индустриально развитых странах, при снижении средней серийности производства во всей экономике именно за небольшими фирмами остается основная часть продукции, изготавливаемой малыми сериями и по производственным заказам. Им же принадлежит удовлетворение высокоселективного и локального спроса узких, но многочисленных групп потребителей. Мелкий бизнес может состоять в отношениях кооперации, субподряда, франчайзинга с крупной фирмой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деятельности компаний достигается за счет не масштаба, а "экономии на разнообразии", синхронизации работы всех отделений, всех типов производств с потребностями рынка. Высокая эффективность обеспечивается предварительными заказами, возможным устранением риска, минимизацией потерь и превышением благоприятных результатов над затратами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нсификации инновационных возможностей предприятия особое место занимают ревизия товарного ассортимента и анализ конкурентоспособности новых товаров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онный подход к ассортиментной политике фирмы предполагает выпуск широкой гаммы товаров одновременно, подразделяющихся по функциональным особенностям, уровню качества и цены, по эксплуатационным свойствам, образующим широкий параметрический ряд (например, по размерам экрана телевизора по диагонали, мощности двигателя и грузоподъемности автотранспорта). Подвиды продукции подразделяются на марки и модификации, соответствующие узким сегментам рынка. Например, автомобиль "Вольво" может быть окрашен по выбору покупателя в любой из 18 цветов, а "Форд-эскорт" предлагает на рынке 21 модификацию автомобиля с 6 типами двигателя, 3 коробками передач, 4 видами кузовов и 7 типами комплектаций по оборудованию и отделке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сортиментная политика </w:t>
      </w:r>
      <w:r>
        <w:rPr>
          <w:color w:val="000000"/>
          <w:sz w:val="28"/>
          <w:szCs w:val="28"/>
        </w:rPr>
        <w:t>определяет оптимальные соотношения набора изделий, находящихся на различных стадиях жизненного цикла. Широкая ассортиментная гамма товаров укрепляет позиции компании на рынке, а вариация изделий по степени новизны и фазам жизненного цикла позволяет обеспечить стабильные объемы производства и продаж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ынок следует выпускать группы товаров (они могут состоять из основных, находящихся в стадии роста, поддерживающих, находящихся в стадии зрелости и стратегических, нацеленных в будущее групп). На рынке должны присутствовать единичные образцы новых товаров, находящихся на стадии разработки, а также старые, уходящие с рынка товары. Маркетинговые мероприятия наиболее ориентированы на эти две группы и имеют опережающий характер, если представлен новый образец и проводится активно-агрессивная стратегия для "реабилитации и реанимации" изгоняемых товаров. Для предпринимательских фирм особенно важно выбрать ассортиментную нишу, которая может быть основана на узкой специализации фирмы, товарной дифференциации, а также реализации принципа дополнения и замещения ("синергизма") и возможной диверсификации производства товаров и услуг.[1, с. 392]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инновационного развития производства предъявляет новые требования к содержанию, организации, формам и методам управленческой деятельности. Она диктует появление особого типа менеджмента, направленного на управление процессами обновления всех элементов производственных систем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финансирование инновационных проектов, управление их формированием, подготовкой и экспертизой занимают центральное место в процессе выбора наилучшего варианта инновационного решения. Анализ эффективности инноваций и финансово-экономическая оценка инновационных проектов построены на альтернативной основе, т.е. с учетом вероятностного профиля проекта и оценки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сказать, что поддержка инновационного предпринимательства является одним из приоритетных направлений государственной научно-технической и экономической политики во всех странах с развитой рыноч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целом осуществление инновационной деятельности представляет огромную значимость для развития экономики каждой страны, именно от того какая форма инновационной деятельности является преобладающей, зависит прогнозирование экономического развития национальных экономик все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шевич М.И. Малый бизнес: отечественный и зарубежный опыт. – Мн. 2005. – 61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Все о маркетинге. Сборник материалов для руководителей предприятий, экономических и коммерческих служб. М.: Азимут-центр. 2002. - с. 316-3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льин А.И. Управление предприятием. М. 2003. – 3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новационный менеджмент. Учебное пособие / под ред. Л.Н. Оголевой. М.: ИНФРА-М. 2003. – 294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неджмент организации. Учебное пособие. Под ред. Румянцевой З.П., Саломатина Н.А. – М.: ИНФРА – М. 2005. – 34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синов Ф., Минаев Н. Система отбора и оценки инновационных проектов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нсультант директора.</w:t>
      </w:r>
      <w:r>
        <w:rPr>
          <w:sz w:val="28"/>
          <w:szCs w:val="28"/>
          <w:lang w:val="en-US" w:eastAsia="en-US"/>
        </w:rPr>
        <w:t xml:space="preserve"> – 200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№ 23. – с. 15-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кин Э.А. Управление фирмой. М. 2004. - 3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Ховард Кен, Коротков Э. Принципы менеджмента: управление в системе цивилизованного предпринимательства. учебное пособие. – М.2002. – 24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Экономика предприятия.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 ред. В.Я. Горфинкеля, Е.М. Купрякова. – М.: Бизнес и Банки, ЮНИТИ.–</w:t>
      </w:r>
      <w:r>
        <w:rPr>
          <w:sz w:val="28"/>
          <w:szCs w:val="28"/>
          <w:lang w:val="en-US" w:eastAsia="en-US"/>
        </w:rPr>
        <w:t xml:space="preserve"> 2002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35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нциклопедия малого бизнеса, или как вести свое дело. – М. 2004. – 32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нчевский В.Г. Менеджмент, маркетинг, бизнес. М. 2001. – 31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3:00Z</dcterms:created>
  <dc:creator>Лена</dc:creator>
  <dc:description/>
  <cp:keywords/>
  <dc:language>en-US</dc:language>
  <cp:lastModifiedBy>Mage</cp:lastModifiedBy>
  <dcterms:modified xsi:type="dcterms:W3CDTF">2011-10-03T13:43:00Z</dcterms:modified>
  <cp:revision>2</cp:revision>
  <dc:subject/>
  <dc:title>ФЕДЕРАЛЬНОЕ АГЕНТСТВО ПО ОБРАЗОВАНИЮ</dc:title>
</cp:coreProperties>
</file>