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Style17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 Персонал предприятия</w:t>
      </w:r>
    </w:p>
    <w:p>
      <w:pPr>
        <w:pStyle w:val="Style17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Style17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Понятие, классификация и структура персонала предприятия</w:t>
      </w:r>
    </w:p>
    <w:p>
      <w:pPr>
        <w:pStyle w:val="Style17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9472930</wp:posOffset>
                </wp:positionH>
                <wp:positionV relativeFrom="paragraph">
                  <wp:posOffset>1054735</wp:posOffset>
                </wp:positionV>
                <wp:extent cx="0" cy="14033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5.9pt,83.05pt" to="745.9pt,94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Определение численности отдельных категорий персонала промышленного предприятия</w:t>
      </w:r>
    </w:p>
    <w:p>
      <w:pPr>
        <w:pStyle w:val="Style17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дровая политика и система управления персоналом предприятия</w:t>
      </w:r>
    </w:p>
    <w:p>
      <w:pPr>
        <w:pStyle w:val="Style17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Зарубежный опыт формирования и эффективного использования трудового потенциала фирмы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нятие, классификация и структура персонала предприятия</w:t>
      </w:r>
    </w:p>
    <w:p>
      <w:pPr>
        <w:pStyle w:val="Style17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ерсонал (трудовые ресурсы) предприятия </w:t>
      </w:r>
      <w:r>
        <w:rPr>
          <w:sz w:val="28"/>
          <w:szCs w:val="28"/>
        </w:rPr>
        <w:t>— это совокупность постоянных работников, имеющих необходимую профессиональную подготовку и опыт практической работы (деятельности)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Кадры — </w:t>
      </w:r>
      <w:r>
        <w:rPr>
          <w:sz w:val="28"/>
          <w:szCs w:val="28"/>
        </w:rPr>
        <w:t>чаще всего это определенная совокупность работников данного предприятия, которые имеют достаточно высокий уровень квалификации и значительный стаж работы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Трудовой потенциал </w:t>
      </w:r>
      <w:r>
        <w:rPr>
          <w:sz w:val="28"/>
          <w:szCs w:val="28"/>
        </w:rPr>
        <w:t>— потенциал (возможность деятельности) всей совокупности работников с учетом не только количественных, но и качественных характеристик, то есть уровня образования, деловых качеств и т. п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онал предприятия классифицируется по таким признакам: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 участию в производственной деятельности — персонал, занятый в основной деятельности (производственный персонал), и персонал, занятый в неосновной деятельности (непроизводственный персонал);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 характеру выполняемых функций - руководители, специалисты, служащие, рабочие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ерсонал, занятый основной деятельностью (производственный персонал) </w:t>
      </w:r>
      <w:r>
        <w:rPr>
          <w:sz w:val="28"/>
          <w:szCs w:val="28"/>
        </w:rPr>
        <w:t>— совокупность работников основных, вспомогательных и обслуживающих производств, научно-исследовательских подразделений и заводоуправлений, то есть все работники, занятые в сфере производства или его обслуживания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ерсонал неосновной деятельности (непроизводственный персонал) </w:t>
      </w:r>
      <w:r>
        <w:rPr>
          <w:sz w:val="28"/>
          <w:szCs w:val="28"/>
        </w:rPr>
        <w:t>— работники организационных образований, непосредственно не связанных с производством, — работники жилищно-коммунального хозяйства, детских дошкольных и медицинских учреждений, дворцов и домов культуры, учебных центров и других учреждений социального назначения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Руководители </w:t>
      </w:r>
      <w:r>
        <w:rPr>
          <w:sz w:val="28"/>
          <w:szCs w:val="28"/>
        </w:rPr>
        <w:t>— работники, занимающие должности руководителей предприятий и их структурных подразделений, с заместителями руководителей и главными специалистами включительно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пециалисты </w:t>
      </w:r>
      <w:r>
        <w:rPr>
          <w:sz w:val="28"/>
          <w:szCs w:val="28"/>
        </w:rPr>
        <w:t>— работники, выполняющие инженерно-технические, экономические и прочие работы, в частности, инженеры, экономисты, нормировщики, юрисконсульты, социологи, менеджеры по разным видам деятельности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лужащие </w:t>
      </w:r>
      <w:r>
        <w:rPr>
          <w:sz w:val="28"/>
          <w:szCs w:val="28"/>
        </w:rPr>
        <w:t>— работники, осуществляющие подготовку и оформление управленческой документации, учет и контроль, хозяйственное обслуживание, то есть выполняющие сугубо техническую работу (делопроизводители, учетчики, архивариусы, чертежники, стенографисты, офис-леди и т. п.)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Рабочие </w:t>
      </w:r>
      <w:r>
        <w:rPr>
          <w:sz w:val="28"/>
          <w:szCs w:val="28"/>
        </w:rPr>
        <w:t>— работники, непосредственно создающие материальные ценности или предоставляющие разнообразные услуги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валификационному уровню специалисты подразделяются на специалистов: высочайшей, высшей, средней квалификации и специалистов-практиков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пециалисты высочайшей квалификации — </w:t>
      </w:r>
      <w:r>
        <w:rPr>
          <w:sz w:val="28"/>
          <w:szCs w:val="28"/>
        </w:rPr>
        <w:t>работники, имеющие научные степени и ученые звания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пециалисты высшей квалификации </w:t>
      </w:r>
      <w:r>
        <w:rPr>
          <w:sz w:val="28"/>
          <w:szCs w:val="28"/>
        </w:rPr>
        <w:t>— работники с высшим образованием и значительным практическим опытом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пециалисты средней квалификации </w:t>
      </w:r>
      <w:r>
        <w:rPr>
          <w:sz w:val="28"/>
          <w:szCs w:val="28"/>
        </w:rPr>
        <w:t>— работники со средним образованием и определенным практическим опытом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пециалисты-практики </w:t>
      </w:r>
      <w:r>
        <w:rPr>
          <w:sz w:val="28"/>
          <w:szCs w:val="28"/>
        </w:rPr>
        <w:t>— работники, занимающие определенные должности (инженерные, экономические), но не имеющие специального образования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епени участия в производстве рабочие подразделяются на основных и вспомогательных; по уровню квалификации — на рабочих высокой квалификации, квалифицированных рабочих, рабочих низкой квалификации и неквалифицированных рабочих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Высококвалифицированные </w:t>
      </w:r>
      <w:r>
        <w:rPr>
          <w:sz w:val="28"/>
          <w:szCs w:val="28"/>
        </w:rPr>
        <w:t>— рабочие со сроком профессиональной подготовки более 2-3 лет и большим практическим опытом, которые могут выполнять самые сложные и ответственные работы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Квалифицированные </w:t>
      </w:r>
      <w:r>
        <w:rPr>
          <w:sz w:val="28"/>
          <w:szCs w:val="28"/>
        </w:rPr>
        <w:t>— рабочие со сроком профессиональной подготовки 1-2 года и немалым опытом, которые могут выполнять сложные работы производственного характера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Низкой квалификации — </w:t>
      </w:r>
      <w:r>
        <w:rPr>
          <w:sz w:val="28"/>
          <w:szCs w:val="28"/>
        </w:rPr>
        <w:t>рабочие со сроком профессиональной подготовки в несколько недель и определенным опытом работы, которые выполняют несложные работы производственного характера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Неквалифицированные рабочие </w:t>
      </w:r>
      <w:r>
        <w:rPr>
          <w:sz w:val="28"/>
          <w:szCs w:val="28"/>
        </w:rPr>
        <w:t>- вспомогательный и обслуживающий персонал без специальной подготовки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рофессия — </w:t>
      </w:r>
      <w:r>
        <w:rPr>
          <w:sz w:val="28"/>
          <w:szCs w:val="28"/>
        </w:rPr>
        <w:t>вид трудовой деятельности, осуществление которой требует соответствующего комплекса специальных знаний и практических навыков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пециальность — </w:t>
      </w:r>
      <w:r>
        <w:rPr>
          <w:sz w:val="28"/>
          <w:szCs w:val="28"/>
        </w:rPr>
        <w:t>более или менее узкая разновидность трудовой Деятельности в границах профессии.</w:t>
      </w:r>
    </w:p>
    <w:p>
      <w:pPr>
        <w:pStyle w:val="Style17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006840</wp:posOffset>
                </wp:positionH>
                <wp:positionV relativeFrom="paragraph">
                  <wp:posOffset>3346450</wp:posOffset>
                </wp:positionV>
                <wp:extent cx="0" cy="58547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53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2pt,263.5pt" to="709.2pt,309.5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sz w:val="28"/>
          <w:szCs w:val="28"/>
        </w:rPr>
        <w:t xml:space="preserve">Квалификация — </w:t>
      </w:r>
      <w:r>
        <w:rPr>
          <w:sz w:val="28"/>
          <w:szCs w:val="28"/>
        </w:rPr>
        <w:t>совокупность специальных знаний и практических навыков, определяющих степень подготовленности работника к выполнению профессиональных функций обусловленной сложности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труктура персонала предприятия — </w:t>
      </w:r>
      <w:r>
        <w:rPr>
          <w:sz w:val="28"/>
          <w:szCs w:val="28"/>
        </w:rPr>
        <w:t>относительное (процентное) соотношение отдельных категорий персонала в границах его общей численности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бщие тенденции относительно изменения структуры персонала производственной сферы: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нтенсивное перераспределение работников из промышленного и аграрного секторов экономики в информационную и сферу обслуживания населения;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дельного веса работников умственного труда;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величение спроса на квалифицированную рабочую силу и уменьшение доли мало- и неквалифицированного труда в связи с объективным возрастанием интеллектуализации процессов производства и управления;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ширение масштабов воспроизводства квалифицированных работников в соответствии с современными требованиями социально ориентированной экономики.</w:t>
      </w:r>
    </w:p>
    <w:p>
      <w:pPr>
        <w:pStyle w:val="Style17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пределение численности отдельных категорий персонала промышленного предприятия</w:t>
      </w:r>
    </w:p>
    <w:p>
      <w:pPr>
        <w:pStyle w:val="Style17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Приблизительная численность персонала в расчетном году </w:t>
      </w:r>
      <w:r>
        <w:rPr>
          <w:sz w:val="28"/>
          <w:szCs w:val="28"/>
        </w:rPr>
        <w:t>определяется с использованием метода корректирования базовой численности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точным является </w:t>
      </w:r>
      <w:r>
        <w:rPr>
          <w:iCs/>
          <w:sz w:val="28"/>
          <w:szCs w:val="28"/>
        </w:rPr>
        <w:t>метод расчета плановой численности персонала на основе полной трудоемкости изготовления продукции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Численность основных рабочих, занятых на ненормированных работах</w:t>
      </w:r>
      <w:r>
        <w:rPr>
          <w:sz w:val="28"/>
          <w:szCs w:val="28"/>
        </w:rPr>
        <w:t>, определяется по нормам обслуживания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Численность руководителей, специалистов и служащих </w:t>
      </w:r>
      <w:r>
        <w:rPr>
          <w:sz w:val="28"/>
          <w:szCs w:val="28"/>
        </w:rPr>
        <w:t>рассчитывается, как правило, в соответствии с типовыми штатами (штатными расписаниями). Допускается применение метода прямого нормирования, если данные о трудоемкости управления достоверны, или метода нормирования управленческого персонала с использованием корреляционной зависимости.</w:t>
      </w:r>
    </w:p>
    <w:p>
      <w:pPr>
        <w:pStyle w:val="Style17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адровая политика и система управления персоналом предприятия</w:t>
      </w:r>
    </w:p>
    <w:p>
      <w:pPr>
        <w:pStyle w:val="Style17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кадровая политика предприятия (фирмы, корпорации) должна отвечать рыночным условиям хозяйствования. Ее главная цель — обеспечение сегодня и в будущем каждого рабочего места и каждой должности персоналом соответствующих профессий и специальностей и надлежащей квалификации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конечной цели кадровой политики субъектом хозяйствования должно предусматривать выполнение определенных функций (мероприятий). Основные из них таковы:</w:t>
      </w:r>
    </w:p>
    <w:p>
      <w:pPr>
        <w:pStyle w:val="Style17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работка и коррекция в соответствии с изменяющимися условиями хозяйствования стратегии формирования и использования трудового потенциала;</w:t>
      </w:r>
    </w:p>
    <w:p>
      <w:pPr>
        <w:pStyle w:val="Style17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ор и формирование необходимых категорий персонала (отбор, профессиональная ориентация, наем, адаптация);</w:t>
      </w:r>
    </w:p>
    <w:p>
      <w:pPr>
        <w:pStyle w:val="Style17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дготовка персонала к соответствующей профессиональной деятельности (производственно-техническое ученичество, общая подготовка, повышение квалификации, продвижение по службе);</w:t>
      </w:r>
    </w:p>
    <w:p>
      <w:pPr>
        <w:pStyle w:val="Style17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персонала (контроль соответствия персонала конкретным потребностям производства, контроль выдвижения и служебных перемещений);</w:t>
      </w:r>
    </w:p>
    <w:p>
      <w:pPr>
        <w:pStyle w:val="Style17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ивация соблюдения режима трудовой деятельности и высокопроизводительного труда;</w:t>
      </w:r>
    </w:p>
    <w:p>
      <w:pPr>
        <w:pStyle w:val="Style17"/>
        <w:numPr>
          <w:ilvl w:val="0"/>
          <w:numId w:val="7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постоянный мониторинг безопасности работы (производственно-хозяйственной или другой деятельности);</w:t>
      </w:r>
    </w:p>
    <w:p>
      <w:pPr>
        <w:pStyle w:val="Style17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циальной защищенности персонала предприятия (фирмы, корпорации);</w:t>
      </w:r>
    </w:p>
    <w:p>
      <w:pPr>
        <w:pStyle w:val="Style17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стоянных связей между руководством предприятия (фирмы, корпорации) и представителями трудовых коллективов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истема управления персоналом состоит из таких подсистем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Условия труда: </w:t>
      </w:r>
      <w:r>
        <w:rPr>
          <w:sz w:val="28"/>
          <w:szCs w:val="28"/>
        </w:rPr>
        <w:t>выполнение условий психофизиологии, эргономики и технической эстетики труда; охрана труда и техника безопасности; охрана окружающей среды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Трудовые отношения: </w:t>
      </w:r>
      <w:r>
        <w:rPr>
          <w:sz w:val="28"/>
          <w:szCs w:val="28"/>
        </w:rPr>
        <w:t>анализ и регулирование групповых и личностных взаимоотношений, отношений руководства; управление конфликтными ситуациями; социально-психологическая диагностика; взаимодействие с профсоюзами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Оформление и учет кадров: </w:t>
      </w:r>
      <w:r>
        <w:rPr>
          <w:sz w:val="28"/>
          <w:szCs w:val="28"/>
        </w:rPr>
        <w:t>оформление и учет приема, увольнений и перемещений; информационное обеспечение; профессиональная ориентация; обеспечение занятости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Маркетинг, прогнозирование и планирование персонала: </w:t>
      </w:r>
      <w:r>
        <w:rPr>
          <w:sz w:val="28"/>
          <w:szCs w:val="28"/>
        </w:rPr>
        <w:t xml:space="preserve">разработка стратегии управления; анализ рынка труда; прогнозирование потребности; связь с внешними источниками обеспечения; оценка кадров. </w:t>
      </w:r>
      <w:r>
        <w:rPr>
          <w:iCs/>
          <w:sz w:val="28"/>
          <w:szCs w:val="28"/>
        </w:rPr>
        <w:t xml:space="preserve">Развитие трудового коллектива: </w:t>
      </w:r>
      <w:r>
        <w:rPr>
          <w:sz w:val="28"/>
          <w:szCs w:val="28"/>
        </w:rPr>
        <w:t>технико-экономическое обеспечение; повышение квалификации; работа с кадровым резервом; планирование деловой карьеры; адаптация новых работников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тимулирование труда: </w:t>
      </w:r>
      <w:r>
        <w:rPr>
          <w:sz w:val="28"/>
          <w:szCs w:val="28"/>
        </w:rPr>
        <w:t>нормирование и тарификация; разработка системы оплаты труда и морального стимулирования; определение форм участия в прибыли и капитале; управление трудовой мотивацией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редоставление юридических услуг: </w:t>
      </w:r>
      <w:r>
        <w:rPr>
          <w:sz w:val="28"/>
          <w:szCs w:val="28"/>
        </w:rPr>
        <w:t>решение правовых вопросов трудовых отношений и хозяйственной деятельности; согласование распорядительных документов по управлению персоналом предприятий и организаций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Развитие социальной инфраструктуры: </w:t>
      </w:r>
      <w:r>
        <w:rPr>
          <w:sz w:val="28"/>
          <w:szCs w:val="28"/>
        </w:rPr>
        <w:t>организация общественного питания; управление жилищно-бытовым обслуживанием: обеспечение здравоохранения и отдыха, обеспечение детскими дошкольными учреждениями и т. п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Разработка организационных структур управления: </w:t>
      </w:r>
      <w:r>
        <w:rPr>
          <w:sz w:val="28"/>
          <w:szCs w:val="28"/>
        </w:rPr>
        <w:t>анализ существующей и проектирование новой организационной структуры управления; разработка штатного расписания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персонала — важнейший элемент системы управления трудовым коллективом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Оценка персонала — </w:t>
      </w:r>
      <w:r>
        <w:rPr>
          <w:sz w:val="28"/>
          <w:szCs w:val="28"/>
        </w:rPr>
        <w:t>целенаправленное сравнение определенных характеристик (профессионально-квалификационного уровня, деловых качеств, результатов труда) работников с соответствующими параметрами, требованиями, этапами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зможные виды оценки: самооценка, внешняя оценка. </w:t>
      </w:r>
      <w:r>
        <w:rPr>
          <w:iCs/>
          <w:sz w:val="28"/>
          <w:szCs w:val="28"/>
        </w:rPr>
        <w:t xml:space="preserve">Самооценка </w:t>
      </w:r>
      <w:r>
        <w:rPr>
          <w:sz w:val="28"/>
          <w:szCs w:val="28"/>
        </w:rPr>
        <w:t>осуществляется самим работником и базируется на: собственном представлении о цели жизни и трудовой деятельности, допустимых и запрещенных способах их достижения; определенных моральных понятиях (обязанность, совесть, честь, преданность делу и т. п.)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Внешняя оценка </w:t>
      </w:r>
      <w:r>
        <w:rPr>
          <w:sz w:val="28"/>
          <w:szCs w:val="28"/>
        </w:rPr>
        <w:t>— оценка деятельности работника трудовым коллективом, руководителями, непосредственными потребителями проектов труда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функции оценки-персонала: ориентировочная, стимулирующая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Ориентировочная функция </w:t>
      </w:r>
      <w:r>
        <w:rPr>
          <w:sz w:val="28"/>
          <w:szCs w:val="28"/>
        </w:rPr>
        <w:t>состоит в том, что каждый работник с помощью самооценки и общественной оценки сознает себя, сво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936990</wp:posOffset>
                </wp:positionH>
                <wp:positionV relativeFrom="paragraph">
                  <wp:posOffset>3298190</wp:posOffset>
                </wp:positionV>
                <wp:extent cx="0" cy="658495"/>
                <wp:effectExtent l="7620" t="0" r="762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84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7pt,259.7pt" to="703.7pt,311.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состояние и поведение, получает возможность определить направления и способы дальнейшей деятельности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тимулирующая функция </w:t>
      </w:r>
      <w:r>
        <w:rPr>
          <w:sz w:val="28"/>
          <w:szCs w:val="28"/>
        </w:rPr>
        <w:t>проявляется в том, что она, порождая в работнике переживания успеха или неудачи и подтверждая правильность или ошибочность поведения, побуждает его к деятельности в нужном направлении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персонала может базироваться на принципах: объективности; всесторонности; обязательности; систематичности (постоянства)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ми использования оценки персонала является подбор и расстановка новых работников; прогнозирование продвижения работников по службе и планирование их карьеры; рационализация приемов и методов работы, управленческих процедур; построение эффективной системы мотивации труда; оценка эффективности деятельности отдельных работников и трудовых коллективов.</w:t>
      </w:r>
    </w:p>
    <w:p>
      <w:pPr>
        <w:pStyle w:val="Style17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арубежный опыт формирования и эффективного использования трудового потенциала фирмы</w:t>
      </w:r>
    </w:p>
    <w:p>
      <w:pPr>
        <w:pStyle w:val="Style17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финансирование и стимулирование внутрифирменной подготовки кадров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 стимулирует активность предприятий посредством прямого финансирования внутрифирменных систем обучения. Например, государственные органы Великобритании, Италии, Швеции покрывают до 80% расходов предприятий на обучение молодежи, нанятой на работу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прямого финансирования государственными органами Германии, Италии, Франции, Швеции является так называемая альтернативная форма подготовки кадров, охватывающая молодежь до 25 лет. Речь идет о чередовании процесса теоретической подготовки в учебном заведении с трудовой деятельностью на условиях частичной занятости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ы прямого финансирования дополняются косвенным стимулированием внутрифирменной подготовки со стороны государства посредством дифференциации налогов. Такой финансовый инструмент особенно активно используется в США, где средства, направляемые на подготовку молодых работников, полностью освобождаются от налогообложения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В западноевропейских странах одним из источников средств, которые тратит государство на профессиональную подготовку, служат денежные отчисления самих предприятий. Например, во Франции существует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порядок, обязывающий каждое предприятие с количеством работников более 10 лиц отчислять на цели подготовки и повышения квалификации работников не менее 1% фонда заработной платы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именение современных систем оценки разных категорий персонала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многих странах с развитой рыночной экономикой очень распространена так называемая самооценка персонала. По данным американской корпорации «Дженерал электрик», около 90% руководителей и 86% подчиненных считают самооценку персонала обязательной составной частью оценки в целом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эффективным методам оценки руководителей и специалистов относится оценка достижения поставленных целей. Она включает, как правило, такие этапы:</w:t>
      </w:r>
    </w:p>
    <w:p>
      <w:pPr>
        <w:pStyle w:val="Style17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еделение нескольких ключевых обязанностей (функций) работников;</w:t>
      </w:r>
    </w:p>
    <w:p>
      <w:pPr>
        <w:pStyle w:val="Style17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изацию каждой функции установлением определенных экономических показателей (прибыль, затраты, объем работ, качество и т. п.);</w:t>
      </w:r>
    </w:p>
    <w:p>
      <w:pPr>
        <w:pStyle w:val="Style17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означение единиц измерения показателей, отображающих результаты деятельности;</w:t>
      </w:r>
    </w:p>
    <w:p>
      <w:pPr>
        <w:pStyle w:val="Style17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ение достигнутых результатов с применяемыми «стандартами выполнения» и определение оценочного балла;</w:t>
      </w:r>
    </w:p>
    <w:p>
      <w:pPr>
        <w:pStyle w:val="Style17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чет средней оценки, характеризующей уровень достижения поставленных целей. Такой метод применяется, например, в американском банке «Чейз Манхеттен»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применение системы материального стимулирования персонала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всеместное использование тарифной системы как инструмента дифференциации оплаты труда в зависимости от сложности, условий и важности работы в разнообразных ее модификациях. В странах с развитой рыночной экономикой преимущественно применяются единые тарифные сетки для рабочих, специалистов и служащих. Каждая область, как правило, разрабатывает свои тарифные сетки, которые, в свою очередь, модифицируются на уровне фирмы. Отдельные примеры. На итальянской фирме «Оливетти» используется 20-разрядная, а в американской корпорации «Форд моторе» -3-разрядная тарифная сетка. В большинстве японских фирм основная традиционная ставка определяется с учетом возраста и стажа, </w:t>
      </w:r>
      <w:r>
        <w:rPr>
          <w:sz w:val="28"/>
          <w:szCs w:val="28"/>
          <w:vertAlign w:val="superscript"/>
        </w:rPr>
        <w:t>1т</w:t>
      </w:r>
      <w:r>
        <w:rPr>
          <w:sz w:val="28"/>
          <w:szCs w:val="28"/>
        </w:rPr>
        <w:t>ак называемая трудовая ставка заработной платы — в зависимости от квалификации (разряда или категории) и результативности труда.</w:t>
      </w:r>
    </w:p>
    <w:p>
      <w:pPr>
        <w:pStyle w:val="Style17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600710</wp:posOffset>
                </wp:positionH>
                <wp:positionV relativeFrom="paragraph">
                  <wp:posOffset>4230370</wp:posOffset>
                </wp:positionV>
                <wp:extent cx="0" cy="1676400"/>
                <wp:effectExtent l="4445" t="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6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3pt,333.1pt" to="-47.3pt,465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реобладает применение повременной формы заработной платы в разных ее модификациях. В 90-е годы XX века повременная форма зарплаты и повременная с коллективным и индивидуальным премированием составляли (по охвату работников), %: в Бельгии - 92,6; Германии — 86,7; Италии — 88,4; Нидерландах - 94,8; Франции — 93,5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точно широко распространение оригинальных систем премирования. В американских фирмах уже продолжительное время применяются две системы, названные в честь их авторов,— Скенлона и Ракера. Первая из них базируется на распределении (в пропорции 1:3) экономии затрат на заработную плату между компанией и работниками, вторая — на формировании премиального фонда в зависимости от увеличения условно-чистой продукции в расчете на один доллар заработной платы. Кроме того, в ряде стран широко применяется система «отложенных премий». Так, в компании «Фиат» за создание новой продукции начисляются премии, выплата которых откладывается на определенный срок (1—2 года). На французских предприятиях, например, за качество и эффективность работы ежегодно начисляется премия, которая выплачивается лишь через пять лет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ая особенность современных систем стимулирования на Западе — повсеместное распространение системы поощрения нововведений. В частности, на большинстве западноевропейских фирм формируются премиальные фонды по созданию, освоению и выпуску новой продукции; их размер зависит от прироста объема продаж новой продукции, ее доли в общем объеме производства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ко выраженной тенденцией является увеличение оплаты умственного труда против физического. Заработная плата работников умственного труда в среднем превышает заработок рабочих: в Германии — на 20%; Италии и Дании - на 22%; Люксембурге — на 44%; Франции и Бельгии - на 61%. Средненедельная заработная плата американских инженеров почти вдвое превышает среднюю заработную плату рабочих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х странах с рыночной экономикой наблюдается постоянная тенденция к индивидуализации заработной платы исходя из оценки конкретных заслуг работника. Такой механизм включает как дифференциацию условий найма, так и регулярную оценку заслуг персонала непосредственно в процессе трудовой деятельности. В США оценивают личные заслуги руководителей и специалистов 80% компаний, а рабочих — приблизительно 50%. Во Франции на индивидуализированную заработную плату приходится 3/4 прироста у руководителей и специалистов, 2/3 — у мастеров и почти 1/2 — у рабочих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ривлечение работников к управлению производством. </w:t>
      </w:r>
      <w:r>
        <w:rPr>
          <w:sz w:val="28"/>
          <w:szCs w:val="28"/>
        </w:rPr>
        <w:t xml:space="preserve">В американских фирмах применяется четыре основных формы 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ривлечения работников к управлению: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работников в управлении работой и качеством продукции на уровне производственного цеха (участка);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здание рабочих советов или общих комитетов рабочих и менеджеров;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истемы участия персонала в распределении полученной прибыли;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частие представителей наемного труда в работе советов директоров корпораций. Например, почти 25% американских фирм с численностью персонала более 500 человек имеют в своей организационной структуре управления советы рабочих или совместные комитеты рабочих и администрации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участия трудящихся в управлении производством, сложившаяся в Германии, включает общее участие в наблюдательных советах фирм представителей капитала и наемного труда; наличие «рабочего-директора»; производственные советы на предприятиях, состоящих из рабочих. Последние создаются на предприятиях с численностью не менее 5 постоянных наемных работников, имеющих право голоса (возрастом — больше 18 лет, стаж работы — не менее 6 месяцев). При этом работодатели обязаны предоставлять наемным работникам и совету предприятия соответствующую информацию, принимать от них запросы и предложения, изучать и учитывать мнение совета предприятия по вопросам социально-экономического развития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ая особенность современного производства за границей — переход к разнообразным коллективным (групповым) формам организации труда, включая совместное решение отдельных задач (контроль качества, обслуживание производства, обучение). Из разных форм групповой работы, направленной на повышение эффективности производства и усовершенствование трудовых отношений, следует прежде всего выделить так называемые «кружки качества», в сущности являющиеся неформальной организацией управления производством, существующие параллельно с традиционной иерархической системой. По оценке западных специалистов, в расчете на каждый доллар затрат, использованных на развитие «кружков качества», предприятия получают 4-8 долларов прибыли. Поэтому неслучайно в Японии существует более одного миллиона «кружков качества», которые объединяют почти 11 млн работников, а в США 90% больших фирм используют такие кружки как действенный фактор повышения эффективности произ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6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ка предприятия. (Учебное пособие) Жиделева В.В., Каптейн Ю.Н. (2010г., 133с.)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Экономика предприятия», Титов В.И. (2008г., 416с.)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ка предприятия (фирмы): Практикум. Под ред. Позднякова В.Я., Прудникова В.М. (2008г., 2-е изд., 319с.)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ка предприятия. Краткий курс. (Учебное пособие) Ильин А.И. (2007г., 236с.)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ка фирмы. (Учебное пособие) Чечевицына Л.Н., Чуев И.Н. (2006г., 400с.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3:48:00Z</dcterms:created>
  <dc:creator>Светусик</dc:creator>
  <dc:description/>
  <cp:keywords/>
  <dc:language>en-US</dc:language>
  <cp:lastModifiedBy>Mage</cp:lastModifiedBy>
  <dcterms:modified xsi:type="dcterms:W3CDTF">2011-10-03T13:48:00Z</dcterms:modified>
  <cp:revision>2</cp:revision>
  <dc:subject/>
  <dc:title/>
</cp:coreProperties>
</file>