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 хозяйственного риска на предприят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 Комплексное использование при выборе лучшей альтернативы в условиях риска совокупности приемов исторического метода исследова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 Периодизация и детализация - универсальные приемы изучения экономических явлений, процессов, решений в условиях неопределенности и риск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появилось большое количество работ, посвященных вопросам риска в экономических исследованиях и хозяйственной практике. Интерес к проблематике неопределенности и риска в хозяйственной практике стал заметен в связи с трансформационными процессами в экономике Республики Беларусь. С началом перестройки рост числа публикаций по вопросам риска принял лавинообразный характер. Тем не менее, проблема учета хозяйственного риска в планово-управленческой деятельности отечественных производственных предприятий остается слабо представленной в отечественных исследованиях. В большей части доступных нам литературных источников проблематика риска рассматривается в связи с деятельностью финансово-кредитных институтов, страховых и инвестиционных компаний, спекуляций с ценными бумагами и др. Работы, в которых исследуется роль хозяйственного риска в деятельности производственного предприятия, являются, скорее, исключе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ах по анализу хозяйственного риска - вследствие многоаспектности этой проблемы - важная роль принадлежит точному определению позиции, с которой производится изучение риска. В экономических исследованиях хозяйственный риск можно рассматривать с разных точек зрения: законодательной ветви власти, исполнительных властных структур, фондов поддержки или развития в различных сферах, финансово-кредитных институтов, страховых компаний, агентов рынка ценных бумаг, предпринимателей, собственников и менеджеров предприятий, предприятия в целом или работников предприятия. При этом различными могут быть и цели, и применяемые при этом методы исследования, а результаты анализа одной и той же ситуации риска будут заведомо различны в зависимости от того, какая точка зрения будет принята исследователем риска за исходн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предприятия в рыночной хозяйственной среде осуществляется в условиях существенно большей неполноты информации и неопределенности протекания экономических процессов. Принятие хозяйственных решений в этих новых для отечественных предприятий условиях требует соответствующих специальных знаний и навыков рационального хозяйствования. Однако предприятия, вышедшие из недр планово-централизованной экономической системы, не только не имели достаточного опыта самостоятельного принятия решений, но и не были обеспечены методическими рекомендациями для работы в новых для них условиях неопределенности и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трольной работе будут рассмотрены следующие вопросы: комплексное использование при выборе лучшей альтернативы в условиях риска совокупности приемов исторического метода исследования; периодизация и детализация как универсальные приемы изучения экономических явлений, процессов, решений в условиях неопределенности и риск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Комплексное использование при выборе лучшей альтернативы в условиях риска совокупности приемов исторического метода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й метод изучения неопределенности и оценки рисковых явлений и процессов предусматривает использование следующих приемов исследован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ериодизации и исторической детализ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единичного, особенного и всеобщег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ства и борьбы противоположност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рического моделир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ктивного 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накомстве с методами анализа прошлой и текущей производственной деятельности, конструируется модель, дающая наглядную картину функционирования системы в прошлом. Управляющий может использовать такую модель для прогноза ожидаемой реакции системы на определенные будущие изменения. Некоторые из этих изменений могут являться следствием внешних факторов, другие – результатом принятия управленческих решений. Данная модель может точно определить показатели и дать достоверный прогноз поведения системы в будущем в заданны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й цели могут быть использованы три следующих метода оценки чувствительности эффективности: прямой анализ чувствительности, детерминированный анализ конкретной ситуации и моделирование риска. Следует отметить, что они не являются взаимоисключающими инструментами анализа, каждый имеет свои преимущества, причем часто возникают ситуации, когда необходимо использовать все три мет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чувств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ВПИ/ВПС, связывающая эффективность с различными внешними и внутренними факторами, включает многие переменные величины и их взаимосвязи, безусловно, не все они одинаково значимы. Целью анализа чувствительности является установление степени, в которой данное приращение изменения каждой переменной влияет на показатели эффективности и на всю систему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роделать анализ чувствительности, необходимо ввести пессимистические, наиболее вероятные и оптимистические оценки для каждого элемента, варьировать который управляющий стремиться в прогнозируемом периоде. При этом можно прогнозировать любое сочетание объемов и цен продукции и ресурсов. Таким образом можно составить таблицу чувств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результат может быть малоощутимым, в других - значительным. Целью построения таблицы является определение наиболее значимых величин в модели производственной деятельности. В таблице содержаться основные факторы и их соотношения, однако это не значит, что таблица является всеобъемлющей и неизменной, напротив, для решения конкретных задач необходимы разумные модифи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сследователи полагают, что прирост изменений относительно мал и что сокращение приращения любого из перечисленных слева факторов приведет к изменениям соотношений (в верхней части таблицы) того же порядка, но с противоположным знаком. Это предположение подразумевает обратимость, а именно: утверждение, что прирост и сокращение имеют те же самые абсолютные результаты (но с противоположным знаком) и не зависят от предшествующих изменений. Такое утверждение обычно соответствует практическим целям, особенно когда изменения незначитель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подчеркнуть, что таблица чувствительности прироста строится только для определенного текущего уровня функционирования предприятия. Таблица чувствительности отражает концепцию предельных издержек и содержит предельные значения величин. Так, если происходит десятипроцентное увеличение какого-либо параметра, значение величин в ней необязательно также увеличивается десятикратно. Значения переменных не дают таких изменений прироста, которые могли бы произойти, если бы характер производства и значения основных переменных существенно отличались от тех, которые были предложены при построении таблицы. Эта таблица является действенным инструментом управленческого контроля и в общих чертах выявляет наиболее важные компоненты модели любой создавшейся ситуации, хотя она построена на этих серьезных ограничен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модели ВПИ/ВПС является имитационная компьютерная программа, позволяющая осуществлять анализ чувствительности прогнозируемых данных. По сути дела в данном случае пользователь моделирует ситуацию «что-если». Пользователь имеет возможность сравнивать прогнозируемый период с базовым с помощью графиков и таблиц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ериодизация и детализация - универсальные приемы изучения экономических явлений, процессов, решений в условиях неопределенности и ри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зация и детализация - универсальные приемы, предусматривающие изучение экономических явлений, процессов, решений действий в условиях неопределенности и риска по временным периодам, чаще с учетом ступеней общественного развития. Например, в период развитой административно-командной системы планового ведения хозяйства не допускалась и мысль, что риск - это стимул для поисков новых форм деятельности, прогрессивных подходов решения традиционных и неординарных задач. Считалось, что неопределенность и риск - это следствие превышения полномочий должностных лиц или ответственных исполнителей, результат беспланового хозяйствования. Поэтому данный период экономического развития страны не является характерным для анализа обычных, особенных и всеобщих рискованных ситуаций при построении логической модели исторического явления или процесса. В этом случае нельзя использовать и прием анализа единства и борьбы противоположностей, поскольку отсутствует объективная основа состязательности реализации идей свободного предпринимате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активного действия не применим также в рассматриваемый период для характеристики рискованной деятельности как побудительного мотива высокоэффективного хозяйствования. Все решения, поступки, обусловливающие неопределенность и рискованный исход, наказывались в административном или даже уголовном порядке. В подобных условиях идеям гибкого, свободного, конкурирующего предпринимательства было трудно отстоять свое право на беспрекословное подчинение хозяйственной деятельности людей, предприятий указаниям сверх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оделирование, или моделирование причин - это приемы выявления связей и соотношений между различными переменными. Оно позволяет на основе анализа прошлых политик, миссий предприятия прослеживать взаимосвязь и взаимодействие переменных друг с другом на основе приобретенного опыта. Достигнутые ранее высокие результаты в условиях риска обеспечивают наилучшее управление вновь возникающими рискованными проектами или процессами. Период принятия решений при этом сокращается и упрощается, поскольку управленческая команда опирается на прошлый опыт при поддержании баланса между затратами на обеспечение безопасности и выгодам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ктуальность темы</w:t>
      </w:r>
      <w:r>
        <w:rPr>
          <w:sz w:val="28"/>
          <w:szCs w:val="28"/>
        </w:rPr>
        <w:t xml:space="preserve"> данной работы определяется процессами, происходящими в экономике. В подобной ситуации стремление экономического субъекта стабильно и успешно развиваться сталкивается с только формирующимся аппаратом управления деятельностью субъекта. Риск присущ любой форме человеческой деятельности, что связано с множеством условий и факторов, влияющих на положительный исход принимаемых людьми решений. Исторический опыт показывает, что риск недополучения намеченных результатов особенно проявляется при всеобщности товарно-денежных отношений, конкуренции участников хозяйственного обор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й метод изучения неопределенности и оценки рисковых явлений и процессов предусматривает использование следующих приемов исследований: периодизации и исторической детализации; единичного, особенного и всеобщего; единства и борьбы противоположностей; исторического моделирования; активного действ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й анализ позволяет сделать следующий вывод: исторический метод исследования хозяйственного риска позволяет находить в странах бывшего социалистического содружества только пути отхода от шаблонных приемов хозяйствования к свободной экономике предпринимательского тип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жара сгорел производственный цех, в котором находились сырье, полуфабрикаты и готовая продукция на сумму 500 млрд. руб. и оборудование на сумму 900 млрд. руб. Затраты на ликвидацию последствий пожара составили 600 млн. руб. Затраты на ремонт здания - 3 млрд. руб., на приобретение нового оборудования - 950 млрд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щую величину убытка. Какую часть из общей суммы затрат можно отнести к условному риску возможных потерь?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величина убытка включа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тоимость сырья, полуфабрикатов и готовой продукции, находящейся в процессе пожара на складе (500 млрд. руб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тоимость оборудования производственного цеха (900 млрд. руб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затраты на ликвидацию последствий пожара (600 млн. руб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затраты на ремонт здания (3 млрд. руб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затраты на приобретение нового оборудования (950 млрд. руб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величина убытка = 500 млрд. руб. + 900 млрд. руб. + 0,6 млрд. руб. + 3 млрд. руб. + 950 млрд. руб. = 2353,6 млрд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затрат можно отнести к условному риску возможных потер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тоимость сырья, полуфабрикатов и готовой продукции, находящейся в процессе пожара на складе (500 млрд. руб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тоимость оборудования производственного цеха (900 млрд. руб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условный риск возможных потерь = 500 млрд. руб. + 900 млрд. руб. = 1400 млрд. руб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иль Л. Ф. Управление хозяйственным риском: Учеб. пособие / Л. Ф. Догиль. - Мн.: Книжный дом, Мисанта, 2005. - 22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шняков Я. Д. Общая теория рисков: учеб. пособие для студентов высших учебных заведений / Я. Д. Вишняков, Н. Н. Радаев. - М.: Издательский центр «Академия», 2007. - 368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вак Б. В. Управленческие решения. - М.: Ассоциация авторов и издателей “Тандем”, Издательство ЭКМОС, 1998. - 248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к-менеджмент: Учебник / В. Н. Вяткин, И. В. Вяткин, В. А. Гамза, Ю. Ю. Екатернославский, Дж. Дж. Хэмптон под ред. И. Юргенса. - М.: Издательско-торговая корпорация «Дашков и К», 2003. - 51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тхутдинов Р. А. Разработка управленческого решения: Учебник для вузов. - ЗАО “Бизнес-школа “Интел-Синтез”, 1998. - 27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хлов Н. В. Управление риском: Учеб. пособие для вузов. - М.: ЮНИТИ-ДАНА, 2001. - 239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2997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pt;height:16.1pt;mso-wrap-distance-left:0pt;mso-wrap-distance-right:0pt;mso-wrap-distance-top:0pt;mso-wrap-distance-bottom:0pt;margin-top:0.1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58:00Z</dcterms:created>
  <dc:creator>Липская</dc:creator>
  <dc:description/>
  <cp:keywords/>
  <dc:language>en-US</dc:language>
  <cp:lastModifiedBy>Mage</cp:lastModifiedBy>
  <dcterms:modified xsi:type="dcterms:W3CDTF">2011-10-03T13:58:00Z</dcterms:modified>
  <cp:revision>2</cp:revision>
  <dc:subject/>
  <dc:title>ОЦЕНКА ХОЗЯЙСТВЕННОГО РИСКА НА ПРЕДПРИЯТИИ</dc:title>
</cp:coreProperties>
</file>