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ЭКОНОМИКИ И ПРЕДПРИНИМАТЕЛЬ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отдел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: ОЦЕНКА БИЗНЕС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ОЦЕНКА ПЕРСОНАЛА И ЕЕ ОТЛИЧИЯ ОТ АТТЕСТ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04-Ф-61з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 Шевякова Е.А.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Демиденко В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9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оценки персон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ипичные ошибки при проведении оценки и персон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личия между оценкой и аттестацией персон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 разработки и реализации процедуры оце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организация обладает определенными финансовыми, информационными, технологическими ресурсами. На современном этапе развития бизнес-технологий большинство руководителей достигли понимания того, что человеческие ресурсы являются ключевыми. Компании конкурируют на уровне персонального развития своих сотрудников - их знаний, умений, навыков. Для разумного использования данного вида капитала необходимо правильно определить, каков он. Оценка персонала позволяет выявить и раскрыть потенциал каждого сотрудника и направить этот потенциал на стратегических целе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ОЦЕНКИ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, так или иначе, проводится на каждом этапе работы с персоналом. Внеплановая оценка проводится, когда руководство вынуждено прибегнуть к данной процедуре, например, при найме нового работника, во время прохождения новым сотрудником испытания, при выявлении каких-либо проблем во взаимодействиях между подразделениями или реорганизации компании, ходатайством сотрудника о повышении оклада или переводе на новую должность и т.д. В этом случае инициатива от непосредственного руководитель сотрудника. Плановая оценка персонала обычно проводится по инициативе генерального директора, так как позволяет проанализировать положение дел внутри компании и помогает в выстраивании стратегии дальнейш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 и цели оценки персонала будут различными. В случае плановой оценки это может быть составление индивидуальных карьерных планов, создание системы обучения и повышения квалификации, создание кадрового резерва, пересмотр системы стимулирования, разработка плана мероприятий по внутреннему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и развитию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-бренда, валидизация (валидизация- проверка и/или повышение валидности – меры соответствия того, насколько методика и результаты соответствуют поставленным задачам (валидное измерение- это такое, которое измеряет именно то, что должно измерять, например, тест на интеллект измеряет именно интеллект и ничто другое)) техник подбора персонала, внесение изменений в организационную структуру предприятия и введение в штатное расписание новых должностей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нужденная оценка </w:t>
      </w:r>
      <w:r>
        <w:rPr>
          <w:rFonts w:cs="Times New Roman" w:ascii="Times New Roman" w:hAnsi="Times New Roman"/>
          <w:sz w:val="28"/>
          <w:szCs w:val="28"/>
        </w:rPr>
        <w:t>проводится для принятия решений по конкретному вопросу, и результаты ее носят скорее оперативный, чем стратегическ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ей проведения оценки персонала разрабатывается процедура оценки. Существует несколько видов процедур оцен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>, это непосредственно оценка персонала, которая используется для оценки работника, его индивидуальных качеств и профессиональных знаний, навыков и ум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-вторых-</w:t>
      </w:r>
      <w:r>
        <w:rPr>
          <w:rFonts w:cs="Times New Roman" w:ascii="Times New Roman" w:hAnsi="Times New Roman"/>
          <w:sz w:val="28"/>
          <w:szCs w:val="28"/>
        </w:rPr>
        <w:t xml:space="preserve"> это оценка эффективности деятельности, являющаяся по своей сути подведением итогов работы сотрудника за определенный отрезок време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-третьих- </w:t>
      </w:r>
      <w:r>
        <w:rPr>
          <w:rFonts w:cs="Times New Roman" w:ascii="Times New Roman" w:hAnsi="Times New Roman"/>
          <w:sz w:val="28"/>
          <w:szCs w:val="28"/>
        </w:rPr>
        <w:t>это оценка должности предполагает оценку важности для компании определенной должности с последующей оценкой ее 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различий между этими процедурами оценки, различающимися как по целям, так и по методам проведения, порождает одну из распространенных ошибок оценки персонала – смешать их в рамках одной процед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ТИПИЧНЫЕ ОШИБКИ ПРИ ПРОВЕДЕНИИ ОЦЕНКИ ПЕРСОНАЛ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распространенных ошибок в оценке персонала является не соответствие реальных целей заявленным или, напротив, совпадение методов решения нескольких целей, порождающее недоверие персонала процедуре и результатам оценки. Например, достаточно часто целью оценки персонала становится определение потребностей персонала в обучении, а по итогам зачастую проводятся массовые сокращения и увольнения, сотрудники в состоянии понять, что в данном случае инструментарий используется тот же, что и при оценке соответствия сотрудника занимаемой им должности (опросники, направленные на выявление профессиональных знаний, умений и навыков, специально разработанные «кейсы», интервью по компетенциям, тесты способностей), изменении его материального вознаграждения, оценке потенциала сотрудника для выдвижения в кадровый резерв. Такая ситуация вызывает естественную реакцию отторжения, человек замыкается, его ответы уже не являются достоверными в достаточной степени. Говорить о получении обратной связи уже не прих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озможных выходов из подобной ситуации является оценка потребности в обучении сотрудника силами его непосредственного руководителя. Но для того чтобы определить в рамках текущей деятельности сотрудника, чему и как его необходимо учить, особенно важной становится профессиональная компетентность самого руководителя, владение им навыками оценки персонала, а также умение своевременно предоставлять и получать обратную 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способом преодоления трудностей, возникающих из-за недоверия персонала к оценке, является обеспечение прозрачной единой системы оценки, обучения и желательно стимулирования. В этом случае становится не просто важным, а необходимым составления четкого списка компетенций, тренингов, курсов, сертификатов, необходимых для занятия определенной должности; обеспечение и транслирование вариативности развития специалиста в зависимости от выявленных в ходе оценки его потенциала способностей и интересов. Четкая система стимулирования, соответствующая системе оценки и обучения, будет способствовать пониманию сотрудниками, для чего нужно обучение и как результаты обучения отразятся на них лично. Данные меры будут способствовать повышению доверия сотрудников не только к оценке персонала, но и к руководству компан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озможных ошибок в ходе оценки персонала является отсутствие модели компетенций, соответствующей должности оцениваемого работника. Без такой модели нет четкого представления, что надо оценивать и по каким критериям. Это приводит к ненужным затратам ресурсов ( как человеческих, так и материальных), так как ценность результатов такой оценки практически равна ну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гда корректным является использование в ходе оценки персонала некоторых методик, которые изначально использовались в клинической психологии. Их можно использовать кА вспомогательный инструмент, чтобы определить состояние человека на момент проведения оценки, но учитывать их результаты в качестве основных и принимать на их основе управленческие решения вряд ли возможно, так как эти результаты в недостаточной степени соотносятся с компетенциями, необходимыми для занятия какой-либо должности, и могут быть сомнению, как со стороны самого сотрудника, так и со стороны судеб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, чтобы процедура оценки сопровождалась квалифицированными специалистами. Это позволит избежать целого ряда ошиб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зываемый эффект края связан с тем, что в памяти руководителя остается только последний период работы (неделя, день), остальные периоды таким образом выпадают из 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зятость наблюдателя, в результате которой особенности личности заменяют результаты. Так, замкнутому, необязательному человеку может быть занижена оценка, тогда как коммуникабельный, установивший хорошие отношения в коллективе сотрудник получит завышенные 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наблюдателя стереотипов в отношении пола, возраста, семейного положения и д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 отличника», когда сотрудник объективно заслуживает плохой оценки, но интервьюер под воздействием авторитета сотрудника завышает ему оцен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а центральной тенденции, связанная с боязнью крайних суждений: наблюдатель стремиться дать наблюдаемому поведению усредненную оценк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 контраста» - склонность наблюдателя выделять у сотрудника черты, противоположные собствен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 похожести» - склонность наблюдателя выделять у сотрудника черты, схожие с собствен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ла-эффект» - один фактор влияет на другие, в результате чего обобщенное впечатление наблюдателя ведет к грубому восприятию поведения, игнорированию тонких различ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 снисхождения» -тенденция наблюдателя всегда давать положительную оценку происходяще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руппинг» - возникает в ситуациях, когда наблюдатель не склонен дифференцировать оценки в группе, хотя, например, в отделе, достигшем плохих результатов, не обязательно все сотрудники работали плох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РАЗЛИЧИЕ МЕЖДУ ОЦЕНКОЙ И АТТЕСТ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ой ошибкой в подходах к оценке персонала является отсутствие понимания различий между собственно оценкой и аттестацией персонала, хотя различия между двумя этими процедурами довольно существенные. В первую очередь не совпадают нормативные базы: оценка регулируется локальными нормативными актами предприятия, а аттестация – федеральными нормативными актами и Трудовым кодекс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 фактором является и то, что с юридической точки зрения сотруднику не может быть сокращен оклад, он не может быть понижен в должности или уволен на основании результатов, полученных в ходе оценки персонала, это может произойти только по результатам аттестации. Иначе в случае обращения в суд работника, недовольного управленческим решениями, принятыми по результатам оценки персонала, у предприятия неизбежно возникнут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ледует отметить, что цели оценки персонала значительно шире целей аттестации. Аттестация направлена исключительно на выявление соответствия специалиста занимаемой должности, причем учитываются только профессиональные знания, умения и навыки работника (без учета личностных характеристик, которые, тем не менее, тоже влияют на эффективность работы) и только на текущей момент, т.е. отсутствует оценка способностей, потенциала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ерсонала выявляет не только соответствие работника занимаемой им должности, но также направлена и на оценку потенциала сотрудника, планирование его карьерного роста, получение обратной связ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зличия между оценкой и аттестацией персонала весьма существенные, а, следовательно, быть более осторожными в употреблении терминов. Для оценки персонала, проводимой в компании, стоит только употребить термин «аттестация», как процедура приобретает иное значение, иной юридический статус, так же как и решения, принимаемые на основе ее результатов. Следует употреблять данные термины с учетом того, что существует возможность судебного разбирательства с работником, несогласным с решениями, принятыми на основе результатов оценки или аттестации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РАЗРАБОТКИ И РЕАЛИЗАЦИИ ПРОЦЕДУРЫ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оценке персонала приводят к искажению получаемых результатов и, как следствие, принятие неадекватных управленческих решений. Чтобы избежать этого, необходимо тщательно продумать план разработки и реализации процедуры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необходимо принятие решения руководством компании о проведении процедуры оценки. Для понимания целесообразности проведения оценки нужно определить, с какой целью она будет проводиться и как отразится на мотивации сотрудников, желательно провести предварительный опрос персонала. Необходимо провести анализ различных методов оценки и на его основе принимать решение о методе оценки, которой будет использ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выносится решение о составе и создании рабочей группы по оценке персонала, которая разрабатывает подробности план действий по созданию и внедрению системы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этапов создания системы оценки. Во-первых, создается система компетенций для каждой должности. Во-вторых, необходимо уточнять организационную структуру компании, линейное подчинение, систему бизнес-планирования и ключевые показатели эффективности. Важно соотнести оценку персонала с системой компенсаций и льгот, обучения и развития, планирования карьерного роста сотрудников и др. Также следует уточнить и пересмотреть должностные инструкции и индивидуальные ключевые показатели эффективности, которые должны соотноситься с корпоративными показателями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генеральным директором результатов деятельности рабочей группы необходимо подготовить следующие документ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ценке персонала на предприятии (должно содержать цель оценки, подробное описание процедуры и план-график проведения, а также решения, которые будут приняты на основании оценки)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формы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ля менеджеров и сотрудников (должны содержать подробное описание всех этапов оценки, рекомендации по заполнению оценочных форм и проведение оценочного интервь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организовать информационную поддержку процедуру оценки внутри компании. Кроме того, требуется провести обучающие семинары для руководителей по оценке персонала (график семинаров должен быть составлен и согласован заранее. Во время проведения семинаров пожелания руководителей обязательно фиксируются, и на их основе вносятся корректи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проводится собственно оценка персонала. На данном этапе очень важна консультационная поддержка руководителей и сотрудников со стороны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>. После сбора, обработки и анализа полученных данных можно непосредственно подходить к управленческим решениям, основанным на результатах оценки персонала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трудника в дол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сотруд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сотруд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овой должности в структуру комп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истемы мотивации и стимулирование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системы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организационн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 необходимо собрать комментарии сотрудников и руководителей по поводу эффективности проведенной оценки персонала и скорректировать данную систему на основе анализа получен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данному плану проведения процедуры оценки персонала, можно если и не полностью избежать ошибок в ходе оценки, то, по крайней мере, частично минимизиров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стабильности оценка персонала приобретает особый смысл. В период кризиса и минимизации затрат на персонал сокращаются соцпакеты, заработная плата, происходят массовые сокращения работников, каждый сотрудник рассматривается как единица для инвестирования капитала. Для того чтобы правильно разместить капиталовложения, важно четко представление о возможностях каждого представителя компании. В условиях кризиса особо важным для компании становится сохранение наиболее эффективных сотру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лдайцев С.В., «Оценка бизнеса. Учебник», Изд.: Питер 200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язново А.Г., «Оценка бизнеса. Учебник», Изд. : Финансы и статистика 2004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ипев В.Е., Маховикава Г.А., Текрехов В.В., «Оценка бизнеса. Учебное пособие. 2-е издание», Изд.: Питер 200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светов Г.И., «Оценка бизнеса. Учебник», Изд.: Альфа-Пресс 2008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тгайзер В.М., «Оценка стоимости бизнеса», Изд.: Маросейка 200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2:00Z</dcterms:created>
  <dc:creator>Александр</dc:creator>
  <dc:description/>
  <cp:keywords/>
  <dc:language>en-US</dc:language>
  <cp:lastModifiedBy>Mage</cp:lastModifiedBy>
  <cp:lastPrinted>2009-12-05T18:46:00Z</cp:lastPrinted>
  <dcterms:modified xsi:type="dcterms:W3CDTF">2011-10-03T14:02:00Z</dcterms:modified>
  <cp:revision>2</cp:revision>
  <dc:subject/>
  <dc:title/>
</cp:coreProperties>
</file>