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spacing w:lineRule="auto" w:line="360" w:before="0" w:after="0"/>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сновные понятия товаровед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лассификация мучных кондитерских изделий, особенности производства и потребительских свойств отдельных групп. Оценка качест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асло коровье: классификация, характеристика отдельных групп. Требования к качеству, 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нятия товар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рыночной деятельности является процесс обмена товарами. Он происходит между субъектами рынка:</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варопроизводителями</w:t>
      </w:r>
      <w:r>
        <w:rPr>
          <w:rFonts w:cs="Times New Roman" w:ascii="Times New Roman" w:hAnsi="Times New Roman"/>
          <w:sz w:val="28"/>
          <w:szCs w:val="28"/>
          <w:lang w:val="en-US"/>
        </w:rPr>
        <w:t>;</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виды посредников</w:t>
      </w:r>
      <w:r>
        <w:rPr>
          <w:rFonts w:cs="Times New Roman" w:ascii="Times New Roman" w:hAnsi="Times New Roman"/>
          <w:sz w:val="28"/>
          <w:szCs w:val="28"/>
          <w:lang w:val="en-US"/>
        </w:rPr>
        <w:t>;</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авцы и потребител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вар – это объект свободный в обращении, который свободно отчуждается и может передаваться от одного лица к другому при условии оплаты. Товар представляет собой средства удовлетворения определенной потребности человека это продукция, которая произведена для обмена на другой товар или деньг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обмена у товара проявляются два свойства:</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йство, быть полезным, удовлетворять потребности человека, т.е. обладать потребительской стоимостью.</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йство быть обмененным на другой товар или деньги в определенных коммерческих пропорциях – меновая стоимость.</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новая стоимость выражается в цене и определяется величиной издержек плюс доля прибыли, которую желают получить изготовители и продавец.</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условиях рынка все виды экономической деятельности совершаются вокруг товара, он связывает воедино всех участников рынка. От его потребительских свойств зависит эффективность товаро – денежного обращения – поэтому изучение и объективная характеристика товара, всегда актуальны.</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вароведение – это естественнонаучная дисциплина об основополагающих характеристиках товара, которые формируют его потребительскую стоимость. Объект товароведения – товар, предметом изучения является потребительская стоимость.</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ние товароведения позволяет хорошо разбираться в огромном многообразии товарного предложения на рынке, грамотно подбирать поставщиков и делать закупки, формировать товарные запасы, подбирать оптимальный ассортимент, выгодно вести приемку товара от поставщиков, соблюдать условия хранения и сроки реализации приметь выгодную условную политику и все это сказывается доходности бизнес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ждой стране выпускают десятки миллионов товаров и производят их предприятия и организации различных форм собственности. Учет и сбыт этой огромной массы товаров не возможен без систематизации по отраслевому признаку – это делают за счет классификации в виде группировок и конкретных наименований товар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ассификация – это распределение множества на отдельные группы по определенным общим признакам, она позволяет из общей массы товаров выделить группировки обладающими общими свойствами, это делают по большому числу признакам, но основным является назначение. Сначала выделяют 3 рода товаров:</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ительские товары – предназначены для личного пользования отдельных покупателей и их семей;</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вары промышленного назначения – используют для изготовления других товаров, т.е. они являются средствами производств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онно – технические товары – улучшают организацию административно – хозяйственной деятельност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ительские товары делятся на 3 класса:</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овольственные товары – они нужны человеку для удовлетворения физиологических потребностей в пластических веществах для построения собственного тела. Для восполнения энергетических затрат, а также для удовлетворения потребности в органолептических ощущений;</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продовольственные товары – нужны человеку для удовлетворения потребностей в защите от неблагоприятного воздействия от окружающей среды, потребности в комфорте и социальных потребностей;</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дицинские товары – нужны для обеспечения здоровья человек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овольственные товары в зависимости от сырья и назначения делятся на подклассы, группы и подгруппы, виды и разновидности. Затем выделяют назначение товаров и в классификации постоянно учитывают закономерные связи между группировками, поэтому она помогает легко разбираться в огромном многообразии товаров, и сама является источником знания о них.</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товары имеют основополагающие характеристики:</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ссортиментная характеристика – это совокупность отличительных видовых свойств и признаков товаров, которые определяют функциональное назначение товаров. Она выражается группой, подгруппой, видом, разновидностью и наименованием товара, учитывается и торговая марка. Эта характеристика показывает преимущественные отличия одного товара от другого.</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енная характеристика – выражается с помощью физических величин и единиц их измерения. Количественная характеристика нормируются в стандартах в виде предельнодопустимого отрицательного отклонения по массе или объему нормируется. Нарушение количественной характеристики становится основанием для запрета реализации товара, либо для его переоценки.</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енная характеристика – определяется набором потребительских свойств, которые обладают способностью удовлетворять определенную потребность человека. Эти свойства нормируются в стандартах на товары их подразделяют на органолептические (они воспринимаются человеком с помощью собственных органов чувств: внешний вид, вкус, запах и т.д.) и на физико-химические свойства (определяются с помощью измерений и выражаются числом с размерностью).</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ая характеристика – выражается с помощью товарной информации – это все сведения о товаре, которые предназначены участникам рынка. Товарная информация делится на виды:</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ополагающая – содержит все данные о продукте питания в том числе вид, разновидность, торговый сорт, указание изготовления, масса нетто, дата изготовления, срок хранения, нормативный документ по которому изготовляют товар, сведения о проверке соответствия.</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мерческая информация – предназначена коммерческим службам и плохо доступна потребителям: штрих – код, предприятия посредники, коды по классификациям, масса тары.</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ительская информация – выделяет наиболее привлекательные свойства товара для покупателя: состав, безопасность, пищевая ценность и способ употреблен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ы товарной информации могут быть словесная, цифровая, изобразительная и символическая. К товарной информации предъявляют требования:</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оверность – правдивость сведения о товаре, их объективность и отсутствие дезинформации, которая может ввести в заблуждение покупателя.</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упность – имеется в виду, языковая доступность, понятливость, востребованность.</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аточность.</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Стоимость – выражается в цене товара и связанна с первыми тремя характеристиками этих эти связи не одинаковые. С количественной эта связь прямопропорциональная т.к. цена как мера стоимости назначается за единицу измерения товара. Между качеством и стоимостью прямая зависимость не всегда и поэтому существует значительный разброс цен на одни и те же товары в разных торговых организациях и по региона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ассификация мучных кондитерских изделий, особенности производства и потребительских свойств отдельных групп. Оценка качеств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чные кондитерские изделия отличаются от сахаристых тем, что в их рецептуру входит мука. Эти изделия обладают высокой калорийностью и усвояемостью, отличаются приятным вкусом и привлекательным внешним видом. Высокая пищевая ценность мучных кондитерских изделий обусловлена значительным содержанием углеводов, жиров, белков. Благодаря низкой влажности большинство изделий представляет собой ценный пищевой продукт с длительным сроком хранен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висимости от рецептуры и способа производства их подразделяют на группы: печенье, крекер (сухое печенье) и галеты; пряники; вафли; пирожные и торты; кексы; рулеты и ромовые бабы; мучные восточные сладост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о всех видов мучных кондитерских изделий включает такие операции, как приготовление теста, формование, выпечка, охлаждение, упаковка, для некоторых видов – отделк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ченье, крекеры, галеты.</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ценке качества мучных кондитерских изделий определяют показатели безопасности. Эти изделия проходят строгий микробиологический контроль, кроме того, содержание токсичных элементов не должно превышать следующие нормы (в мг/кг), не более: свинец – 0,5; мышьяк – 0,3; кадмий – 0,1; ртуть – 0,02; медь – 15,0; цинк – 30,0. Содержание радионуклидов в мучных кондитерских изделиях не должно превышать: цезий – 137 – 50 Бк/кг, стронций – 90 – 80 Бк/кг.</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ченье изготовляют из муки пшеничной высшего, 1-го, 2-го сортов, а также из муки овсяной (овсяное печенье) с добавлением сахара, кулинарных и кондитерских жиров, ароматизирующих веществ, органических кислот, и химические разрыхлителе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ченье в зависимости от рецептуры и способа производства подразделяют на сахарное, затяжное, сдобное (песочно – выемное, песочно – отсадное, сбивное, сухарики, орехово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харное печенье – из пластичного легко рвущегося теста, оно содержит много сахара и жира. Тесто для него готовят при соблюдении условий, препятствующих набуханию клейковины. На поверхности сахарного печенья обычно штампуют рисунок. Оно обладает хрупкостью, высокой способностью к набуханию и пористостью.</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ассортимент сахарного печенья: из муки высшего сорта – К чаю, Василек, Юбилейное (традиционное и с различными ароматизаторами); из муки 1-го сорта – Ручеек, Шахматное, Наша марк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тяжное печенье – изготавливают из эластично-упругого и в то же время достаточно пластичного теста, которое для лучшего набухания белков готовят большей влажности, при более высокой температуре и более длительное время. После замеса такое тесто подвергают многократной прокатке с выдержкой для придания ему пластических свойств. Во избежание появления пузырей на поверхности при выпечке затяжное печенье при формовании прокалывают по всей поверхност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тяжное печенье менее хрупкое, имеет меньшую набухаемость, чем сахарное, и слоистую структуру.</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ассортимент затяжного печенья: из муки высшего сорта – Мария, Детское, Школьное, Зоологическое; из муки 1-го сорта – Спорт, Крокет.</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добное печенье – отличается от других видов тем, что для его производства используют сливочное масло.</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сочные сорта изготавливают с добавлением значительного количества жира и сахара, они имеют рассыпчатую структуру: песочное, Листики, Масляное и др.</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бивные сорта приготавливают путем сбивания яиц (или только белков) с сахаром и последующего добавления небольшого количества муки, а в некоторые сорта – тертых орехов. Жир в эти сорта не вводится. Такое печенье характеризуется высокой пористостью: Ореховое, Сахарное и др.</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о печенья оценивают по ГОСТ 24901 – 89Е. из органолептических показателей оценивают форму, поверхность, цвет, вкус и запах, вид в изломе. Для сахарного и затяжного печенья установлены размеры в зависимости от формы. По физико-химическим показателям печенье должно соответствовать норма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кер, или сухое печенье, характеризуется тонкостенной слоистостью и хрупкостью, отличается от галет большим содержанием жира; может быть с вкусовыми добавками (тмином, анисом и др.). Изготовляют крекер из пшеничной муки высшего и 1-го сорта, со слабой клейковино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ссортимент крекера: К завтраку – на дрожжах и химических разрыхлителях, из муки пшеничной высшего сорта, сахара и маргарина; Столовый – на дрожжах, с жировой прослойкой, из муки пшеничной 1-го сорта, без сахара, с маргарином и патокой, из муки пшеничной 1-го сорта, без сахара, с маргарином и патокой и др.</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алеты – мучные изделия, представляющие собой сухой консервированный хлеб, предназначенный для употребления с чаем и первыми блюдами. Галеты изготавливают без сахара и жира или с различным их содержанием. По внешнему виду галеты сходны с затяжным печеньем, но имеют большую толщину. Вырабатывают галеты из муки 1-го и 2-го сортов и обойной. В зависимости от рецептуры и назначения галеты подразделяют: на простые – Поход (на дрожжевой опаре без сахара и жира); улучшенные - Арктика -10,5% жира; диетические – Спортивные – из муки высшего сорта, с повышенным содержанием жира – 17% и пониженным сахара – 12%.</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а галет и крекера может быть квадратной, прямоугольной, круглой, округло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яник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 мучные кондитерские изделия разнообразной формы, содержащие значительное количество сахара и различных пряностей. Разновидностью пряников являются коврижки, представляющие собой прослоенный фруктовой начинкой или вареньем выпеченный полуфабрикат из пряничного теста, имеющий прямоугольную и плоскую форму.</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способу приготовления пряники подразделяют на заварные – с предварительной заваркой муки и сырцовые – без заварки муки. Сырцовые пряники быстро черствеют, поэтому их производство ограничено.</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форме и размеру пряники подразделяют на мелкие (круглые, овальные, фигурные), батоны и сувенирные. Толщина пряников 18 – 20 мм, коврижек в каждом слое не менее 30 м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отделки поверхности пряников применяют глазирование сахарным сиропом, маком, ядрами орех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ускают следующий ассортимент пряников: из муки высшего сорта – Мятные, Любительские, Невские, Новость; из муки 1-го сорта – Дорожные, Клюквенные, Медовые; из муки 2-го сорта – Карамельные, Молодежны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ырцовые пряники выпускают глазированными и не глазированными. Из муки высшего сорта с добавлением различных ароматизаторов вырабатывают пряники небольших размеров – Мятные, Ванильные, Лимонные; из муки 1-го сорта – глазированные пряники в форме рыбок, птиц, а также с фруктовой начинкой – Тульские, Нижегородские, Осенние (с добавлением соевой муки), Львовские (с маргарином, маком); из муки 2-го сорта – Южны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о пряников оценивают по органолептическим показателям (форма, цвет, поверхность, вкус и запах) и физико-химическим. Форма пряников должна быть правильной, выпуклой, не расплывшейся, соответствующей наименованию изделия. Поверхность – сухой, ровной, без трещин, вздутий и подгорелостей. Цвет сырцовых пряников – от белого до кремового, заварных – коричневый. Пряники должны быть хорошо пропеченными, с хорошо развитой пористостью, без закала, следов непромеса и пустот.</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кус и запах – свойственные свежим пряникам с выраженным ароматом. Влажность пряников должна быть (в %), не более: без начинки – 15, с начинкой – 16; коврижек – 24. Содержание жира – не более 27%; сахара – 30 – 61% в зависимости от рецептуры. Нормируется также щелочность во всех видах пряников – не более 2 град.</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фл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фли – это кондитерские изделия, приготовленные из тонкопористого листа с начинкой или без. Вафли могут быть прямоугольной, треугольной, квадратной, круглой формы или в виде фигур (орехов, ракушек) и палочек. Вафли вырабатывают неглазированными, глазированными или частично глазированными шоколадом, а также с другой отделко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я получения вафель включает две стадии: приготовление вафельного листа и приготовление вафельной начинки. Для приготовления вафельного листа муку и эмульсию из меланжа, пищевых фосфатидов, растительного масла, соли, пищевой соды и воды смешивают на вибросмесителях и взбивают, а затем разливают в вафельные формы и выпекают. Для прослойки вафельных листов применяют жировые, пралиновые, помадные, фруктовые и др. начинк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ссортимент вафель:</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жировой начинкой – Свежесть ( с ароматизированной клюквенной эссенцией), Вдохновение (глазированные шоколадом), Вечер (с добавлением сухого молока и какао-порошк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пралиновой начинкой – Невские, Ракушки; новый сорт вафель с двумя видами начинок (пралиновой и жировой) – Мишутка, посыпаны орехом и глазированным шоколадо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фруктовой начинкой – Фруктовые, Таежны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о вафель определяют по вкусу и запаху, внешнему виду, цвету, строению на изломе, состоянию начинки. Нормируют размеры (ширину, длину или диаметр, толщину), содержание жира, сахара, влажность (в соответствии с рецептурой), содержание золы, нерастворимой в 10% соляной кислоте, а в вафлях без начинки – щелочность.</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допускают к реализации вафли: с салистым, прогорклым, затхлым привкусом и запахом; с загрязненной, влажной поверхностью, с плесенью; с неплотным прилеганием листов к начинке (в количестве свыше 4% по счету); с выступающей за края начинкой и подтеками; глазированные вафли с пузырями, пятнами и трещинами; неоднородные по окраске и консистенции начинки и с пригорелостью, в промаслившейся упаковк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рты и пирожны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 высококалорийные кондитерские изделия с большим содержанием масла, сахара и яиц (или только сахара и яиц). Они имеют разнообразную форму, вкус и аромат и привлекательный внешний вид, преимущественно художественно отделанную поверхность. Выпускают их в виде штучных пирожных и тортов, а также весовых десертных издели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изготовлении тортов и пирожных используют выпеченные и отделочные полуфабрикаты, при производстве которых применяют в основном сливочное масло. Для шоколадно-вафельных и вафельных тортов кроме сливочного масла используют какао – масло, кокосовое масло и кондитерский жир для вафельных и прохладительных начинок.</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висимости от рецептуры и способа изготовления торты и пирожные делят на следующие группы: бисквитные, песочные, слоеные, миндально-ореховые, вафельные, воздушные, комбинированные; пирожные, кроме того, делят еще на крошковые, заварные, сахарные и корзиночк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ссортимент тортов и пирожных: бисквитные торты, бисквитные пирожные, песочные торты, песочные пирожные, слоеные торты, слоеные пирожные, вафельные торты, миндально-ореховые торты, воздушные пирожные, крошковые пирожные, пирожные заварны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о пирожных и тортов оценивают по форме, состоянию отделки, вкусу и запаху. В выпеченных и отделочных полуфабрикатах определяют также влажность, содержание сахара и жира, которое должно соответствовать утвержденным рецептура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ирожные и торты с кремом легко подвергаются микробной порче, поэтому при оценке их качества проводится микробиологический контроль.</w:t>
      </w:r>
    </w:p>
    <w:p>
      <w:pPr>
        <w:pStyle w:val="Style17"/>
        <w:spacing w:lineRule="auto" w:line="360" w:before="0" w:after="0"/>
        <w:ind w:left="0" w:firstLine="709"/>
        <w:contextualSpacing/>
        <w:jc w:val="both"/>
        <w:rPr/>
      </w:pPr>
      <w:r>
        <w:rPr>
          <w:rFonts w:cs="Times New Roman" w:ascii="Times New Roman" w:hAnsi="Times New Roman"/>
          <w:sz w:val="28"/>
          <w:szCs w:val="28"/>
        </w:rPr>
        <w:t>Не допускают к реализации пирожные и торты со следующими дефектами: с привкусом недоброкачественного сырья или другими посторонними запахами и привкусами; деформированные; со смазанным или расплывшимся рисунком отделки; с закалом; с непромесом, посторонними включениями и загрязнениям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ло коровье: классификация, характеристика отдельных групп. Требования к качеству, 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ло коровье – пищевой продукт, вырабатываемый из коровьего молока и состоящий из непрерывной жировой среды, в которой равномерно распределена влага и СО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ивочное масло получают из сливок различной жирности. В состав сливочного масла кроме молочного жира входит вода с рас творенными в ней лактозой, минеральными солями, белками, молочной кислотой, фосфатидами, витаминам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ие свойства сливочного масла во многом определяются свойствами компонентов, качеством используемых молока и сливок, технологией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сливочного масла обуславливаются пространственным расположением и взаимосвязью основной среды молочных жиров с капельками влаги, пузырьками возд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ус и характерный запах сливочного масла зависит от содержания летучих жирных кислот, диацетила, некоторых эфиров жирных кислот, лецетина, молочной кислоты, белковых и других компон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 сливочного масла зависит от содержания в нем каротина. В зимний период каротина недостаточно, поэтому цвет масла бывает бледно-желтым или бел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щевая ценность сливочного масла тем выше, чем больше содержащиеся в нем компоненты соответствуют формуле сбалансированного питания взрослого человека. Кроме молочного жира, белков и углеводов пищевую ценность сливочного масла повышают фосфолипиды, особенно лецитин, попадающий в масло вместе с оболочками жировых шариков. Фосфолипиды в комплексе с белками участвуют в построении мембран клеток организма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ологическая ценность сливочного масла повышается благодаря наличию в нем жиро - и водорастворимых витаминов A, D, E, </w:t>
      </w:r>
      <w:r>
        <w:rPr>
          <w:rFonts w:eastAsia="Symbol" w:cs="Symbol" w:ascii="Symbol" w:hAnsi="Symbol"/>
          <w:sz w:val="28"/>
          <w:szCs w:val="28"/>
        </w:rPr>
        <w:t></w:t>
      </w:r>
      <w:r>
        <w:rPr>
          <w:rFonts w:cs="Times New Roman" w:ascii="Times New Roman" w:hAnsi="Times New Roman"/>
          <w:sz w:val="28"/>
          <w:szCs w:val="28"/>
        </w:rPr>
        <w:t xml:space="preserve"> - каротина, </w:t>
      </w:r>
      <w:r>
        <w:rPr>
          <w:rFonts w:cs="Times New Roman" w:ascii="Times New Roman" w:hAnsi="Times New Roman"/>
          <w:sz w:val="28"/>
          <w:szCs w:val="28"/>
          <w:lang w:val="en-US"/>
        </w:rPr>
        <w:t>B</w:t>
      </w:r>
      <w:r>
        <w:rPr>
          <w:rFonts w:cs="Times New Roman" w:ascii="Times New Roman" w:hAnsi="Times New Roman"/>
          <w:sz w:val="28"/>
          <w:szCs w:val="28"/>
          <w:vertAlign w:val="subscript"/>
        </w:rPr>
        <w:t>1</w:t>
      </w:r>
      <w:r>
        <w:rPr>
          <w:rFonts w:cs="Times New Roman" w:ascii="Times New Roman" w:hAnsi="Times New Roman"/>
          <w:sz w:val="28"/>
          <w:szCs w:val="28"/>
        </w:rPr>
        <w:t>, В</w:t>
      </w:r>
      <w:r>
        <w:rPr>
          <w:rFonts w:cs="Times New Roman" w:ascii="Times New Roman" w:hAnsi="Times New Roman"/>
          <w:sz w:val="28"/>
          <w:szCs w:val="28"/>
          <w:vertAlign w:val="subscript"/>
        </w:rPr>
        <w:t>2</w:t>
      </w:r>
      <w:r>
        <w:rPr>
          <w:rFonts w:cs="Times New Roman" w:ascii="Times New Roman" w:hAnsi="Times New Roman"/>
          <w:sz w:val="28"/>
          <w:szCs w:val="28"/>
        </w:rPr>
        <w:t>, С и др. содержание в масле основных компонентов и биологически активных веществ (полиненасыщенных жирных кислот, витаминов, фосфолипидов и др.) зависит от времени года, географической зоны, методов и режимов производства, вида масла, условий и продолжительности хранения.</w:t>
      </w:r>
    </w:p>
    <w:p>
      <w:pPr>
        <w:pStyle w:val="Normal"/>
        <w:spacing w:lineRule="auto" w:line="360" w:before="0" w:after="0"/>
        <w:ind w:firstLine="709"/>
        <w:jc w:val="both"/>
        <w:rPr/>
      </w:pPr>
      <w:r>
        <w:rPr>
          <w:rFonts w:cs="Times New Roman" w:ascii="Times New Roman" w:hAnsi="Times New Roman"/>
          <w:sz w:val="28"/>
          <w:szCs w:val="28"/>
        </w:rPr>
        <w:t xml:space="preserve">Молочный жир сливочного масла благодаря температуре плавления 27 – 34 </w:t>
      </w:r>
      <w:r>
        <w:rPr>
          <w:rFonts w:cs="Times New Roman" w:ascii="Times New Roman" w:hAnsi="Times New Roman"/>
          <w:sz w:val="28"/>
          <w:szCs w:val="28"/>
          <w:vertAlign w:val="superscript"/>
        </w:rPr>
        <w:t>0</w:t>
      </w:r>
      <w:r>
        <w:rPr>
          <w:rFonts w:cs="Times New Roman" w:ascii="Times New Roman" w:hAnsi="Times New Roman"/>
          <w:sz w:val="28"/>
          <w:szCs w:val="28"/>
        </w:rPr>
        <w:t>С, близкой к температуре организма человека, легко усваивается. Усвояемость молочного жира – 97%, сухих веществ плазмы – 9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ртимент и классификация сливочного масла</w:t>
      </w:r>
    </w:p>
    <w:p>
      <w:pPr>
        <w:pStyle w:val="Normal"/>
        <w:tabs>
          <w:tab w:val="clear" w:pos="708"/>
          <w:tab w:val="left" w:pos="55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исходного сырья масло подразделяют на следующие группы:</w:t>
      </w:r>
    </w:p>
    <w:p>
      <w:pPr>
        <w:pStyle w:val="Normal"/>
        <w:tabs>
          <w:tab w:val="clear" w:pos="708"/>
          <w:tab w:val="left" w:pos="5565" w:leader="none"/>
        </w:tabs>
        <w:spacing w:lineRule="auto" w:line="360" w:before="0" w:after="0"/>
        <w:ind w:firstLine="709"/>
        <w:jc w:val="both"/>
        <w:rPr/>
      </w:pPr>
      <w:r>
        <w:rPr>
          <w:rFonts w:cs="Times New Roman" w:ascii="Times New Roman" w:hAnsi="Times New Roman"/>
          <w:sz w:val="28"/>
          <w:szCs w:val="28"/>
        </w:rPr>
        <w:t>Сливочное масло, вырабатываемое из натуральных сливок различной жирности, являющееся эмульсией типа "вода в масле";</w:t>
      </w:r>
    </w:p>
    <w:p>
      <w:pPr>
        <w:pStyle w:val="Normal"/>
        <w:tabs>
          <w:tab w:val="clear" w:pos="708"/>
          <w:tab w:val="left" w:pos="55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ырное масло – полуфабрикат маслодельной промышленности, вырабатываемый из подсырных сливок;</w:t>
      </w:r>
    </w:p>
    <w:p>
      <w:pPr>
        <w:pStyle w:val="Normal"/>
        <w:tabs>
          <w:tab w:val="clear" w:pos="708"/>
          <w:tab w:val="left" w:pos="55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пленое масло, получаемое в результате тепловой обработки (перетапливания) сливочного масла, подсырного масла;</w:t>
      </w:r>
    </w:p>
    <w:p>
      <w:pPr>
        <w:pStyle w:val="Normal"/>
        <w:tabs>
          <w:tab w:val="clear" w:pos="708"/>
          <w:tab w:val="left" w:pos="55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ленное масло, вырабатываемое из топленого масла и молочной плазмы.</w:t>
      </w:r>
    </w:p>
    <w:p>
      <w:pPr>
        <w:pStyle w:val="Normal"/>
        <w:tabs>
          <w:tab w:val="clear" w:pos="708"/>
          <w:tab w:val="left" w:pos="55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ющей характеристикой вида масла являются вкус и запах. По химическому составу масло подразделяют на разновидности.</w:t>
      </w:r>
    </w:p>
    <w:p>
      <w:pPr>
        <w:pStyle w:val="Normal"/>
        <w:tabs>
          <w:tab w:val="clear" w:pos="708"/>
          <w:tab w:val="left" w:pos="5565" w:leader="none"/>
        </w:tabs>
        <w:spacing w:lineRule="auto" w:line="360" w:before="0" w:after="0"/>
        <w:ind w:firstLine="709"/>
        <w:jc w:val="both"/>
        <w:rPr/>
      </w:pPr>
      <w:r>
        <w:rPr>
          <w:rFonts w:cs="Times New Roman" w:ascii="Times New Roman" w:hAnsi="Times New Roman"/>
          <w:sz w:val="28"/>
          <w:szCs w:val="28"/>
        </w:rPr>
        <w:t>Масло делится на: сладкосливочное масло, вологодское масло, несоленое масло, любительское масло, крестьянское масло, бутербродное масло, кислосливочное масло, топленое масло, консервное масло.</w:t>
      </w:r>
    </w:p>
    <w:p>
      <w:pPr>
        <w:pStyle w:val="Normal"/>
        <w:tabs>
          <w:tab w:val="clear" w:pos="708"/>
          <w:tab w:val="left" w:pos="55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сование, транспортировка и хранение масла.</w:t>
      </w:r>
    </w:p>
    <w:p>
      <w:pPr>
        <w:pStyle w:val="Normal"/>
        <w:tabs>
          <w:tab w:val="clear" w:pos="708"/>
          <w:tab w:val="left" w:pos="55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асование масла применяют упаковочные материалы и тару, которые должны защищать продукт от порчи, влияния внешних факторов (свет, влага, запахи), обеспечивать сохранность продукта при транспортировании и хранении, быть безвредными для человека</w:t>
        <w:tab/>
        <w:t>, придавать маслу товарный вид.</w:t>
      </w:r>
    </w:p>
    <w:p>
      <w:pPr>
        <w:pStyle w:val="Normal"/>
        <w:tabs>
          <w:tab w:val="clear" w:pos="708"/>
          <w:tab w:val="left" w:pos="5565" w:leader="none"/>
        </w:tabs>
        <w:spacing w:lineRule="auto" w:line="360" w:before="0" w:after="0"/>
        <w:ind w:firstLine="709"/>
        <w:jc w:val="both"/>
        <w:rPr/>
      </w:pPr>
      <w:r>
        <w:rPr>
          <w:rFonts w:cs="Times New Roman" w:ascii="Times New Roman" w:hAnsi="Times New Roman"/>
          <w:sz w:val="28"/>
          <w:szCs w:val="28"/>
        </w:rPr>
        <w:t>Транспортирование масла осуществляют в авторефрижераторном транспорте, автомашинах с изотермическим кузовом. Допускается перевозка масла в открытых машинах с использованием укрытий.</w:t>
      </w:r>
    </w:p>
    <w:p>
      <w:pPr>
        <w:pStyle w:val="Normal"/>
        <w:tabs>
          <w:tab w:val="clear" w:pos="708"/>
          <w:tab w:val="left" w:pos="55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ранят масло на холодильниках и в розничной торговле при различных температурах, но относительная влажность воздуха должна быть не выше 80%. Масло кратковременно хранят при температуре от 6 до 0 </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и длительное время – от -5 до -25 </w:t>
      </w:r>
      <w:r>
        <w:rPr>
          <w:rFonts w:cs="Times New Roman" w:ascii="Times New Roman" w:hAnsi="Times New Roman"/>
          <w:sz w:val="28"/>
          <w:szCs w:val="28"/>
          <w:vertAlign w:val="superscript"/>
        </w:rPr>
        <w:t>0</w:t>
      </w:r>
      <w:r>
        <w:rPr>
          <w:rFonts w:cs="Times New Roman" w:ascii="Times New Roman" w:hAnsi="Times New Roman"/>
          <w:sz w:val="28"/>
          <w:szCs w:val="28"/>
        </w:rPr>
        <w:t>С. Хранение при положительных температурах масла, особенно с повышенным содержанием плазмы и СОМО, приводит к интенсивной порче продукта. Вследствие активизации деятельности ферментов, микроорганизмов, процессов окисления и осаливания молочного жира ухудшаются вкус и запах, появляется салистый, прогорклый или рыбный привкус, происходит плесневение поверхности масла. Соленое и кислосливочное масло при положительных температурах сохраняется лучше по сравнению с другими видами масла, так как соль и молочная кислота угнетающе действуют на микроорганизмы.</w:t>
      </w:r>
    </w:p>
    <w:p>
      <w:pPr>
        <w:pStyle w:val="Normal"/>
        <w:tabs>
          <w:tab w:val="clear" w:pos="708"/>
          <w:tab w:val="left" w:pos="5565" w:leader="none"/>
        </w:tabs>
        <w:spacing w:lineRule="auto" w:line="360" w:before="0" w:after="0"/>
        <w:ind w:firstLine="709"/>
        <w:jc w:val="both"/>
        <w:rPr/>
      </w:pPr>
      <w:r>
        <w:rPr>
          <w:rFonts w:cs="Times New Roman" w:ascii="Times New Roman" w:hAnsi="Times New Roman"/>
          <w:sz w:val="28"/>
          <w:szCs w:val="28"/>
        </w:rPr>
        <w:t>Хранение при низких отрицательных температурах – от -15</w:t>
      </w:r>
      <w:r>
        <w:rPr>
          <w:rFonts w:cs="Times New Roman" w:ascii="Times New Roman" w:hAnsi="Times New Roman"/>
          <w:sz w:val="28"/>
          <w:szCs w:val="28"/>
          <w:vertAlign w:val="superscript"/>
        </w:rPr>
        <w:t>0</w:t>
      </w:r>
      <w:r>
        <w:rPr>
          <w:rFonts w:cs="Times New Roman" w:ascii="Times New Roman" w:hAnsi="Times New Roman"/>
          <w:sz w:val="28"/>
          <w:szCs w:val="28"/>
        </w:rPr>
        <w:t>С и ниже – повышает стойкость масла. Однако процессы окисления и гидролиза молочного жира хотя и медленно, но протекают в продукте. При наличии в масле гнилостной микроформы происходит распад белков и появляется рыбный привкус.</w:t>
      </w:r>
    </w:p>
    <w:p>
      <w:pPr>
        <w:pStyle w:val="Normal"/>
        <w:tabs>
          <w:tab w:val="clear" w:pos="708"/>
          <w:tab w:val="left" w:pos="55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decimal"/>
      <w:lvlText w:val="%1)"/>
      <w:lvlJc w:val="left"/>
      <w:pPr>
        <w:tabs>
          <w:tab w:val="num" w:pos="0"/>
        </w:tabs>
        <w:ind w:left="2149"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06:00Z</dcterms:created>
  <dc:creator>POLOMKA32</dc:creator>
  <dc:description/>
  <cp:keywords/>
  <dc:language>en-US</dc:language>
  <cp:lastModifiedBy>Mage</cp:lastModifiedBy>
  <dcterms:modified xsi:type="dcterms:W3CDTF">2011-10-03T14:06:00Z</dcterms:modified>
  <cp:revision>2</cp:revision>
  <dc:subject/>
  <dc:title/>
</cp:coreProperties>
</file>