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1. Понятие качества, показатель качества, группы показателей качеств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квалиметрии применяется ряд специфических терминов, требующих однозначного толко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радиционно в нашей стране существовало два подхода к определению понятия "качество". Первый такой подход был отражен в первых терминологических стандартах – ГОСТ 150467-70 "Качество продукции. Термины" и ГОСТ 15467-79 "Управление качеством продукции. Основные понятия. Термины и определения"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Качество продукции – совокупность свойств продукции, обуславливающих ее пригодность удовлетворять определенные потребности в соответствии с ее назначением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торой подход отражен в следующем определени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Качество продукции означает степень соответствия свойств продукции комплексу и уровню тре6ований, установленных стандартами, техническими условиями или образцами(эталонами), а в случаи отсутствия нормативно – технических документов или при согласовании более высоких либо детализированных по сравнению с ними требований - поставки"[1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этим определением совпадает по существу определение, данное в международном документе ИСО/ОПМС 9000 : 2000 "Системы менеджмента и качества. Основные положения и словарь "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Качество: степень соответствия совокупности присущих характеристик требованиям" (формулировка по ГОСТ Р ИСО 9000 – 2001, представляющему аутентичный текст упомянутого международного стандарта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дние два определения являются определениями качества как правовой категории. Понятие качества как правовой категории необходимо для регулирования отношений сторон при купле – продажи товар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им образом, можно сделать вывод о том, что приведенные понятия качества продукции дополняют одно друго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чество характеризуется показателям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казатель качества продукции - количественная характеристика одного или нескольких свойств продукции, составляющих её качеств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диничный показатель качества - показатель качества, относящийся только к одному из свойств объек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любом измерении нужен эталон сравнения (метр, килограмм и т.д.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этого в квалиметри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азовый показатель качества - показатель качества объекта, принятый за эталон при сравнительных оценках каче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азовые показатели так же могут быть единичными и комплексны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носительный показатель качества - отношение показателя качества оцениваемого объекта к базовому показателю качества, выраженное в относительных единица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плексный показатель качества - показатель качества продукции, характеризующий несколько ее свойств. Комплексный показатель качества позволяет в целом дать характеристику качеству продук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зависимости от характеризуемых свойств можно выделить несколько групп показателей каче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Показатели технического эффекта (назначения) – показатели, характеризуют свойства продукции, определяющие основные функции, для выполнения которых она предназначена, и обуславливают область ее примен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эту группу входят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классификационные показатели, устанавливающие принадлежность изделий к классификационной группировке (классы автомобилей, точности приборов и т.д.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функциональные (эксплуатационные), характеризующие полезный результат от эксплуатации изделий (быстродействие компьютера, производительность стана, точность измерительного прибора и т.д.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конструктивные, дающие точное представление об основных проектно-конструкторских решениях изделий (двигатели дизельные, бензиновые, электрические и т.д.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показатели состава и структуры, определяющие содержание в продукции химических элементов, их соединений (процентное содержание серы и золы в коксе и т.д.). Показатели этой группы играют основную роль в оценке уровня качества, они часто используются как критерии оптимизации и применяются совместно с другими видами показател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Показатели надежности характеризуют свойства безотказности, долговечности, ремонтопригодности и сохраняемост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дежность – свойство объекта сохранять во времени в установленных пределах значения его параметр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зотказность – свойство изделия сохранять работоспособность в течение некоторого времени или наработ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оспособное состояние, работоспособность – состояние объекта, при котором его параметры находиться в установленных допуска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каз – событие, заключающееся в нарушении работоспособного состоя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лговечность – свойство изделия сохранять работоспособность до предельного состояния с необходимыми перерывами для технического обслуживания и ремонта. Предельное состояние – это такое состояние, при котором дальнейшая эксплуатация товара (объекта) невозможна или нецелесообразн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казателем долговечности служит средний ресурс. т. е. среднее время работы до достижения предельного состояния. Другим показателем долговечности является средний срок службы – среднее календарное время до достижения предельного состоя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монтопригодность – свойство объекта, заключающееся в приспособленности к поддержанию и восстановлению работоспособного состоя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совместной характеристики двух свойств – безотказности и ремонтопригодности – используются коэффициент готовности и коэффициент технического использования. Коэффициент готовности – это вероятность того, что объект окажется в работоспособном состоянии в произвольный момент времени, когда может потребоваться его применение по назначению. Коэффициент технического использования - это отношение математического ожидания суммарного времени пребывания объекта в работоспособном состоянии за некоторый период к сумме математических ожиданий времени пребывания объекта в работоспособном состоянии, простоев, обусловленных техническим обслуживанием и ремонтом за тот же перио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храняемость – свойство изделий и продуктов сохранять исправное и пригодное к потреблению состояние в течение установленного в технической документации срока хранения и транспортирования, а также после нег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характеристики сохраняемости могут использоваться те же показатели, которые используются для характеристики безотказности, но применительно к режиму хранения ,а не работ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пример, показатели транспортабельности характеризуют приспособленность продукции к транспортированию, не сопровождающемуся ее использованием или потреблением. Определяются экспериментальным, расчетным или экспертным методами. Например, показатель пригодности продукции к сохранению потребительских свойств при перевозках, он отражен в нормах естественной убыли для отдельных видов продукции (стекло, цемент и т.д.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Экономические показатели или показатели экономного использования ресурсов – это показатели, характеризующие затраты на разработку, изготовление, эксплуатацию или потребление продукции, учитываемые в интегральном показателе качества продукции (различные виды затрат, себестоимость, цена и пр.), при сопоставлении различных образцов продукции – технико-экономические показател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Эргономические показатели – это, показатели которые характеризуют систему "человек – изделие" и учитывают комплекс свойств человека, проявляющихся в производственных и бытовых процессах. К ним относятся гигиенические (освещенность, температура, давление, влажность), антропометрические (одежда, обувь, мебель, пульты управления) и психофизиологические (скоростные и силовые возможности, пороги слуха, зрения и т.п.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ргономические показатели можно разделить натри группы. Антропометрические показатели характеризуют продукцию с точки зрения размеров и форм человеческого тела. Примеры таких показателей - высота сидения воителя в кабине автомобиля, угол наклона спинки сидения, расстояние до рычагов управл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зиологические показатели характеризуют продукцию с точк5и зрения силовых возможностей человека, возможностей его органов чувств – зрения, слух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игиенические показатели характеризуют гигиенические свойства продукции – уровень шума, вибрации, излучений, температура, влажность, запыленнос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Эстетические показатели характеризуют информационную выразительность, рациональность формы, целостность композиции, совершенство производственного исполнения, стабильность товарного вида (характеристики художественных стилей, оттенков, запахов, гармоничности и т.д.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Экологические показатели характеризуют уровень вредных воздействий на окружающую среду, возникающих при эксплуатации или потреблении продукции. Например: содержание вредных примесей, выбрасываемых в окружающую среду, вероятность выброса вредных частиц, газов, излучений при хранении, транспортировании и использовании продукции, уровень ПДК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Показатели безопасности характеризуют особенности продукции, обусловливающие при ее эксплуатации или потреблении безопасность человека. Они отражают требования к нормам и средствам защиты людей, находящихся в зоне возможной опасности при возникновении аварийной ситуации, и предусмотрены системой Госстандартов по безопасности труда, а также международными стандарт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оме перечисленных групп показателей для характеристики качества продукции могут применяться показатели, характеризующие другие свойства, обусловленные спецификой, как самой продукции, так и условий ее применений. А также показатели, относящиеся к условиям разработки, изготовления и транспортирования продукции: показатели стандартизации и унификации, патентно-правовые, технологичности, транспортабельности и т.п. Наоборот, некоторые из перечисленных групп не характерны для отдельных видов продукции и поэтому не применяются для характеристики их каче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32"/>
          <w:lang w:eastAsia="ru-RU"/>
        </w:rPr>
        <w:t>Основные методы оценки уровня качества. Комплексный метод оценк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гласно ГОСТ 15467-79 уровнем качества продукции называется относительная характеристика качества продукции, основанная на сравнении совокупности показателей ее качества с соответствующей совокупностью базовых показателей. Базовые значения показателей качества продукции - это показатели качества эталонного или базового образца. Отсюда ясно, что выбор базовых образцов - важнейший элемент оценки уровня качества продукции. Согласно ГОСТ 2.116 - 84 базовым называется образец продукции, соответствующий передовым научно-техническим достижениям в установленном периоде, как в нашей стране, так и в других промышленно развитых страна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тановлению базовых образцов предшествует определение цели оценки, в зависимости от которой применяются разные группы базовых образц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оценке уровня качества разрабатываемой продукции за базовые принимают перспективные образцы, характеризующиеся прогнозируемой совокупностью реально достижимых показателей качества в будущем периоде. Это может быть гипотетическое изделие, в котором при его разработке получили бы техническое воплощение на современном этапе развития все известные достижения науки и техники. Таким образом, результат сравнения параметров гипотетического и разрабатываемого изделий характеризует степень реализованности параметров гипотетического образца в разрабатываемом издел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оценке выпускаемой продукции за базовый образец принимают продукцию, показатели качества которой соответствуют мировому уровню или лучшим отечественным образца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бор базовых образцов производится соответствующими отраслевыми НИИ, центральными и головными КБ, головными и базовыми организациями по стандартиза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ровень качества продукции, оцениваемый по совокупности показателей, в которую не входят экономические, называется техническим уровнем качества продукции. Когда учитываются и экономические показатели, то говорят о технико-экономическом уровне качества продук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оценки уровня качества продукции используются следующие методы: дифференциальный, комплексны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ифференциальный метод оценки уровня качества состоит в сравнении единичных показателей качества оцениваемой продукции (изделия) с соответствующими единичными показателями качества базового образц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меются показатели оцениваемой продукции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,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...,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 и соответствующие показатели качества базового образц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>1б,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2б.....,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>р6. Для сопоставления показателей дифференциальным методом вычисляют значения относительных показателей качества продукции по формулам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Q=Xi/Xib i-1,2,….,p (1.1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Q=Xib/Xi (1.2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значение i-го показателя качества оцениваемой продукци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b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значение i-го показателя качества базового образц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p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количество рассматриваемых показателей качества продук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зависимости от характера показателя качества выбирают ту или иную из этих формул. Для позитивных показателей, с увеличением значений которых качество повышается, выбирают формулу (1.1), а для негативных показателей, с увеличением значений которых качество продукции снижается, выбирают формулу (1.2).Вместо применения формулы (1.2) можно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ый негативный показатель заменить соответствующим позитивны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тех случаях, когда значение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Q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&gt;1,по данному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му показателю оцениваемая продукция превосходит базовый образец, если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Q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1,то она соответствует базовому образцу, а если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Qi</w:t>
      </w:r>
      <w:r>
        <w:rPr>
          <w:rFonts w:cs="Times New Roman" w:ascii="Times New Roman" w:hAnsi="Times New Roman"/>
          <w:sz w:val="28"/>
          <w:szCs w:val="28"/>
          <w:lang w:eastAsia="ru-RU"/>
        </w:rPr>
        <w:t>&lt; 1,то уступает ем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использовании дифференциального метода можно не вычислять значения относительных показателей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Q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. Достаточно фиксировать результат сопоставления по каждому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му показателю и качественной форме: продукция по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>-му показателю превосходит базовый образец, соответствует или уступает ему. В результате сопоставления показателей дифференциальным методом могут быть сформулированы следующие результаты оценивания в качественной форм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уровень качества оцениваемой продукции выше уровня базового образца, если все значения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Q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≥ 1,причем хотя бы одно назначение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Q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&gt; 1(т.е продукция по всем показателям не уступает базовому образцу и хотя бы по одному превосходит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уровень качества оцениваемой продукции равен уровню базового образца, если все значения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Q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1(т.е. продукция по всем показателям соответствует базовому образцу 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уровень качества оцениваемой продукции ниже уровня базового образца, если все значения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Q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≤ 1, причем хотя бы одно значение, строго меньше единицы;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Q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&lt; 1(т.е. продукция по всем показателям не превосходит балловый образец и хотя бы по одному показателю уступает ему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ях, когда часть значений относительных показателей качеств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Q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&gt;1, а часть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Q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&lt; 1 (т.е. продукция по одним показателям превосходит базовый образец, а по другим уступает ему), дифференциальный метод не дает результа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этом случаи можно применить комплексный мето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вой разновидностью этого метода является использование главного показателя, т.е. показателя, который может, по мнению экспертов, в основном охарактеризовать качество издел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использовании этого метода сопоставление качества оцениваемой продукции может осуществляться с одним или с несколькими базовыми образц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казатели качества оцениваемой продукции и аналогов нормируется следующим образом. Показатели качества. Характеризующие одно свойство, делаться на максимальное значение этого показателя у всех аналогов, включая оцениваемую продукцию, если этот показатель позитивный, то его минимальное значение делиться на показатели качества каждого из базовых образцов, т.е. нормированные значения показателей качества определяются по формулам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Qij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ij</w:t>
      </w:r>
      <w:r>
        <w:rPr>
          <w:rFonts w:cs="Times New Roman" w:ascii="Times New Roman" w:hAnsi="Times New Roman"/>
          <w:sz w:val="28"/>
          <w:szCs w:val="28"/>
          <w:lang w:eastAsia="ru-RU"/>
        </w:rPr>
        <w:t>/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maxXij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1.3 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Qij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minXij</w:t>
      </w:r>
      <w:r>
        <w:rPr>
          <w:rFonts w:cs="Times New Roman" w:ascii="Times New Roman" w:hAnsi="Times New Roman"/>
          <w:sz w:val="28"/>
          <w:szCs w:val="28"/>
          <w:lang w:eastAsia="ru-RU"/>
        </w:rPr>
        <w:t>/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ij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1.4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>-1,2,…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p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>=0,1,2,...,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максимальное и минимальное значение берутся при фиксированных значениях индекс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ула (1.3)применяется для позитивных показателей, формула(1.4) – для негативны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торой разновидностью является метод средневзвешенного показател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едневзвешенный показатель определяется по формул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  <w:lang w:eastAsia="ru-RU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381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36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36"/>
          <w:lang w:val="en-US" w:eastAsia="en-US"/>
        </w:rPr>
        <w:t xml:space="preserve"> =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514350" cy="2667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135" r="-7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8"/>
          <w:szCs w:val="36"/>
          <w:lang w:val="en-US" w:eastAsia="en-US"/>
        </w:rPr>
        <w:t>iqig</w:t>
      </w:r>
      <w:r>
        <w:rPr>
          <w:rFonts w:cs="Times New Roman" w:ascii="Times New Roman" w:hAnsi="Times New Roman"/>
          <w:sz w:val="28"/>
          <w:szCs w:val="36"/>
          <w:lang w:val="en-US" w:eastAsia="en-US"/>
        </w:rPr>
        <w:t>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де,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m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коэффициент весомости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/>
        <w:drawing>
          <wp:inline distT="0" distB="0" distL="0" distR="0">
            <wp:extent cx="1676400" cy="6381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цениваемая продукция признается соответствующей уровню качества, определяемому данной группой аналогов, есл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en-US" w:eastAsia="ru-RU"/>
        </w:rPr>
        <w:t>Qmin</w:t>
      </w:r>
      <w:r>
        <w:rPr>
          <w:rFonts w:cs="Times New Roman" w:ascii="Times New Roman" w:hAnsi="Times New Roman"/>
          <w:sz w:val="28"/>
          <w:szCs w:val="32"/>
          <w:lang w:eastAsia="ru-RU"/>
        </w:rPr>
        <w:t xml:space="preserve"> ≤ </w:t>
      </w:r>
      <w:r>
        <w:rPr>
          <w:rFonts w:cs="Times New Roman" w:ascii="Times New Roman" w:hAnsi="Times New Roman"/>
          <w:sz w:val="28"/>
          <w:szCs w:val="32"/>
          <w:lang w:val="en-US" w:eastAsia="ru-RU"/>
        </w:rPr>
        <w:t>Q</w:t>
      </w:r>
      <w:r>
        <w:rPr>
          <w:rFonts w:cs="Times New Roman" w:ascii="Times New Roman" w:hAnsi="Times New Roman"/>
          <w:sz w:val="28"/>
          <w:szCs w:val="32"/>
          <w:lang w:eastAsia="ru-RU"/>
        </w:rPr>
        <w:t xml:space="preserve">0 ≤ </w:t>
      </w:r>
      <w:r>
        <w:rPr>
          <w:rFonts w:cs="Times New Roman" w:ascii="Times New Roman" w:hAnsi="Times New Roman"/>
          <w:sz w:val="28"/>
          <w:szCs w:val="32"/>
          <w:lang w:val="en-US" w:eastAsia="ru-RU"/>
        </w:rPr>
        <w:t>Qmax</w:t>
      </w:r>
      <w:r>
        <w:rPr>
          <w:rFonts w:cs="Times New Roman" w:ascii="Times New Roman" w:hAnsi="Times New Roman"/>
          <w:sz w:val="28"/>
          <w:szCs w:val="32"/>
          <w:lang w:eastAsia="ru-RU"/>
        </w:rPr>
        <w:t xml:space="preserve"> 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де,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Q</w:t>
      </w:r>
      <w:r>
        <w:rPr>
          <w:rFonts w:cs="Times New Roman" w:ascii="Times New Roman" w:hAnsi="Times New Roman"/>
          <w:sz w:val="28"/>
          <w:szCs w:val="28"/>
          <w:lang w:eastAsia="ru-RU"/>
        </w:rPr>
        <w:t>0 – средневзвешенный показатель качества оцениваемой продукци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Qmi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,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Qma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минимальное и максимальное значение средневзвешенных показателей аналог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ли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Q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0 меньше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Qmi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,то оцениваемая продукция уступает уровню качества данной группы аналогов, если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Q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0 ,больше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Qma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то превосходи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тод средневзвешенного показателя допускает в обоснованных случаях применение в формуле для его определения не суммы, а произведения или иной функции входящих в нее аргумент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ретьей разновидностью комплексного показателя является метод, основанный на интегральном показател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тегральный показатель качеств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J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это технико – экономический показатель качества продукции, основанный на сопоставлении суммарного полезного эффекта Э от эксплуатации или потребления продукции и суммарных затрат З на создание и эксплуатацию или потребление продукци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J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Э/З=Э/(Зс +Зэ)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де суммарный полезный эффект Э за срок службы продукции выражается в натуральной или денежной форме, а суммарные затраты З=Зс+Зэ выражаются в денежной форме, где Зс – капитальные затраты на создание(покупку) продукции, Зэ – сумма текущих затрат на эксплуатацию или потребление продукции за срок ее служб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достатки интегрального показателя – трудность применения к изделиям сферы потребления, неприменимость для сырья и материалов, не учет эргономических, эстетических и некоторых других свойств. Он применим для изделий, эффект от эксплуатации которых выражается в натуральной или денежной форм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использовании комплексных показателей оценка является числом, поэтому вывод о сопоставленной оценке очевиден: оцениваемая продукция признается соответствующей уровню качества, определяемому данной группой аналогов. Есл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Kmi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≤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K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 ≤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Kmax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K</w:t>
      </w:r>
      <w:r>
        <w:rPr>
          <w:rFonts w:cs="Times New Roman" w:ascii="Times New Roman" w:hAnsi="Times New Roman"/>
          <w:sz w:val="28"/>
          <w:szCs w:val="28"/>
          <w:lang w:eastAsia="ru-RU"/>
        </w:rPr>
        <w:t>ОП – комплексный показатель качества оцениваемой продукци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Kmi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,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Kma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минимальное и максимальное значение комплексного показателя качества аналог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КОП &lt; К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mi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,то оцениваемая продукция уступает уровню качества данной группы аналогов, если КОП &gt;К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max</w:t>
      </w:r>
      <w:r>
        <w:rPr>
          <w:rFonts w:cs="Times New Roman" w:ascii="Times New Roman" w:hAnsi="Times New Roman"/>
          <w:sz w:val="28"/>
          <w:szCs w:val="28"/>
          <w:lang w:eastAsia="ru-RU"/>
        </w:rPr>
        <w:t>, то превосходит ег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общение дифференциального метода. Обобщение дифференциального метода оценки уровня качества продукции осуществляется в предложении. Что оценка осуществляется по двум показателям, причем оба эти показателя являются позитивными. Тогда каждому аналогу и оцениваемой продукции соответствует точка в двухмерном пространств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рис.1.1. изображены три точки (х1,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y</w:t>
      </w:r>
      <w:r>
        <w:rPr>
          <w:rFonts w:cs="Times New Roman" w:ascii="Times New Roman" w:hAnsi="Times New Roman"/>
          <w:sz w:val="28"/>
          <w:szCs w:val="28"/>
          <w:lang w:eastAsia="ru-RU"/>
        </w:rPr>
        <w:t>2)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>2 ,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y</w:t>
      </w:r>
      <w:r>
        <w:rPr>
          <w:rFonts w:cs="Times New Roman" w:ascii="Times New Roman" w:hAnsi="Times New Roman"/>
          <w:sz w:val="28"/>
          <w:szCs w:val="28"/>
          <w:lang w:eastAsia="ru-RU"/>
        </w:rPr>
        <w:t>2) и 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>2 ,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y</w:t>
      </w:r>
      <w:r>
        <w:rPr>
          <w:rFonts w:cs="Times New Roman" w:ascii="Times New Roman" w:hAnsi="Times New Roman"/>
          <w:sz w:val="28"/>
          <w:szCs w:val="28"/>
          <w:lang w:eastAsia="ru-RU"/>
        </w:rPr>
        <w:t>2).На основе этих точек может быть определена область соответствия, т.е. такая область. Попадание, в которую точки, соответствующей оцениваемой продукции, означает, что уровень качества оцениваемой продукции соответствует уровню качества группы аналогов. Если оцениваемая продукция попадает в нижнюю заштрихованную часть, то она уступает, если в верхнюю – превышает уровень аналогов область соответствия находиться между заштрихованными областя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269365</wp:posOffset>
                </wp:positionH>
                <wp:positionV relativeFrom="paragraph">
                  <wp:posOffset>825500</wp:posOffset>
                </wp:positionV>
                <wp:extent cx="2523490" cy="23380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9.95pt;margin-top: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697990</wp:posOffset>
                </wp:positionH>
                <wp:positionV relativeFrom="paragraph">
                  <wp:posOffset>408305</wp:posOffset>
                </wp:positionV>
                <wp:extent cx="2626995" cy="24542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7pt;margin-top:3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739390</wp:posOffset>
                </wp:positionH>
                <wp:positionV relativeFrom="paragraph">
                  <wp:posOffset>408305</wp:posOffset>
                </wp:positionV>
                <wp:extent cx="1585595" cy="15049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7pt;margin-top:3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07260</wp:posOffset>
                </wp:positionH>
                <wp:positionV relativeFrom="paragraph">
                  <wp:posOffset>408305</wp:posOffset>
                </wp:positionV>
                <wp:extent cx="635" cy="4171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8pt;margin-top:3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9680</wp:posOffset>
                </wp:positionH>
                <wp:positionV relativeFrom="paragraph">
                  <wp:posOffset>1160780</wp:posOffset>
                </wp:positionV>
                <wp:extent cx="635" cy="82169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4pt;margin-top:9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97990</wp:posOffset>
                </wp:positionH>
                <wp:positionV relativeFrom="paragraph">
                  <wp:posOffset>2723515</wp:posOffset>
                </wp:positionV>
                <wp:extent cx="635" cy="2317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7pt;margin-top:214.45pt;width:0pt;height:0pt" type="_x0000_t32">
                <v:stroke color="#d8d8d8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562350" cy="3028315"/>
            <wp:effectExtent l="0" t="0" r="0" b="0"/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ис.1.1 Двухмерная интерпретация оценки уровня каче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ение этой области целесообразно осуществлять следующим образом. Вначале определяется зависимость вида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>)=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>0 +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яющая прямую, аппроксимирующую точки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,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y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)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1,…,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число аналогов, из условия, что величин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962025" cy="23812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151" r="-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>)-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y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)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,минимальна. Для определения а0 и а1 необходимо приравнят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улю частные производные этой суммы по а0 и а1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92045" cy="1370965"/>
            <wp:effectExtent l="0" t="0" r="0" b="0"/>
            <wp:docPr id="1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пишем эти уравнения в стандартной форм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04975" cy="523240"/>
            <wp:effectExtent l="0" t="0" r="0" b="0"/>
            <wp:docPr id="1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уя формулу Крамера для решения системы линейных уравнений, получаем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18180" cy="1829435"/>
            <wp:effectExtent l="0" t="0" r="0" b="0"/>
            <wp:docPr id="1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18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решения задачи целесообразно исходные данные и результаты промежуточных расчетов представить в виде таблицы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328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525"/>
        <w:gridCol w:w="823"/>
        <w:gridCol w:w="516"/>
        <w:gridCol w:w="569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>Xi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>yi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>Xi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>xiyi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……</w:t>
            </w: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.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>n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ласть соответствия представляет собой полоску между отрезками линий, параллельных найденной изложенным методом и проходящих через максимально удаленные от нее точки, соответствующие аналогам, по обе стороны от этой линии. Для определения этой области необходимо определить расстояния от точек, соответствующих аналогам, и выбрать из них максимальные с каждой из сторо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прямая задана уравнением стандартного вид Ах +Ву+С=0, то расстояние от точки 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>0 ,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y</w:t>
      </w:r>
      <w:r>
        <w:rPr>
          <w:rFonts w:cs="Times New Roman" w:ascii="Times New Roman" w:hAnsi="Times New Roman"/>
          <w:sz w:val="28"/>
          <w:szCs w:val="28"/>
          <w:lang w:eastAsia="ru-RU"/>
        </w:rPr>
        <w:t>0) до этой прямой δ определяется по формул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46580" cy="1123315"/>
            <wp:effectExtent l="0" t="0" r="0" b="0"/>
            <wp:docPr id="1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нак перед корнем противоположен знаку С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стояние δ положительно, если начало координат и точка 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i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yi</w:t>
      </w:r>
      <w:r>
        <w:rPr>
          <w:rFonts w:cs="Times New Roman" w:ascii="Times New Roman" w:hAnsi="Times New Roman"/>
          <w:sz w:val="28"/>
          <w:szCs w:val="28"/>
          <w:lang w:eastAsia="ru-RU"/>
        </w:rPr>
        <w:t>) лежит по разные стороны от прямой. И отрицательно, если по одну сторону. Обозначим через δ+ максимальное отклонение точек с положительным расстояние, через δ- - с отрицательным, δ0 – отклонение точки, соответствующей оцениваемой продукции. Решение о соответствии уровня качества оцениваемой продукции в сопоставлении с аналогами принимается следующим образом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δ0 &lt; 0. В этом случае, если (δ0)≤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3350" cy="23812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>-, то оцениваемая продукция соответствует аналогам. Если (δ0) &gt;δ- ,то продукции уступает аналога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δ0=0. Продукция соответствует аналога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δ0 &gt;0.Если δ0≤ δ+, то оцениваемая продукция соответствует аналогам. Если δ0 &gt; δ+, то продукция превосходит многие аналог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одиться кластеризация базовых изделий по трем уровням: высший, средний и низший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бор базовых образцов высшего уровня осуществляется следующим образом: аналог не признается базовым изделием, если при сопоставлении с другим аналогом он уступает ему хотя бы по 1 одному показателю, не превосходя его пи по какому-либо из остальных; оба сопоставляемых аналога остаются для сопоставления с другими аналогами, если по одним показателям оказывается лучше один аналог, а по другим - другой. При этом значения некоторых показателей у этих аналогов могут совпадать. В результате попарного сопоставления всех аналогов остаются аналоги, каждый из которых не уступает ни одному из остальных по совокупности оценочных показателей. Эти аналоги являются базовыми объектами высшего уровня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деление базовых объектов низшего уровня осуществляется следующим образом: аналог не признается базовым изделием, если при сопоставлении с другим аналогом он превосходит его, хотя бы по одному показателю, не уступая ему ни по какому-либо из остальных; оба сопоставляемых аналога остаются для сопоставления с другими аналогами, если по одним показателям оказывается хуже один аналог, а по другим - другой. При этом значения некоторых показателей у этих аналогов могут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совпадать. </w:t>
      </w:r>
      <w:r>
        <w:rPr>
          <w:rFonts w:cs="Times New Roman" w:ascii="Times New Roman" w:hAnsi="Times New Roman"/>
          <w:sz w:val="28"/>
          <w:szCs w:val="28"/>
          <w:lang w:eastAsia="ru-RU"/>
        </w:rPr>
        <w:t>В результате попарного сопоставления всех аналогов остаются аналоги, каждый из которых не превосходит ни один из остальных по совокупности оценочных показателей. Эти аналоги являются базовыми объектами низшего уровня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реднюю группу входят аналоги, оставшиеся после отбора аналогов, относящихся к высшей и низшей группам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зависимости от того, на каком уровне собирается конкурировать разработчик или изготовитель продукции, осуществляющий уровня качества своей продукции, выбираются аналоги высшего, среднего или низшего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учетом сказанного выше могут быть систематизированы основные правила и положения по разработке методики оценки уровня качества.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Качество объекта характеризуется набором показателей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,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X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2,…,Хр.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Уровень качества продукции оценивается на основе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ления ёе показателей с базовыми значениями. Относительная оценка качества продукции, полученная в результате сравнения значений показателей ёе качества с базовыми значениями соответствующих показателей, называется уровнем качества продукци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Уровень качества можно рассматривать и оценивать по 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вокупности всех свойств и в различных аспектах: функционально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8929370</wp:posOffset>
                </wp:positionH>
                <wp:positionV relativeFrom="paragraph">
                  <wp:posOffset>951230</wp:posOffset>
                </wp:positionV>
                <wp:extent cx="0" cy="745490"/>
                <wp:effectExtent l="2540" t="0" r="254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55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1pt,74.9pt" to="703.1pt,133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9194165</wp:posOffset>
                </wp:positionH>
                <wp:positionV relativeFrom="paragraph">
                  <wp:posOffset>3721735</wp:posOffset>
                </wp:positionV>
                <wp:extent cx="0" cy="598805"/>
                <wp:effectExtent l="2540" t="0" r="254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86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3.95pt,293.05pt" to="723.95pt,340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eastAsia="ru-RU"/>
        </w:rPr>
        <w:t>пригодности, надежности, безопасности, технологичности, защиты окружающей среды, потребления ресурсов и т. п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Результаты оценки уровня качества, а также конкурентоспособности объектов (технологических систем, продукции, услуг, интеллектуальных продуктов) могут служить для внутреннего использования на предприятии при решении задач общего руководства качеством в целях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ркетинга, изучения рынков сбыта продук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основания требований, закладываемых в техническое задание (ТЗ) на разработку продукции и нормативную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кументацию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выбора варианта при разработке новой или модернизируемой продук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нятия решения о постановке продукции на производство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бора поставщиков сырья, материалов и комплектующих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делий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формирования предложений по экспорту и импорту продукции;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обоснования целесообразности замены или снятия продукции с производства;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основания целесообразности добровольной сертификации продукции.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Процедура оценивания уровня качества любого объекта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ключает следующие общие для всех методов этап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бор номенклатуры показателей качества, необходимых для оценки объектов данного ви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группы аналогов оцениваемых объектов и установление значений их показателей каче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ение совокупности базовых значений показателей качества;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поставление показателей качества оцениваемых объектов с базовыми значения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оценки как результата оценив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формление заключения о результатах оценки.</w:t>
      </w:r>
    </w:p>
    <w:p>
      <w:pPr>
        <w:pStyle w:val="Normal"/>
        <w:shd w:fill="FFFFFF" w:val="clear"/>
        <w:tabs>
          <w:tab w:val="clear" w:pos="708"/>
          <w:tab w:val="left" w:pos="814" w:leader="none"/>
          <w:tab w:val="left" w:pos="621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Номенклатура показателей, выбираемых для оценивания</w:t>
      </w:r>
    </w:p>
    <w:p>
      <w:pPr>
        <w:pStyle w:val="Normal"/>
        <w:shd w:fill="FFFFFF" w:val="clear"/>
        <w:tabs>
          <w:tab w:val="clear" w:pos="708"/>
          <w:tab w:val="left" w:pos="814" w:leader="none"/>
          <w:tab w:val="left" w:pos="621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ровня качества, должна обеспечивать получение оценки в аспектах, соответствующих целям оценивания, и приниматься одинаковой для всех аналогов и оцениваемых объектов (технологий, продукции, услуг, интеллектуальных продуктов)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бор номенклатуры показателей производится с учетом показателей, указанных в следующих документах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ждународных стандартах (ИСО, МЭК, ЕЭК ООН и др.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циональных зарубежных и отечественных стандарта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кументации на поставку продук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талогах, проспектах и стандартах фирм - изготовителей данного вида продук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тентной и конъюнктурно-экономической документа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ндартах СПКП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Различают классификационные, оценочные и ограничительные показател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значениям классификационных показателей подбирают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уппу аналогов оцениваемой продукции (или любого другого объекта)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ценочные показатели характеризуют свойства продукции, связанные с ёе способностью удовлетворять определенные потребности, и используются для сопоставления образцов продукции при оценке уровня качества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ждый оценочный показатель характеризуется направлением его влияния на качество продукции: повышению качества соответствует увеличение значений одних, так называемых позитивных, показателей и уменьшение других - негативных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граничительные показатели выделяются в зависимости от характера решаемой задачи и цели оценивания и используются в качестве ограничений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Группа аналогов формируется с целью определения уровня требований, предъявляемых к объектам данного вида на определенном рынке. Все аналоги и оцениваемая продукция должны иметь одинаковые или сопоставимые значения классификационных показателей, определяющие их принадлежность к одной группе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зависимости от цели оценивания продукции в группу аналогов включаются перспективные образцы, поступление которых на рынок прогнозируется, и реальные образцы, которые реализуются на рынке на момент оценивания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Базовые значения показателей определяются по совокупности значений показателей качества аналогов. Применяются два способа определения этих значений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деление базовых образцов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числение теоретических базовых значений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8938260</wp:posOffset>
                </wp:positionH>
                <wp:positionV relativeFrom="paragraph">
                  <wp:posOffset>5344795</wp:posOffset>
                </wp:positionV>
                <wp:extent cx="0" cy="900430"/>
                <wp:effectExtent l="2540" t="0" r="254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3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8pt,420.85pt" to="703.8pt,491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9084310</wp:posOffset>
                </wp:positionH>
                <wp:positionV relativeFrom="paragraph">
                  <wp:posOffset>4306570</wp:posOffset>
                </wp:positionV>
                <wp:extent cx="0" cy="292735"/>
                <wp:effectExtent l="2540" t="0" r="254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3pt,339.1pt" to="715.3pt,362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9130030</wp:posOffset>
                </wp:positionH>
                <wp:positionV relativeFrom="paragraph">
                  <wp:posOffset>4142105</wp:posOffset>
                </wp:positionV>
                <wp:extent cx="0" cy="1687195"/>
                <wp:effectExtent l="4445" t="0" r="444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7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9pt,326.15pt" to="718.9pt,458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eastAsia="ru-RU"/>
        </w:rPr>
        <w:t>В качестве базовых образцов выделяются лучшие, худшие или типичные образцы из группы шалотов в зависимости от пели оценивания. В различных методах оценивания используются различные принципы и правила выделения базовых образцов, но могу) использоваться и все аналоги оцениваемой продукци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оретические базовые значения показателей определяются расчетным путем по совокупности значений показателей качества аналогов. В различных методах используются различные принципы расчетов; в простейшем случае за базовые принимаются наилучшие значения показателей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определении базовых значений следует учитывать взаимосвязи различных показателей качества данного вида продукции Расчетный способ определения базовых значений должен удовлетворять этому условию. Простейший способ, когда в качестве базовых значений выбираются лучшие показатели из группы аналогов, может не удовлетворять этому условию, и поэтому его применение не всегда оправдано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 Основным принципом оценивания уровня качества продукции является сопоставление совокупности значений показателей оцениваемой продукции с совокупностью базовых значений этих показателей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зличных методах оценивания используются различные правила такого сопоставления. При использовании дифференциального метода производится попарное сопоставление оцениваемого и базового образцов продукции по соответствующим показателям качества, в других методах такое сопоставление в явном виде не производится, а совокупность показателей оцениваемой продукции сопоставляется с базовыми значениями с помощью некоторой теоретической модел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. По результатам сопоставления значений совокупности показателей продукции с их базовыми значениями формулируется результат оценивания - оценка уровня качества продукции в целом или в отдельных аспектах. Эта оценка представляется в количественной или качественной форме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количественной форме оценка выражается одним числом, которое рассматривается как значение комплексного показателя качества, отражающего определенную совокупность свойств продукци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качественной форме оценка представляется в виде утверждения о том, соответствует ли в целом продукция по рассматриваемой совокупности свойств уровню требований определенного рынка, превосходит их или же уступает им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. Задание. Изучение последовательности оценки конкурентоспособности непродовольственных товаров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оследовательность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77970" cy="1886585"/>
            <wp:effectExtent l="0" t="0" r="0" b="0"/>
            <wp:docPr id="2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970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ъекты исследования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Объект №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— солонка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"Грибок"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— керамическая, декорированная красками (5 цветов из краскопульта) и ручная дорисовка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Объект №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— солонка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"Котенок"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— из фарфора, декорированная подглазурно и надглазурно, ручная дорисовка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Составление анкеты опрос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"/>
          <w:lang w:eastAsia="ru-RU"/>
        </w:rPr>
      </w:pPr>
      <w:r>
        <w:rPr>
          <w:rFonts w:cs="Times New Roman" w:ascii="Times New Roman" w:hAnsi="Times New Roman"/>
          <w:sz w:val="28"/>
          <w:szCs w:val="2"/>
          <w:lang w:eastAsia="ru-RU"/>
        </w:rPr>
      </w:r>
    </w:p>
    <w:tbl>
      <w:tblPr>
        <w:tblW w:w="8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736"/>
        <w:gridCol w:w="837"/>
        <w:gridCol w:w="700"/>
        <w:gridCol w:w="736"/>
        <w:gridCol w:w="736"/>
        <w:gridCol w:w="686"/>
        <w:gridCol w:w="746"/>
        <w:gridCol w:w="695"/>
        <w:gridCol w:w="395"/>
        <w:gridCol w:w="300"/>
        <w:gridCol w:w="736"/>
        <w:gridCol w:w="864"/>
        <w:gridCol w:w="6"/>
      </w:tblGrid>
      <w:tr>
        <w:trPr/>
        <w:tc>
          <w:tcPr>
            <w:tcW w:w="69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Ранг</w:t>
            </w:r>
          </w:p>
        </w:tc>
      </w:tr>
      <w:tr>
        <w:trPr/>
        <w:tc>
          <w:tcPr>
            <w:tcW w:w="69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.Основные геометрические размеры, см (мм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.Легкость пользования (высыпание соли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3.Прочность декоративного покрытия к истира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.Белиз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5.Блеск глазур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6.Прочность глазури к истира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7.Безопасность (ПДК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8.Дизайн (соответствие моде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9.Цвет (соотношение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0.Способ укупорки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3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5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8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9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6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7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69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Итого: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5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val="en-US" w:eastAsia="ru-RU"/>
              </w:rPr>
              <w:t>Xl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val="en-US" w:eastAsia="ru-RU"/>
              </w:rPr>
              <w:t>X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val="en-US" w:eastAsia="ru-RU"/>
              </w:rPr>
              <w:t>X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val="en-US" w:eastAsia="ru-RU"/>
              </w:rPr>
              <w:t>X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val="en-US" w:eastAsia="ru-RU"/>
              </w:rPr>
              <w:t>X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val="en-US" w:eastAsia="ru-RU"/>
              </w:rPr>
              <w:t>X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val="en-US" w:eastAsia="ru-RU"/>
              </w:rPr>
              <w:t>X8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val="en-US" w:eastAsia="ru-RU"/>
              </w:rPr>
              <w:t>X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val="en-US" w:eastAsia="ru-RU"/>
              </w:rPr>
              <w:t>XlO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val="en-US" w:eastAsia="ru-RU"/>
              </w:rPr>
              <w:t>Σ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5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5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3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5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5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5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6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5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5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6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5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5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6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5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5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4"/>
                <w:lang w:val="en-US" w:eastAsia="ru-RU"/>
              </w:rPr>
              <w:t>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5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8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8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6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56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6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7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60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ru-RU"/>
              </w:rPr>
              <w:t>S-S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-12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-33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-5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1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4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,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-15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-4,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3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7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val="en-US" w:eastAsia="ru-RU"/>
              </w:rPr>
              <w:t>(S-S)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56,2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122,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30,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62,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600,2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0,2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40,2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0,2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2,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306,2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970,2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ru-RU"/>
              </w:rPr>
              <w:t>R(S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5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1,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3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,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,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,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,5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,2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,79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,5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,2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8,4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ru-RU"/>
              </w:rPr>
              <w:t>δK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0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0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0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0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0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6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8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3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9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7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8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1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5725" cy="247650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0" t="-146" r="-42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= 60,5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W = Σ(Si-S)2/l/12m2(n3-n),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— коэффициент конгордации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m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— количество экспертов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— количество показателей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W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2970,5/ 1/12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" cy="238125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>112(103 - 10) = 2970,5/ 1/12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" cy="238125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>121(1000 - 10)= 2970,5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" cy="238125"/>
            <wp:effectExtent l="0" t="0" r="0" b="0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>12/121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" cy="238125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>990 =35646/119790 = 0,3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им образом, 30% экспертов работают согласованно. Это делается до тех пор, пока коэффициент конгордации равен более чем 0,5 (50%)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итерии Пирсена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p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" cy="238125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m</w:t>
      </w: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>2табл.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p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0,95или95%)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p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&gt;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>2табл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£ — весомость/значимость = 100/Σ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Si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4504690" cy="2009775"/>
            <wp:effectExtent l="0" t="0" r="0" b="0"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5725" cy="238125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0" t="-151" r="-4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>= 1/10= 1/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0,1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ывод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им образом, разработана номенклатура показателей качества солонок, включающая в себ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геометрические размер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егкость пользования (высыпание соли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зопасность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изайн (соответствие моде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чность декоративного покрытия к истирани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"/>
          <w:lang w:eastAsia="ru-RU"/>
        </w:rPr>
      </w:pPr>
      <w:r>
        <w:rPr>
          <w:rFonts w:cs="Times New Roman" w:ascii="Times New Roman" w:hAnsi="Times New Roman"/>
          <w:sz w:val="28"/>
          <w:szCs w:val="2"/>
          <w:lang w:eastAsia="ru-RU"/>
        </w:rPr>
      </w:r>
    </w:p>
    <w:tbl>
      <w:tblPr>
        <w:tblW w:w="468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339"/>
        <w:gridCol w:w="1843"/>
      </w:tblGrid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  <w:lang w:eastAsia="ru-RU"/>
              </w:rPr>
              <w:t>Образец №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  <w:lang w:eastAsia="ru-RU"/>
              </w:rPr>
              <w:t>Образец №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  <w:lang w:eastAsia="ru-RU"/>
              </w:rPr>
              <w:t>Базовое значение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  <w:lang w:eastAsia="ru-RU"/>
              </w:rPr>
              <w:t>1. 60 мл/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  <w:lang w:eastAsia="ru-RU"/>
              </w:rPr>
              <w:t>1. 45 мл/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  <w:lang w:eastAsia="ru-RU"/>
              </w:rPr>
              <w:t>1. 70 мл/г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  <w:lang w:eastAsia="ru-RU"/>
              </w:rPr>
              <w:t>2. 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  <w:lang w:eastAsia="ru-RU"/>
              </w:rPr>
              <w:t>2.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  <w:lang w:eastAsia="ru-RU"/>
              </w:rPr>
              <w:t>2. 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  <w:lang w:eastAsia="ru-RU"/>
              </w:rPr>
              <w:t>3. 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  <w:lang w:eastAsia="ru-RU"/>
              </w:rPr>
              <w:t>3.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  <w:lang w:eastAsia="ru-RU"/>
              </w:rPr>
              <w:t>3. 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  <w:lang w:eastAsia="ru-RU"/>
              </w:rPr>
              <w:t>4. 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  <w:lang w:eastAsia="ru-RU"/>
              </w:rPr>
              <w:t>4.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  <w:lang w:eastAsia="ru-RU"/>
              </w:rPr>
              <w:t>4. 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  <w:lang w:eastAsia="ru-RU"/>
              </w:rPr>
              <w:t>5. 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  <w:lang w:eastAsia="ru-RU"/>
              </w:rPr>
              <w:t>5.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  <w:lang w:eastAsia="ru-RU"/>
              </w:rPr>
              <w:t>5. 5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исок использованных источник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Емельянова М.Б. "Стандарты и качество продукции". М.: Изд-во стандартов, 1971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Фомин В.Н." Квалиметрия. Управление качеством. Сертификация". М.: Изд-во ОСЬ-89,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07,- 383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c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3.pn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3.png"/><Relationship Id="rId19" Type="http://schemas.openxmlformats.org/officeDocument/2006/relationships/image" Target="media/image14.jpeg"/><Relationship Id="rId20" Type="http://schemas.openxmlformats.org/officeDocument/2006/relationships/image" Target="media/image15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4:06:00Z</dcterms:created>
  <dc:creator>Пользователь</dc:creator>
  <dc:description/>
  <cp:keywords/>
  <dc:language>en-US</dc:language>
  <cp:lastModifiedBy>Mage</cp:lastModifiedBy>
  <dcterms:modified xsi:type="dcterms:W3CDTF">2011-10-03T14:06:00Z</dcterms:modified>
  <cp:revision>2</cp:revision>
  <dc:subject/>
  <dc:title/>
</cp:coreProperties>
</file>