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lang w:val="en-US"/>
        </w:rPr>
      </w:pPr>
      <w:r>
        <w:rPr>
          <w:b w:val="false"/>
          <w:bCs w:val="false"/>
          <w:i w:val="false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sz w:val="28"/>
          <w:szCs w:val="24"/>
          <w:lang w:val="en-US"/>
        </w:rPr>
      </w:pPr>
      <w:r>
        <w:rPr>
          <w:b/>
          <w:bCs/>
          <w:i/>
          <w:sz w:val="28"/>
          <w:szCs w:val="24"/>
          <w:lang w:val="en-US"/>
        </w:rPr>
      </w:r>
    </w:p>
    <w:p>
      <w:pPr>
        <w:pStyle w:val="Heading3"/>
        <w:keepNext w:val="false"/>
        <w:widowControl/>
        <w:tabs>
          <w:tab w:val="clear" w:pos="708"/>
          <w:tab w:val="left" w:pos="9288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инновационного менеджмент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ценка инновационного потенциала отдела информационного обеспечения и взаимодействия со СМИ департамента информации администрации Новосибирской области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Style19"/>
        <w:suppressAutoHyphens w:val="true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9"/>
        <w:suppressAutoHyphens w:val="true"/>
        <w:ind w:firstLine="709"/>
        <w:rPr>
          <w:lang w:val="en-US"/>
        </w:rPr>
      </w:pPr>
      <w:r>
        <w:rPr/>
        <w:t>Введение</w:t>
      </w:r>
    </w:p>
    <w:p>
      <w:pPr>
        <w:pStyle w:val="Style19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информированности жителей Новосибирской области о работе областной администрации, принятых решениях является важнейшим показателем эффективности деятельности властей Новосибирской области.</w:t>
      </w:r>
    </w:p>
    <w:p>
      <w:pPr>
        <w:pStyle w:val="Normal"/>
        <w:tabs>
          <w:tab w:val="clear" w:pos="708"/>
          <w:tab w:val="left" w:pos="2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ит отметить, что хотя источники знаний о работе администрации Новосибирской области разнообразны, ведущую роль в формировании представлений об администрации области играют средства массовой информации, воздействуя на общественное мнение по вопросу функционирования как отдельных областных структур и органов исполнительной власти Новосибирской области, так и всей администрации области в целом. При этом, являясь </w:t>
      </w:r>
      <w:r>
        <w:rPr>
          <w:color w:val="000000"/>
          <w:sz w:val="28"/>
          <w:szCs w:val="28"/>
        </w:rPr>
        <w:t>средством передачи информации о деятельности администрации области, принятых решениях, СМИ являются целевой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аудиторией, требующей особого внимания областных властей. Кроме того, представители СМИ иной раз выпускают негативные материалы, идущие в "разрез с истиной" и поэтому население области низко информировано о деятельности органов власти.</w:t>
      </w:r>
    </w:p>
    <w:p>
      <w:pPr>
        <w:pStyle w:val="Normal"/>
        <w:tabs>
          <w:tab w:val="clear" w:pos="708"/>
          <w:tab w:val="left" w:pos="272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Поэтому для отдела информационного обеспечения и взаимодействия со СМИ департамента информации администрации Новосибирской области </w:t>
      </w:r>
      <w:r>
        <w:rPr>
          <w:bCs/>
          <w:color w:val="000000"/>
          <w:sz w:val="28"/>
          <w:szCs w:val="28"/>
          <w:lang w:val="en-US"/>
        </w:rPr>
        <w:t>приоритетным направлением работы по повышению инвестиционной привлекательности региона является разработка и внедрение новых способов и методов взаимодействия с представителями средств массовой информации в целях активного формирование инновационного имиджа Новосибирской области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4"/>
        </w:rPr>
        <w:t xml:space="preserve"> </w:t>
      </w:r>
      <w:r>
        <w:rPr>
          <w:sz w:val="28"/>
          <w:szCs w:val="28"/>
        </w:rPr>
        <w:t xml:space="preserve">Основной целью данной работы является оценка </w:t>
      </w:r>
      <w:r>
        <w:rPr>
          <w:color w:val="000000"/>
          <w:sz w:val="28"/>
          <w:szCs w:val="28"/>
        </w:rPr>
        <w:t>инновационного потенциала отдела информационного обеспечения и взаимодействия со СМИ департамента информации администрации Новосибир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данной цели необходимо решить ряд задач по анализу инновационного потенциала. В частности, необходимо рассмотреть сущностные характеристики инновационного менеджмента.</w:t>
      </w:r>
      <w:r>
        <w:br w:type="page"/>
      </w:r>
    </w:p>
    <w:p>
      <w:pPr>
        <w:pStyle w:val="Normal"/>
        <w:tabs>
          <w:tab w:val="clear" w:pos="708"/>
          <w:tab w:val="left" w:pos="2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Сущность инновационного менеджмента</w:t>
      </w:r>
    </w:p>
    <w:p>
      <w:pPr>
        <w:pStyle w:val="Normal"/>
        <w:tabs>
          <w:tab w:val="clear" w:pos="708"/>
          <w:tab w:val="left" w:pos="2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теории инновационного развития тесно связаны с концепциями социально-организационных изменений, в то время как более ранние технократические тенденции и течение технологического детерминизма были основаны на представлениях о безусловной "технологической рациональности", способности к саморазвитию и благотворности технологий для челове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 позиций технологического детерминизма раннее индустриальное развитие происходило под лозунгом "свобода предпринимательства", то центральная идея постиндустриального общества трактуется как всеобъемлющая "свобода нововведений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сходящие радикальные перемены позволяют говорить не только об инновационной направленности экономического роста, но и о значительной трансформации факторов, определяющих его. "Свобода нововведений" неизбежно влечет за собой широкий спектр изменений в магистральных направлениях науки и научных знаниях, в технике и технологии производства, а также в возникновении множества социальных и организационно-управленческих иннов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яя значительное внимание инновационному менеджменту как функциональной системе управления, многие авторы характеризуют его как "самостоятельную область экономической науки и </w:t>
      </w:r>
      <w:r>
        <w:rPr>
          <w:bCs/>
          <w:sz w:val="28"/>
          <w:szCs w:val="28"/>
        </w:rPr>
        <w:t xml:space="preserve">профессиональной </w:t>
      </w:r>
      <w:r>
        <w:rPr>
          <w:sz w:val="28"/>
          <w:szCs w:val="28"/>
        </w:rPr>
        <w:t>деятельности, направленную на формирование и обеспечение достижения любой организационной структурой инновационных целей путем рационального использования материальных, трудовых и финансовых ресурсов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аких позиций </w:t>
      </w:r>
      <w:r>
        <w:rPr>
          <w:iCs/>
          <w:sz w:val="28"/>
          <w:szCs w:val="28"/>
        </w:rPr>
        <w:t xml:space="preserve">инновационный менеджмент </w:t>
      </w:r>
      <w:r>
        <w:rPr>
          <w:sz w:val="28"/>
          <w:szCs w:val="28"/>
        </w:rPr>
        <w:t>представляет собой одну из многочисленных разновидностей функционального менеджмента, непосредственным объектом которого выступают инновационные процессы во всех сферах жизни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онятия "инновационный менеджмент" можно рассматривать, по крайней мере, в трех аспектах: "как науку и искусство управления инновациями, как вид деятельности и процесс принятия управленческих решений в инновациях и как аппарат управления инновациями". Такое глубокое понимание сущности и принципов инновационного менеджмента противоречит узким рамкам </w:t>
      </w:r>
      <w:r>
        <w:rPr>
          <w:bCs/>
          <w:sz w:val="28"/>
          <w:szCs w:val="28"/>
        </w:rPr>
        <w:t xml:space="preserve">функциональной </w:t>
      </w:r>
      <w:r>
        <w:rPr>
          <w:sz w:val="28"/>
          <w:szCs w:val="28"/>
        </w:rPr>
        <w:t>концеп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методологическая и научная ориентация инновационного менеджмента основана на качественном своеобразии теоретического уровня знания и его определяющей роли в богатстве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той точки зрения </w:t>
      </w:r>
      <w:r>
        <w:rPr>
          <w:bCs/>
          <w:sz w:val="28"/>
          <w:szCs w:val="28"/>
        </w:rPr>
        <w:t xml:space="preserve">инновационный </w:t>
      </w:r>
      <w:r>
        <w:rPr>
          <w:sz w:val="28"/>
          <w:szCs w:val="28"/>
        </w:rPr>
        <w:t>менеджмент приобретает институциональное значение, предполагающее включение в его понятие и структурного оформления инновационной сферы, и системы управления инновациями, состоящей из специализированных органов управления, и наличие специального института мер, наделенных полномочиями принимать решения и нести ответственность за результаты инновационн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новационный менеджмент как система представляет собой комплекс формальных и </w:t>
      </w:r>
      <w:r>
        <w:rPr>
          <w:bCs/>
          <w:sz w:val="28"/>
          <w:szCs w:val="28"/>
        </w:rPr>
        <w:t xml:space="preserve">неформальных </w:t>
      </w:r>
      <w:r>
        <w:rPr>
          <w:sz w:val="28"/>
          <w:szCs w:val="28"/>
        </w:rPr>
        <w:t>правил, принципов, норм, установок и ценностных ориентации, регулирующих различные сферы инновационной деятельности. В рамках постиндустриального общества это озна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экономический институт, активно влияющий на предпринимательскую деятельность и образ жизни, на развитие инновационной, </w:t>
      </w:r>
      <w:r>
        <w:rPr>
          <w:bCs/>
          <w:sz w:val="28"/>
          <w:szCs w:val="28"/>
        </w:rPr>
        <w:t xml:space="preserve">инвестиционной, </w:t>
      </w:r>
      <w:r>
        <w:rPr>
          <w:sz w:val="28"/>
          <w:szCs w:val="28"/>
        </w:rPr>
        <w:t>социально-экономической и политической сфер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ую группу менеджеров, </w:t>
      </w:r>
      <w:r>
        <w:rPr>
          <w:bCs/>
          <w:sz w:val="28"/>
          <w:szCs w:val="28"/>
        </w:rPr>
        <w:t xml:space="preserve">профессионально </w:t>
      </w:r>
      <w:r>
        <w:rPr>
          <w:sz w:val="28"/>
          <w:szCs w:val="28"/>
        </w:rPr>
        <w:t xml:space="preserve">занятых управленческим трудом в сфере общественного и частного бизнеса, а также творческой, </w:t>
      </w:r>
      <w:r>
        <w:rPr>
          <w:bCs/>
          <w:sz w:val="28"/>
          <w:szCs w:val="28"/>
        </w:rPr>
        <w:t xml:space="preserve">педагогической, </w:t>
      </w:r>
      <w:r>
        <w:rPr>
          <w:sz w:val="28"/>
          <w:szCs w:val="28"/>
        </w:rPr>
        <w:t>науч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ую дисциплину, изучающую технико-организационны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-экономические аспекты управления производств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новационном менеджменте следует выделять два уровн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представлен теориями социального управления инновационными системами и концентрирует усилия на разработке стратегий инновационного развития, социально-организационных изменений, а также других экономических и социально-философских концепций, объясняющих механизм </w:t>
      </w:r>
      <w:r>
        <w:rPr>
          <w:bCs/>
          <w:sz w:val="28"/>
          <w:szCs w:val="28"/>
        </w:rPr>
        <w:t xml:space="preserve">функционирования </w:t>
      </w:r>
      <w:r>
        <w:rPr>
          <w:sz w:val="28"/>
          <w:szCs w:val="28"/>
        </w:rPr>
        <w:t>экономической сист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уровень инновационного менеджмента являет собой прикладные теории организации и управления инновационной деятельностью, а потому носит </w:t>
      </w:r>
      <w:r>
        <w:rPr>
          <w:bCs/>
          <w:sz w:val="28"/>
          <w:szCs w:val="28"/>
        </w:rPr>
        <w:t xml:space="preserve">функциональный </w:t>
      </w:r>
      <w:r>
        <w:rPr>
          <w:sz w:val="28"/>
          <w:szCs w:val="28"/>
        </w:rPr>
        <w:t>прикладной характер и обеспечивает научно-методическую базу для выработки практических решений по совершенствованию управлении, анализа инновационной деятельности, применению новейших приемов и методов воздействия на персонал, технико-технологические системы, на продуктовые и финансовые пото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ущую роль социально-экономических институтов, таких, как наука, образование, менеджмент, подчеркивает </w:t>
      </w:r>
      <w:r>
        <w:rPr>
          <w:bCs/>
          <w:sz w:val="28"/>
          <w:szCs w:val="28"/>
        </w:rPr>
        <w:t xml:space="preserve">крупнейший </w:t>
      </w:r>
      <w:r>
        <w:rPr>
          <w:sz w:val="28"/>
          <w:szCs w:val="28"/>
        </w:rPr>
        <w:t>экономист и социолог Питер Дракер. Крупнейший теоретик школы "индустриальной социологии", П. Дракер видит совершенствование института классического менеджмента в обогащении его доктриной "человеческих отношений". Стремясь соединить абстрактное обобщение и институциональные принципы с управленческими рекомендациями, максимально приближенными к практике, он значительно расширил понимание института менеджмента, распространил его функции на управленческие структуры корпо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институциональном уровне </w:t>
      </w:r>
      <w:r>
        <w:rPr>
          <w:iCs/>
          <w:sz w:val="28"/>
          <w:szCs w:val="28"/>
        </w:rPr>
        <w:t xml:space="preserve">менеджмент </w:t>
      </w:r>
      <w:r>
        <w:rPr>
          <w:sz w:val="28"/>
          <w:szCs w:val="28"/>
        </w:rPr>
        <w:t xml:space="preserve">означает </w:t>
      </w:r>
      <w:r>
        <w:rPr>
          <w:bCs/>
          <w:iCs/>
          <w:sz w:val="28"/>
          <w:szCs w:val="28"/>
        </w:rPr>
        <w:t xml:space="preserve">способность </w:t>
      </w:r>
      <w:r>
        <w:rPr>
          <w:iCs/>
          <w:sz w:val="28"/>
          <w:szCs w:val="28"/>
        </w:rPr>
        <w:t xml:space="preserve">предоставлять полномочия </w:t>
      </w:r>
      <w:r>
        <w:rPr>
          <w:sz w:val="28"/>
          <w:szCs w:val="28"/>
        </w:rPr>
        <w:t>тем или иным группам работников принимать решения и осуществлять их на практике. Фактически институт имеет возможность проводить внутри данных социально-экономических отношений необходимые решения вопреки сопротивлению. В силу этого процесс управления - это способность или потенциальная возможность менеджера принимать решения, оказывающие влияние на действие и поведение персонала. В современном обществе менеджмент, основанный на функциях контроля и руководства, немыслим без социально-организационной и институциональной основ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ечном счете, </w:t>
      </w:r>
      <w:r>
        <w:rPr>
          <w:iCs/>
          <w:sz w:val="28"/>
          <w:szCs w:val="28"/>
        </w:rPr>
        <w:t xml:space="preserve">институт менеджмента - </w:t>
      </w:r>
      <w:r>
        <w:rPr>
          <w:sz w:val="28"/>
          <w:szCs w:val="28"/>
        </w:rPr>
        <w:t xml:space="preserve">это </w:t>
      </w:r>
      <w:r>
        <w:rPr>
          <w:iCs/>
          <w:sz w:val="28"/>
          <w:szCs w:val="28"/>
        </w:rPr>
        <w:t xml:space="preserve">структурированные социальные отношения, </w:t>
      </w:r>
      <w:r>
        <w:rPr>
          <w:sz w:val="28"/>
          <w:szCs w:val="28"/>
        </w:rPr>
        <w:t>совокупность систем интеграции и дифференци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института инновационного менеджмента является относительно большая независимость выбора альтернативного решения, хотя при этом выбор способов поведения тесно связан с присутствием в мотивационной структуре личности профессиональной компетентности и личной ответ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инновационного менеджмента тесно связано с "раскрепощением" личности и повышением уровня межличностного общения, при этом творческий процесс создания новшества становится предметом свободного нравственного и эмоционального выбора лич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альный инновационный менеджмент направлен на эффективное управление процессом разработки, внедрения, производства и коммерциализации новшеств. Задачей инновационного менеджера является обеспечение оптимального </w:t>
      </w:r>
      <w:r>
        <w:rPr>
          <w:bCs/>
          <w:sz w:val="28"/>
          <w:szCs w:val="28"/>
        </w:rPr>
        <w:t xml:space="preserve">функционирования </w:t>
      </w:r>
      <w:r>
        <w:rPr>
          <w:sz w:val="28"/>
          <w:szCs w:val="28"/>
        </w:rPr>
        <w:t>операционной системы производства, синхронизации функциональных подсистем, совершенствование системы управления персоналом и осуществление контро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тип экономического развития предприятия означает, прежде всего, снижение детерминированности и усложнение системы управления в целом. Высокая изменчивость макроэкономической, технологической, правовой внешней среды ставит проблему выживания предприятий в прямую зависимость от их способности стратегической ориентации в неожиданных ситуациях. Логика развития новаторской фирмы приводит к переносу центра тяжести с оперативного тактического управления на стратегический уровень. В таких обстоятельствах положение фирмы определяют не только внутренние возможности, но и реакция на изменения внешней среды. Соответственно изменяются содержание, функции и методы инновационного менеджмен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жнейшей функцией управления является разработка стратегии приоритетов развития и роста фирмы. В условиях непрерывного поиска возможностей обновления важную роль играет анализ факторов внешней и внутренней сре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ценка инновационного потенциала отдела информационного обеспечения и взаимодействия со СМИ департамента информации администрации Новосибирской обла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Анализируя </w:t>
      </w:r>
      <w:r>
        <w:rPr>
          <w:rFonts w:cs="Times New Roman" w:ascii="Times New Roman" w:hAnsi="Times New Roman"/>
          <w:b w:val="false"/>
          <w:i w:val="false"/>
        </w:rPr>
        <w:t xml:space="preserve">инновационный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потенциал отдела информационного обеспечения и взаимодействия со СМИ департамента информации администрации Новосибирской области (пресс-служба АНО) использовалась </w:t>
      </w:r>
      <w:r>
        <w:rPr>
          <w:rFonts w:cs="Times New Roman" w:ascii="Times New Roman" w:hAnsi="Times New Roman"/>
          <w:b w:val="false"/>
          <w:i w:val="false"/>
        </w:rPr>
        <w:t>методика диагностики инновационного потенциала при осуществлении ОУ инноваций: инновационный кадровый потенциал и инновационный потенциал управления. При помощи комплекса анкет, формализованного интервью и собеседований исследуются отношение к изменениям, инновационная активность, творческий потенциал работников предприятия, атмосфера в коллективе, навыки и умения менеджеров в инновационном управлении, культура управления, инструментарий инновационного управления. С помощью разработанного бизнес-процесса осуществления ОУ инноваций оценивается процесс реализации подобных инноваций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0" cy="342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1. Взаимосвязь структурных и функциональных характеристик системы управления ОУ инновац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ела характерно положительное отношение, оживленная реакция на изменения и инновационная активность, что является причиной этому являются достаточно благоприятная обстановка на предприятии и возрастной состав коллектива, основа которого – молодые лю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и пресс-службы положительно и с энтузиазмом относятся к изменениям, их инновационная активность очень высокая. Это объясняется, прежде всего, спецификой работы отдела. Ведь каждый день в СМИ появляются критические замечания о деятельности администрации Новосибирской области, на которые своевременно реагируют сотрудники отдела, чтобы сгладить информационные риски.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и причинам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изкой информированности населения о деятельности администрации Новосибирской области стала </w:t>
      </w:r>
      <w:r>
        <w:rPr>
          <w:color w:val="000000"/>
          <w:sz w:val="28"/>
          <w:szCs w:val="28"/>
        </w:rPr>
        <w:t>ориентация СМИ на сугубо коммерческие, а не социальные цели. Следствием этого стало доведение до населения в определенных случаях искаженной информации или информации не в полном объеме о деятельности областных структур</w:t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одной причиной стал отказ в предоставлении СМИ информации о тех или иных принятых решениях, социально-экономических процессах, происходящих в области. В частности, 60% опрошенных журналистов отметили, что регулярно сталкиваются с ситуацией, когда им отказывают в предоставлении информации. На первом месте по отказам оказались представители структурных подразделений администрации Новосибирской области. Причем журналисты причиной большинства отказов считают некомпетентность руководства, и (или) коррупционность представителей власти. В свою очередь, представители администрации Новосибирской области обосновывают отказ в предоставлении информации некомпетентностью журналистов или написанием негативных материалов или подготовкой критических сюжетов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  <w:szCs w:val="28"/>
        </w:rPr>
        <w:t>Кроме того, причиной появления негативной или неполной информации также является так называемое "бесконтрольное" информационное взаимодействие ряда представителей администрации Новосибирской области с различными средствами массовой информации.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яя причины возникновения проблемы, необходимо отметить отсутствие системы четкого календарного и тематического планирования информационной поддержки социально-значимых мероприятий администрации Новосибирской области, системы прогнозирования дальнейшего развития собы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появления негативной информации о работе областных исполнительных органов власти, а в частности, и администрации Новосибирской области, в областной администрации существует отдел по взаимодействию со СМИ департамента информации администрации Новосибирской области и пресс-служба Губернатора Новосибир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по взаимодействию со СМИ – это структурное подразделение, созданное с целью организации обеспечения средств массовой информации и населения информацией о деятельности структурных подразделений областной администрации и органов исполнительной власти области. Отдел руководствуется в своей деятельности Конституцией Российской Федерации, федеральными законами Российской Федерации, правовыми актами Президента Российской Федерации и Правительства Российской Федерации, Уставом Новосибирской области, законами и иными нормативно-правовыми актами Новосибирской области, распоряжением губернатора НСО и положением о пресс-службе. Отдел осуществляет свою деятельность во взаимодействии со структурными подразделениями администрации области, органами исполнительной власти Новосибирской области, территориальными органами федеральных органов исполнительной власти, органами мест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условий для реализации прав граждан на доступ к информации о деятельности Губернатора Новосибирской области и администрации области, обеспечение информирования населения о деятельности областных органов исполнительной власти Новосибирской области, организация информационного взаимодействия администрации с различными средствами массовой информации с целью широкого освещения деятельности администрации области является главной задачей отде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данных был использован метод структурированного опроса (образец опросного листа представлен в приложениях 1, сводная таблица опросного листа по отделу бухгалтерии представлена в приложении 2, а по юридическому отделу в приложении 3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очная совокупность состоит из всех сотрудников двух структурных подразделений (департамент информации и пресс-служба Губернатора Новосибирской области), что совпадает с генеральной совокуп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эмпирических данных путем письменного опроса респондентов - работников исследуемых подразделений с заполнением ими опросного листа самостоятельно с соблюдением аноним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было опрошено 10 человек из отдела по взаимодействию со СМИ и 5 человек пресс-службы Губернатора Новосибирской области, что соответствует полному составу персон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проведенного опроса, 90% персонала отдела читают профессиональную литературу, в том числе законодательные акты. Кроме того, 70% респондентов этого же отдела встречали за последнее время интересную для себя информацию о профессиональной деятельности, что говорит, о том, что у них есть иные, кроме спец. литературы источники об этом. Кроме того, 85% участников опроса имеют предложения об улучшении работы в своем отделе, считают возможным улучшить качество работы своего отде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разница между количеством предложений о работе своего подразделения (30%) и работе других подразделений (70%) наряду с низким опытом внедрения предложений (только 20%) может свидетельствовать о позиции фокусирования критики сотрудников отдела бухгалтерии на работе своего подразделения, не анализируя с таким же вниманием недостатки в своей рабо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ло 93% сотрудников пресс-службы Губернатора Новосибирской области считают, что возможно улучшить качество их подразделения и у 73% из них есть предложения об этом. Тот факт, что 100% респондентов отдела по взаимодействию со СМИ читают специализированную литературу, но лишь 80% из них нашли для себя интересную информацию, что говорит об анализе доступной им информации в качестве применения ее на практи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предложений о работе других подразделений в отделе меньше на 20%, чем о работе самого отдела свидетельствует о том, что персонал этого отдела готов и более заинтересован в реформировании своей работы не перекладывая ответственность на другие подразделения. Опыт практического применения на практике предложений есть у 87% работников пресс-службы АНО в сравнении с 20% пресс-службы Губернатора. 100% персонала отдела считают, что эффективные предложения в области профессиональной деятельности должны поощряться руководством. Из них в моральном поощрении заинтересованы 80%, а в материальном 93%, 0 человек готов вносить предложения без поощр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ты исследования позволяют сделать вывод о том, что в отделе по взаимодействию со СМИ инновационный потенциал управления гораздо выше, чем в пресс-службе Губернатора. Об этом косвенно свидетельствует 100% читающего специализированную литературу персонала юридического отдела в отличие от 30% в отделе бухгалтерии. Другим фактом, позволяющим подтвердить, этот вывод служит то, что лишь 40% респондентов отдела бухгалтерии согласны с возможностью улучшить свою работу, а в юридическом отделе около 93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 внедрения предложений гораздо выше в отделе по взаимодействию со СМИ (87%) чем в пресс-службе Губернатора (20%). Значение морального поощрения для сотрудников отдела гораздо выше (8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анного вида инноваций состоит из экономической, социальной и управленческой. Для расчета совокупной эффективности необходимо определить набор показателей по каждому из ее видов, который доступен определению и оценке. Предложены варианты оценки эффективности ОУ инноваций, учитывающие возможность определения выбранных показателей в конкретных числовых значениях, а также в ситуациях, которые не поддаются прямой численной оценке (рис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оценке эффективности всегда происходит сравнение с каким-то иным, предшествующим состоянием. Поэтому автор рассматривает варианты сравнения с предшествующим периодом и варианты сравнения с некоторой идеальной ситу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3474085" cy="222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 Алгоритмы оценки эффективности ОУ иннов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туаций, когда возможно определить только набор показателей, не поддающийся численной оценке, автор предлагает направления социологического опроса, по результатам которого можно оценивать эффективность ОУ инноваций в данных ситуациях (рис.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85845" cy="2452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. Рекомендуемые направления социологического опр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ализации оценки эффективности ОУ инновации автором разработаны шкалы для каждого вида эффективности. На рис. 4 приведен пример шкалы для формализации результатов оценки социальной эффектив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9550" cy="141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 Шкала для оценки социальной эффекти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ОУ инноваций проводилась на основе исследования и анализа практической реализации ОУ инноваций в обследуемом структурном подраздел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сс-службе Губернатора Новосибирской области исследовалось внедрение системы менеджмента качества. В отделе по взаимодействию со СМИ был изучен опыт информационной системы, которая была реализована в директивном порядке без соответствующей подготовки и обучения персонала. Также не была проведена оценка соответствия внутренних процессов организации, приобретаемой информационной сист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оценок по видам эффективности и интерпретации значений показателей, характеризующих ее виды, определяется положение на шкале для определенной ОУ инновации. Так оценка эффективности для СМК в департаменте информации администрации Новосибирской области получило оценку 1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в инновационном менеджменте как науке ведутся попытки авторских разработок, направленных на измерение инновационного потенциала управления, которые с точки зрения подхода не вполне корректны. Перспективным в этом смысле является направление измерения инновационного потенциала управления через оценку эффективности изменения организационных структур, наличие в организации, подразделениях организации способности персонала к введению инноваций, количестве фактически имеющихся запатентованных инновационных разрабо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для повышения инициативы работников, а значит и инновационного потенциала управления исследуемых подразделений руководству необходимо разработать и умело применять систему поощрений за эффективные предложения со стороны персонала. Как известно в Японии существует богатейший опыт эффективной системы поощрений работников предприятий на достижение высоких результатов в своей профессиона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того, что для отдела информационного обеспечения и взаимодействия со СМИ департамента информации администрации Новосибирской области характерно положительное отношение, оживленная реакция на изменения и инновационная активность, что является причиной этому являются достаточно благоприятная обстановка на предприятии и возрастной состав коллектива, основа которого – молодые лю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и пресс-службы положительно и с энтузиазмом относятся к изменениям, их инновационная активность очень высокая. Это объясняется, прежде всего, спецификой работы отдела. Ведь каждый день в СМИ появляются критические замечания о деятельности администрации Новосибирской области, на которые своевременно реагируют сотрудники отдела, чтобы сгладить информационные риски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используя современные средства мониторинга: отслеживая публикации средств массовой информации в федеральных, областных и районных печатных изданиях, новостные ленты информационных агентств; ежедневно анализируя телевизионные сюжеты основных телеканалов в режиме реального времени; собирая информацию о публикациях материалов критической направленности, вышедших в печатных СМИ о деятельности администрации области; департаментом информации, а в частности отделом по взаимодействию со СМИ, был подготовлен сводный анализ о количестве информационных положительных либо критических материалов (публикациях, теле-, радиосюжетах), вышедших в региональных СМИ за определенный период, с указанием наиболее освещаемых тем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ысоцкий Л.Л. Администрирование проекта. - Новосибирск: НГАУ, 2005. – 6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цкий Л.Л. Инновационный менеджмент: Учеб. пос. Новосибирск: СибАГС, 1999. - 19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цкий Л.Л. Основы эволюционного менеджмента. — Новосибирск: СибАГС, 2001.-19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цкий Л.Л. Словарь-справочник инновационного менеджмента. - Новосибирск: НГАСУ, 2000. - 7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цкий Л.Л. Стратегическое управление инновационной деятельностью. - Новосибирск: СибАГС, 1998. - 3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080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цкий Л.Л. Управление проектами: традиции и новизна. - Новосибирск: СибАГС, 2000. - 29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ревая Е.С. Адекватность кадровой политики инновационной инфраструктуре предприятия </w:t>
      </w:r>
      <w:r>
        <w:rPr>
          <w:iCs/>
          <w:sz w:val="28"/>
          <w:szCs w:val="28"/>
        </w:rPr>
        <w:t>/Е.С. Горевая, Г.Л. Русин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НПК "Конкуренция и конкурентоспособность. Организация производства конкурентоспособной продукции". - Новочеркасск. – 2005. – 51 -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ревая Е.С. Управление инновационным кадровым потенциалом // Материалы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МНСК "Студент и научно-технический прогресс": Управление. – Новосибирск: СибАГС, 2005. - 387 – 389 с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Опросный лист</w:t>
      </w:r>
      <w:r>
        <w:rPr>
          <w:rFonts w:cs="Times New Roman" w:ascii="Times New Roman" w:hAnsi="Times New Roman"/>
          <w:b w:val="false"/>
          <w:i w:val="false"/>
          <w:lang w:val="en-US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циологический опрос - 2009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 информационного обеспечения и взаимодействия со СМИ проводит для внутреннего пользования социологическое исследование на тему "Организация инновационной деятельности профессиональной работы подразделений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данного исследования помогут сформировать рекомендации для корректировки работы внутри подразделений и между подразделениями наших структурных подразделений. Надеемся на Вашу помощь и профессиональную поддержку в решении наших общих профессиональных задач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ый Вами ответ на вопрос отметьте знаком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нонимность ответов гарантиру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862"/>
        <w:gridCol w:w="706"/>
        <w:gridCol w:w="697"/>
        <w:gridCol w:w="1328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№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емы,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имеч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18"/>
              </w:rPr>
            </w:pPr>
            <w:r>
              <w:rPr>
                <w:bCs/>
                <w:szCs w:val="18"/>
              </w:rPr>
              <w:t>Само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bCs/>
                <w:color w:val="000000"/>
                <w:szCs w:val="18"/>
              </w:rPr>
              <w:t>Читаете ли Вы специализированную литературу по Вашей профессиональной деятельности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bCs/>
                <w:color w:val="000000"/>
                <w:szCs w:val="18"/>
              </w:rPr>
              <w:t>Встречали ли Вы за последнее время интересную для себя информацию о Вашей профессиональной деятельности, которую хотели бы применить в своей работе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у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Участвовали ли Вы в работе семинаров, конферен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роходили ли Вы курсы повышения квалифик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Проходили ли Вы стажиров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18"/>
              </w:rPr>
            </w:pPr>
            <w:r>
              <w:rPr>
                <w:bCs/>
                <w:szCs w:val="18"/>
              </w:rPr>
              <w:t>Генерирование новшес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bCs/>
                <w:color w:val="000000"/>
                <w:szCs w:val="18"/>
              </w:rPr>
              <w:t>Есть ли у Вас предложения по улучшению работы Вашего подразделения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18"/>
              </w:rPr>
              <w:t>Есть ли у Вас предложения по улучшению работы м</w:t>
            </w:r>
            <w:r>
              <w:rPr>
                <w:szCs w:val="18"/>
              </w:rPr>
              <w:t>ежду подразделениями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18"/>
              </w:rPr>
              <w:t>Есть ли у Вас предложения по улучшению работы с</w:t>
            </w:r>
            <w:r>
              <w:rPr>
                <w:szCs w:val="18"/>
              </w:rPr>
              <w:t xml:space="preserve"> клиентами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18"/>
              </w:rPr>
            </w:pPr>
            <w:r>
              <w:rPr>
                <w:bCs/>
                <w:szCs w:val="18"/>
              </w:rPr>
              <w:t>Внедрение новшес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bCs/>
                <w:color w:val="000000"/>
                <w:szCs w:val="18"/>
              </w:rPr>
              <w:t>Есть ли у Вас опыт практического внедрения Ваших предложений в области Вашей профессиональной деятельности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bCs/>
                <w:color w:val="000000"/>
                <w:szCs w:val="18"/>
              </w:rPr>
              <w:t>Есть ли у Вас опыт практического внедрения чужих предложений в области Вашей профессиональной деятельности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18"/>
              </w:rPr>
            </w:pPr>
            <w:r>
              <w:rPr>
                <w:bCs/>
                <w:szCs w:val="18"/>
              </w:rPr>
              <w:t>Мотивирования инновац. деятельн. достаточно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Достаточно ли организовано моральное стимулирование инновацион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Достаточно ли организовано материальное стимулирование инновационной деятельности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8"/>
              </w:rPr>
              <w:t>Считаете ли Вы, что стимулирование инновационной деятельности не требуетс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Благодарим Вас за участие в нашем исследовании!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водная таблица опроса по пресс-службе Губернатора Новосибирской области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9"/>
        <w:gridCol w:w="620"/>
        <w:gridCol w:w="560"/>
        <w:gridCol w:w="977"/>
        <w:gridCol w:w="720"/>
        <w:gridCol w:w="13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енц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сс-служба Губернат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n=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е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енц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тение специал. литера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влечение полезного материа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еминары, конфер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П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ажиро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енерирование новше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нутр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ежду подраздел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клиент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недрение новше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во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уж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тивирования ИД достаточн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орально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атериально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одная таблица опроса по отделу информационного обеспечения и взаимодействия со СМИ департамента информации администрации Новосибирской области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59"/>
        <w:gridCol w:w="442"/>
        <w:gridCol w:w="551"/>
        <w:gridCol w:w="1087"/>
        <w:gridCol w:w="547"/>
        <w:gridCol w:w="136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енциа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Юридический отдел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n=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1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цен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е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енциа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образ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тение специал. литератур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влечение полезного материал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еминары, конферен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ПК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ажировк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енерирование новшест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нутр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ежду подразделениям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клиентам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недрение новшест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во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уж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тивирования ИД достаточн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орально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атериально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qFormat/>
    <w:pPr>
      <w:spacing w:lineRule="atLeast" w:line="315" w:before="30" w:after="300"/>
      <w:ind w:left="450" w:hanging="0"/>
      <w:outlineLvl w:val="3"/>
    </w:pPr>
    <w:rPr>
      <w:rFonts w:ascii="Arial Narrow" w:hAnsi="Arial Narrow" w:eastAsia="SimSun;§­§°§®§Ц" w:cs="Arial Narrow"/>
      <w:color w:val="156788"/>
      <w:sz w:val="31"/>
      <w:szCs w:val="31"/>
      <w:lang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Курсовик"/>
    <w:basedOn w:val="Normal"/>
    <w:qFormat/>
    <w:pPr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08:00Z</dcterms:created>
  <dc:creator>Отдел продаж</dc:creator>
  <dc:description/>
  <cp:keywords/>
  <dc:language>en-US</dc:language>
  <cp:lastModifiedBy>Mage</cp:lastModifiedBy>
  <cp:lastPrinted>2008-11-19T18:50:00Z</cp:lastPrinted>
  <dcterms:modified xsi:type="dcterms:W3CDTF">2011-10-03T14:08:00Z</dcterms:modified>
  <cp:revision>2</cp:revision>
  <dc:subject/>
  <dc:title>ФЕДЕРАЛЬНОЕ ГОСУДАРСТВЕННОЕ ОБРАЗОВАТЕЛЬНОЕ УЧРЕЖДЕНИЕ</dc:title>
</cp:coreProperties>
</file>