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собенности управления персоналом в России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ерсонал и его числен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ерсонал </w:t>
      </w:r>
      <w:r>
        <w:rPr>
          <w:color w:val="000000"/>
          <w:sz w:val="28"/>
          <w:szCs w:val="28"/>
          <w:lang w:val="en-US" w:eastAsia="en-US"/>
        </w:rPr>
        <w:t xml:space="preserve">- это полный личный состав наемных работников организации (за исключением руководства), выполняющих различные производственно-хозяйственные функции. Та часть персонала, которая официально числится в ее штатах,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>кад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персонал формируется целенаправленно. Это позволяет установить его оптимальную профессиональную и квалификационную структуру, обеспечить рациональное распределение и загрузку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Численность </w:t>
      </w:r>
      <w:r>
        <w:rPr>
          <w:color w:val="000000"/>
          <w:sz w:val="28"/>
          <w:szCs w:val="28"/>
          <w:lang w:val="en-US" w:eastAsia="en-US"/>
        </w:rPr>
        <w:t xml:space="preserve">персонала (на конкретную дату или в среднем за период) определяeтcя характером, масштабами, сложностью, трудоемкостью производственных процессов, степенью их механизации, автоматизации, компьютеризации. Эти факторы задают е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ормативную (плановую) </w:t>
      </w:r>
      <w:r>
        <w:rPr>
          <w:color w:val="000000"/>
          <w:sz w:val="28"/>
          <w:szCs w:val="28"/>
          <w:lang w:val="en-US" w:eastAsia="en-US"/>
        </w:rPr>
        <w:t>величину, которою на практике почти никогда не удается обеспечить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лее объективно персонал характеризу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писочной (фактической) </w:t>
      </w:r>
      <w:r>
        <w:rPr>
          <w:color w:val="000000"/>
          <w:sz w:val="28"/>
          <w:szCs w:val="28"/>
          <w:lang w:val="en-US" w:eastAsia="en-US"/>
        </w:rPr>
        <w:t>численностью, т.е. количеством сотрудников, которые официально работают в организации в данный момент (в том числе и временно отсутствуют). В их составе выделяют три категории: постоянные, вpeменные и сезонные работ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дефицита кадров списочная численность может существенно отличаться от нормативной.</w:t>
        <w:tab/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кольку не все работники ежедневно бывают на рабочем месте, истинную величину персонала в каждый данный момент характеризует его </w:t>
      </w:r>
      <w:r>
        <w:rPr>
          <w:i/>
          <w:iCs/>
          <w:color w:val="000000"/>
          <w:sz w:val="28"/>
          <w:szCs w:val="28"/>
          <w:lang w:val="en-US" w:eastAsia="en-US"/>
        </w:rPr>
        <w:t>явочная числ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сонал находится в постоянном движении вследствие приема на работу одних и увольнения других. Процесс его движения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оротом. </w:t>
      </w:r>
      <w:r>
        <w:rPr>
          <w:color w:val="000000"/>
          <w:sz w:val="28"/>
          <w:szCs w:val="28"/>
          <w:lang w:val="en-US" w:eastAsia="en-US"/>
        </w:rPr>
        <w:t>Различают оборот по приему и оборот по выбыт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борот по приему </w:t>
      </w:r>
      <w:r>
        <w:rPr>
          <w:color w:val="000000"/>
          <w:sz w:val="28"/>
          <w:szCs w:val="28"/>
          <w:lang w:val="en-US" w:eastAsia="en-US"/>
        </w:rPr>
        <w:t>представляет собой число лиц, зачисленных на работу после окончания учебных заведений, по организованному набору, в порядке перевода из других организаций, по направлению органов трудоустройства, по приглашению ее самой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борот по выбытию </w:t>
      </w:r>
      <w:r>
        <w:rPr>
          <w:color w:val="000000"/>
          <w:sz w:val="28"/>
          <w:szCs w:val="28"/>
          <w:lang w:val="en-US" w:eastAsia="en-US"/>
        </w:rPr>
        <w:t>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 (текуче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Необходимый оборот по выбытию </w:t>
      </w:r>
      <w:r>
        <w:rPr>
          <w:color w:val="000000"/>
          <w:sz w:val="28"/>
          <w:szCs w:val="28"/>
          <w:lang w:val="en-US" w:eastAsia="en-US"/>
        </w:rPr>
        <w:t>имеет под собой объективные причины: состояние здоровья работников, семейные обстоятельства, требования законодательства (например, о воинской службе), естественные (возраст), а поэтому неизбежен. Его можно спрогнозировать и даже достаточно точно рассчитать (призыв в армию или уход на пенси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Текучесть </w:t>
      </w:r>
      <w:r>
        <w:rPr>
          <w:color w:val="000000"/>
          <w:sz w:val="28"/>
          <w:szCs w:val="28"/>
          <w:lang w:val="en-US" w:eastAsia="en-US"/>
        </w:rPr>
        <w:t>обусловлена субъективными и причинами и в большей мере характерна для молодых сотрудников. Она бывает активной (уход по собственному желанию) и пассивной (увольнение за нарушения трудовой дисциплины). Обычно после трех лет работы текучесть существенно снижается. Считается, что нормальная величина составляет до 5 процентов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интенсивности выбытия обусловлена следующими фактор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настоятельностью смены работы вследствие, например, неудовлетворенности заработной платой, условиями труда и др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возможностью существенно улучшить свое положение на новом мест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произведенными вложениями и потенциальными потерями (наличие своего дома, хозяйства, большие затраты времени и средств на получение профессии);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lang w:val="en-US" w:eastAsia="en-US"/>
        </w:rPr>
        <w:t xml:space="preserve"> легкостью адаптации в новых условиях (она обычно прямо пропорциональна квалификации и опыту и обратно пропорциональна возраст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  <w:lang w:val="en-US" w:eastAsia="en-US"/>
        </w:rPr>
        <w:t xml:space="preserve"> обладанием достоверной информацией о вакансиях (если люди хорошо осведомлены о потребности в кадрах в другом мeстe и уверены в том, что эти сведения точны, им легче покинуть свою должность)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воим последствиям процесс движения персонала далеко, не однозначен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ходящие лица приобретают более перспективную или оплачиваемую работу, но теряют прежнюю квалификацию; заработок, непрерывный стаж и связанные с ним льготы, несут затраты на поиск нового ме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стающихся работников появляются дополнительные возможности продвижения, роста заработков, но увеличиваются нагрузки, теряются привычные партнеры, может ухудшиться социально-психологический клим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ация избавляется от неподходящих работников (хотя часто бывает и наоборот), проводит омоложение кадров, привлекает людей с новыми взглядами. В тоже время возникают дополнительные расходы, связанные с их поиском и набором, обучением, нарушением привычных взаимосвязей в коллективе, падением дисциплины и производительности, ростом брака и проч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труктура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персонала любой организации, как правило, неоднороден, и это понятно, поскольку даже в самой маленькой нужно выполнять множество видов деятельности, а для этого требуются люди, обладающие разнообразными профессиями, опытом, квалификацией, занимающие различные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уппировку персонала в соответствии c видами деятельности, выполняемыми и функциями и категориями должностей отражает е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атистическая структура. </w:t>
      </w:r>
      <w:r>
        <w:rPr>
          <w:color w:val="000000"/>
          <w:sz w:val="28"/>
          <w:szCs w:val="28"/>
          <w:lang w:val="en-US" w:eastAsia="en-US"/>
        </w:rPr>
        <w:t>В ее разрезе выделя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персонал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новных видов деятельности </w:t>
      </w:r>
      <w:r>
        <w:rPr>
          <w:color w:val="000000"/>
          <w:sz w:val="28"/>
          <w:szCs w:val="28"/>
          <w:lang w:val="en-US" w:eastAsia="en-US"/>
        </w:rPr>
        <w:t>(лица, работающи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cyществляющие обслуживание этих процессов);</w:t>
      </w:r>
    </w:p>
    <w:p>
      <w:pPr>
        <w:pStyle w:val="Normal"/>
        <w:widowControl w:val="false"/>
        <w:tabs>
          <w:tab w:val="clear" w:pos="708"/>
          <w:tab w:val="left" w:pos="7094" w:leader="none"/>
          <w:tab w:val="left" w:pos="7488" w:leader="none"/>
          <w:tab w:val="right" w:pos="8035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персонал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еосновных видов деятельности </w:t>
      </w:r>
      <w:r>
        <w:rPr>
          <w:color w:val="000000"/>
          <w:sz w:val="28"/>
          <w:szCs w:val="28"/>
          <w:lang w:val="en-US" w:eastAsia="en-US"/>
        </w:rPr>
        <w:t>(работники ремонтного, жилищно-коммунального хозяйства, подразделений социальной сферы).</w:t>
      </w:r>
    </w:p>
    <w:p>
      <w:pPr>
        <w:pStyle w:val="Normal"/>
        <w:widowControl w:val="false"/>
        <w:tabs>
          <w:tab w:val="clear" w:pos="708"/>
          <w:tab w:val="right" w:pos="803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П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арактеру трудовых функций </w:t>
      </w:r>
      <w:r>
        <w:rPr>
          <w:color w:val="000000"/>
          <w:sz w:val="28"/>
          <w:szCs w:val="28"/>
          <w:lang w:val="en-US" w:eastAsia="en-US"/>
        </w:rPr>
        <w:t>персона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дразделяется на рабочих и служащ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абочие </w:t>
      </w:r>
      <w:r>
        <w:rPr>
          <w:color w:val="000000"/>
          <w:sz w:val="28"/>
          <w:szCs w:val="28"/>
          <w:lang w:val="en-US" w:eastAsia="en-US"/>
        </w:rPr>
        <w:t>создают материальны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ценности или оказывают услуги производственного характера. Принято различа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новных </w:t>
      </w:r>
      <w:r>
        <w:rPr>
          <w:color w:val="000000"/>
          <w:sz w:val="28"/>
          <w:szCs w:val="28"/>
          <w:lang w:val="en-US" w:eastAsia="en-US"/>
        </w:rPr>
        <w:t xml:space="preserve">и'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спомогательных </w:t>
      </w:r>
      <w:r>
        <w:rPr>
          <w:color w:val="000000"/>
          <w:sz w:val="28"/>
          <w:szCs w:val="28"/>
          <w:lang w:val="en-US" w:eastAsia="en-US"/>
        </w:rPr>
        <w:t>рабочих. Первые заняты в технологических процессах, направленных на создание «профильного» для данной организации продукта. Вторые работают во вспомогательных подразделениях – ремонтных, инструментальных, транспортных, складск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яют рабочих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еханизированного и ручного труда, </w:t>
      </w:r>
      <w:r>
        <w:rPr>
          <w:color w:val="000000"/>
          <w:sz w:val="28"/>
          <w:szCs w:val="28"/>
          <w:lang w:val="en-US" w:eastAsia="en-US"/>
        </w:rPr>
        <w:t>в том числе, например, работающих при помощи автоматов; выполняющих работу при помощи машин, механизмов, приборов, установок; выполняющих работы вручную; выполняющих работы по ремонту и наладке машин и механизмов и т.д.</w:t>
      </w:r>
    </w:p>
    <w:p>
      <w:pPr>
        <w:pStyle w:val="Normal"/>
        <w:widowControl w:val="false"/>
        <w:tabs>
          <w:tab w:val="clear" w:pos="708"/>
          <w:tab w:val="right" w:pos="787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чие классифицируются также по профессиям, возрасту, формам и системам оплаты труда, стажу. </w:t>
      </w:r>
    </w:p>
    <w:p>
      <w:pPr>
        <w:pStyle w:val="Normal"/>
        <w:widowControl w:val="false"/>
        <w:tabs>
          <w:tab w:val="clear" w:pos="708"/>
          <w:tab w:val="right" w:pos="787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К рабочим относится и </w:t>
      </w:r>
      <w:r>
        <w:rPr>
          <w:i/>
          <w:iCs/>
          <w:color w:val="000000"/>
          <w:sz w:val="28"/>
          <w:szCs w:val="28"/>
          <w:lang w:val="en-US" w:eastAsia="en-US"/>
        </w:rPr>
        <w:t>младш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служивающий персонал, </w:t>
      </w:r>
      <w:r>
        <w:rPr>
          <w:color w:val="000000"/>
          <w:sz w:val="28"/>
          <w:szCs w:val="28"/>
          <w:lang w:val="en-US" w:eastAsia="en-US"/>
        </w:rPr>
        <w:t>заняты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казанием услуг, не связанных с основной деятельностью. Это дворники, курьеры, водители персональных автомобилей руководства и автобусов, перевозящих сотруд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лужащие </w:t>
      </w:r>
      <w:r>
        <w:rPr>
          <w:color w:val="000000"/>
          <w:sz w:val="28"/>
          <w:szCs w:val="28"/>
          <w:lang w:val="en-US" w:eastAsia="en-US"/>
        </w:rPr>
        <w:t>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виды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ужащие относятся к профессиональной групп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лиц, занятых преимущественно умственным, интеллектуальным трудом. </w:t>
      </w:r>
      <w:r>
        <w:rPr>
          <w:color w:val="000000"/>
          <w:sz w:val="28"/>
          <w:szCs w:val="28"/>
          <w:lang w:val="en-US" w:eastAsia="en-US"/>
        </w:rPr>
        <w:t>Они объединяются в несколько подгруп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жде всего это </w:t>
      </w:r>
      <w:r>
        <w:rPr>
          <w:i/>
          <w:iCs/>
          <w:color w:val="000000"/>
          <w:sz w:val="28"/>
          <w:szCs w:val="28"/>
          <w:lang w:val="en-US" w:eastAsia="en-US"/>
        </w:rPr>
        <w:t>руководители</w:t>
      </w:r>
      <w:r>
        <w:rPr>
          <w:color w:val="000000"/>
          <w:sz w:val="28"/>
          <w:szCs w:val="28"/>
          <w:lang w:val="en-US" w:eastAsia="en-US"/>
        </w:rPr>
        <w:t>, осуществляющие функции управления. К руководителям относят также и заместителей главных специалистов (например, главного инженера, главного бухгалтера), государственных инспе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вокупности они образу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дминистрацию, </w:t>
      </w:r>
      <w:r>
        <w:rPr>
          <w:color w:val="000000"/>
          <w:sz w:val="28"/>
          <w:szCs w:val="28"/>
          <w:lang w:val="en-US" w:eastAsia="en-US"/>
        </w:rPr>
        <w:t xml:space="preserve">в состав которой также включают отдельных лиц, не относящихся к руководству, например сотрудников кaдpовых служб, юрисконсуль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ой (наиболее многочисленной) подгруппой служащих явля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пециалuсты </w:t>
      </w:r>
      <w:r>
        <w:rPr>
          <w:color w:val="000000"/>
          <w:sz w:val="28"/>
          <w:szCs w:val="28"/>
          <w:lang w:val="en-US" w:eastAsia="en-US"/>
        </w:rPr>
        <w:t>- экономисты, социологи, психологи, инженерно-технические работники. Они заняты созданием и внедрением в производство новых знаний (в форме теоретических и прикладных разработок), а также подготовкой вариантов решения отдельных технических, хозяйственных и управленческих проблем, выбор и принятие которых входят в компетенцию руководителей.</w:t>
      </w:r>
    </w:p>
    <w:p>
      <w:pPr>
        <w:pStyle w:val="Normal"/>
        <w:widowControl w:val="false"/>
        <w:tabs>
          <w:tab w:val="clear" w:pos="708"/>
          <w:tab w:val="right" w:pos="787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 xml:space="preserve">Различают специалистов высшей и средней квалификации. Первые осуществляют руководство производственно-техническими и творческими процессами; вторые являются исполнителями работ. 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ециалисты по должности могут быть главными, ведущими, старшими или иметь категорию, характеризуемую номер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етью подгруппу образу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ругие работники, относящиеся к служащим. </w:t>
      </w:r>
      <w:r>
        <w:rPr>
          <w:color w:val="000000"/>
          <w:sz w:val="28"/>
          <w:szCs w:val="28"/>
          <w:lang w:val="en-US" w:eastAsia="en-US"/>
        </w:rPr>
        <w:t>Они осуществляют подготовку и оформление документов, учет, контроль, хозяйственное обслуживание. Это, например, кассиры, делопроизводители, коменданты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отнесения людей к одной из перечисленных групп (категории) персонала является занимаемая ими должность.</w:t>
        <w:tab/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альная статистическая структура персонала предполагает соответствие численности работник различных должностных групп существующим объемам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руктура персонала с точки зрения профессии, образования, стажа работы получила названи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aналuтuческой. </w:t>
      </w:r>
      <w:r>
        <w:rPr>
          <w:color w:val="000000"/>
          <w:sz w:val="28"/>
          <w:szCs w:val="28"/>
          <w:lang w:val="en-US" w:eastAsia="en-US"/>
        </w:rPr>
        <w:t>Она может быть общей и частной, отражающей соотношение отдельных категорий работников в ее рам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i/>
          <w:iCs/>
          <w:color w:val="000000"/>
          <w:sz w:val="28"/>
          <w:szCs w:val="28"/>
          <w:lang w:val="en-US" w:eastAsia="en-US"/>
        </w:rPr>
        <w:t>профессией</w:t>
      </w:r>
      <w:r>
        <w:rPr>
          <w:color w:val="000000"/>
          <w:sz w:val="28"/>
          <w:szCs w:val="28"/>
          <w:lang w:val="en-US" w:eastAsia="en-US"/>
        </w:rPr>
        <w:t xml:space="preserve"> следует понимать комплекс специальных теоретических знаний и практических навыков, приобретенных человеком в результате специальной подготовки и опыта работы в данной области. Например, можно говорить о профессии инженера, юриста, экономиста, врача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ределах каждой профессии выделя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пецuальностu, </w:t>
      </w:r>
      <w:r>
        <w:rPr>
          <w:color w:val="000000"/>
          <w:sz w:val="28"/>
          <w:szCs w:val="28"/>
          <w:lang w:val="en-US" w:eastAsia="en-US"/>
        </w:rPr>
        <w:t>связанные с выполнением более узкого круга функций. Так, специальностью в рамках профессии юриста будет гражданское право, уголовное право, государственное право и проч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ыт, навыки, знания формиру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валифuкацuю, </w:t>
      </w:r>
      <w:r>
        <w:rPr>
          <w:color w:val="000000"/>
          <w:sz w:val="28"/>
          <w:szCs w:val="28"/>
          <w:lang w:val="en-US" w:eastAsia="en-US"/>
        </w:rPr>
        <w:t>т. е. степень профессиональной подготовки, необходимой для выполнения данных трудовы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валuфuкация работы и квалuфuкацuя работника. </w:t>
      </w:r>
      <w:r>
        <w:rPr>
          <w:color w:val="000000"/>
          <w:sz w:val="28"/>
          <w:szCs w:val="28"/>
          <w:lang w:val="en-US" w:eastAsia="en-US"/>
        </w:rPr>
        <w:t>Первая представлена совокупностью требований к тому, кто ее должен исполнять, вторая - совокупностью профессиональных кaчecтв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ра квалификации работника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офессиональной компетентностью. </w:t>
      </w:r>
      <w:r>
        <w:rPr>
          <w:color w:val="000000"/>
          <w:sz w:val="28"/>
          <w:szCs w:val="28"/>
          <w:lang w:val="en-US" w:eastAsia="en-US"/>
        </w:rPr>
        <w:t>Она определяет способность на необходимом уровне выполнять свои функции как в обычных, так и в экстремальных условиях, ycпeшно ocваивать ново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быстро адаптироваться к меняющимся условия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снове профессиональной компетентности лежи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офессuональная пригодность, </w:t>
      </w:r>
      <w:r>
        <w:rPr>
          <w:color w:val="000000"/>
          <w:sz w:val="28"/>
          <w:szCs w:val="28"/>
          <w:lang w:val="en-US" w:eastAsia="en-US"/>
        </w:rPr>
        <w:t>т. е. совокупность психических и психофизиологических особенностей, которыми человек обладает для осуществления эффективной деятельности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ая пригодность бывает потенциальной, имеющей вид задатков, и реальной, складывающейся на их основе в результате освоения новых знаний и навы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деляют следующие элементы профессиональной пригодности: физические данные и состояние здоровья; квалификация; опыт; личные кaчeствa (энергичность, самообладание, адаптивность); активность; психические особенности; направленность личности; характер трудового поведения; соответствие требованиям, предъявляемым законодательством, и т.д.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озрастная структура </w:t>
      </w:r>
      <w:r>
        <w:rPr>
          <w:color w:val="000000"/>
          <w:sz w:val="28"/>
          <w:szCs w:val="28"/>
          <w:lang w:val="en-US" w:eastAsia="en-US"/>
        </w:rPr>
        <w:t>персонала характеризуется долей лиц соответствующих возрастов в его общей численности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руктура персонал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 стажу </w:t>
      </w:r>
      <w:r>
        <w:rPr>
          <w:color w:val="000000"/>
          <w:sz w:val="28"/>
          <w:szCs w:val="28"/>
          <w:lang w:val="en-US" w:eastAsia="en-US"/>
        </w:rPr>
        <w:t xml:space="preserve">может рассматриваться двояко - в плане общего стажа и стажа работы в данной организации. С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щuм стажем </w:t>
      </w:r>
      <w:r>
        <w:rPr>
          <w:color w:val="000000"/>
          <w:sz w:val="28"/>
          <w:szCs w:val="28"/>
          <w:lang w:val="en-US" w:eastAsia="en-US"/>
        </w:rPr>
        <w:t xml:space="preserve">напрямую связан уровень производительности труда, 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аж работ организации </w:t>
      </w:r>
      <w:r>
        <w:rPr>
          <w:color w:val="000000"/>
          <w:sz w:val="28"/>
          <w:szCs w:val="28"/>
          <w:lang w:val="en-US" w:eastAsia="en-US"/>
        </w:rPr>
        <w:t>характеризует закрепляемость кад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Cтруктурa персонал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 уровню образования </w:t>
      </w:r>
      <w:r>
        <w:rPr>
          <w:color w:val="000000"/>
          <w:sz w:val="28"/>
          <w:szCs w:val="28"/>
          <w:lang w:val="en-US" w:eastAsia="en-US"/>
        </w:rPr>
        <w:t xml:space="preserve">(общему и специальному) предполагает выделение лиц, имеющих высшее, незаконченное высшее (более полсрока обучения), среднее специальное, среднее общее, неполное среднее, начальное образова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Чем занимаются службы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персоналом как специальное направление деятельности стало формироваться на рубеже XIX и ХХ столетий.</w:t>
        <w:tab/>
      </w:r>
    </w:p>
    <w:p>
      <w:pPr>
        <w:pStyle w:val="Normal"/>
        <w:widowControl w:val="false"/>
        <w:tabs>
          <w:tab w:val="clear" w:pos="708"/>
          <w:tab w:val="left" w:pos="921" w:leader="none"/>
          <w:tab w:val="left" w:pos="1905" w:leader="none"/>
          <w:tab w:val="left" w:pos="521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е кадровые службы возникли в 1920 - 1930-е гг. Они выполняли работу, связанную с ведением документов, разбором конфликтов, присутствием в судах, выплатой заработной платы. Эти функции считались вспомогательными, а все основные решения по кaдpaм принимались высшим руковод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годня прежние кадровые службы преобразовываются в фирмах в </w:t>
      </w:r>
      <w:r>
        <w:rPr>
          <w:i/>
          <w:iCs/>
          <w:color w:val="000000"/>
          <w:sz w:val="28"/>
          <w:szCs w:val="28"/>
          <w:lang w:val="en-US" w:eastAsia="en-US"/>
        </w:rPr>
        <w:t>службы персонала или человеческих ресурсов</w:t>
      </w:r>
      <w:r>
        <w:rPr>
          <w:color w:val="000000"/>
          <w:sz w:val="28"/>
          <w:szCs w:val="28"/>
          <w:lang w:val="en-US" w:eastAsia="en-US"/>
        </w:rPr>
        <w:t>. Эти подразделения обладают широкими полномочиями, им выделяют лучшие помещения, ибо они - «визитная карточка»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многих случаях такие службы возглавляются лицами, занимающими вторые места в управленческой иерархии. На них назначают энергичных людей в возрасте до 40 лет, прогрессивно мыслящих, имеющих широкий взгляд на вещи. Без их участия в организациях не принимается ни одно серьезное 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жбы персонала не участвуют напрямую в управлении основной деятельностью, а лишь помогают руководству организации и подразделений решать вопросы, связанные с человеческими ресур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м элементом служб персонала являются кадровые подразделения, управляющие его движением. Их основными функциями являются: учет; прогнозирование и планирование потребное кадрах; организация набора, изучения и оценки; подготовки, переподготовки, перемещения, увольнения работников; формирование кадрового резерва и работа с ним по</w:t>
        <w:tab/>
        <w:t>специальным программам; участие в аттестации персонала и мероприятиях по ее итог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е кадровой службы должны быть также сотрудники, отвечающие за информацию о рынке рабочей силы, ведущие делопроизводство, осуществляющие компьютерное обеспечение кадров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жбы персонала разрабатывают программы развития работников, улучшения условий труда и быта, участвуют в разрешении трудовых конфликтов, налаживают социальное партнер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руктуре службы управления персоналом </w:t>
      </w:r>
      <w:r>
        <w:rPr>
          <w:color w:val="000000"/>
          <w:sz w:val="28"/>
          <w:szCs w:val="28"/>
          <w:lang w:val="en-US" w:eastAsia="en-US"/>
        </w:rPr>
        <w:t>выделяют несколько блок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блок формирования персонала (комплектование, изучение, подготовка, увольнени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блок распределения и перераспределения персонала (первичная расстановка, профессиональная адаптация, перемещения);</w:t>
        <w:tab/>
      </w:r>
    </w:p>
    <w:p>
      <w:pPr>
        <w:pStyle w:val="Normal"/>
        <w:widowControl w:val="false"/>
        <w:tabs>
          <w:tab w:val="clear" w:pos="708"/>
          <w:tab w:val="center" w:pos="4065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блок создания условий использования персонала (охрана труда, организация медицинского и социального обслуживания, выработка методов стимулирования);</w:t>
      </w:r>
    </w:p>
    <w:p>
      <w:pPr>
        <w:pStyle w:val="Normal"/>
        <w:widowControl w:val="false"/>
        <w:tabs>
          <w:tab w:val="clear" w:pos="708"/>
          <w:tab w:val="center" w:pos="406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bCs/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lang w:val="en-US" w:eastAsia="en-US"/>
        </w:rPr>
        <w:t xml:space="preserve"> блок разработки нормативов по персоналу (производительности, расхода времени, оплаты труда);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  <w:lang w:val="en-US" w:eastAsia="en-US"/>
        </w:rPr>
        <w:t xml:space="preserve"> подразделения по созданию и совершенствованию структуры и системы управления, осуществляющие ее анализ, проектирование, управление процессом формирования. </w:t>
      </w:r>
    </w:p>
    <w:p>
      <w:pPr>
        <w:pStyle w:val="Normal"/>
        <w:widowControl w:val="false"/>
        <w:tabs>
          <w:tab w:val="clear" w:pos="708"/>
          <w:tab w:val="center" w:pos="406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Работа служб персонала имеет два направления: </w:t>
      </w:r>
      <w:r>
        <w:rPr>
          <w:i/>
          <w:iCs/>
          <w:color w:val="000000"/>
          <w:sz w:val="28"/>
          <w:szCs w:val="28"/>
          <w:lang w:val="en-US" w:eastAsia="en-US"/>
        </w:rPr>
        <w:t>тактическое и стратегическ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мках перво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уществляется текущая кадровая работа: </w:t>
      </w:r>
      <w:r>
        <w:rPr>
          <w:color w:val="000000"/>
          <w:sz w:val="28"/>
          <w:szCs w:val="28"/>
          <w:lang w:val="en-US" w:eastAsia="en-US"/>
        </w:rPr>
        <w:t>анализ состояния и определение потребности в кадрах, разработка штатных расписаний; набор, отбор, оценка персонала; тестирование; планирование перемещений и увольнений; текущий учет и контроль; подготовка, переподготовка и повышение квалификации работников; формирование резерва на выдвижение, воспитательная работа; разрешение конфликтов, проведение социальной поли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тратегическое направление </w:t>
      </w:r>
      <w:r>
        <w:rPr>
          <w:color w:val="000000"/>
          <w:sz w:val="28"/>
          <w:szCs w:val="28"/>
          <w:lang w:val="en-US" w:eastAsia="en-US"/>
        </w:rPr>
        <w:t xml:space="preserve">работы служб персонала ориентировано на формирова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дровой политики </w:t>
      </w:r>
      <w:r>
        <w:rPr>
          <w:color w:val="000000"/>
          <w:sz w:val="28"/>
          <w:szCs w:val="28"/>
          <w:lang w:val="en-US" w:eastAsia="en-US"/>
        </w:rPr>
        <w:t>организации, т. е. системы теоретических взглядов, идей, требований в области работы с персоналом, ее основных форм и мет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нятие и цели деловой карьеры</w:t>
      </w:r>
    </w:p>
    <w:p>
      <w:pPr>
        <w:pStyle w:val="Normal"/>
        <w:widowControl w:val="false"/>
        <w:tabs>
          <w:tab w:val="clear" w:pos="708"/>
          <w:tab w:val="left" w:pos="384" w:leader="none"/>
          <w:tab w:val="left" w:pos="4104" w:leader="none"/>
          <w:tab w:val="left" w:pos="562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84" w:leader="none"/>
          <w:tab w:val="left" w:pos="4104" w:leader="none"/>
          <w:tab w:val="left" w:pos="56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делов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рьерой </w:t>
      </w:r>
      <w:r>
        <w:rPr>
          <w:color w:val="000000"/>
          <w:sz w:val="28"/>
          <w:szCs w:val="28"/>
          <w:lang w:val="en-US" w:eastAsia="en-US"/>
        </w:rPr>
        <w:t>поним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вижение работника по ступенькам служебной иерарх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овательная смена занятий как в рамках отдельной организации, так и на протяжении жизни и ее внутреннее восприятие челове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взаимосвязанных решений лица о выборе того или иного варианта предстоящ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такие решения принимаются в условиях недостатка информации, субъективной оценки себя и обстоятельств, нехватки времени или эмоциональной нестабильности, они далеко не всегда последовательными, рациональными и оправдан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рьера может бы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инамичной, </w:t>
      </w:r>
      <w:r>
        <w:rPr>
          <w:color w:val="000000"/>
          <w:sz w:val="28"/>
          <w:szCs w:val="28"/>
          <w:lang w:val="en-US" w:eastAsia="en-US"/>
        </w:rPr>
        <w:t xml:space="preserve">связанной со сменой должностей,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атичной, </w:t>
      </w:r>
      <w:r>
        <w:rPr>
          <w:color w:val="000000"/>
          <w:sz w:val="28"/>
          <w:szCs w:val="28"/>
          <w:lang w:val="en-US" w:eastAsia="en-US"/>
        </w:rPr>
        <w:t>осуществляющейся в одном месте и в одной должности путем профессионального ро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на быва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ертикальной, </w:t>
      </w:r>
      <w:r>
        <w:rPr>
          <w:color w:val="000000"/>
          <w:sz w:val="28"/>
          <w:szCs w:val="28"/>
          <w:lang w:val="en-US" w:eastAsia="en-US"/>
        </w:rPr>
        <w:t xml:space="preserve">предполагающей продвижение по ступеням служебной лестницы,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оризонтальной, </w:t>
      </w:r>
      <w:r>
        <w:rPr>
          <w:color w:val="000000"/>
          <w:sz w:val="28"/>
          <w:szCs w:val="28"/>
          <w:lang w:val="en-US" w:eastAsia="en-US"/>
        </w:rPr>
        <w:t>проходящей в пределах одного уровня управления, однако со сменой рода занятий, должности, а подчас и профе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деляется ещ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центростремительная </w:t>
      </w:r>
      <w:r>
        <w:rPr>
          <w:color w:val="000000"/>
          <w:sz w:val="28"/>
          <w:szCs w:val="28"/>
          <w:lang w:val="en-US" w:eastAsia="en-US"/>
        </w:rPr>
        <w:t>карьера, суть которой состоит не столько в перемещениях как таковых, сколько в приближении к «ядру» организации, включении в круг «избранных».</w:t>
      </w:r>
    </w:p>
    <w:p>
      <w:pPr>
        <w:pStyle w:val="Normal"/>
        <w:widowControl w:val="false"/>
        <w:tabs>
          <w:tab w:val="clear" w:pos="708"/>
          <w:tab w:val="right" w:pos="7886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 xml:space="preserve">Любая карьера делается ради чего-то и, таким образом, имеет сво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вижущие мотивы, </w:t>
      </w:r>
      <w:r>
        <w:rPr>
          <w:color w:val="000000"/>
          <w:sz w:val="28"/>
          <w:szCs w:val="28"/>
          <w:lang w:val="en-US" w:eastAsia="en-US"/>
        </w:rPr>
        <w:t>которые с годами меняются. К ним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независимость, </w:t>
      </w:r>
      <w:r>
        <w:rPr>
          <w:color w:val="000000"/>
          <w:sz w:val="28"/>
          <w:szCs w:val="28"/>
          <w:lang w:val="en-US" w:eastAsia="en-US"/>
        </w:rPr>
        <w:t>позволяющая делать все по-своему. В pамкаx организации ее дают высокая должность, статус, авторитет, заслуги, с которыми все вынуждены считаться;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офессиональный рост, </w:t>
      </w:r>
      <w:r>
        <w:rPr>
          <w:color w:val="000000"/>
          <w:sz w:val="28"/>
          <w:szCs w:val="28"/>
          <w:lang w:val="en-US" w:eastAsia="en-US"/>
        </w:rPr>
        <w:t>который облегчает занятие ряда должностей (в том числе руководящих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безопасность и стабильность, </w:t>
      </w:r>
      <w:r>
        <w:rPr>
          <w:color w:val="000000"/>
          <w:sz w:val="28"/>
          <w:szCs w:val="28"/>
          <w:lang w:val="en-US" w:eastAsia="en-US"/>
        </w:rPr>
        <w:t>гарантируемые обладанием высокими постами и близостью к руководств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ласть, лидерство, успех, </w:t>
      </w:r>
      <w:r>
        <w:rPr>
          <w:color w:val="000000"/>
          <w:sz w:val="28"/>
          <w:szCs w:val="28"/>
          <w:lang w:val="en-US" w:eastAsia="en-US"/>
        </w:rPr>
        <w:t xml:space="preserve">ассоциируемые с руководящей должностью, рангом, званием, статусными символами, важной и ответственной работой, привилегиями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озможность проявлять предприимчивость, деловую инициативу, </w:t>
      </w:r>
      <w:r>
        <w:rPr>
          <w:color w:val="000000"/>
          <w:sz w:val="28"/>
          <w:szCs w:val="28"/>
          <w:lang w:val="en-US" w:eastAsia="en-US"/>
        </w:rPr>
        <w:t>содействовать успеху фирмы, росту прибыльности, что обеспечивает должность в высшем руководств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требность в первенстве, </w:t>
      </w:r>
      <w:r>
        <w:rPr>
          <w:color w:val="000000"/>
          <w:sz w:val="28"/>
          <w:szCs w:val="28"/>
          <w:lang w:val="en-US" w:eastAsia="en-US"/>
        </w:rPr>
        <w:t>в том, чтобы «обойти» своих коллег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тиль жизни, </w:t>
      </w:r>
      <w:r>
        <w:rPr>
          <w:color w:val="000000"/>
          <w:sz w:val="28"/>
          <w:szCs w:val="28"/>
          <w:lang w:val="en-US" w:eastAsia="en-US"/>
        </w:rPr>
        <w:t>интегрирующий интересы личности и семьи. Это обеспечивает, с одной стороны, высокооплачиваемая, с другой - дающая свободу передвижения своим вpeмeнем и т. п. должность. Такая должность называется синекуро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материальное благосостояние,</w:t>
      </w:r>
      <w:r>
        <w:rPr>
          <w:color w:val="000000"/>
          <w:sz w:val="28"/>
          <w:szCs w:val="28"/>
          <w:lang w:val="en-US" w:eastAsia="en-US"/>
        </w:rPr>
        <w:t xml:space="preserve"> доставляемое должностью, связанной с высокой заработной платой или иными формами вознагражд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right" w:pos="7886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абота в здоровых условиях, </w:t>
      </w:r>
      <w:r>
        <w:rPr>
          <w:color w:val="000000"/>
          <w:sz w:val="28"/>
          <w:szCs w:val="28"/>
          <w:lang w:val="en-US" w:eastAsia="en-US"/>
        </w:rPr>
        <w:t>которые могут специально создаваться для лиц, занимающих высокие посты (специальное питание, комфортабельные служебные помещения и проч.).</w:t>
      </w:r>
    </w:p>
    <w:p>
      <w:pPr>
        <w:pStyle w:val="Normal"/>
        <w:widowControl w:val="false"/>
        <w:tabs>
          <w:tab w:val="clear" w:pos="708"/>
          <w:tab w:val="right" w:pos="788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Этапы карьеры и ее планирование</w:t>
      </w:r>
    </w:p>
    <w:p>
      <w:pPr>
        <w:pStyle w:val="Normal"/>
        <w:widowControl w:val="false"/>
        <w:tabs>
          <w:tab w:val="clear" w:pos="708"/>
          <w:tab w:val="left" w:pos="268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6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ловой карьере условно можно выделить несколько эта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ый -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готовительный </w:t>
      </w:r>
      <w:r>
        <w:rPr>
          <w:color w:val="000000"/>
          <w:sz w:val="28"/>
          <w:szCs w:val="28"/>
          <w:lang w:val="en-US" w:eastAsia="en-US"/>
        </w:rPr>
        <w:t>(18-22 года) - связан с получением высшего или среднего профессионального образования, в этих рамках закладываются основы будущего специалиста и руководителя. Карьеры в собственном смысле слова здесь еще нет, ибо она начинается с момента зачисления выпускника в штат организаций.</w:t>
      </w:r>
    </w:p>
    <w:p>
      <w:pPr>
        <w:pStyle w:val="Normal"/>
        <w:widowControl w:val="false"/>
        <w:tabs>
          <w:tab w:val="clear" w:pos="708"/>
          <w:tab w:val="right" w:pos="811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торой -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даптационный эта </w:t>
      </w:r>
      <w:r>
        <w:rPr>
          <w:color w:val="000000"/>
          <w:sz w:val="28"/>
          <w:szCs w:val="28"/>
          <w:lang w:val="en-US" w:eastAsia="en-US"/>
        </w:rPr>
        <w:t>(23-30 лет) - приходится на вхождение молодого специалиста в мир работы, овладение новой профессией, поиск своего места в коллективе. Середина этого этапа может совпасть с началом карьеры руководителя, для которой прежняя должность узкого специалиста создает все необходимые предпосылки.</w:t>
      </w:r>
    </w:p>
    <w:p>
      <w:pPr>
        <w:pStyle w:val="Normal"/>
        <w:widowControl w:val="false"/>
        <w:tabs>
          <w:tab w:val="clear" w:pos="708"/>
          <w:tab w:val="left" w:pos="532" w:leader="none"/>
          <w:tab w:val="right" w:pos="8112" w:leader="dot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етий -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табuлизацuонный этап </w:t>
      </w:r>
      <w:r>
        <w:rPr>
          <w:color w:val="000000"/>
          <w:sz w:val="28"/>
          <w:szCs w:val="28"/>
          <w:lang w:val="en-US" w:eastAsia="en-US"/>
        </w:rPr>
        <w:t>(30-40 лет) - означает окончательное разделение сотрудников на перспективных и неперспективных. Для пepвыx открываются безгpаничныe возможности продвижения по служебной лестнице; вторые, достигнув своего «потолка», навсегда остаются на должностях младших руководителей или специалистов. Но все к этому времени становятся профессиона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етвертый –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тап консолидации </w:t>
      </w:r>
      <w:r>
        <w:rPr>
          <w:color w:val="000000"/>
          <w:sz w:val="28"/>
          <w:szCs w:val="28"/>
          <w:lang w:val="en-US" w:eastAsia="en-US"/>
        </w:rPr>
        <w:t>(40-50лет). Лица, кoтoрыe хотят и могут продолжать карьеру руководителя, с интервалом в несколько лет продвигаются по служебной лестнице. Тот, кто обладает более решительным характером, продолжает карьеру линейных руководителей, а с менее решительным, но вдумчивым - штабных.</w:t>
        <w:tab/>
      </w:r>
    </w:p>
    <w:p>
      <w:pPr>
        <w:pStyle w:val="Normal"/>
        <w:widowControl w:val="false"/>
        <w:tabs>
          <w:tab w:val="clear" w:pos="708"/>
          <w:tab w:val="right" w:pos="784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Пятый -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тап зрелости </w:t>
      </w:r>
      <w:r>
        <w:rPr>
          <w:color w:val="000000"/>
          <w:sz w:val="28"/>
          <w:szCs w:val="28"/>
          <w:lang w:val="en-US" w:eastAsia="en-US"/>
        </w:rPr>
        <w:t>(50-60 лет) - предполагает, что люди сосредоточиваются на передаче своих знаний, опыта молодежи.</w:t>
      </w:r>
    </w:p>
    <w:p>
      <w:pPr>
        <w:pStyle w:val="Normal"/>
        <w:widowControl w:val="false"/>
        <w:tabs>
          <w:tab w:val="clear" w:pos="708"/>
          <w:tab w:val="right" w:pos="784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Шестой -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вершающий этап </w:t>
      </w:r>
      <w:r>
        <w:rPr>
          <w:color w:val="000000"/>
          <w:sz w:val="28"/>
          <w:szCs w:val="28"/>
          <w:lang w:val="en-US" w:eastAsia="en-US"/>
        </w:rPr>
        <w:t>(после 80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лет) - означает подготовку к уходу на пенс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нство сотрудников, как показывают исследования, обычно относятся к своей карьере пассивно, предпочитая, чтобы этими вопросами занимались их руководители. Поэтому сегодня деловая кapьеpa является объектом управ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о сводится к совокупности мероприятий, осуществляемых кадровыми службами (и консалтинговыми фирмами) позволяющих работникам раскрыть свои способности и применить их наиболее выгодным для себя и организации способ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ставной частью такого управления явля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ланирование деловой карьеры </w:t>
      </w:r>
      <w:r>
        <w:rPr>
          <w:color w:val="000000"/>
          <w:sz w:val="28"/>
          <w:szCs w:val="28"/>
          <w:lang w:val="en-US" w:eastAsia="en-US"/>
        </w:rPr>
        <w:t xml:space="preserve">(во многих фирмах оно обязательно), предполагающее учет и увязку потребностей целей организации и сотрудников, изучение и оценку потенциала их служебного роста; ознакомление людей с реальными перспективами и условиями продвижения; определение критериев и путей перемещения, позволяющих избежать карьерных тупи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жебное продвижение в организации может осуществляться в соответствии с такими принципами, как результативность работы, компетентность и потенциальные возможности, усердие, умение организовать формальную сторону дела, угодить руководству, старшинство, общие способ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рганизация набора кад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набора кадров исходит из потребности в них. Такая потребность бывает текущей и перспективной. Данные о текущей потребности основываются на информации кадровых служб. Перспективная потребность определяется путем расч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ачала на основе планов развития производства, технического перевооружения и др. оценивается ее общая величина на ту или иную д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тем рассчит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ероятная численность персонала </w:t>
      </w:r>
      <w:r>
        <w:rPr>
          <w:color w:val="000000"/>
          <w:sz w:val="28"/>
          <w:szCs w:val="28"/>
          <w:lang w:val="en-US" w:eastAsia="en-US"/>
        </w:rPr>
        <w:t>(при условии, что никаких целенаправленных мероприятий в этой области не будет проводиться). Для этого исходная списочная численность кадров корректируется с учетом показателей их оборота по приему и выбытию. Поскольку в будущем они могут поменяться, для расчетов привлекаются экспер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ность между общей потребностью в кадрах и их вероятной численностью и покаж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ополнительную потребность </w:t>
      </w:r>
      <w:r>
        <w:rPr>
          <w:color w:val="000000"/>
          <w:sz w:val="28"/>
          <w:szCs w:val="28"/>
          <w:lang w:val="en-US" w:eastAsia="en-US"/>
        </w:rPr>
        <w:t>в работни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е удовлетворение происходит прежде всего путем рационализации использования существующего персонала и сокращения нужды в нем за счет автоматизации механизации производственных процессов, совершенствования структуры организации и системы управления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тающийся дефицит кадров, а также текущие потребности в них покрываются за счет дополнительно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бора, </w:t>
      </w:r>
      <w:r>
        <w:rPr>
          <w:color w:val="000000"/>
          <w:sz w:val="28"/>
          <w:szCs w:val="28"/>
          <w:lang w:val="en-US" w:eastAsia="en-US"/>
        </w:rPr>
        <w:t>который состоит из двух этапов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ый этап. В результат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ивлечения </w:t>
      </w:r>
      <w:r>
        <w:rPr>
          <w:color w:val="000000"/>
          <w:sz w:val="28"/>
          <w:szCs w:val="28"/>
          <w:lang w:val="en-US" w:eastAsia="en-US"/>
        </w:rPr>
        <w:t>кадров создается резерв тех, кто способен осуществлять необходимые организации функции.</w:t>
        <w:tab/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торой этап. По итога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тбора </w:t>
      </w:r>
      <w:r>
        <w:rPr>
          <w:color w:val="000000"/>
          <w:sz w:val="28"/>
          <w:szCs w:val="28"/>
          <w:lang w:val="en-US" w:eastAsia="en-US"/>
        </w:rPr>
        <w:t>оставляют наиболее подходящих лиц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влечение кандидатов происходит на основ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иска и вербовки </w:t>
      </w:r>
      <w:r>
        <w:rPr>
          <w:color w:val="000000"/>
          <w:sz w:val="28"/>
          <w:szCs w:val="28"/>
          <w:lang w:val="en-US" w:eastAsia="en-US"/>
        </w:rPr>
        <w:t>как внутри организации, так и за ее пределами - в учебных заведениях, у конкурентов, через посреднические фирмы, объявления в С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ее и внутреннее привлечение имеют как свои достоинства, так и недостатки. Акцент на том или другом источнике делается с учетом особенносте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преимуществами привлечения людей со стороны считаются: широкие возможности выбора кандидатов; получение новых идей, которые они с собой приносят; снижение общей потребности в кадрах за счет найма дополнительных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недостаткам такой формы относят: высокие затраты; ухудшение моральнопсихологического климата вследствие конфликтов между новичками и старожилами; высокую степень риска из-за недостаточного знания кандидата; плохое знание им организации и необходимость длительного периода адаптации. 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а привлечения своих работников заключается в низких затратах; возможности предоставления им перспектив служебного роста; быстром заполнении вакансий; хорошем знании людьми организации и известности их самих, легкости адаптации; безболезненном решении проблемы занятости и снижении текучести кадров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 же время внутреннее привлечение ограничивает возможности выбора, порождает соперничество, снижает активность оставшихся «за бортом», сохраняет общий дефицит кадров, требует дополнительных затрат на переподготовку персонала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тбором кадров </w:t>
      </w:r>
      <w:r>
        <w:rPr>
          <w:color w:val="000000"/>
          <w:sz w:val="28"/>
          <w:szCs w:val="28"/>
          <w:lang w:val="en-US" w:eastAsia="en-US"/>
        </w:rPr>
        <w:t>понимается процесс изучения психологических и профессиональных качеств претендентов из резерва с целью установления их пригодности для выполнения будущих обязанностей и выдвижения наиболее подходящих на соответствующую работу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критериями отбора считаются: образование, опыт, деловые качества, профессионализм, физические характеристики, тип личности, соответствие требованиям будущей должности. В целом критериев не должно быть много, иначе отбор окажется затруднительным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боре кадров принято руководствоваться рядом принцип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8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риентация на сильные, а не на слабые стороны претендента, </w:t>
      </w:r>
      <w:r>
        <w:rPr>
          <w:color w:val="000000"/>
          <w:sz w:val="28"/>
          <w:szCs w:val="28"/>
          <w:lang w:val="en-US" w:eastAsia="en-US"/>
        </w:rPr>
        <w:t>поиск не идеальных, а наиболее подходящих лиц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8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беспечение соответствия их индивидуальных качеств </w:t>
      </w:r>
      <w:r>
        <w:rPr>
          <w:color w:val="000000"/>
          <w:sz w:val="28"/>
          <w:szCs w:val="28"/>
          <w:lang w:val="en-US" w:eastAsia="en-US"/>
        </w:rPr>
        <w:t xml:space="preserve">(образования, стажа, квалификации, опыта, а в ряде случаев пола, возраста, здоровья, психологического состояния) </w:t>
      </w:r>
      <w:r>
        <w:rPr>
          <w:i/>
          <w:iCs/>
          <w:color w:val="000000"/>
          <w:sz w:val="28"/>
          <w:szCs w:val="28"/>
          <w:lang w:val="en-US" w:eastAsia="en-US"/>
        </w:rPr>
        <w:t>требованиям должности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8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ыбор лучших специалистов </w:t>
      </w:r>
      <w:r>
        <w:rPr>
          <w:color w:val="000000"/>
          <w:sz w:val="28"/>
          <w:szCs w:val="28"/>
          <w:lang w:val="en-US" w:eastAsia="en-US"/>
        </w:rPr>
        <w:t>из тех, кто соответствует этим требованиям (но не более высокой квалификации, чем необходимо)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бор состоит из двух этапов. 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едварительном </w:t>
      </w:r>
      <w:r>
        <w:rPr>
          <w:color w:val="000000"/>
          <w:sz w:val="28"/>
          <w:szCs w:val="28"/>
          <w:lang w:val="en-US" w:eastAsia="en-US"/>
        </w:rPr>
        <w:t xml:space="preserve">с помощью профессиограммы, отражающей перечень и степень выраженности желательных качеств претендента, происходит </w:t>
      </w:r>
      <w:r>
        <w:rPr>
          <w:i/>
          <w:iCs/>
          <w:color w:val="000000"/>
          <w:sz w:val="28"/>
          <w:szCs w:val="28"/>
          <w:lang w:val="en-US" w:eastAsia="en-US"/>
        </w:rPr>
        <w:t>первичное выявление лиц,</w:t>
      </w:r>
      <w:r>
        <w:rPr>
          <w:color w:val="000000"/>
          <w:sz w:val="28"/>
          <w:szCs w:val="28"/>
          <w:lang w:val="en-US" w:eastAsia="en-US"/>
        </w:rPr>
        <w:t xml:space="preserve"> способных выполнять требуемые функции, и максимальное сужение круга претендентов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ичное выявление происходит путем анализа их документов 9общих анкет, резюме, характеристик, рекомендаций). Его методы зависят от бюджета, культуры организации, важности должности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помощью оценки документов можно получить общую информацию, позволяющую сделать вывод о целесообразности встречи с претендентом для </w:t>
      </w:r>
      <w:r>
        <w:rPr>
          <w:i/>
          <w:iCs/>
          <w:color w:val="000000"/>
          <w:sz w:val="28"/>
          <w:szCs w:val="28"/>
          <w:lang w:val="en-US" w:eastAsia="en-US"/>
        </w:rPr>
        <w:t>ознакомительного собеседования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нее обычно позволяет отсеять до 80-90 процентов лиц, а для оставшихся выбрать наиболее подходящие методы дальнейшей проверки, изучения психологических и профессиональных качеств и выдвижения на соответствующую должность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тбора </w:t>
      </w:r>
      <w:r>
        <w:rPr>
          <w:color w:val="000000"/>
          <w:sz w:val="28"/>
          <w:szCs w:val="28"/>
          <w:lang w:val="en-US" w:eastAsia="en-US"/>
        </w:rPr>
        <w:t>наиболее подходящих специалистов используют следующие основные метод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8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целевые собеседования, </w:t>
      </w:r>
      <w:r>
        <w:rPr>
          <w:color w:val="000000"/>
          <w:sz w:val="28"/>
          <w:szCs w:val="28"/>
          <w:lang w:val="en-US" w:eastAsia="en-US"/>
        </w:rPr>
        <w:t>дающие возможность оценить интеллект, профессионализм, эрудицию, сообразительность, открытость новому, наблюдательность, инициативность, благоразумие, прилежание, причины ухода с прежнего места и т.п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8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ециальный анализ </w:t>
      </w:r>
      <w:r>
        <w:rPr>
          <w:i/>
          <w:iCs/>
          <w:color w:val="000000"/>
          <w:sz w:val="28"/>
          <w:szCs w:val="28"/>
          <w:lang w:val="en-US" w:eastAsia="en-US"/>
        </w:rPr>
        <w:t>анкет, автобиографий, свидетельств об образовании и прочих документов.</w:t>
      </w:r>
      <w:r>
        <w:rPr>
          <w:color w:val="000000"/>
          <w:sz w:val="28"/>
          <w:szCs w:val="28"/>
          <w:lang w:val="en-US" w:eastAsia="en-US"/>
        </w:rPr>
        <w:t xml:space="preserve"> Они считаются достаточно надежным источником информации о кандидате, однако характеризует лишь прошлую деятельность;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естирование, </w:t>
      </w:r>
      <w:r>
        <w:rPr>
          <w:color w:val="000000"/>
          <w:sz w:val="28"/>
          <w:szCs w:val="28"/>
          <w:lang w:val="en-US" w:eastAsia="en-US"/>
        </w:rPr>
        <w:t>которое может предназначаться как для отбора лучших кандидатов, так и для отсева слабых. Его преимущества состоят в оценке современного состояния кандидата с учетом особенностей организации и его будущ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 же время тесты дороги, слабо выявляют позитивные качества людей в сравнении с негативными, а на ответы влияют национальные особенности испытуемых, их социальный и культурный опыт (поэтому в чистом виде лучший тест - математическая задач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итается, что тестирование целесообразно проводить несколько раз (но не подряд), сравнивая затем результаты, поскольку в разные дни они могут быть неодинаковыми. При этом тесты неплохо предварительно «обкатывать» на работающих;</w:t>
      </w:r>
    </w:p>
    <w:p>
      <w:pPr>
        <w:pStyle w:val="Normal"/>
        <w:widowControl w:val="false"/>
        <w:tabs>
          <w:tab w:val="clear" w:pos="708"/>
          <w:tab w:val="right" w:pos="813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bCs/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рафологическую u психологическую экспертизу </w:t>
      </w:r>
      <w:r>
        <w:rPr>
          <w:color w:val="000000"/>
          <w:sz w:val="28"/>
          <w:szCs w:val="28"/>
          <w:lang w:val="en-US" w:eastAsia="en-US"/>
        </w:rPr>
        <w:t>текстов, написанных претендентом (автобиографии, анкеты, сочинения);</w:t>
      </w:r>
    </w:p>
    <w:p>
      <w:pPr>
        <w:pStyle w:val="Normal"/>
        <w:widowControl w:val="false"/>
        <w:tabs>
          <w:tab w:val="clear" w:pos="708"/>
          <w:tab w:val="right" w:pos="813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bCs/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едосмотр </w:t>
      </w:r>
      <w:r>
        <w:rPr>
          <w:color w:val="000000"/>
          <w:sz w:val="28"/>
          <w:szCs w:val="28"/>
          <w:lang w:val="en-US" w:eastAsia="en-US"/>
        </w:rPr>
        <w:t>(при необходимости), заменяемый тестированием на основе специального медицинского опрос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ершающим этапом процесса отбора является собеседование с будущим руководителем, который с помощью специалиста по персоналу и штатного психолога принимает окончательное решение.</w:t>
      </w:r>
    </w:p>
    <w:p>
      <w:pPr>
        <w:pStyle w:val="Normal"/>
        <w:widowControl w:val="false"/>
        <w:tabs>
          <w:tab w:val="clear" w:pos="708"/>
          <w:tab w:val="right" w:pos="813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Такое собеседование проводится обычно с группой лучших претендентов (2-3 человека на каждую должность), направляемых кадровыми службами.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шибками в деле организации отбора кадров счита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утствие надежного перечня требований к претенден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пешное суждение о человеке, ошибочная интерпретация его внешности, ответов на вопрос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ерпимость к недостаткам, которые есть у всех, или, наоборот, их игнорир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ентация на формальные за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ем людей без необходимости по принципу «был бы человек, а работа найдeтcя» (это допускается лишь в исключительных случаях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даптация работников</w:t>
      </w:r>
    </w:p>
    <w:p>
      <w:pPr>
        <w:pStyle w:val="Normal"/>
        <w:widowControl w:val="false"/>
        <w:tabs>
          <w:tab w:val="clear" w:pos="708"/>
          <w:tab w:val="center" w:pos="1032" w:leader="none"/>
          <w:tab w:val="right" w:pos="1363" w:leader="none"/>
          <w:tab w:val="left" w:pos="1752" w:leader="none"/>
          <w:tab w:val="center" w:pos="2692" w:leader="none"/>
          <w:tab w:val="left" w:pos="3672" w:leader="none"/>
          <w:tab w:val="left" w:pos="4536" w:leader="none"/>
          <w:tab w:val="left" w:pos="5822" w:leader="none"/>
          <w:tab w:val="left" w:pos="7128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1032" w:leader="none"/>
          <w:tab w:val="right" w:pos="1363" w:leader="none"/>
          <w:tab w:val="left" w:pos="1752" w:leader="none"/>
          <w:tab w:val="center" w:pos="2692" w:leader="none"/>
          <w:tab w:val="left" w:pos="3672" w:leader="none"/>
          <w:tab w:val="left" w:pos="4536" w:leader="none"/>
          <w:tab w:val="left" w:pos="5822" w:leader="none"/>
          <w:tab w:val="left" w:pos="712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 зачисления на должность происходи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действование </w:t>
      </w:r>
      <w:r>
        <w:rPr>
          <w:color w:val="000000"/>
          <w:sz w:val="28"/>
          <w:szCs w:val="28"/>
          <w:lang w:val="en-US" w:eastAsia="en-US"/>
        </w:rPr>
        <w:t xml:space="preserve">сотрудника, т. е. направление, его на вакантное место в соответствии с потребностями организации и интересами его самого и последующая адаптация. </w:t>
      </w:r>
    </w:p>
    <w:p>
      <w:pPr>
        <w:pStyle w:val="Normal"/>
        <w:widowControl w:val="false"/>
        <w:tabs>
          <w:tab w:val="clear" w:pos="708"/>
          <w:tab w:val="center" w:pos="1032" w:leader="none"/>
          <w:tab w:val="right" w:pos="1363" w:leader="none"/>
          <w:tab w:val="left" w:pos="1752" w:leader="none"/>
          <w:tab w:val="center" w:pos="2692" w:leader="none"/>
          <w:tab w:val="left" w:pos="3672" w:leader="none"/>
          <w:tab w:val="left" w:pos="4536" w:leader="none"/>
          <w:tab w:val="left" w:pos="5822" w:leader="none"/>
          <w:tab w:val="left" w:pos="712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действование начинается с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щей ориентации, </w:t>
      </w:r>
      <w:r>
        <w:rPr>
          <w:color w:val="000000"/>
          <w:sz w:val="28"/>
          <w:szCs w:val="28"/>
          <w:lang w:val="en-US" w:eastAsia="en-US"/>
        </w:rPr>
        <w:t>проводимой представителями кадровой службы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a рабочем месте, непосредственный руководитель осуществля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вeдeниe в должность, </w:t>
      </w:r>
      <w:r>
        <w:rPr>
          <w:color w:val="000000"/>
          <w:sz w:val="28"/>
          <w:szCs w:val="28"/>
          <w:lang w:val="en-US" w:eastAsia="en-US"/>
        </w:rPr>
        <w:t>которое представляет собой совокупность процедур, имеющих цель ускорить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своение новичком работы, помочь установить контакты с окружающ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о дает человеку ощущение того, что его ждали, к его приходу готовились, позволяет избежать на первых порах многих ошибок, а тем самым облегча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даптацию, </w:t>
      </w:r>
      <w:r>
        <w:rPr>
          <w:color w:val="000000"/>
          <w:sz w:val="28"/>
          <w:szCs w:val="28"/>
          <w:lang w:val="en-US" w:eastAsia="en-US"/>
        </w:rPr>
        <w:t>т.е. приспособление к новым условиям работы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уровню она быва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ервичной </w:t>
      </w:r>
      <w:r>
        <w:rPr>
          <w:color w:val="000000"/>
          <w:sz w:val="28"/>
          <w:szCs w:val="28"/>
          <w:lang w:val="en-US" w:eastAsia="en-US"/>
        </w:rPr>
        <w:t xml:space="preserve">(для людей, не имеющих трудового опыта)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торичной </w:t>
      </w:r>
      <w:r>
        <w:rPr>
          <w:color w:val="000000"/>
          <w:sz w:val="28"/>
          <w:szCs w:val="28"/>
          <w:lang w:val="en-US" w:eastAsia="en-US"/>
        </w:rPr>
        <w:t>(для лиц со стажем), а по направленности - профессиональной, психофизиологической и социально-психологичес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офессиональная адаптация </w:t>
      </w:r>
      <w:r>
        <w:rPr>
          <w:color w:val="000000"/>
          <w:sz w:val="28"/>
          <w:szCs w:val="28"/>
          <w:lang w:val="en-US" w:eastAsia="en-US"/>
        </w:rPr>
        <w:t>заключается в активном освоении профессии, ее тонкостей, необходимых навыков, приемов деятельности, способов принятия решений для начала в стандартных ситуациях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ая адаптация облегчается обучением на курсах или работой под контролем наставника, ассистированием более опытным коллегам, осмыслением их и собственных действий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сuxофизиологическая адаптация </w:t>
      </w:r>
      <w:r>
        <w:rPr>
          <w:color w:val="000000"/>
          <w:sz w:val="28"/>
          <w:szCs w:val="28"/>
          <w:lang w:val="en-US" w:eastAsia="en-US"/>
        </w:rPr>
        <w:t>к условиям труда, режиму работы и отдыха и проч. особых сложностей не представляет. В большей мере она зависит от здоровья человека, его естественных реакций, характеристики самих этих усл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оциально-психологическая адаптация </w:t>
      </w:r>
      <w:r>
        <w:rPr>
          <w:color w:val="000000"/>
          <w:sz w:val="28"/>
          <w:szCs w:val="28"/>
          <w:lang w:val="en-US" w:eastAsia="en-US"/>
        </w:rPr>
        <w:t>к коллективу, наоборот, может быть связана с немалыми трудностями. Коллектив не знает, чего можно ожидать от новичков: у них хорошо видны достоинства и тщательно скрываются недостатки, поэтому должно пройти немало времени, прежде удастся составить о них объективное мнени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 сложна социально-психологическая адаптация руководителей, ибо здесь добавляются новые моменты: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возможные несоответствия их и новых подчине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естественное отчуждение и зависть бывших колле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коллизии, вызванные сопоставлением с предшественн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тоды оценки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работников, т. е. определение степени выраженности у них тех или иных качеств и их соответствии требованиям организации, и является основой следующих процеду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ия решений, касающихся их судьбы (о зачислении на должность, целесообразности, сроках, направлениях дальнейшего продвижения, переводе на новое место, увольнение и т. д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я над выполнением поставленной задачи и поиска резервов повышения эффективности раб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я величины вознагражд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а путей и форм повышения квалификации и т. п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осредственными объектами оценки являются результаты работы, отношение к выполнению своих обязанностей, творческий потенци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дровые службы разрабатывают общие принципы оценки, контролируют их применение, аккумулируют и хранят полученную в результате информацию о персонале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актике существует два основных подхода к оценке персона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к способу контроля за деятельностью работника и ее результатами, следствием чего являются поощрение, наказание, продвижение по служб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к условию поиска путей совершенствования работы и самореализации сотрудни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ервом случае оценка осуществляется в форм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ттестации </w:t>
      </w:r>
      <w:r>
        <w:rPr>
          <w:color w:val="000000"/>
          <w:sz w:val="28"/>
          <w:szCs w:val="28"/>
          <w:lang w:val="en-US" w:eastAsia="en-US"/>
        </w:rPr>
        <w:t>членами специальной комиссии, наделенными, в сущности, судейскими функциями, заслушивающими отчеты и выносящими «приговор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тором случае ее проводит непосредственный руководитель, выступающий прежде всего как советчик, консультант, пытающиеся совместно с подчиненным найти его ошибки, наметить пути их преодоления и решения стоящих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пех оценки обусловливается объективным, доброжелательным отношением к аттестуемым сотрудникам, хорошим знанием их достоинств и недостатков, четкостью ее критериев и показателей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они часто определяются руководителем совместно с подчиненными на основе перечня их служебных обязанностей и личных целей. Показатели оценки могут быть качественными и количественными, выражаться в реальных величинах и в условных балл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им предъявляются такие требования, как полнота охвата, достоверности отражения результатов, индивидуализированность, обеспечение сопоставимости как с предыдущим периодом, так и с достижениями други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ышения эффективности оценки необходимо сближать и унифицировать ее критерии, создавать по возможности типовые формы анкеты для всех сотрудников, применять письменные отчеты и открыто обсуждать полученные результ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основной формой оценки персонала остается классическая аттестация. В нашей стране она проводится регулярно - не реже одного раза в три, максимум в пять лет и состоит из трех эта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готовительном </w:t>
      </w:r>
      <w:r>
        <w:rPr>
          <w:color w:val="000000"/>
          <w:sz w:val="28"/>
          <w:szCs w:val="28"/>
          <w:lang w:val="en-US" w:eastAsia="en-US"/>
        </w:rPr>
        <w:t>составляются списки работников, подлежащих аттестации (обычно лица, проработавшие в организации менее года, от нее освобождаются), утверждаются графики по подразделениям, правила, критерии, составы соответствующих комисс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ттестационные комиссии состоят из председателя, который является одним из заместителей руководителя организации, секретаря и рядовых членов - низовых руководителей и специалистов. Они создаются отдельно для различных уровней управления, сфер деятельности, специальностей аттестуем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заседанию комиссии готовят аттестационный лист и отзыв (характеристику). В них отражаются производственная деятельность сотрудников, сведения о квалификации, деловых и личных качествах, отношении к выполнению служебных обязанностей, поощрениях и наказаниях, выводы о соответствии или несоответствии должности, рекомендации о направлениях совершенствования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зыв подписывается непосредственным руководителем и иногда представителем профсоюзной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тапе проведения аттестации </w:t>
      </w:r>
      <w:r>
        <w:rPr>
          <w:color w:val="000000"/>
          <w:sz w:val="28"/>
          <w:szCs w:val="28"/>
          <w:lang w:val="en-US" w:eastAsia="en-US"/>
        </w:rPr>
        <w:t>комиссия рассматривает документы, заслушивaeт информацию о работе и достижениях сотрудника и обсуждает их в присутствии его руководителя. Итоговое решение принимается, как правило, путем голос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иссия может дать рекомендации о продвижении работника в должности, повышении оклада, переводе в другое подразделение, увольнении, направлении на переобучение. Эти решения заносятся в аттестационный лист, подписываемый им и членами комиссии, подшиваемый в личное дело сотрудника, хранящееся в кадровой служб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ключительном этапе </w:t>
      </w:r>
      <w:r>
        <w:rPr>
          <w:color w:val="000000"/>
          <w:sz w:val="28"/>
          <w:szCs w:val="28"/>
          <w:lang w:val="en-US" w:eastAsia="en-US"/>
        </w:rPr>
        <w:t>аттестации в соответствии с рекомендациями комиссии руководитель может принять необходимые кадровые решения (например, в течение двух месяцев перевести лицо, не прошедшее аттестацию, с его согласия на другую должность, а при отсутствии такового - уволи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все большее распространение в западных фирмах приобретает, как уже отмечалось, оценка сотрудников непосредственными руководителями. Ее преимущества состоят в том, что последние располагают для этого всей необходимой информацией и лучше других знают своих подчиненных. Подготовка к такому мероприятию начинается обычно с того, что за 1-2 недели до его официальной даты сотрудник представляет руководителю в письменном виде информацию о проделанной за истекший период работе, успехах и проблемах, планах на будущее, необходимой помощ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, в свою очередь, беседует с деловыми партнерами, коллегами аттестуемого, выясняет мнения о нем, позволяющие дать ему более полную характеристику. Затем проводится беседа, в рамках которой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оставляются запланированные и полученные за истекший период результаты, рассматривается выполнение конкретных обязанност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объективных критериев и мнений окружающих дается оценка работы аттестуемог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уждаются планы на будущее, намечаются пути улучшения работы, развития карьер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ются необходимость и формы повышения квалифик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ается вопрос о поощрении или взыск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 е такой беседы возникает возможность познакомить работника с мнением, которое сложилось о нем у руководителя и коллег, и дать ему возможность оценить себя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итогами оценки работников связана их последующая карьера (на ее основе определяется возможность продвижения в должности - так называемый потенциал повыш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подразделении нет перспективных работников, продвижение самого руководителя по служебной лестнице может быть при остановлено, какими бы достоинствами он ни обладал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ка оценки руководителями сотрудников выгодна все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трудникам она дает возможность личного контакта с руководителем, получения необходимой помощи, защищает от произвол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получает повод ближе познакомиться с подчиненными, изучить их мнение по тем или иным проблема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рганизации в результате такой практики создается благоприятный морально-психологический климат, формируется резерв сотрудников для повышения в должности, создается основа оценки самих руков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й особенностью современного западного менеджмента является не только оценка подчиненных руководителями, но и руководителей подчиненными. Для этого во многих фирмах реализуются специальные программы, направленные на усиление «критики снизу», превращение ее в элемент повседневных служебных отношений. Одновременно руководителей оценивает высшее руководство, и, таким образом, они находятся как бы под двойным прес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азвитие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й этап научно-технической революции, как уже говорил ось, привел к принципиальному изменению роли человека в производстве, превращению его в решающий фактор послед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годняшний работник должен обладать стратегическим мышлением, предприимчивостью, широкой эрудицией, высокой культурой, что выдвинуло на повестку дня требование непрерывног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развития nерсонала. </w:t>
      </w:r>
      <w:r>
        <w:rPr>
          <w:color w:val="000000"/>
          <w:sz w:val="28"/>
          <w:szCs w:val="28"/>
          <w:lang w:val="en-US" w:eastAsia="en-US"/>
        </w:rPr>
        <w:t>Оно бывaeт общим и профессиональ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бщее развитие </w:t>
      </w:r>
      <w:r>
        <w:rPr>
          <w:color w:val="000000"/>
          <w:sz w:val="28"/>
          <w:szCs w:val="28"/>
          <w:lang w:val="en-US" w:eastAsia="en-US"/>
        </w:rPr>
        <w:t xml:space="preserve">сводится к мероприятиям по формированию у людей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ирокого кругозора, понимания окружающей действительности, новых ценностей, полному раскрытию личного потенциала и росту способностей вносить вклад в дела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офессиональное развитие </w:t>
      </w:r>
      <w:r>
        <w:rPr>
          <w:color w:val="000000"/>
          <w:sz w:val="28"/>
          <w:szCs w:val="28"/>
          <w:lang w:val="en-US" w:eastAsia="en-US"/>
        </w:rPr>
        <w:t>состоит в подготовке сотрудников к выполнению новых производственных функций, занятию более высоких должностью, решению современных задач. В результате удается сократить разрыв между требованиями, предъявляемыми к ним должностью, и качествами реальных людей.</w:t>
        <w:tab/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отребность в профессиональном развитии работника влияют динамика внешней среды, появление новых образцов техники и технологий, необходимость освоения дополнительных видов деятельности и т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персонала имеет результатом повышение производительности труда, сокращение текучести, улучшение морально-психологического климата. Не случайно сегодня более 85 процентов опрошенных японских менеджеров среди тех задач, которые им приходится решать, на первое место ставят именно э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ость за развитие персонала несут администрация, линейные руководители (которые обязаны, с одной стороны, быть образцами для подчиненных в этой области, а с другой – грамотно направлять их усилия), а также сами работники, котopыe должны быть нацеленными на постоянное самосовершенств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требует значительных усилий, поэтому оно невозможно без заинтересованности с их стороны. Мотивами здесь могут быть: желание поскорее освоить новую работу, получить более высокую должность, обеспечить гарантию стабильности или роста доходов; приобрести знания; расширить контакты, стать более независимыми от работодателей и конкурентоспособными на pынкe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ые российские фирмы инвестируют все больше средств в развитие персонала (до l0 процентов фонда заработной платы), так как внешний рынок труда и система образования не успевают приспособиться к быстрым изменениям их потребностей в конкретных кадрах. Эти средства рассматриваются не как досадные дополнительныe расходы, а как инвестиции, сулящие в будущем немалую прибы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м моментом развития персонала является профессиональное обучение. Основными его видами счита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07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ичное обучение в соответствии с задачами и особенностями предстояще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07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для ликвидации разрыва между требованиями должности и личными возможностями человека на данный момен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07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с целью повышения общей квалифик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07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для работы по новым направлениям деятельности организ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07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учение для усвоения передовых приемов и методов выполнения трудовых операций. 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новь принятых работников обучение сводится к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nрофессuональной подготовке, </w:t>
      </w:r>
      <w:r>
        <w:rPr>
          <w:color w:val="000000"/>
          <w:sz w:val="28"/>
          <w:szCs w:val="28"/>
          <w:lang w:val="en-US" w:eastAsia="en-US"/>
        </w:rPr>
        <w:t>облегчающей и ускоряющей процесс их адап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итается, что на момент окончания учебного заведения полученные в нем знания уже отстают от реальных требований работы на 5-6 лет, а через 10 лет полностью устаревают, поэтому их необходимо постоянно обновлять и пополнять. Делается это с помощью переподготовки (переобучения), обучения вторым специальностям, повышения квал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ереподготовка </w:t>
      </w:r>
      <w:r>
        <w:rPr>
          <w:color w:val="000000"/>
          <w:sz w:val="28"/>
          <w:szCs w:val="28"/>
          <w:lang w:val="en-US" w:eastAsia="en-US"/>
        </w:rPr>
        <w:t>организуется с целью освоения новых специальностей высвобождаемыми работниками, которые не могут быть использованы по имеющейся у них профессии, а также теми, кто желает ее сменить с учетом потребности производства. Для организации это выгодно, поскольку по расчетам затраты, например, на переподготовку инженера в три раза ниже, чем на поиск и прием на работу нов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бучение работников вторым (смежным) профессuям </w:t>
      </w:r>
      <w:r>
        <w:rPr>
          <w:color w:val="000000"/>
          <w:sz w:val="28"/>
          <w:szCs w:val="28"/>
          <w:lang w:val="en-US" w:eastAsia="en-US"/>
        </w:rPr>
        <w:t>с начальным либо более высоким уровнем квалификации происходит в целях повышения профессионального мастерства, подготовки к работе в условиях коллективных форм организации труда и совмещения профессий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вышение квалификации </w:t>
      </w:r>
      <w:r>
        <w:rPr>
          <w:color w:val="000000"/>
          <w:sz w:val="28"/>
          <w:szCs w:val="28"/>
          <w:lang w:val="en-US" w:eastAsia="en-US"/>
        </w:rPr>
        <w:t xml:space="preserve">- это обучение после получения основного образования для уже работающих лиц, у которых вскоре должны появиться новые обязанности. Его цель состоит в углублении и совершенствовании профессиональных и экономических знаний, приведении в соответствие с требованиями более высокой должности; закреплении новых навыков, росте мастерства по имеющимся профессия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программы повышения квалификации имеют цель научить людей самостоятельно и системно мыслить (в том числе и экономически), решать сложные комплексные проблемы, осуществлять предпринимательский подход к делу, работать в команде. Они дают знания, выходящие за пределы должности, и вызывают желание учиться даль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оризонтальные перемещения сотруд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руководителей и специалистов, чей «потенциал повышения» исчерпан, но которые могут принести большую пользу организации, все более широкое распространение в российских фирмах получает практик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оризонтальной карьеры. </w:t>
      </w:r>
      <w:r>
        <w:rPr>
          <w:color w:val="000000"/>
          <w:sz w:val="28"/>
          <w:szCs w:val="28"/>
          <w:lang w:val="en-US" w:eastAsia="en-US"/>
        </w:rPr>
        <w:t>Она предполагает овладение ими новыми сферами деятельности, что способствует поддержанию интереса к работе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выделить следующие формы горизонтальной карье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«карусель» </w:t>
      </w:r>
      <w:r>
        <w:rPr>
          <w:color w:val="000000"/>
          <w:sz w:val="28"/>
          <w:szCs w:val="28"/>
          <w:lang w:val="en-US" w:eastAsia="en-US"/>
        </w:rPr>
        <w:t>- временный переход работника в другое подразделение, где ему приходится выполнять иные функции. Это позволяет встряхнуться, получить новые знания и навыки, расширить кругозор и впоследствии работать более эффективно (что компенсирует фирме потери, связанные с перемещениями). Иногда он может найти себя вновь и начать новую вертикальную карьер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«обогащение труда», </w:t>
      </w:r>
      <w:r>
        <w:rPr>
          <w:color w:val="000000"/>
          <w:sz w:val="28"/>
          <w:szCs w:val="28"/>
          <w:lang w:val="en-US" w:eastAsia="en-US"/>
        </w:rPr>
        <w:t>разновидностями которого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в работе комитетов и специальных творческих групп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ередование видов деятельности, выполняемых на одном мест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енное назначение наиболее высокую долж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оставление возможности заниматься научной работой и делать соответствующую карьер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в обучении других, наставничестве, передаче опыта.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Все это позволяет с максимальной полнотой использовать потенциал работника, его квалификацию, уплотнять рабочий день и в целом повысить производительность труда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численные выше меры, а также обучение в рамках курсов, семинаров, cтaжировка и проч., также являющиеся формами повышения квалификации работников (при которой профессиональная подготовка увязывается с теоретическим обучением), и объединяются </w:t>
      </w:r>
      <w:r>
        <w:rPr>
          <w:i/>
          <w:iCs/>
          <w:color w:val="000000"/>
          <w:sz w:val="28"/>
          <w:szCs w:val="28"/>
          <w:lang w:val="en-US" w:eastAsia="en-US"/>
        </w:rPr>
        <w:t>понятием развитие перс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особы рационализации 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 о рационализации персонала обычно возникает, если организации приходится либо сокращать, либо перестраивать свою деятельность. Сегодня рационализацию пытаются осуществить так, чтобы избежать высвобождения работников, особенно массового, ибо это крайне болезненная в социальном отношении м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е последствия могут ощущаться достаточно долго в виде демотивации остающихся сотрудников, их недоверия руководству, снижения производительности, увеличения доли брака, падения интереса к работе («внутреннее увольнение»), абсентеизма (отсутствия на месте), повышенной текучести и про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массовым увольнениям фирмы прибегают только в крайнем случае (тем более, что это связано с сопротивлением профсоюзов), предпочитая проводить гибкую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литику занятости, </w:t>
      </w:r>
      <w:r>
        <w:rPr>
          <w:color w:val="000000"/>
          <w:sz w:val="28"/>
          <w:szCs w:val="28"/>
          <w:lang w:val="en-US" w:eastAsia="en-US"/>
        </w:rPr>
        <w:t>что предполагает следующие ша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перв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екращение найма. </w:t>
      </w:r>
      <w:r>
        <w:rPr>
          <w:color w:val="000000"/>
          <w:sz w:val="28"/>
          <w:szCs w:val="28"/>
          <w:lang w:val="en-US" w:eastAsia="en-US"/>
        </w:rPr>
        <w:t>При этом освобождаемые места либо вообще сокращаются; либо на них переводятся работники с других должностей, подлежащих сокращению. Таким образом уменьшается общая численность персонала, но работающих это не затрагивает (либо затрагивает в минимальной степен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втор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окращение рабочего времени. </w:t>
      </w:r>
      <w:r>
        <w:rPr>
          <w:color w:val="000000"/>
          <w:sz w:val="28"/>
          <w:szCs w:val="28"/>
          <w:lang w:val="en-US" w:eastAsia="en-US"/>
        </w:rPr>
        <w:t>Это достигается за счет снижения продолжительности рабочего дня и (или) рабочей недели, отмены (уменьшения) масштабов внутреннего совместительства и сверхурочных работ, разделения должностей между двумя и более работниками (последнее делает возможной интенсификацию труда, но при водит к pocтy управленческих, затрат вследствие роста числа фактически работающих лиц) и др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третьи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екращение выдачи заказов на сторону. </w:t>
      </w:r>
      <w:r>
        <w:rPr>
          <w:color w:val="000000"/>
          <w:sz w:val="28"/>
          <w:szCs w:val="28"/>
          <w:lang w:val="en-US" w:eastAsia="en-US"/>
        </w:rPr>
        <w:t>Это позволяет полностью занять «своих»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четверт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правление на учебу 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i/>
          <w:iCs/>
          <w:color w:val="000000"/>
          <w:sz w:val="28"/>
          <w:szCs w:val="28"/>
          <w:lang w:val="en-US" w:eastAsia="en-US"/>
        </w:rPr>
        <w:t>отрывом от основной работы и предоставление неоплачиваемых отпус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пятых, стимулирование создани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нутренних венчуров </w:t>
      </w:r>
      <w:r>
        <w:rPr>
          <w:color w:val="000000"/>
          <w:sz w:val="28"/>
          <w:szCs w:val="28"/>
          <w:lang w:val="en-US" w:eastAsia="en-US"/>
        </w:rPr>
        <w:t>(англ. venture - рискованное предприятие) - групп энтузиастов, имеющих свои идеи, желающих самостоятельно их разрабатывать и внедрять в производство (на рынок) при организационной, финансовой поддержке со стороны фирмы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шест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ощрение ухода по собственному желанию, </w:t>
      </w:r>
      <w:r>
        <w:rPr>
          <w:color w:val="000000"/>
          <w:sz w:val="28"/>
          <w:szCs w:val="28"/>
          <w:lang w:val="en-US" w:eastAsia="en-US"/>
        </w:rPr>
        <w:t>разновидностями которого являются: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8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бровольное увольнение в обмен на денежные компенсации («золотое рукопожатие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8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рочный уход на пенсию (принцип «зеленых окон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седьм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утплейсмент. </w:t>
      </w:r>
      <w:r>
        <w:rPr>
          <w:color w:val="000000"/>
          <w:sz w:val="28"/>
          <w:szCs w:val="28"/>
          <w:lang w:val="en-US" w:eastAsia="en-US"/>
        </w:rPr>
        <w:t>Его суть состоит в том, что, кадровые службы оказывают заинтересованным лицам из числа увольняемых помощь в трудоустройстве за счет фирмы в оптимальные сроки и при наиболее благоприятных усло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восьм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увольнение отдельных работников за различные нарушения </w:t>
      </w:r>
      <w:r>
        <w:rPr>
          <w:color w:val="000000"/>
          <w:sz w:val="28"/>
          <w:szCs w:val="28"/>
          <w:lang w:val="en-US" w:eastAsia="en-US"/>
        </w:rPr>
        <w:t>(таких обычно набирается 1-2 процента численности персонала). Но при этом не допускается излишняя жесткость, чтобы не ухудшить атмосферу в коллекти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девятых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ассовые увольнения, </w:t>
      </w:r>
      <w:r>
        <w:rPr>
          <w:color w:val="000000"/>
          <w:sz w:val="28"/>
          <w:szCs w:val="28"/>
          <w:lang w:val="en-US" w:eastAsia="en-US"/>
        </w:rPr>
        <w:t>являющиеся последним средством при недостаточности индивидуальных мероприятий. При этом руководство должно объяснить масштабы и причины увольнений, общую ситуацию, изложить концепцию санирования предприятия, график сокращений или перемещений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4:00Z</dcterms:created>
  <dc:creator>Федина</dc:creator>
  <dc:description/>
  <cp:keywords/>
  <dc:language>en-US</dc:language>
  <cp:lastModifiedBy>Mage</cp:lastModifiedBy>
  <dcterms:modified xsi:type="dcterms:W3CDTF">2011-10-03T18:54:00Z</dcterms:modified>
  <cp:revision>2</cp:revision>
  <dc:subject/>
  <dc:title>ПЕРСОНАЛ И ЕГО ЧИСЛЕННОСТЬ</dc:title>
</cp:coreProperties>
</file>