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Мотивация персонал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вязь особенностей управления персоналом в консалтинговых фирмах со спецификой деятельности фирм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 Возможные методы управления персоналом консалтинговых фирм и существующая практика управления персоналом фирм, действующих в России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6</w:t>
      </w:r>
      <w:r>
        <w:br w:type="page"/>
      </w:r>
    </w:p>
    <w:p>
      <w:pPr>
        <w:pStyle w:val="Heading1"/>
        <w:spacing w:lineRule="auto" w:line="360" w:before="0" w:after="0"/>
        <w:ind w:left="696"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ведение 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рассмотрение специфики управления персоналом в консалтинговых фирмах, действующих на российском рынке, следует, видимо, подчеркнуть, что эти особенности, в первую очередь, вызваны самой спецификой консалтинга и фирм, работающих на данном рынке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они являются теми определяющими факторами, отражением которых становится своеобразие социального состава персонала, своеобразие методов воздействия на персонал и т.д. Именно поэтому, прежде чем переходить к социологическим характеристикам персонала консалтинговых фирм, работающих в России, мотивация основных выделяемых групп персонала, существующей практике управления, следует уделить внимание специфике деятельности консалтинговых фирм и ее связи с особенностями управления персоналом этих фирм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лючевыми факторами, воздействующими на всю систему управления персоналом консалтинговых фирм, являются следующие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 опоры фирмы на высококвалифицированные кадры, требующего не только проведения строгого отбора данных кадров, но и создание им соответствующего социальным стандартам данной группы условий работы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 высокой текучести кадров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 индивидуальной ценности каждого сотрудника (из этого следует необходимость индивидуального подбора средств управления)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 высокой роли групповых взаимодействий в рамках коллектива, развития неформальных систем коммуникации и управ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о же время, показательными моментами в сфере выработки методик управления персоналом консалтинговых фирм является также и то, что, несмотря на необходимость присутствия материальных рычагов управления, материальные методы воздействия занимают не основное место в управленческом инструментарии.</w:t>
      </w:r>
      <w:r>
        <w:br w:type="page"/>
      </w:r>
    </w:p>
    <w:p>
      <w:pPr>
        <w:pStyle w:val="Heading1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Мотивация персонала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рассмотрением отдельных проблем, связанных с управлением персоналом, подбором оптимальных методов управления, оценкой специфики управления персоналом консалтинговых фирм, представляется необходимым уделить некоторое внимание проблеме мотивации, являющейся одной из базовых по отношению к вопросам эффективного воздействия на деятельность любого человека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частности, именно с проблемами мотивации связана одно из основных сложностей в сфере управления персоналом - одно и то же управляющее воздействие может являться в приложении к одним группам или субъектам персонала эффективным, а по отношению к другим - принципиально неэффективным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ичин такого различия является неодинаковая мотивация деятельности у различных людей и групп. Рассмотрим данный аспект несколько более подробно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еории мотивации, основанные на результатах психологических исследований, доказывают, что истинные причины, побуждающие человека отдавать работе все силы, чрезвычайно сложны и многообразны. По мнению одних ученых, действия человека определяются его побуждениями (потребностями). Придерживающиеся другой позиции исходят из того, что поведение человека является также и функцией его восприятия и ожиданий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теории мотивации используют понятия “потребность” и “вознаграждение”, причем потребности нельзя непосредственно наблюдать или измерить, о них можно судить лишь по поведению людей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выделяют первичные и вторичные потребности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по природе своей являются физиологическими: человек не может обойтись без еды, воды, одежды, жилища, отдыха и т.п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ичные вырабатываются в ходе познания и обретения жизненного опыта, т.е. являются психологическими: потребность в привязанности, уважении, успехе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можно удовлетворить вознаграждением, дав человеку то, что он считает для себя ценным. Но, как уже указывалось, в понятие “ценность” разные люди вкладывают неодинаковый смысл, а, следовательно, различаются и их оценки вознаграждения. Так, например, высокооплачиваемый работник, не испытывающий материальных затруднений, возможно, сочтет несколько часов отдыха в кругу семьи более значимыми для себя, чем деньги, которые он получил за сверхурочную работу на благо организации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для высокообразованного и интеллектуально развитого специалиста, работающего в престижном научном учреждении, значительно более ценными могут оказаться уважение коллег и интересная работа, а не материальные выгоды, которые он получал бы, выполняя обязанности, скажем, продавца в престижном супермаркете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ще, можно сказать, что “внутреннее” вознаграждение человек получает от работы, ощущая значимость своего труда, испытывая чувство причастности к определенному коллективу, удовлетворение от общения и дружеских отношения с коллегами, тогда как “внешнее вознаграждение” - это зарплата, продвижение по службе, символы служебного стажа и престижа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постоянно меняются, поэтому нельзя рассчитывать, что мотивация, которая сработала один раз, окажется эффективной в дальнейшем. С развитием личности расширяются потенциальные возможности, потребности в самовыражении. Таким образом, процесс мотивации путем удовлетворения бесконечен. </w:t>
      </w:r>
      <w:r>
        <w:br w:type="page"/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для руководителя очень важно умение распознавать потребности работников, в противном случае результатом может оказаться неэффективное руководство и даже возникновение конфликтной ситуации негативного плана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о данным социологических опросов, для сотрудников молодых возрастных групп в сфере высококвалифицированного, управленческого или творческого труда (“белые воротнички”) основным стремлением является не столько получение большего количества денег (хотя, разумеется, и это тоже), а подтверждение его статуса в коллективе, соответствовавшего его представлениям о своих качествах, как специалиста и личности. Получение денежного повышения не решало данной проблемы, тогда как сохранение мелочного контроля, предполагавшего его необходимость, демонстрировало сохранение за ним низкого, неравного статуса, противоречащего его собственным представлениям о своих возможностях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как представляется, можно попытаться выделить некоторые мотивационные аспекты, воздействующие на процесс управления, формулируя их “от противного” - то есть, путем выделения тех моментов, отсутствие которых приводит к неэффективности управления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ажным аспектом для каждого человека является самоутверждение и утверждение в коллективе, каждый сотрудник организации в той или иной форме нуждается в возможности показать, на что он способен и что он значит для других, а следовательно - необходимы признание результатов деятельности конкретного работника, предоставление возможностей принимать решения по вопросам, относящимся к его компетенции, консультировать других работников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отсутствие соответствия ощущаемого и организационно навязанного статуса в коллективе непременно приведет к конфликту сразу на нескольких уровнях, нельзя разрушать возникающие неформальные группы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рактически у каждого наличествует стремление к самовыражению, а лишение его такой возможности приведет к негативному результату - следует организовать работу так, чтобы у работника не пропало желание иметь собственную точку зрения на различные предметы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о тому, в какой форме, с какой скоростью и каким способом работники получают информацию, они оценивают свою реальную значимость в глазах руководства, нельзя принимать решения, касающиеся изменений в работе сотрудников без их ведома, даже если изменения позитивны, а также затруднять доступ к необходимой информации - следствием может оказаться ложное представление о заниженном значении мнения работников для администрации, а следовательно - и о заниженной оценке каждого из работников, что, в случае противоречия с уровнем самооценки, приведет к недовольству, негативному отношению к действиям руководства, а, следовательно - к неэффективности управляющего воздействия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успех без признания приводит к разочарованию, убивает инициативу, служит для личности доказательством различий между ее системой ценностей и системой ценностей тех, кто оценивал ее успех, сотрудники, добившиеся успеха, должны получать соответствующее подтверждение высокой оценки их успеха со стороны организации. </w:t>
      </w:r>
      <w:r>
        <w:br w:type="page"/>
      </w:r>
    </w:p>
    <w:p>
      <w:pPr>
        <w:pStyle w:val="Heading1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Связь особенностей управления персоналом в консалтинговых фирмах со спецификой деятельности фирм 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алтинговый бизнес в Росси является весьма молодой и интенсивно развивающейся отраслью услуг. Высокая динамичность данного бизнеса связана сразу с двумя основными причинами - с практически полным отсутствием в России какой либо системы консалтинга, ориентированной на рыночную экономику, а также и с высокой потребностью в консалтинговых услугах, создавшейся в условиях развития отечественной молодой переходной экономики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ключевых услуг, оказываемых консалтинговыми компаниями можно назвать аудит, налоговое и финансовое консультирование, юридические услуги, управленческий консалтинг, другие консультационные услуги, обеспечивающие возможность ведения цивилизованной рыночной деятельности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само перечисление услуг, оказываемых консалтинговыми фирмами, позволяет выделить некоторые особенности данного бизнеса, играющие огромную роль в отношении формирования системы персонала и управления им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, во-первых, консалтинговый бизнес является бизнесом интеллектуально насыщенным - ясно, что оказывать консультационные услуги можно лишь при условии, что квалификация, уровень профессиональной подготовки, уровень образования является существенно более высоким, чем средний по отрасли услуг. Одновременно, ясно также и то, что квалификация должна постоянно повышаться в соответствии с новейшим опытом, а образовательный и интеллектуальный уровень должен обеспечивать не только возможность глубоко освоить базовые знания, но и возможность постоянного развития, овладения новым опытом (последнее требует также и соответствующего психологического склада)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ным моментом являются, например, требования к кандидатам, среди которых одними из наиболее распространенных являются: желание постоянно учиться и расти, способность работать как лично, так и в команде, творческие возможности, желание и возможность совершенствоваться в профессии, возможность мотивировать других, а также наличие высокого уровня образования, знание иностранного языка, компьютерная грамотность и т.д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консалтинговый бизнес полностью зависит от квалификации персонала - никакое техническое обеспечение не в состоянии обеспечить компании выигрышное положение в консалтинговом бизнесе при условии низкой квалификации персонала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моментом является и “штучность” производимых консалтинговыми фирмами услуг, а равно и высокое значение репутации, имиджа фирмы на рынке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момент принципиален как в силу высокого значения доверия к консалтинговой фирме уже на стадии выбора клиентом потенциального консультанта, так и в силу того, что ошибка или недобросовестность в оказании отдельной консалтинговой услуги в рассматриваемом бизнесе может стать причиной формирования представления о данной фирме, как о неспособной выполнять данные услуги вообще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, что косвенным следствием данной особенности является необходимость поддержания особенно доверительной и благожелательной атмосферы и внутри персонала консалтинговой фирмы - наличие внутренних конфликтов, взаимного недоверия или негативной личной оценки может в данном случае переноситься на фирму в целом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же такой внутренней доверительности, атмосферы единства в консалтинговом бизнесе, напротив, существенно затруднено по целому ряду причин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в отличие от предприятий, основывающихся в своей деятельности на вложениях в техническое оснащение, производственные или информационные мощности, консалтинговые фирмы не имеют возможности “привязать” своих сотрудников невозможностью использования своей квалификации “на стороне”. Напротив, в данном случае сами сотрудники, их интеллектуальные возможности и являются главным “капиталом” фирмы - а следовательно, зависимость фирмы от отдельных сотрудников в данном случае может оказаться даже больше, чем зависимость сотрудников от фирмы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, люди, обладающие достаточными способностями для ведения успешной деятельности в сфере консалтинга часто высоковостребованы и в других отраслях бизнеса, причем высокий интеллектуальный уровень позволяет этим специалистам легко осознавать как особенности своего положения, так и вытекающие из этого возможности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консалтинговые компании вообще рассматриваются именно как школа для специалистов высочайшего класса - получив уникальный опыт работы с множеством клиентов, высокую квалификацию, подтвержденную как документально, так и самим опытом работы в качестве консультанта, сотрудники получают возможность перейти на работу в иных, неконсалтинговых компаниях (переходя, как правило, на более высокую должность)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м этого служат и статистические данные, свидетельствующие о том, что текучесть кадров в консалтинговых организациях существенно выше, чем в целом по промышленности. Так, в среднем, даже в “старых” и стабильных консалтинговых компаниях текучесть составляет около 20% в год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сама принадлежность к социальному слою, характеризуемому высоким уровнем интеллектуального развития, образования, квалификации, предполагает некоторое снижение управляемости, увеличение способности критически оценивать деятельность руководства, предугадывать и использовать управляющее воздействие именно в собственных целях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конец, в ряде случаев консалтинговая компания бывает вынуждена пользоваться услугами специалистов, нанимаемых для решения отдельных проблем, - в последнем случае возможность как-либо воздействовать на этих временных сотрудников со стороны компании резко сокращается, поскольку компания безусловно заинтересована в выполнении таким специалистом своей работы, тогда как специалист практически не заинтересован ни в чем, кроме получения договорной оплаты своей деятельности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консалтинговой деятельности проявляется также и в том, для фирм, занятых в этой сфере, характерно особое устройство иерархической системы - особенностью данной иерархии является то, что чем выше позиция, тем выше уровень профессиональных знаний и навыков (в обычной компании данная ситуация необязательна - менеджер может не быть специалистом, оставаясь управленцем общего профиля). Следствием такого положения является дополнительная сцепленность системы стимулирования именно с образовательными, интеллектуальными, квалификационными характеристиками сотрудников, тогда как характеристики, отражающие многие иные качества, отходят на задний план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значимым моментом является также и общее крайне высокая процентная доля специалистов среди персонала консалтинговых компаний - как показывает практика крупнейших консалтинговых компаний, идеальное соотношение специалистов и персонала, обеспечивающего бизнес–процессы, в среднем пять к одному. Это обусловлено тем, что именно при таком количестве вспомогательного персонала происходит оптимальная, экономически целесообразная загрузка специалистов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особенностью, обусловленной спецификой консалтинговой деятельности, является ненормированность рабочего дня, рабочей нагрузки в целом - если в busy–season (январь – апрель), рабочий график очень напряженный, то в другие временные периоды рабочая нагрузка может существенно снижаться, что заставляет некоторые фирмы даже применять методику “плавающих штатов” (хотя, как представляется, это является нерациональным моментом в стратегической перспективе)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можно заключить, что специфические условия консалтинговой деятельности диктуют следующие особенности, оказывающие затем влияние на систему управления персоналом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, интеллектуальный, квалификационный уровень персонала значительно выше среднего по сфере услуг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и долговременная консалтинговая деятельность на рынке возможна лишь при условии оптимального использования интеллектуального, творческого, образовательного потенциала каждого специалиста-сотрудник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неприменимы никакие меры воздействия, связанные с формальным контролем за деятельностью персонала (например, введение нормированного рабочего дня или использование критериев оценки, основанных на внешних общих качествах сотрудников), поскольку высокоинтеллектуальная деятельность не может быть эффективно проконтролирована таким образом - а следовательно, не может быть построена и формальная система поощрений/наказаний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зависимость персонала от фирмы и высокая зависимость фирмы от персонала - такое соотношение существенно ослабляет возможности оказания давления на сотрудников со стороны руководства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ым отражением специфики консалтинговой деятельности является и своеобразие социологических характеристик персонала консалтинговых фирм, которые могут использоваться для выработки конкретных рекомендаций в области методики управляющего воздействия. </w:t>
      </w:r>
      <w:r>
        <w:br w:type="page"/>
      </w:r>
    </w:p>
    <w:p>
      <w:pPr>
        <w:pStyle w:val="Heading1"/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 Возможные методы управления персоналом консалтинговых фирм и существующая практика управления персоналом фирм, действующих в России 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истемы управления персоналом является отбор сотрудников компании и система кадрового роста, предлагаемая компанией своим сотрудникам. Ранее уже указывались основные требования, предъявляемые консалтинговыми компаниями к новым молодым сотрудникам, однако произведением простого отбора на основании тестов или иного способа выяснения соответствия/несоответствия, эффективная система отбора не ограничивается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консалтинговые компании в силу специфики деятельности ориентированы на привлечение высококвалифицированных кадров, система отбора строится с использованием возможностей отбора среди выпускников элитных вузов страны - Финансовая Академия, МГУ, МГИМО, ВШЭ, ГАУ. Крайне важным моментом в данном случае является не только сам факт возможности производить отбор в профессиональной и социальной среде, где вероятность успешного выбора значительно выше, но и тот факт, что в данной среде создается и фиксируется желательный стереотип высокого статуса консалтинговых компаний, как потенциальных работодателей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 другой стороны, практика консалтинговых компаний практически исключает привлечение руководящих, “старших” сотрудников со стороны - вся система замещения вакантных должностей построена на принципах роста сотрудников внутри компании. данный момент обусловлен с одной стороны тем, что именно возможности быстрого кадрового и профессионального роста (при высокой текучести перестановка происходит быстро) привлекают значительную часть сотрудников консалтинговых фирм, а с другой - тем, что существующая система стандартов, господствующая в высокоинтеллектуальных сферах деятельности, не допускает возможности эффективного и бесконфликтного управления со стороны человека, не обладающего доказанным интеллектуально-профессиональным превосходством и не принимаемого сложившимися в коллективе группами. В этих условиях оптимальным способом продвижения действительно становится продвижение собственных сотрудников, использующих уже существующий у них опыт и систему сложившихся отношений в дальнейшем управлении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данных сферах управления можно отметить действие тех же ключевых факторов, воздействующих на всю систему управления персоналом консалтинговых фирм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а опоры фирмы на высококвалифицированные кадры, требующего не только проведения строгого отбора данных кадров, но и создание им соответствующего социальным стандартам данной группы условий работ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а высокой зависимости фирмы от специалистов, работающих в ней и низкой зависимости специалистов от фирм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а высокой текучести кадр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а индивидуальной ценности каждого сотрудника (из этого следует необходимость индивидуального подбора средств управления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а высокой роли групповых взаимодействий в рамках коллектива, развития неформальных систем коммуникации и управления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показательными моментами в сфере выработки методик управления персоналом консалтинговых фирм является также и то, что несмотря на необходимость присутствия материальных рычагов управления, материальные методы воздействия занимают не основное место в управленческом инструментарии - как показывают данные опроса, значительно большее суммарное значение имеют методы морального и карьерного плана. </w:t>
      </w:r>
      <w:r>
        <w:br w:type="page"/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е 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можно заключить, что специфические условия консалтинговой деятельности диктуют следующие особенности, оказывающие затем влияние на систему управления персоналом: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, интеллектуальный, квалификационный уровень персонала значительно выше среднего и соответствует самым высоким стандартам;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и долговременная консалтинговая деятельность на рынке возможна лишь при условии оптимального использования интеллектуального, творческого, образовательного потенциала каждого специалиста-сотрудника;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неприменимы никакие меры воздействия, связанные с формальным контролем за деятельностью персонала (например, введение нормированного рабочего дня или использование критериев оценки, основанных на внешних общих качествах сотрудников), поскольку высокоинтеллектуальная деятельность не может быть эффективно проконтролирована таким образом - а следовательно, не может быть построена и формальная система поощрений/наказаний;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зависимость персонала от фирмы и высокая зависимость фирмы от персонала - такое соотношение существенно ослабляет возможности оказания давления на сотрудников со стороны руковод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 С., Наумов А. И. Менеджмент. - М.: Гардарика, 2000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дков И. С. Менеджмент. – М.: Дашков и Ко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рукер М. Эффективное управление. – СПБ.: Питер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ванов А. П. Менеджмент. – Издательство Михайлова В. А., 2002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вак Б.Г. Практические занятия по управлению. – М.:                    Экономика, 2002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мент/ под редакцией Максимцова М. М., Игнатьевой А. В., Комарова М. А. – М.: ЮНИТИ, 2004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молкин А. М. Менеджмент: основы организации. –                                    М.: ИНФРА – М, 2001.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пунов В. Г., Кишкель Е. Н. Основы управленческой деятельности: управление персоналом, управленческая психология, управление на предприятии. – М.: Высшая школа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4:00Z</dcterms:created>
  <dc:creator>Белла</dc:creator>
  <dc:description/>
  <cp:keywords/>
  <dc:language>en-US</dc:language>
  <cp:lastModifiedBy>Mage</cp:lastModifiedBy>
  <dcterms:modified xsi:type="dcterms:W3CDTF">2011-10-03T18:54:00Z</dcterms:modified>
  <cp:revision>2</cp:revision>
  <dc:subject/>
  <dc:title>Глава III</dc:title>
</cp:coreProperties>
</file>