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Содержани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845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845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собенности управления компаниями</w:t>
      </w:r>
    </w:p>
    <w:p>
      <w:pPr>
        <w:pStyle w:val="Normal"/>
        <w:tabs>
          <w:tab w:val="clear" w:pos="708"/>
          <w:tab w:val="left" w:pos="845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Схема управления компаниям</w:t>
      </w:r>
    </w:p>
    <w:p>
      <w:pPr>
        <w:pStyle w:val="Normal"/>
        <w:tabs>
          <w:tab w:val="clear" w:pos="708"/>
          <w:tab w:val="left" w:pos="845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Методы управления компаниям</w:t>
      </w:r>
    </w:p>
    <w:p>
      <w:pPr>
        <w:pStyle w:val="Normal"/>
        <w:tabs>
          <w:tab w:val="clear" w:pos="708"/>
          <w:tab w:val="left" w:pos="845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Анализ состояния деятельности компании</w:t>
      </w:r>
    </w:p>
    <w:p>
      <w:pPr>
        <w:pStyle w:val="Normal"/>
        <w:tabs>
          <w:tab w:val="clear" w:pos="708"/>
          <w:tab w:val="left" w:pos="845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Направления деятельности</w:t>
      </w:r>
    </w:p>
    <w:p>
      <w:pPr>
        <w:pStyle w:val="Normal"/>
        <w:tabs>
          <w:tab w:val="clear" w:pos="708"/>
          <w:tab w:val="left" w:pos="845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Система управления компаниями</w:t>
      </w:r>
    </w:p>
    <w:p>
      <w:pPr>
        <w:pStyle w:val="Normal"/>
        <w:tabs>
          <w:tab w:val="clear" w:pos="708"/>
          <w:tab w:val="left" w:pos="845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Формирования мероприятий по повышению эффективности управления компаниям на примере ОАО Благовещенская кондитерская фабрика «Зея»</w:t>
      </w:r>
    </w:p>
    <w:p>
      <w:pPr>
        <w:pStyle w:val="Normal"/>
        <w:tabs>
          <w:tab w:val="clear" w:pos="708"/>
          <w:tab w:val="left" w:pos="845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845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– это система организационных принципов и методов при которых руководитель компании способен руководить и действовать в нужном и правильном направлении. Совокупность необходимых элементов и сочетания главных методов управления, образуют организацию системы управле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ль компании управления заключается в том, что она выступает как один из факторов преобразования экономики, через нее реализуется действие объективных методов и принципов функционирования рынк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ой, которая стоит перед любой компанией является структура системы управления. Определяя структуру, можно целенаправленно воздействовать на состав и содержание отдельных элементов системы управления. Но с другой стороны, любые попытки изменить состав и содержание системы управления, обречены на неудачу, что неоднократно имело место в Схемае различных экономических реформ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ой экономике формируются, функционируют и развиваются различные объекты, как социального управления, так и менеджмента коммерческой регламент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управлением следует также понимать координацию усилий коллектива людей для достижения определенных ц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й работе будут определены функции и методология управления компанией, а также необходимые мероприятия, которые способны предопределить сущность современных методов управления компания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исследования является организация принципов и методов управления современными компаниями. Определить сущность и проблематику управления в период финансового кризи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ом исследования является кондитерская фабрика «Зея»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исследования, выявить основные методы управления современными компания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становки цели определяются следующие задач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хема и методы управления компаниям в современный период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ализ состояния деятельности компани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основных мероприятий по повышению эффективности управления компаниям на примере Кондитерского комбината «Зе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1 Особенности управления компани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Схема управления компаниям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развития современной</w:t>
        <w:tab/>
        <w:t xml:space="preserve"> экономики, и развития системы управления в современной России и в современных предприятиях, а также в управленческой деятельности широко распространено управление как Схема, состоящий из норм определенных последовательный шагов – иначе выражая функций управления. При этом все функции управления между собой взаимосвязаны; в свою очередь каждая функция в последующем представляет собой Схема, потому что определяется из норм взаимосвязанных действ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я управленческой деятельностью предполагает осуществление взаимосвязанных между собой действий методов определенности и их реализации по решению существующей проблемы. Функция управления деятельностью в целом рассматривается как необходимая область Схема управления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любой компаний должна иметь перед собой цель управления для чего необходимо управлять и развивать деятельность компании в будущем. Цель управления должна быть сформулирована явно отражаться в соответствующих нормативно правовых актах самой компани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управления компанией реализуется в рамках системы управления компанией в целом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управления существует в любой компании в независимости от того, какая цель и какие задачи стоят перед данной компанией. В рамках системы управления определяют объект управления. Под объектом управления следуют понимать производственный Схема. Система управления компанией определяется на основе установленных локальных актах компании, в частности это может служить положение о подразделениях, должностные инструкции и т.д. На каждом уровне системы управления реализуется набор управленческих функ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правленческого Схема может быть отнесена ко всем типам компаний, так как подход Схема управления определяет только основные общие направления при системы управления в целом и предоставляет возможность их использования в каждой определенной комп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 определяющих функций управления компанией невозможно четкое функционирование компанией в целом, поэтому анализу функций управления необходимо уделять определенное вним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выделить четыре стадии управленческого Схема компани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элемент определяет цель функционирования управляемого объекта, определяя нормативы развития объекта компании, сущность регулируемого Схема деятельности в целом; на второй — определяются необходимые условия для функционирования управляемого объекта; на третьей — определяются учет и контроль состояния объекта с точки зрения окончательных результатов; на четвертой — определяется регулирование отклонений, возникающих в ходе реализации це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целей развития объекта управления, а также последующее воплощение в конкретных показателях экономической стабильности связано с выполнением большой работы в области экономического развития и управленческой деятельности объект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 Оптимальные модели планового развития определяются на прогнозах, в основе которых лежат результаты анализа деятельности компании за определенный пери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вой стадии управленческой деятельности компании и Схема управления данной деятельностью в целом определенно прослеживаются следующие функции данного управл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экономический анализ которые определяет роль развития управленческой деятельностью компании в цел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гнозирование экономических Схем деятельности компании, которые могут определенно быть существенным в период дальнейшего развит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нятие решений руководителем для развития деятельности компании в целом и определение сущности поставленных целей и решения поставленных зада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ланирование, определяющий Схема деятельности компании, построение планов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принятия решений начинается, с определения целей и задач, стоящих перед компаниям. Схему принятия решения предшествует анализ поставленных перед компанией целей и задач тактического развит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управления компанией не может быть без организационной структурой управления компанией. Необходимость определение организационной функции компании является важной ролью достижения поставленных целей. В развитии компании постоянно необходимо развивать свою сущность, вести разработку программных мероприятий в системе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компании определяется в согласовании действий регулирующие управленческую сущность и нормативность регулируемых организационных регламентац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ая элемент Схема управления определена с формированием организационных структур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я на объект управления определяет систему управления в целом на созданные и регулируемые цели деятельности. Постановка задач управления считается регулирующим действием управлен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ловажной функцией системы управления, являются учет деятельности и системы действий регулирования решений руководящего состава компании предопределяя цели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 контроля определяет функция учета. Содержание функции учета определяют Схемы процессинга первичной информации о финансовых операц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ретьей Схеме управления определяют еще две функции управления, это учет и контроль, с помощью которых определяется четкое регулирование системным мероприятий по развитию компании в форме управленческого 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ительной стадии управления осуществляются функции регулирования и стимулирования. Данные функции способствуют четкой регламентации системы управления и структурной связи управления. Регулирование сопровождается системой действий управляющего персонала компании, а стимулирование способствует поддержки деятельности и развития компании и способность регламент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Методы управления компания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ы управления – это базисная предопределенность системного воздействия руководителя компании на персонал и подчиняющи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управления, одновременно применяют различные методы и их сочетания. Все методы управления дополняют друг друга в системе управления компаний в ц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ность методов управления всегда существенна для действия системы управления персоналом компан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ерсоналом является отдельной существенной структурой управления компанией, но которая неразрывно связана с системой управления руководства в целом. Система управления с персоналом – это отношения совокупности действий связанных между собой по регулированию и обеспечению управления в деятельности определенного каче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персоналом в компании – это вид деятельности, который позволяет реализовать широкий спектр вопросов адаптации персонала к внешним условиям, учёта личного фактора в построении системы управления персоналом компании. Можно определить три фактора, оказывающих воздействие на персонал комп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определенного понятия методов управления и схему воздействия на персонал со стороны руководящего состава, также необходимо выделить понятийность метода управления в компании, способный осуществлению управленческих действий на персонал для достижения целей управления производство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хеме методов управления персоналом в структурной организации компании выделяют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методы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методы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сихологические мет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е методы являются способом определяющим управленческих решений и воздействия с помощью данных решений со стороны руководителя на персонал и определяются на дисциплине и дисциплинарных взысканиях, как метод трудовых отношений в системе нормативности системы управления компани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ческие методы определяют определенный характер управленческого воздействия. Данными методами осуществляют материальное стимулирование сотрудников и в целом коллектив компании; они основаны на использовании механизма экономического анализ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методы - это способность осуществления управленческих действий на персонал компании, на использовании социологии. Объектом такого метода является группа людей (весь коллектив) и отдельные личности (сотрудник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ые методы определяют важный момент в управлении персоналом компании в целом, данные методы позволяют установить назначение сотрудника в коллективе, связать мотивацию людей с конечными результатами производ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 Анализ состояния деятельности компа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объекта исследования в данной работе выступает кондитерская фабрика Открытое акционерное общество "Зея", которое было основано и зарегистрировано в городе Благовещенске Амурская область. 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ое акционерное общество «Благовещенская кондитерская фабрика «Зея» создано в соответствии с Гражданским кодексом Российской Федерации, Федеральным законом Российской Федерации «Об акционерных обществах» и другими законодательными и правовыми актами Российской Федер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является правопреемником компании - Благовещенской кондитерской фабрики. Учредителем Общества на момент создания являлся Комитет по управлению имуществом Амур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в целях реализации государственной социальной, экономической и налоговой политики имеет нижеследующие права и обязанности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сохранность документов (управленческих, финансово-хозяйственных, по личному составу и др.)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фирменное наименование Общества на русском языке: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Благовещенская кондитерская фабрика «Зея». Сокращенное фирменное наименование Общества на русском языке: ОАО БКФ «Зея»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фирменное наименование Общества на английском языке: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pen Joint-Stock Company «Blagoveshenskaya confectionary factory «Zeya». </w:t>
      </w:r>
      <w:r>
        <w:rPr>
          <w:rFonts w:cs="Times New Roman" w:ascii="Times New Roman" w:hAnsi="Times New Roman"/>
          <w:sz w:val="28"/>
          <w:szCs w:val="28"/>
        </w:rPr>
        <w:t xml:space="preserve">Сокращенное фирменное наименование Общества на английском языке: </w:t>
      </w:r>
      <w:r>
        <w:rPr>
          <w:rFonts w:cs="Times New Roman" w:ascii="Times New Roman" w:hAnsi="Times New Roman"/>
          <w:sz w:val="28"/>
          <w:szCs w:val="28"/>
          <w:lang w:val="en-US"/>
        </w:rPr>
        <w:t>OJSC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/>
        </w:rPr>
        <w:t>BKF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/>
        </w:rPr>
        <w:t>Zeya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 Общества и место нахождения Генерального директора 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а: Российская Федерация, 675002, г. Благовещенск, ул. Ленина д.18.</w:t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своего почтового адреса, Общество уведомляет об этом органы государственной регистрации юридических л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Направления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еятельности Общества является получение прибыли от реализации направлени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ми деятельности Общества являются:</w:t>
      </w:r>
    </w:p>
    <w:p>
      <w:pPr>
        <w:pStyle w:val="Style23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изводство и реализация кондитерских изделий и их полуфабрикатов,</w:t>
      </w:r>
    </w:p>
    <w:p>
      <w:pPr>
        <w:pStyle w:val="Style23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изводство теплоэнергии,</w:t>
      </w:r>
    </w:p>
    <w:p>
      <w:pPr>
        <w:pStyle w:val="Style23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ммерческая деятельность,</w:t>
      </w:r>
    </w:p>
    <w:p>
      <w:pPr>
        <w:pStyle w:val="Style23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тово-розничная торговля,</w:t>
      </w:r>
    </w:p>
    <w:p>
      <w:pPr>
        <w:pStyle w:val="Style23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луги общественного питания,</w:t>
      </w:r>
    </w:p>
    <w:p>
      <w:pPr>
        <w:pStyle w:val="Style23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втотранспортные услуги</w:t>
      </w:r>
    </w:p>
    <w:p>
      <w:pPr>
        <w:pStyle w:val="Style23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ая деятельность, прямо не запрещенная законодательством.</w:t>
      </w:r>
    </w:p>
    <w:p>
      <w:pPr>
        <w:pStyle w:val="Style23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иды деятельности Общества, требующие получения лицензий, будут осуществляться только после получения соответствующих лицензий. </w:t>
      </w:r>
    </w:p>
    <w:p>
      <w:pPr>
        <w:pStyle w:val="Style23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Система управления компани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управления Открытого акционерного общества «Благовещенская кондитерская фабрика «Зея» являются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собрание акционеров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иректоров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директор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м контроля Общества является Ревизионная комиссия или Ревиз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иректоров и Ревизионная комиссия (Ревизор) избираются Собранием в порядке, предусмотренном настоящим Уставом. Генеральный директор назначается Советом директоров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им органом управления общества является общее собрание акционеров (Собран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о обязано ежегодно проводить годовое Собрание. Годовое Собрание проводится не ранее чем через два месяца и не позднее чем через шесть месяцев после окончания финансового года. На годовом Собрании должны решаться вопросы об избрании Совета директоров (наблюдательного Совета) Общества, Ревизионной комиссии (Ревизора) Общества, утверждении аудитора Обще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, проводимые помимо годового Собрания, являются внеочеред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, отнесенные к компетенции Собрания, не могут быть переданы на решение исполнительному органу Общества и, за исключением вопросов, предусмотренных Законом, не могут быть переданы на решение Совету директоров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не вправе рассматривать и принимать решения по вопросам, не отнесенным к его компетенции Законом. Требования к порядку подготовки, созыва и проведения Собрания устанавливаются настоящим Уставом и Закон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иректоров осуществляет общее руководство деятельностью Общества, за исключением решения вопросов, отнесенных настоящим Уставом и Законом к компетенции Собр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Совета директоров является выработка стратегической и общей экономической политики Общества с целью увеличения доходов, прибыльности, удовлетворения общественных потребностей в продукции, работах и услугах Общества. Главными задачами Совета директоров являются: формирование эффективной организационной структуры и системы управления Обществом; обеспечение устойчивого финансового положения Общества; определение перспективных и приоритетных направлений деятельности Общества; разработка и реализация тактических и стратегических задач, стоящих перед Обществом; достижение и сохранение конкурентоспособности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петенцию Совета директоров Общества входит решение вопросов общего руководства деятельностью Общества, за исключением вопросов, отнесенных настоящим Уставом и Законом к компетенции Собр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о текущей деятельностью Общества определяется Генеральным директором, подотчетным Совету директоров и Собра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шению Собрания полномочия Генерального директора могут быть переданы по договору коммерческой компании (управляющей компании) или индивидуальному предпринимателю (управляющему). Решение о передаче полномочий Генерального директора управляющей компании или управляющему принимается Собранием только по предложению Совета директ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мпетенции Генерального директора относятся все вопросы руководства текущей деятельностью Общества, за исключением вопросов, отнесенных к компетенции Собрания или Совета директор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неральный директор без доверенности действует от имени Общества, </w:t>
      </w:r>
      <w:r>
        <w:rPr>
          <w:rFonts w:cs="Times New Roman" w:ascii="Times New Roman" w:hAnsi="Times New Roman"/>
          <w:bCs/>
          <w:iCs/>
          <w:sz w:val="28"/>
          <w:szCs w:val="28"/>
        </w:rPr>
        <w:t>в том чис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его интересы, совершает сделки от имени Общества в установленных настоящим Уставом и Законом предел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ет выполнение решений Собрания, Совета директор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право первой подписи на финансовых документ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ет обязанности между заместителями Генерального директ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на работу и увольняет с работы в соответствии с Трудовым Кодексом Российской Федерации и Правилами внутреннего трудового распорядка работников Общества, заключает с ними трудовые договоры (контракты), применяет к сотрудникам меры поощрения и накладывает на них взыскания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назначает на должность главного бухгалтера и своих заместителей, а также досрочно прекращает их полномоч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материалы ревизий, проверок филиалов и других подразделений Общества, принимает по результатам рассмотрения этих материалов решения, в том числе о прекращении трудового договора (контракт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 решения о привлечении к ответственности (дисциплинарной, материальной) сотрудников Общества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 решения о командировании сотрудников Общ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т общему собранию акционеров, Совету директоров, Ревизионной комиссии, государственным и иным уполномоченным контролирующим органам в соответствии с законодательством Российской Федерации отчеты о результатах деятельности Общества, другую необходимую информацию и свед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и передает на утверждение Совету директоров организационную структуру управления Обществ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текущие программы производственно - хозяйственной деятельности Обще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3 Формирования мероприятий по повышению эффективности управления компаниям на примере ОАО Благовещенская кондитерская фаьрика «Зе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ременной экономике, компания самостоятельно принимает решения и при этом самостоятельно формирует цели и задачи своей компании для своего будущего развит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опрос управленческой деятельности не решен определенн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 Существуют различные схемы по решению вопроса регулировании системы управления. Предлагается для решения проблемы существующей в системе управления компанией необходимо проводить оценку эффективности управленческой деятельности на основе показателей деятельности компан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тем, что в ОАО «Благовещенская кондитерская фабрика «Зея» практически отсутствуют положения о должностях или какие-либо должностные инструкции, разработка подобных документов на данном компании является важным направлением повышения эффективности управления компанией. Необходимость разработки положений о должностях обусловлена тем, что такие документы позволяю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ивать рациональную технологию управления в компании, включая порядок выполнения и взаимосвязь управленческих работ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но определять обязанности, права и ответственность каждого сотрудника, в том числе фиксировать взаимные обязательства руководителей и подчиненны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ировать разделение и организацию управленческого труда на компан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енная на таких принципах система положений о организационной структуре управления в компании позволяет определить необходимый для нормального функционирования компании объем работ и на этой основе рассчитать потребную численность работников для каждого подразделения компани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б организационной структуре управления в компании включает в себя существенную общую часть. Здесь содержатся основные требования к структуре. Для руководителей, специалистов и технических исполнителей можно использовать различные цифровые или буквенные индексы. Это дает возможность проанализировать качественный состав управленческих кадров и кадровых изменений в компании за определенный период времени. Здесь же следует указать наименование подразделения, которым руководит или в котором работает лицо, занимающее данную должность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обязанностей в должностной инструкции необходимо учитывать, что в Схеме управления можно обозначить несколько функций, таких как, планирование анализировании действий, деятельность, направленная на упорядочение выполнения различных работ. Должностные обязанности руководителей необходимо разделить на четыре элемент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нности по плану деятельност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нности, связанные с работой в компан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нности, определенные с руководство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нности, по координацией и связям. Для определенной структуре соотношение обязанностей, связанных с функцией может различаться в зависимости от места данной структуре в практической структуре компании. Чем более высокое место занимает должность в организационной структуре компании, тем более вес приходится на функции, связанные с планированием в компани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кадрового состава аппарата управления ОАО «Благовещенской кондитерской фабрики «Зея» показал, что если во вновь разработанных Положениях о структуре для этого компании предусмотреть такой раздел для всех работников управления, то это уже сейчас дает возможность освободить некоторых работников от занимаемой структуре в связи с несоответствия в основном профиле образова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озможности систематической проверки и оценки деятельности сотрудника, занимающего ту или иную должность, целесообразно определить критерии оценки выполнения сотрудниками своих служебных обязанностей. Критерии оценки устанавливаются по отношению к результатам деятельности, которая включается в круг обязанностей сотрудника. В основе критерия оценки может лежать как количественный, так и качественный показатель результата деятельности. Существует множество методик расчета данных показателей. Поэтому можно позаимствовать одну из таких методик, сделав дополнение к ней с учетом специфики данного компании, и не разрабатывать ее заново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пределить, что в положение о структуре можно включи</w:t>
      </w:r>
      <w:r>
        <w:rPr>
          <w:rFonts w:cs="Times New Roman" w:ascii="Times New Roman" w:hAnsi="Times New Roman"/>
          <w:sz w:val="28"/>
          <w:szCs w:val="28"/>
          <w:lang w:val="be-BY"/>
        </w:rPr>
        <w:t>ть</w:t>
      </w:r>
      <w:r>
        <w:rPr>
          <w:rFonts w:cs="Times New Roman" w:ascii="Times New Roman" w:hAnsi="Times New Roman"/>
          <w:sz w:val="28"/>
          <w:szCs w:val="28"/>
        </w:rPr>
        <w:t xml:space="preserve"> и раздел о премировани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у положений об организационной структуре управления в компании на ОАО «Благовещенской кондитерской фабрики «Зея» следует осуществить в отношении всех категорий руководителей специалистов и служащих. В должностных положениях для высшего руководства и низовых руководителей следует отразить различия в содержании работ и целей на каждом уровне. В положениях о должностях для высшего уровня упор должен делаться на обозначении общей ответственности, взаимоотношений и полномочий. В положениях о должностях для низшего уровня управления особое внимание нужно уделять ежедневно выполняемым работам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ые положения лимитных руководителей и руководителей функциональных служб ОАО утверждаются непосредственно директором. А должностные положения для остальных управленческих работников могут быть утверждены руководителями соответствующих служб и отделов. Такой порядок обеспечивает соблюдение принципа единоначалия и в то же время дает возможность руководителем соответствующих подразделений провести эту работу с учетом всех имеющихся особенностей и условий функционирова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разработка Положений об организационной структуре управления в компании и должностных инструкций, учитывая все предложенные разделы, является не простой задачей; здесь необходимы специальные знания, опыт и навыки в этой области. В связи с этим мы считаем, что для разработки этих документов руководству Обществ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АО «Благовещенской кондитерской фабрики «Зея» можно было бы заключить договор со специалистами для квалифицированного выполнения данной работы. Решение проблемы таким путем решило бы в более быстрое время получить нужный предприятию документ, не отвлекая от основной работы специалистов ОАО на его разработку. Такой подход может также служить одним из путей повышения эффективности управления компаниям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средств повышения эффективности управления на компании, является построение организационной структуры управления таким образом, чтобы руководство осуществлялось на должном уровне и соответствовало современным требования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функций и принципов управления определяется путем применения различных мет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управления - это совокупность приемов и способов воздействия на управляемый объект для достижения поставленных компанией ц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актике управления, как правило, одновременно применяют различные методы и их сочетания. Все методы управления органически дополняют друг друга и находятся в постоянном динамическом равнове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методов управления персоналом выделяют: административные методы; экономические методы; социально-психологические методы. Социально-психологические методы можно разделить на социологические и психологические методы. Экономические методы определяют косвенный характер управленческого воздействия. Такими методами осуществляют материальное стимулирование коллективов и отдельных работников; они основаны на использовании экономического механиз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любом компании должна существовать система стимулов, соответствующих мотивам работников и направляющая их деятельность в общее русло. Для этого надо знать, как взаимодействуют мотивы и стимулы. В курсовой работе было рассмотрено предприятие ОАО «Благовещенская кондитерская фабрика «Зея». Охарактеризовав основные стимулы и мотивы труда можно сделать вывод, что на компании широко используются как материальные методы стимулирования. На компании применена гибкая система премирования, учитывающая личный вклад в результаты деятельности, стаж работы, дополнительную и внеплановую рабо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о отметить, что при названных мерах морального стимулирования следует хорошо знать индивидуально-психологические и моральные характеристики людей, владеть технологией ритуала. Правильное применение материальных и моральных стимулов, усиливает интерес работников к качественному производству продукции, способствует повышению конкурентоспособности предприятия, занятию им прочных позиций на внутреннем рынке, успешному развитию своей производственно-коммерческой деятель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втономов, В.С. Введение в экономику: учебник. - М.: Вита-Пресс, 2008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фитов, Э.А. Планирование на компании: учеб. пособие для студ. экон. вузов. - Минск: «Вышэйшая школа», 2006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Борисевич, В.И. Прогнозирование и планирование экономики: учеб. пособие для студ. экон. вузов. - Минск: ООО «Интерпрессервис», 2005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Брасс, А.А. Менеджмент: основные понятия, виды, функции. учеб. пособие для студ. экон. вузов. - Минск: ООО «Мисанта», 2008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Егоршин А.П. «Управление персоналом», Н. Новгород, 1997 г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Лукичева Л.И. Управление компанией: Учебное пособие. – М.: Омега-Л, 2006. – 360с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Менеджмент: Учебник / Под ред.В.В. Томилова. – М.: Юрайт-Издат, 2009. 591с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етровский А.М. Организация экспертных процедур / А.М. Петровский, Л.А. Панкова, М.В. Шнейдерман. – М, 2007. – 231с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мирнов Э.А. Разработка управленческих решений: Учеб. – М.: ЮНИТИ-ДАНА, 2006. – 271с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Экономика предприятия: Учебник для торг. Вузов / Б.А. Соловьев, Л.А. Алькевич, В.И, Андросов и др.; Рук. авт. Коллектива Б.А, Соловьев. – М.: Экономика, 2009. – 414с.\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Экономика предприятия: Учебник для вузов / А.И. Гребнев, Ю.К. Баженов, О.А. Габриэлян и др., Рук. авт. кол. А.И. Гребнев. – М.: РУП «Издательство «Экономика». 2008. – 238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Лукичева Л.И. Управление компанией: Учебное пособие. – М.: Омега-Л, 2006. – 360с. </w:t>
      </w:r>
    </w:p>
  </w:footnote>
  <w:footnote w:id="3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мирнов Э.А. Разработка управленческих решений: Учеб. – М.: ЮНИТИ-ДАНА, 2006. – 271с. </w:t>
      </w:r>
    </w:p>
  </w:footnote>
  <w:footnote w:id="4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кономика предприятия: Учебник для торг. Вузов / Б.А. Соловьев, Л.А. Алькевич, В.И, Андросов и др.; Рук. авт. Коллектива Б.А, Соловьев. – М.: Экономика, 2009. – 414с.\</w:t>
      </w:r>
    </w:p>
  </w:footnote>
  <w:footnote w:id="5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Борисевич, В.И. Прогнозирование и планирование экономики: учеб. пособие для студ. экон. вузов. - Минск: ООО «Интерпрессервис», 2005. </w:t>
      </w:r>
    </w:p>
  </w:footnote>
  <w:footnote w:id="6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Экономика предприятия: Учебник для вузов / А.И. Гребнев, Ю.К. Баженов, О.А. Габриэлян и др., Рук. авт. кол. А.И. Гребнев. – М.: РУП «Издательство «Экономика». 2008. – 238 с. </w:t>
      </w:r>
    </w:p>
  </w:footnote>
  <w:footnote w:id="7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мирнов Э.А. Разработка управленческих решений: Учеб. – М.: ЮНИТИ-ДАНА, 2006. – 271с. </w:t>
      </w:r>
    </w:p>
  </w:footnote>
  <w:footnote w:id="8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Менеджмент: Учебник / Под ред.В.В. Томилова. – М.: Юрайт-Издат, 2009. – 591с. </w:t>
      </w:r>
    </w:p>
  </w:footnote>
  <w:footnote w:id="9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кономика предприятия: Учебник для торг. Вузов / Б.А. Соловьев, Л.А. Алькевич, В.И, Андросов и др.; Рук. авт. Коллектива Б.А, Соловьев. – М.: Экономика, 2009. – 414с.\</w:t>
      </w:r>
    </w:p>
  </w:footnote>
  <w:footnote w:id="10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Егоршин А.П. «Управление персоналом», Н. Новгород, 1997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9" w:leader="none"/>
      </w:tabs>
      <w:suppressAutoHyphens w:val="true"/>
      <w:spacing w:lineRule="auto" w:line="240" w:before="240" w:after="60"/>
      <w:ind w:left="1429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6285" w:leader="none"/>
      </w:tabs>
      <w:autoSpaceDE w:val="fals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i/>
      <w:iCs/>
      <w:smallCap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lineRule="auto" w:line="360" w:before="0" w:after="0"/>
      <w:jc w:val="center"/>
      <w:outlineLvl w:val="3"/>
    </w:pPr>
    <w:rPr>
      <w:rFonts w:ascii="Times New Roman" w:hAnsi="Times New Roman" w:cs="Times New Roman"/>
      <w:i/>
      <w:i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spacing w:lineRule="auto" w:line="360" w:before="0" w:after="0"/>
      <w:ind w:left="737" w:hanging="0"/>
      <w:outlineLvl w:val="4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autoSpaceDE w:val="false"/>
      <w:spacing w:lineRule="auto" w:line="360" w:before="0" w:after="0"/>
      <w:ind w:firstLine="720"/>
      <w:jc w:val="center"/>
      <w:outlineLvl w:val="5"/>
    </w:pPr>
    <w:rPr>
      <w:rFonts w:ascii="Times New Roman" w:hAnsi="Times New Roman" w:cs="Times New Roman"/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autoSpaceDE w:val="false"/>
      <w:spacing w:lineRule="auto" w:line="360" w:before="0" w:after="0"/>
      <w:ind w:firstLine="7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autoSpaceDE w:val="false"/>
      <w:spacing w:lineRule="auto" w:line="360" w:before="0" w:after="0"/>
      <w:ind w:firstLine="720"/>
      <w:jc w:val="both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  <w:sz w:val="18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/>
      <w:iCs/>
      <w:smallCaps/>
      <w:sz w:val="28"/>
      <w:szCs w:val="28"/>
      <w:lang w:val="en-US" w:eastAsia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i/>
      <w:iCs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30"/>
      <w:szCs w:val="30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bCs/>
      <w:sz w:val="32"/>
      <w:szCs w:val="32"/>
    </w:rPr>
  </w:style>
  <w:style w:type="character" w:styleId="Style7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8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9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0">
    <w:name w:val="ОснНат Знак Знак"/>
    <w:qFormat/>
    <w:rPr>
      <w:rFonts w:ascii="Times New Roman" w:hAnsi="Times New Roman" w:cs="Times New Roman"/>
      <w:bCs/>
      <w:sz w:val="28"/>
      <w:szCs w:val="28"/>
      <w:lang w:val="ru-RU" w:bidi="ar-SA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2"/>
      <w:szCs w:val="22"/>
      <w:lang w:val="en-US"/>
    </w:rPr>
  </w:style>
  <w:style w:type="character" w:styleId="21">
    <w:name w:val="Основной текст с отступом 2 Знак"/>
    <w:qFormat/>
    <w:rPr>
      <w:rFonts w:cs="Times New Roman"/>
      <w:sz w:val="22"/>
      <w:szCs w:val="22"/>
      <w:lang w:val="en-US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en-US"/>
    </w:rPr>
  </w:style>
  <w:style w:type="character" w:styleId="11">
    <w:name w:val="ОснНат Знак Знак1"/>
    <w:qFormat/>
    <w:rPr>
      <w:rFonts w:ascii="Times New Roman" w:hAnsi="Times New Roman" w:cs="Times New Roman"/>
      <w:bCs/>
      <w:sz w:val="28"/>
      <w:szCs w:val="28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Нижний колонтитул Знак1"/>
    <w:qFormat/>
    <w:rPr>
      <w:rFonts w:cs="Times New Roman"/>
      <w:sz w:val="28"/>
      <w:szCs w:val="28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номер страницы"/>
    <w:qFormat/>
    <w:rPr>
      <w:rFonts w:cs="Times New Roman"/>
      <w:sz w:val="28"/>
      <w:szCs w:val="28"/>
    </w:rPr>
  </w:style>
  <w:style w:type="character" w:styleId="Style15">
    <w:name w:val="Текст концевой сноски Знак"/>
    <w:qFormat/>
    <w:rPr>
      <w:rFonts w:ascii="Times New Roman" w:hAnsi="Times New Roman" w:cs="Times New Roman"/>
    </w:rPr>
  </w:style>
  <w:style w:type="character" w:styleId="Style16">
    <w:name w:val="схема Знак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снНат Знак"/>
    <w:next w:val="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i/>
      <w:iCs/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Нат Знак2"/>
    <w:next w:val="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19">
    <w:name w:val="Цитата"/>
    <w:basedOn w:val="Normal"/>
    <w:qFormat/>
    <w:pPr>
      <w:spacing w:lineRule="auto" w:line="240" w:before="0" w:after="0"/>
      <w:ind w:left="748" w:right="278" w:hanging="0"/>
      <w:jc w:val="both"/>
    </w:pPr>
    <w:rPr>
      <w:rFonts w:ascii="Times New Roman" w:hAnsi="Times New Roman" w:cs="Times New Roman"/>
      <w:sz w:val="27"/>
      <w:szCs w:val="27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uslan">
    <w:name w:val="rusl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ксимец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</w:pPr>
    <w:rPr>
      <w:rFonts w:ascii="TimesET;Times New Roman" w:hAnsi="TimesET;Times New Roman" w:cs="TimesET;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spacing w:lineRule="auto" w:line="360" w:before="0" w:after="0"/>
      <w:ind w:left="72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22">
    <w:name w:val="быч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overflowPunct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Style2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6">
    <w:name w:val="Заголовок 2 дипл"/>
    <w:basedOn w:val="Normal"/>
    <w:next w:val="TextBodyIndent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Текст"/>
    <w:basedOn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Consolas" w:hAnsi="Consolas" w:cs="Consolas"/>
      <w:sz w:val="21"/>
      <w:szCs w:val="21"/>
      <w:lang w:val="uk-UA"/>
    </w:rPr>
  </w:style>
  <w:style w:type="paragraph" w:styleId="Style26">
    <w:name w:val="лит"/>
    <w:basedOn w:val="Normal"/>
    <w:qFormat/>
    <w:pPr>
      <w:widowControl w:val="false"/>
      <w:numPr>
        <w:ilvl w:val="0"/>
        <w:numId w:val="5"/>
      </w:numPr>
      <w:autoSpaceDE w:val="false"/>
      <w:spacing w:lineRule="auto" w:line="360" w:before="0" w:after="0"/>
    </w:pPr>
    <w:rPr>
      <w:rFonts w:ascii="Times New Roman" w:hAnsi="Times New Roman" w:cs="Times New Roman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360" w:before="120" w:after="120"/>
      <w:ind w:firstLine="720"/>
    </w:pPr>
    <w:rPr>
      <w:rFonts w:ascii="Times New Roman" w:hAnsi="Times New Roman" w:cs="Times New Roman"/>
      <w:smallCaps/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 w:before="0" w:after="0"/>
      <w:ind w:left="278" w:hanging="0"/>
    </w:pPr>
    <w:rPr>
      <w:rFonts w:ascii="Times New Roman" w:hAnsi="Times New Roman" w:cs="Times New Roman"/>
      <w:smallCaps/>
      <w:sz w:val="28"/>
      <w:szCs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8"/>
      <w:szCs w:val="28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spacing w:lineRule="auto" w:line="360" w:before="0" w:after="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spacing w:lineRule="auto" w:line="360" w:before="0" w:after="0"/>
      <w:ind w:left="958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27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8">
    <w:name w:val="список нумерованный"/>
    <w:qFormat/>
    <w:pPr>
      <w:widowControl/>
      <w:numPr>
        <w:ilvl w:val="0"/>
        <w:numId w:val="8"/>
      </w:numPr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9"/>
    <w:qFormat/>
    <w:pPr>
      <w:spacing w:lineRule="auto" w:line="240"/>
    </w:pPr>
    <w:rPr/>
  </w:style>
  <w:style w:type="paragraph" w:styleId="Style30">
    <w:name w:val="схема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Style3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8:54:00Z</dcterms:created>
  <dc:creator>Admin</dc:creator>
  <dc:description/>
  <cp:keywords/>
  <dc:language>en-US</dc:language>
  <cp:lastModifiedBy>Mage</cp:lastModifiedBy>
  <dcterms:modified xsi:type="dcterms:W3CDTF">2011-10-03T18:54:00Z</dcterms:modified>
  <cp:revision>2</cp:revision>
  <dc:subject/>
  <dc:title/>
</cp:coreProperties>
</file>