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  <w:t>ГОУ ВПО «Кемеров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  <w:t>ЭКОНОМИЧЕСКИЙ ФАКУЛЬ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/>
      </w:pPr>
      <w:r>
        <w:rPr>
          <w:bCs/>
          <w:sz w:val="28"/>
        </w:rPr>
        <w:t>КАФЕДРА МАРКЕТИНГ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дисциплине «Управление качеством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Тема: Особенности систем менеджмента качества на металлургических предприятиях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полнил студент группы Э-041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нг Денис Денис Константинович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32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егодня не приходиться говорить о важности внедрения систем менеджмента качества на промышленных предприятиях. Это позволяет создать ряд конкурентных преимуществ, как на внутреннем, так и на внешнем рынке. Являясь одной из ведущих отраслей промышленности, металлургия не может пренебрегать требованиям рынка. Большинство металлургических предприятий уже успешно внедрили интегрированные системы менеджмента качества и сейчас занимаются их постоянным усовершенствованием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собенности систем менеджмента качества на металлургических предприятиях во многом обусловлены спецификой производства. Успешное функционирование систем менеджмента качества на металлургических предприятиях позволяет изготавливать высококачественную продукцию. Значение качества металлопродукции обуславливает качество продукции в смежных отраслях, в частности машиностроения. </w:t>
      </w:r>
      <w:r>
        <w:rPr>
          <w:sz w:val="28"/>
          <w:szCs w:val="28"/>
        </w:rPr>
        <w:t xml:space="preserve">Внедрение </w:t>
      </w:r>
      <w:r>
        <w:rPr>
          <w:rStyle w:val="StrongEmphasis"/>
          <w:b w:val="false"/>
          <w:sz w:val="28"/>
          <w:szCs w:val="28"/>
        </w:rPr>
        <w:t xml:space="preserve">систем менеджмента качества </w:t>
      </w:r>
      <w:r>
        <w:rPr>
          <w:sz w:val="28"/>
          <w:szCs w:val="28"/>
        </w:rPr>
        <w:t xml:space="preserve">на предприятиях помогает упорядочить работу, снизить издержки, повысить эффективность и качество продукции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реферате речь пойдет о системах менеджмента качества на предприятиях черной металлургии. Мне кажется, было бы не целесообразно рассматривать предприятия цветной металлургии в рамках этого вопроса в одной работе ввиду множества подотраслей цветной металлургии, в каждой из которых своя специфика СМК, обусловленная особенностями технологического процесс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Металлургия и преимущества сертификата на СМК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ыми считаются более 12 тысяч российских компаний, а сертификаты на соответствие ISO серии 9000 сегодня имеют чуть более тысячи из них, можно представить перспективы рынка услуг в сфере качества. Большая их часть сертифицирована в отечественной системе ГОСТ Р, то есть не обладает авторитетным, признаваемым не только на внутренних рынках, сертификатом международного образц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Система качества в работе с клиентам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внедрения системы качества - повышение удовлетворенности клиентов при сотрудничестве с компани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ачества регламентирует и контролирует весь процесс взаимодействия компании и потребителя от первого звонка в офис компании до процесса обслужи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регулярной работе с жалобами клиентов и оценке удовлетворенности клиентов качеством работы специалистов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Система качества и подготовка персонал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сотрудников - главное условие качественной работы. Поэтому обучение и аттестация персонала - одна из центральных составляющих системы качеств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Сертификат на систему менеджмента качества дает организациям следующие преимущества в конкурентной борьб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ие шансов на победу при участии в тендерах, конкурсах, а также при заключении как внутренних, так и внешних контрактов; </w:t>
      </w:r>
      <w:r>
        <w:rPr>
          <w:sz w:val="28"/>
          <w:szCs w:val="28"/>
        </w:rPr>
        <w:drawing>
          <wp:inline distT="0" distB="0" distL="0" distR="0">
            <wp:extent cx="85725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629" r="-42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величение объема сбыт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ственного мнения о прочном и стабильном положении организации на рынке и, как следствие этого, оказание поддержки в формировании портфеля зака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доверия со стороны инвестиционных компаний, возрастание инвестиционной поддержки на развитие мощностей и совершенствование производственных процессов; </w:t>
      </w:r>
      <w:r>
        <w:rPr>
          <w:sz w:val="28"/>
          <w:szCs w:val="28"/>
        </w:rPr>
        <w:drawing>
          <wp:inline distT="0" distB="0" distL="0" distR="0">
            <wp:extent cx="85725" cy="5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629" r="-42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величение доверия со стороны страховых компаний на заключение соответствующих договоров с организацией о страхов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верия со стороны юридических фирм для юридической защиты интересов организации при возникновении каких-либо претензий со стороны потреб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дукции/усл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производства, снижение его издержек; </w:t>
      </w:r>
      <w:r>
        <w:rPr>
          <w:sz w:val="28"/>
          <w:szCs w:val="28"/>
        </w:rPr>
        <w:drawing>
          <wp:inline distT="0" distB="0" distL="0" distR="0">
            <wp:extent cx="85725" cy="5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629" r="-42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лучшение управляемости организацией путем строгого распределения ответственности при выполнении процед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ие мотивации персонала за достижение конечных результа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внутренни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исправление брак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ческий комплекс – это взаимообусловленное сочетание следующих технологических процесс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 и подготовка сырья к переработке (добыча, обогащение, агломерирование, получение необходимых концентратов и др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ческий передел – основной технологический процесс с получением чугуна, стали, проката черных и цветных металлов, труб и др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плав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отходов основного производства и получение из них различных видов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очетания этих технологических процессов выделяются следующие типы производств в металлургическом комплексе. Производства полного цикла, которые представлены, как правило, комбинатами, в которых одновременно действуют все названные стадии технологического процесса. Производство неполного цикла – это предприятия, в которых осуществляются не все стадии технологического процесса. Металлургический комплекс – это основа индустрии .Он является фундаментом машиностроения, обеспечивающего вместе с электроэнергетикой и химической промышленностью развитие научно-технического прогресса во всех звеньях народного хозяйства страны. Металлургия относится к числу базовых отраслей народного хозяйства и отличается высокой материалоемкостью и капиталоемкостью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и развитие металлургической промышленности в конечном итоге определяют уровень научно-технического прогресса во всех отраслях народного хозяйства. Металлургический комплекс характеризуется концентрацией и комбинированием производства. Спецификой металлургического комплекса являются несопоставимый с другими отраслями масштаб производства и сложность технологического цикл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начительную роль в размещении металлургических предприятий играет транспортный фактор.</w:t>
      </w:r>
      <w:r>
        <w:rPr/>
        <w:t xml:space="preserve"> </w:t>
      </w:r>
      <w:r>
        <w:rPr>
          <w:sz w:val="28"/>
          <w:szCs w:val="28"/>
        </w:rPr>
        <w:t>Учет экологического фактора при размещении металлургического производства – объективная необходимость в развитии общества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32"/>
        </w:rPr>
      </w:pPr>
      <w:r>
        <w:rPr>
          <w:rStyle w:val="StrongEmphasis"/>
          <w:b w:val="false"/>
          <w:sz w:val="28"/>
          <w:szCs w:val="32"/>
        </w:rPr>
        <w:t xml:space="preserve">3. </w:t>
      </w:r>
      <w:r>
        <w:rPr>
          <w:sz w:val="28"/>
          <w:szCs w:val="32"/>
        </w:rPr>
        <w:t>Особенности продукции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еталлургия одна из отраслей ориентированных на экспорт.</w:t>
      </w:r>
      <w:r>
        <w:rPr>
          <w:sz w:val="28"/>
          <w:szCs w:val="28"/>
        </w:rPr>
        <w:t xml:space="preserve"> Уже в 2004г. были внедрены системы менеджмента качества в соответствии с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:2000,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4001 и другими стандартами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sz w:val="28"/>
          <w:szCs w:val="28"/>
        </w:rPr>
        <w:t>Предприятия металлургической отрасли внедряют интегрированные системы менеджмента качества. Большинство продукции отрасли металлургии поставляется на внешний рынок, оценивается и приобретается зарубежными потребителями, требует соответствия не только российским стандартам, но и мир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ь сортамент предприятия должен соответствовать ГОСТам, показатели качества металлов и изделий из них вполне конкретны. Государственные стандарты регламентируют не только качество металлов, но и различные параметры изделий. Например, ГОСТ 1435-99 предъявляет требования к производству прутков, полосок и мотков из инструментальной нелегированной стали в отношении базового исполнения, показатели качества и процедура его контроля, требования к транспортировке и хранению. Отдельные группы изделий регламентируются отдельными ГОСТами. Полный их перечень не представляется возможным представить в данной работе, и поэтому для примера можно привести лишь некоторые из них, применяемы до сих пор или применяемые ран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8.001–80 Государственная система обеспечения единства измерений. Организация и порядок проведения государственных испытаний средств измер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8.326–89 Государственная система обеспечения единства измерений. Метрологическая аттестация средств изме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03–76 Полоса стальная горячекатаная. Сорта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66–89 (ИСО 3599-76) Штангенциркули. Технически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427–75 Линейки измерительные металлические. Технически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051–73 Прокат калиброванный. Общие технически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133–71 Сталь кованая круглая и квадратная. Сорта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497–84 (ИСО 6892-84) Металлы. Методы испытания на растя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1763–68 (ИСО 3887-77) Сталь. Методы определения глубины обезуглероженного сл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216–84 Калибры-скобы гладкие регулируемые. Технические усло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2283–79 Лента холоднокатаная из инструментальной и пружинной стали. Технически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590–88 Прокат стальной горячекатаный круглый. Сорта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591–88 Прокат стальной горячекатаный квадратный. Сорта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879–88 Прокат стальной горячекатаный шестигранный. Сорта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7566–94 Металлопродукция. Приемка, маркировка, упаковка, транспортирование и хра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8895–97 Сталь. Методы фотоэлектрического спектрального 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6877–91 Металлопродукция. Методы измерения отклонений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чество конечной продукции металлургии напрямую зависит от качества металлов и сплавов, используемых в производстве готовых изделий. Можно назвать такие основные показатели качества самих металлов и сплавов, как прочность, пластичность, твердость. Микро- и макроструктуру металлов изучают лабораторными методами при помощи просвечивающих и растровых микроскопов, фрактографическими методами. Изделия же из металлов проверяются на химический состав, их геометрические размеры и формы на соответствие ГОСТам определяются с помощью измерительных инструментов и шаблонов, аттестованных по отдельным стандар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Особенности систем менеджмента качества на металлургических предприят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систем менеджмента качества на металлургических предприятиях обуславливаются спецификой самого производства, изготавлив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ческое производство характеризуется своими большими масштабами. Это вызвано и особенностями технологического процесса, и разнообразием сортамента, выпускаемого в пределах одного предприятия. Сертификация на соответствие стандартам часто проводится по отдельным областям производства. Так, один из крупнейших российских производителей Магнитогорский металлургический комбинат сначала получил сертификат на соответствие в области производства слябов, горячекатаных рулонов, холоднокатаных рулонов, листов и ленты, и только после этого было принято решение о расширении области сертификации по производству извести, агломерата, чугуна, стальных труб и др.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и качества многие металлургические предприятия ставят своей целью переход на 100% непрерывные процессы путем внедрения последних достижений науки и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32"/>
        </w:rPr>
      </w:pPr>
      <w:r>
        <w:rPr>
          <w:sz w:val="28"/>
          <w:szCs w:val="32"/>
        </w:rPr>
        <w:t xml:space="preserve">5. </w:t>
      </w:r>
      <w:r>
        <w:rPr>
          <w:rStyle w:val="StrongEmphasis"/>
          <w:b w:val="false"/>
          <w:sz w:val="28"/>
          <w:szCs w:val="32"/>
        </w:rPr>
        <w:t>Политика в области качества ОАО "ЗСМК"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лавная наша цель</w:t>
      </w:r>
      <w:r>
        <w:rPr>
          <w:sz w:val="28"/>
          <w:szCs w:val="28"/>
        </w:rPr>
        <w:t xml:space="preserve"> – обеспечение деятельности предприятия в сфере производства, услуг и социальных отношений, максимально удовлетворяющих требованиям потребителей и постоянно повышающих степень их удовлетворен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главной цели ОАО «ЗСМК» достигается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ого изучения степени удовлетворенности наших потребителей и других заинтересованных стор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ления персональной ответственности руководителей всех уровней и каждого работника на своем рабочем мес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и процесса непрерывного обучения персо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влечения каждого работника в процесс постоянного улучшения качества как продукции, так и свое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знания достижений сотрудников и поощрение инициати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прерывного совершенствования системы менеджмента качества на основе ISO 9001:20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мерной модернизации средств производства и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я безопасной и здоровой атмосферы производства, не наносящей вреда здоровью людей и окружающей среде на основе ISO 14001:2004, OHSAS 18001:199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ого и всестороннего анализа деятельности, направленного на предупреждение возникновения проблем и проведение соответствующих корректирующих действий после их выя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ого и всестороннего анализа деятельности, направленного на предупреждение возникновения проблем и проведение соответствующих корректирующих действий после их выя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АО «ЗСМК» принимает на себя ответственность за реализацию Политики и обеспечение необходимыми ресурсами для результативного функционирования системы менеджмента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 Цели в области качества ОАО «ЗСМ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в области качества ОАО «ЗСМК» на 2006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овершенствовать систему менеджмента качества с целью повышения удовлетворенности потребителей посредст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ресертификации СМК корпорацией «Регистр Ллойда», МОО «МАК»-«СовАс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Выполнить производственную программу по основным и вспомогательным видам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Обеспечить снижение расхода сырья, материалов и топливно-энергетических ресур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Осуществить модернизацию производст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 в ККЦ-2 выполнить работы по реализации программы по строительству вакуум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на ПВС сдать в эксплуатацию турбокомпрессор К-4950 и выполнить работы в пределах бюджета по пуску турбогенератора №1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сдать в эксплуатацию полигон твердых бытовых отходов – 2-я ка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 приступить к реализации программы по строительству комплекса, обеспечивающего производство товарного ванадиевого шл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Осуществить совершенствование технологии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освоить технологию производства кокса на коксовой батарее №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разработать и освоить комплексную технологию производства непрерывнолитых слябов различного сортамента и марок стали на МНЛ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внедрить новые технологии термического упрочнения при производстве сортового и фасонного проката различных классов пр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Обеспечить своевременное представление качественной информации для принятия решений через применение информационных технологий посредств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я интегрированной системы управления предприятие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в эксплуатацию АС слежения за металлом на мелкосортных станах; завершения ремонта и реконструкции систем взвешивания на комбинате; введения в эксплуатацию АС оформления товаросопроводительной документации на отгружаемую продукцию слябовой МНЛЗ; проведения замены оборудования систем управления печи на стане 45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создания отказоустойчивой, защищенной технической инфраструк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 замены оборудования распорядительно-поисковой связи в доменном цехе и в ККЦ-1, замены оборудования пожарной сигнализации в ПЦ-1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 внедрения прогрессивных методов обслуживания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Обеспечить стабильность показателей качества выпускаем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Осуществлять непрерывное обучение персонала, позволяющее поддерживать высокий уровень профессиональной компетентности работников комбин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 повысить квалификацию 4439 руководителям и специалис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 подготовить и переподготовить по новым профессиям 1104 рабочих, по вторым профессиям 1085 рабоч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 повысить квалификацию на курсах ПЭК –984 чел., на курсах КЦН –3332 чел., на курсах бригадиров –382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Цели в области качества ОАО "ЗСМК" на 2007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Совершенствовать систему менеджмента комбината за счет осуществления мероприятий по проектированию и документированию интегрированной системы менеджмента на базе международных стандартов ISO 9001:2000, ISO 14001:2004, OHSAS 18001:19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Осуществить модернизацию произво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ввести в эксплуатацию после капитального ремонта 1 разряда доменную печь №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выполнить работы по реконструкции водно-шламовой системы и флотофильтровального отделения УОЦ КХ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Осуществить совершенствование технологии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своить технологию флотации и фильтрования в УОЦ КХ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сширить сортамент производства непрерывнолитых заготовок на слябовой МНЛ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 Освоить новые технологии термической обработки в потоке сортовых станов прокат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воить технологию по упаковке и маркировке металлопроката на станах «250-1», «250-2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Обеспечить своевременное представление качественной информации для принятия решений через применение информационных технологий посредст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развития интегрированной системы управления предприят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выполнения работ по развитию ИТ-инфраструктуры комбината и консолидации серверного оборудования АСУ Т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введения в эксплуатацию информационно-управляющей системы доменной печи №1 и профилемера в потоке стана «45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выполнения монтажа и наладки автоматической системы управления механизмами воздухонагревателя №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Осуществлять непрерывное обучение персонала, позволяющее поддерживать высокий уровень профессиональной компетентности работников комбин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 повысить квалификацию 6357 руководителям и специалис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 подготовить, переподготовить, обучить вторым профессиям и повысить квалификацию 9864 рабочим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дрить программы повышения квалификации руководителей и специалистов дистанционной формой обу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рана труда и промышленная безопасность для непромышленного персонала; - система экологического менеджмента; - система менеджмента качества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недрить интегрированные учебные программы для подготовки рабочих по 10 технологическим профессиям КХП и С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Осуществлять мотивацию персонала при реализации следующих социальных програ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предоставление денежной помощи на частичную компенсацию процентов за использование работниками кредитных средств на приобретение жил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оздоровление работников и членов их семей в санаториях и профилакториях, в том числе на Черноморском побереж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оздоровление пенсионеров, бывших работников комбината в санаториях и профилактори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Лахтин Ю.М. Основы металловедения/ Ю.М. Лахтин. - М.: Металлургия, 1988.-320с.</w:t>
      </w:r>
    </w:p>
    <w:p>
      <w:pPr>
        <w:pStyle w:val="24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sm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24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лховская Т.М., Карпов Ю.А., Соловьев В.П. «Основы управления качеством продукции». – М.,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">
    <w:altName w:val="Bookman Old Style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50"/>
        </w:tabs>
        <w:ind w:left="450" w:hanging="450"/>
      </w:pPr>
      <w:rPr>
        <w:b w:val="false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450"/>
        </w:tabs>
        <w:ind w:left="450" w:hanging="45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;Bookman Old Style" w:hAnsi="Bookman;Bookman Old Style" w:cs="Bookman;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48"/>
    </w:rPr>
  </w:style>
  <w:style w:type="paragraph" w:styleId="Style16">
    <w:name w:val="Обычный (веб)"/>
    <w:basedOn w:val="Normal"/>
    <w:qFormat/>
    <w:pPr>
      <w:spacing w:before="120" w:after="24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32:00Z</dcterms:created>
  <dc:creator>Денис</dc:creator>
  <dc:description/>
  <cp:keywords/>
  <dc:language>en-US</dc:language>
  <cp:lastModifiedBy>Mage</cp:lastModifiedBy>
  <dcterms:modified xsi:type="dcterms:W3CDTF">2011-10-03T15:32:00Z</dcterms:modified>
  <cp:revision>2</cp:revision>
  <dc:subject/>
  <dc:title>МИНИСТЕРСТВО ОБРАЗОВАНИЯ И НАУКИ РОССИЙСКОЙ ФЕДЕРАЦИИ</dc:title>
</cp:coreProperties>
</file>