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Профессиональное обучение персонала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ородской молочный завод № 2»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ребования к руководителю</w:t>
      </w:r>
    </w:p>
    <w:p>
      <w:pPr>
        <w:pStyle w:val="Normal"/>
        <w:spacing w:lineRule="auto" w:line="360"/>
        <w:ind w:hanging="0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Документы, регламентирующие управление персоналом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ородской молочный завод № 2»</w:t>
      </w:r>
    </w:p>
    <w:p>
      <w:pPr>
        <w:pStyle w:val="Normal"/>
        <w:spacing w:lineRule="auto" w:line="360"/>
        <w:ind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1. Профессиональное обучение персонала ОАО «Городской молочный завод № 2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аботу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ородской молочный завод № 2»</w:t>
      </w:r>
      <w:r>
        <w:rPr>
          <w:color w:val="000000"/>
          <w:sz w:val="28"/>
          <w:szCs w:val="28"/>
          <w:lang w:val="en-US" w:eastAsia="en-US"/>
        </w:rPr>
        <w:t xml:space="preserve"> принимаются специалисты с высшим, средне-специальным и профессионально-техническим образовани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5821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Рисунок 1.</w:t>
      </w:r>
      <w:r>
        <w:rPr>
          <w:color w:val="000000"/>
          <w:sz w:val="28"/>
          <w:szCs w:val="28"/>
          <w:lang w:val="en-US" w:eastAsia="en-US"/>
        </w:rPr>
        <w:t xml:space="preserve"> Образовательный уровень работнико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по состоянию на 01.01.2007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8275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Рисунок 2.</w:t>
      </w:r>
      <w:r>
        <w:rPr>
          <w:color w:val="000000"/>
          <w:sz w:val="28"/>
          <w:szCs w:val="28"/>
          <w:lang w:val="en-US" w:eastAsia="en-US"/>
        </w:rPr>
        <w:t xml:space="preserve"> Возрастной уровень работнико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по состоянию на 01.01.2007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основной состав управленческого персонала - это работники с высшим и средним образованием. Административно-управленческий персонал преимущественно имеет высшее экономическое образова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одготовка, переподготовка кадров осуществляется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МЗ № 2»</w:t>
      </w:r>
      <w:r>
        <w:rPr>
          <w:color w:val="000000"/>
          <w:sz w:val="28"/>
          <w:szCs w:val="28"/>
          <w:lang w:val="en-US" w:eastAsia="en-US"/>
        </w:rPr>
        <w:t xml:space="preserve"> методом индивидуального обучения. Работники, занимающие руководящие посты приглашаются на повышение квалификации в бизнес-школу «Институт независимой экспертизы» (г. Минск, пр. Независимости, 11, к. 2, офис 316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проведения социологического исследования по вопросу возможности повышения квалификации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была разработана анкета, которая предлагалась для заполнения работниками. Вопросы, содержащиеся в данной анкете, следующ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остаточно ли Вам знаний для выполнения возложенных функций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Хотели бы повысить свою квалификацию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аша работа соответствует уровню вашей подготовки?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Таблица 1.</w:t>
      </w:r>
      <w:r>
        <w:rPr/>
        <w:t xml:space="preserve"> Результаты анкетирования по категории «возможность повышения квалификации»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096"/>
        <w:gridCol w:w="1040"/>
        <w:gridCol w:w="2603"/>
      </w:tblGrid>
      <w:tr>
        <w:trPr>
          <w:trHeight w:val="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тегория вопро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трудняюсь ответить и прочие ответы</w:t>
            </w:r>
          </w:p>
        </w:tc>
      </w:tr>
      <w:tr>
        <w:trPr>
          <w:trHeight w:val="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озможность повышения квалифик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 Достаточно ли Вам знаний для выполнения возложенных функций?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 Хотели бы повысить свою квалификацию?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 Ваша работа соответствует уровню вашей подготовки?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свидетельствуют данные опроса, все работники уверены, что подготовка соответствует уровню их работы, но вместе с тем 20 % работников считают, что знаний им не достаточно и 50 % хотели бы повысить свою квалифик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2006 году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было обучено 17 человек, в том числе повысили квалификацию 8 человек, прошли профессиональную подготовку и переподготовку - 9 человек. Профессиональное обучение в 2006 году проходили только рабочие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lang w:val="en-US" w:eastAsia="en-US"/>
        </w:rPr>
        <w:t>В целях сокращения затрат на обучения персонала непосредственно на предприятии необходимо</w:t>
      </w:r>
      <w:r>
        <w:rPr>
          <w:b w:val="false"/>
          <w:bCs/>
          <w:color w:val="000000"/>
          <w:lang w:val="en-US" w:eastAsia="en-US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lang w:val="en-US" w:eastAsia="en-US"/>
        </w:rPr>
      </w:pPr>
      <w:r>
        <w:rPr>
          <w:b w:val="false"/>
          <w:bCs/>
          <w:color w:val="000000"/>
          <w:lang w:val="en-US" w:eastAsia="en-US"/>
        </w:rPr>
        <w:t>1) пополнить нормативную базу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lang w:val="en-US" w:eastAsia="en-US"/>
        </w:rPr>
      </w:pPr>
      <w:r>
        <w:rPr>
          <w:b w:val="false"/>
          <w:bCs/>
          <w:color w:val="000000"/>
          <w:lang w:val="en-US" w:eastAsia="en-US"/>
        </w:rPr>
        <w:t>2) приобрести нормативно-методические, организационно-методические пособия и справочник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lang w:val="en-US" w:eastAsia="en-US"/>
        </w:rPr>
      </w:pPr>
      <w:r>
        <w:rPr>
          <w:b w:val="false"/>
          <w:bCs/>
          <w:color w:val="000000"/>
          <w:lang w:val="en-US" w:eastAsia="en-US"/>
        </w:rPr>
        <w:t>Использование персонала на время сезона отпусков, отпусков по уходу за ребенком из работников которые уже работали на предприятии и имеют пенсионный возраст, что дает удовлетворения краткосрочной потребности предприятия в определенных кадрах. Это позволяет сократить время для поиска и приобретения квалифицированного персонала со знанием данной рабо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целях совершенствования системы подбора управленческого персонала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предлагается при найме кандидата на вакантную должность пользоваться услугами профессионального психолога. Наличие на предприятии психолога также облегчает разрешение различных внутрифирменных конфликтов, возникающих при производственном процесс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дборе кандидатов из внешних источников на должность специалиста или руководителя можно предложить анкету «Самооценки личности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кета «Самооценки личности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аковы Ваши долгосрочные и краткосрочные цели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чему и как Вы готовите себя к их достижению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аковы Ваши цели в жизни, не связанные с работой, на последующие пять лет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Что Вы реально хотите в жизни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Что для Вас более важно: деньги или работа, которая нравится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Что побуждает Вас прикладывать наибольшие усилия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читает ли Вы, что Ваше образование позволяет выполнять ту работу, на которую Вы претендуете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За сколько дней Вы сможете продемонстрировать себя на работе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Планирует ли Вы продолжать образование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Как Вы работаете в стрессовых условиях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Что является наиболее важным для Вас в работе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озволит ускорить знакомство с кандидатом и повысит эффективность и надежность найма. После этого необходимо провести работу по определению наличия качеств у претендентов на вакантную должность и степень обладания ими каждым кандидатом по каждому качеству. Кандидат, в наибольшей степени обладающий всеми необходимыми для вакантной должности качествами, займет эту долж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сю работу связанную с организацией и методическим руководством подготовки, переподготовки и повышения квалификации кадров осуществляет группа по подготовке кадров отдела кадро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в составе трех человек, в том чис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лавный специалист по подготовке кадров - руководитель групп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дущий инженер по подготовке кадров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женер по подготовке кадров 1-й категории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Определение потребности и планирование в обучении кадров проводится следующим образом: н</w:t>
      </w:r>
      <w:r>
        <w:rPr>
          <w:color w:val="000000"/>
          <w:sz w:val="28"/>
          <w:szCs w:val="28"/>
          <w:lang w:val="en-US" w:eastAsia="en-US"/>
        </w:rPr>
        <w:t>а основании поданных заявок подразделений формируется годовой план, который утверждается приказом генерального директора. По утвержденному плану рассчитывается смета затрат на подготовку кадров. Обучение рабочих кадров проводится в соответствии со стандартом предприятия. Структурные подразделения определяют потребности в обучении кадров и представляют в группу по подготовке кадров отдела кадров заявки на подготовку и повышение квалификации кадр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формировании плана учитываются такие факторы как фактический разрыв между разделом рабочих и разделом работ, план технического развития производства и внедрения новой техники, численность работающих, высвобождение работников, служебный рост, материальная заинтересованность и др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обучения кадров включает следующие раздел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готовка новых рабочих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ереподготовка рабочих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воение вторых професс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енно-экономические курсы (ПЭК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урсы целевого назначения (КЦН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ирование средств на обучение кадров осуществляется в соответствии с утвержденной годовой сметой затрат на обучение. Условия оплаты труда преподавателей, инструкторов производственного обучения определены приказом по завод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проведение теоретических занятий - 7,5% от тарифной ставки первого разряда действующей в РБ за 1 час занят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проведение занятий путем индивидуальных консультаций в размере 4% от тарифной ставки первого разряда действующего в РБ за 1 час заняти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нструкторам производственного обучения - 50% ежемесячно от тарифной ставки первого разряда действующего в РБ при подготовке 1 ученика и 25% при подготовке 2-х и боле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уководителям практики студентов учебных заведений – 1-4 студентов - 15% от месячного оклада, 5 и более студентов - 20% от месячного окла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труда учеников производится в соответствии с «Положением об оплате труда учеников за время их обучения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Рабочие учебные программы разрабатываются на базе Типовых программ. Составляются работниками подготовки кадров совместно с ведущими специалистами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МЗ № 2»</w:t>
      </w:r>
      <w:r>
        <w:rPr>
          <w:color w:val="000000"/>
          <w:sz w:val="28"/>
          <w:szCs w:val="28"/>
          <w:lang w:val="en-US" w:eastAsia="en-US"/>
        </w:rPr>
        <w:t xml:space="preserve">. Утверждаются программы главным инженером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МЗ № 2»</w:t>
      </w:r>
      <w:r>
        <w:rPr>
          <w:color w:val="000000"/>
          <w:sz w:val="28"/>
          <w:szCs w:val="28"/>
          <w:lang w:val="en-US" w:eastAsia="en-US"/>
        </w:rPr>
        <w:t>. Обучение работников на заводе проводя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ециалисты завода - внештатные преподавател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валифицированные рабочие - инструктора производственного обучен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ециалисты, приглашенные из других организа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 преподавателей для проведения занятий осуществляет группа по подготовке кадров. Оплата заводским преподавателям за проведение занятий производится кадровым приказом. Оплата преподавателям из сторонних организаций производится по трудовому соглашен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ь знакомится с программой обучения, устанавливает объем учебного материала, подлежащего изучению, распределяет его по темам, определяет время на изучение каждой темы, готовит лекционный материал, учебно-материальную базу для проведения занятий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дготовка новых рабочих - </w:t>
      </w:r>
      <w:r>
        <w:rPr>
          <w:color w:val="000000"/>
          <w:sz w:val="28"/>
          <w:szCs w:val="28"/>
          <w:lang w:val="en-US" w:eastAsia="en-US"/>
        </w:rPr>
        <w:t xml:space="preserve">это первоначальное профессиональное обучение лиц, принятых на работу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МЗ № 2»</w:t>
      </w:r>
      <w:r>
        <w:rPr>
          <w:color w:val="000000"/>
          <w:sz w:val="28"/>
          <w:szCs w:val="28"/>
          <w:lang w:val="en-US" w:eastAsia="en-US"/>
        </w:rPr>
        <w:t xml:space="preserve"> и ранее не имевших профессии. </w:t>
      </w:r>
      <w:r>
        <w:rPr>
          <w:iCs/>
          <w:color w:val="000000"/>
          <w:sz w:val="28"/>
          <w:szCs w:val="28"/>
          <w:lang w:val="en-US" w:eastAsia="en-US"/>
        </w:rPr>
        <w:t xml:space="preserve">Переподготовка (переобучение) </w:t>
      </w:r>
      <w:r>
        <w:rPr>
          <w:color w:val="000000"/>
          <w:sz w:val="28"/>
          <w:szCs w:val="28"/>
          <w:lang w:val="en-US" w:eastAsia="en-US"/>
        </w:rPr>
        <w:t>организуется с целью освоения новых профессий высвобождающимися рабочими, которые не могут быть использованы по имеющимся у них профессиям, а также лицам, изъявившим желание сменить профессию с учетом потребности производ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и переподготовка рабочих непосредственно на предприятии проводится по индивидуальной, курсовой формам. Индивидуальная и курсовая формы подготовки включают производственное и теоретическое обучение. Обучение проводится по программам, которые разработаны непосредственно на заводе, на основании типовых програм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ое обучение обучаемый проходит на рабочем месте под руководством инструктора производственного обучения - высококвалифицированного рабочего, не освобожденного от основной работы, работниками группы по подготовке кадров ученик закрепляется за инструктором производственного обучения, заключается трудовое соглашение, которое утверждается начальником управления кадров и воспитательной работы. Учет обучения ведется инструктором в дневнике производственного обуч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ое обучение ученика проводится путем индивидуальных консультаций внештатным преподавателем из числа специалистов завода, с которыми также заключается трудовое соглашение на проведение теоретического обучения. Учет занятий ведется преподавателем в журнале учета теоретического обучения путем индивидуальных консульта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к, в полном объеме освоивший нормы выработки, технологические процессы, может быть допущен к сдаче на разряд ранее определенного срока обучения по ходатайству администрации цех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и переподготовка рабочих заканчивается сдачей квалификационных экзаменов в цеховой квалификационной комиссии с присвоением начального квалификационного разряда согласно ЕТК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урсовой подготовке обучения проводится в учебной группе. Обучение рабочих вторым (смежным) профессиям - производится с целью получения новой профессии к уже имеющейся у работника профессии для расширения профессиональных возможностей рабочих, производственной необходимости, совмещения професс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тветственность за своевременное и качественное проведение аттестации возлагается на администрацию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>«ГМЗ № 2»</w:t>
      </w:r>
      <w:r>
        <w:rPr>
          <w:color w:val="000000"/>
          <w:sz w:val="28"/>
          <w:szCs w:val="28"/>
          <w:lang w:val="en-US" w:eastAsia="en-US"/>
        </w:rPr>
        <w:t>. Организационная работа ведется отделом кадров при активном содействии руководителей структурных подразделений предприят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дготовки к аттестации отдел кадров издает приказ, которым утверждаютс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роки проведения аттеста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писок служащих, подлежащих аттеста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остав аттестационной комиссии (обычно 5-7 человек), ее председатель, заместитель председателя, секретар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график проведения аттеста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еречень необходимых материалов на аттестуемых и порядок их представ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 об аттестации доводится до сведения аттестуемых не менее чем за месяц до начала аттест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 аттестационной комиссии входят руководители структурных подразделений, высококвалифицированные специалисты, работники отдела кадров, независимые эксперты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аттестации - наиболее рациональное использование специалистов, повышения эффективности их труда и ответственности за порученное дело. Она должна содействовать дальнейшему улучшению подбора и развития кадров, повышению их профессиональной компетентно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я аттестации работнико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проходит в три этапа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дготовка к проведению аттестаци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ведение аттестаци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дведение итогов аттестаци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работы на каждом этапе имеет свою специфику, которая определяется задачами, решаемыми работниками, отвечающими за подготовку и проведение аттестации руководителей и специалистов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тапе подготовки к проведению аттестации на первый план выходят следующие задачи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разработка положения о проведении аттестации (или доработка уже существующего положения с учетом требований сегодняшнего дня)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ыбор методов и типовых форм оценки исполнителей и самой процедуры оценк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дготовка инструкций для руководителей, проводящих аттестацию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дготовка инструкций, регламентирующих работу аттестационной комисси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составление списка работников, подлежащих аттестаци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формирование и утверждение состава аттестационных комиссий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одготовка графика проведения аттестаци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оповещение работников о сроках проведения аттестаци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определение состава аттестационной комисси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подготовка и размножение бланков, типовых форм, необходимых для работы аттестационной комисс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зультатам аттестации оформляется аттестационный лист. Аттестационный лист и служебная характеристика работника после завершения аттестации хранится в его личном дел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ы, связанные с аттестацией, в том числе и по вопросам увольнения работников, признанных не соответствующими занимаемой должности, рассматриваются в соответствии с законодательством о труд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ребования к руководителю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екущее руководство деятельностью ОАО «ГМЗ № 2» осуществляет генеральный директор. Он принимает решения по важнейшим вопросам деятельности организации, направляет и координирует работу сотрудников. У него в подчинении находится весь персонал организации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и культура труда управленческого персонала в ОАО «ГМЗ № 2» соответствует современным требованиям. Смело принимаются и реализовываются нестандартные и новые решения, которые обсуждаются коллегиально во время проведения деловых переговоров и совещаний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руководитель отличается собственным индивидуальным стилем, индивидуальность стилей управления проявляется, прежде всего, в процессе общения руководителя с подчинёнными. Стиль руководства ОАО «ГМЗ № 2» можно определить как демократичный. Подчинённым предоставляется самостоятельность, соразмерно их квалификации и выполняемым функциям, они широко привлекаются к подготовке и принятию решений. В ОАО «ГМЗ № 2» поощряется инициатива и творческая активность. Руководитель ОАО «ГМЗ № 2» с уважением относится к сотрудникам, то есть общение на равных, старается помочь подчиненным в возникающих вопросах, считается с их мнением и советами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ректор ОАО «ГМЗ № 2» обладает следующими характеристика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широта взглядов и глобальный подход – характеристика, указывающая на важность наличия у руководителя широкого видения проблем, выходящих за рамки задач фирмы. Данная особенность предполагает преодоление им узкого, технократического понимания своих задач, формирование у него чувства ответственности не только за экономические, но и социальные, экологические, нравственные последствия своей деятель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решительность - твердость и смелость в принятии решений. Очень важная характеристика любого руководителя, так как отсутствие решительности, смелости может привести к тому, что решение будет принято поздно или вообще не будет принято, что может сказаться отрицательно на предприят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порная работа и непрерывная учеба - необходима, в связи с постоянным обновлением, пополнением законов, нормативных актов, с выходом каких либо указов, приказов, постановлений вышестоящих организа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умение чётко формулировать цели – один из способов повышения мотивации людей к труду. Это качество главным образом результат самосовершенствования руководител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5) готовность выслушивать мнения других, в особенности, когда эти другие - подчинённые. Вместе с тем, демонстрация руководителем данного качества в отношении любого человека, включая подчинённого, означает удовлетворение важной социальной потребности последнего – потребности в уважен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беспристрастность, бескорыстие, лояльность. В беспристрастности руководителя кроется важный ресурс эффективности кадровой политики орган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умение правильно использовать своё врем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иректор ОАО «ГМЗ № 2» обладает широтой взглядов и глобальным подходом к любому вопросу. Он умеет четко формулировать цели и задачи, стоящие перед сотрудниками ОАО «ГМЗ № 2». Ставя перед сотрудниками определённые задачи на совещаниях, он дает им право участвовать в дискусс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образом, анализируя стиль управления ОАО «ГМЗ № 2», следует отметить, что директор, осуществляя руководство предприятием, дает каждому сотруднику возможность участвовать в процессе управления, он прислушивается к мнению каждого и учитывает его в принятии реше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пределив стиль руководства директора ОАО «ГМЗ № 2», попытаемся нарисовать его психологический портр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чность руководителя можно разложить на три класса составляющих: биографии, характеристики, способности, черты личности. В такой последовательности и рассмотрим каждый из названных личностных «блоков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 - это биографические характеристики, они включают в себя возраст, пол, социально-экономический статус и образование руководител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иректор ОАО «ГМЗ № 2» имеет достаточный опыт работы и управления. Очень важными характеристиками, как для занятия менеджерской деятельностью, так и для успешного регулирования в ней являются социальный статус и образование. Директор ОАО «ГМЗ № 2» вышел из интеллигентной семьи, имеет высшее образование. Он постоянно стремиться пополнять свои знания по экономике и менеджменту, изучая современную литературу и посещая семинар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Анализируя способности директора ОАО «ГМЗ № 2», следует отметить, что он отлично разбирается в вопросах экономики, управления, осуществлении прогнозно-аналитической деятельности, осуществлении кредитной политики, формирование доходной части бюджета, в вопросах управления инвестиционными процесс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Анализируя личностные черты директора ОАО «ГМЗ № 2» следует отметить, что он уверен в себе, эмоционально уравновешен, стрессоустойчив, креативен, предприимчив, ответственен, надежен, общителе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образом, директор ОАО «ГМЗ № 2» - это человек, с богатым опытом работы, ему присуще самоуважение, смелость, воля, неприятие слепого следования авторитетам, он уверен в себе, это проявляется, прежде всего, в том, что сотрудники ОАО «ГМЗ № 2» уверены в трудной ситуации на него можно положиться: он поддержит, защитит, является той «спиной», которая прикроет. Это обеспечивает психологический комфорт и повышает мотивацию к выполнению задания. Директору ОАО «ГМЗ № 2» в своей работе очень часто приходится сталкиваться с инновационной деятельностью, что требует от него проявления элементов новизны, творчества, предрасположенности влиянию времени. Он, так же, способен видеть элементы новизны, творчества в деятельности других людей, в частности подчинённых, и поддерживать их начинания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3. Документы, регламентирующие управление персоналом, ОАО «Городской молочный завод № 2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сновным источником информации для анализа численности работников в ОАО </w:t>
      </w:r>
      <w:r>
        <w:rPr>
          <w:rStyle w:val="PEStyleFont3"/>
          <w:rFonts w:eastAsia="MS Mincho;Meiryo" w:cs="Times New Roman"/>
          <w:color w:val="000000"/>
          <w:sz w:val="28"/>
          <w:szCs w:val="28"/>
          <w:lang w:val="en-US" w:eastAsia="en-US"/>
        </w:rPr>
        <w:t xml:space="preserve">«ГМЗ № 2» </w:t>
      </w:r>
      <w:r>
        <w:rPr>
          <w:color w:val="000000"/>
          <w:sz w:val="28"/>
          <w:szCs w:val="28"/>
          <w:lang w:val="en-US" w:eastAsia="en-US"/>
        </w:rPr>
        <w:t>является отчет по труду. При составлении этого отчета и при анализе показателей по труду предприятия должны руководствоваться Инструкцией Министерства статистики и анализа Республики Беларусь по статистике численности работников и заработной пла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тчет по труду в ОАО «ГМЗ № 2» составляется ежемесячно нарастающим итогом с начала года и содержит также данные за соответствующий период прошлого года. В нем приводятся показатели численности работников, фонда заработной платы, средней заработной платы на одного работника, количества отработанного рабочего времени, движения рабочей силы и рабочих мест. Анализ показателей по труду производится в определенной последовательности: анализ численности работников, производительности труда и анализ расходов на оплату тру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рудовые отношения в ОАО «ГМЗ № 2» регулируются правилами внутреннего трудового распорядка, положением об оплате труда рабочих, руководителей, специалистов и служащи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адровая политика является составной частью всей управленческой и производственной политики ОАО «ГМЗ № 2». Цель кадровой политики - обеспечить наиболее эффективное использование имеющихся ресурсов рабочей силы и позволить каждому работнику развивать свои потенциальные возмож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ОАО «ГМЗ № 2» основными кадровыми документами являютс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явления (о приеме, переводе, увольнении)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казы по личному составу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чная карточка форма № Т-2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чный листок по учету кадров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удовые книж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втобиографии работни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ок ведения трудовой книжки предусмотрен постановлением Совета Министров Республики Беларусь «О трудовых книжках работников» от 10.12.1997 № 1635 (с изменениями и дополнениями). Постановлением Министерства труда Республики Беларусь от 11.05.2000г. № 72 утверждена Инструкция о порядке ведения трудовых книжек работников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ые книжки ведутся на всех работников, работающих у нанимателя свыше пяти дней, если работа в этой организации, у индивидуального предпринимателя и физического лица, которому законодательством предоставлено право заключения и прекращения трудового договора с работниками, является для работника основной. Работники, поступившие на работу не впервые, обязаны предъявлять нанимателю оформленную в установленном порядке трудовую книжк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нятии на работу новый работник знакомится с коллективным договором, договором о полной материальной ответственности, должностной инструкцией, которые регламентируют его повед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 обязан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бросовестно выполнять работу согласно должностной инстру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чиняться правилам внутреннего трудового распорядка, иным документам, регламентирующим вопросы дисциплины труда, выполнять письменные и устные приказы (распоряжения), не противоречащие законодательству и нормативным актам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допускать действий, препятствующих другим работникам выполнять их трудовые обязанност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ать установленные нормативными правовыми актами требования по охране труда, безопасному ведению работ, пользоваться средствами индивидуальной защит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режно относиться к имуществу нанимателя, принимать меры к предотвращению ущерб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нимать меры к немедленному устранению причин и условий, препятствующих нормальному выполнению работ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держивать свое рабочее место, оборудование и приспособления в исправном состоян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ать установленный порядок хранения документов, материальных и денежных ценностей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ранить служебную тайну, не разглашать, без соответствующего разрешения нанимателя, коммерческую тайну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необходимости работать кассиром-контролер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административных средств поддержания трудовой дисциплины, мотивации труда базируется на положениях Коллективного договора, Трудового кодекса Республики Беларус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арушителям трудовой дисциплины применяются следующие меры воздейств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мечани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шение полностью или частично премий по текущему премированию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вольн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м, совершившим прогул без уважительной причины, отпуск уменьшается на количество дней прогула и на усмотрение директора работник может быть лишен КТУ, то есть работника могут лишить премии, начисляемой за трудовое участ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применения дисциплинарного взыскания администрация запрашивает письменное объяснение работника. Отказ работника от дачи объяснений не является препятствием для применения взыскания и оформляется актом с указанием присутствующих при этом свидетелей. За каждый дисциплинарный проступок применяется только одно дисциплинарное взыскание. Взыскание оформляется приказом нанимателя. Приказ с указанием мотивов объявляется работнику под роспись в пятидневный срок. Отказ работника от ознакомления с приказом оформляется актом с указанием присутствующих при этом свидетел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 вновь принимаемыми сотрудниками на должность рабочих в ОАО «ГМЗ № 2» заключаются трудовые договора: бессрочные или на определенный ср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трудового договора можно представить та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ороны, заключившие договор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ок службы, при этом обязательно указывается испытательный сро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язанности, функ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именование должност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ое упорядочени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дач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номочи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лата труд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новная оплата по професс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зможности изменения оплаты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рифные льготы и компенсации в соответствии с Коллективным договором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пус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ловия труд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квалифик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 договор определяе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рификационные требования на выполняемую работу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фессионализм и необходимую компетенцию работник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гламенты и обязанности по выполняемой работе, куда и в качестве кого принимается работни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ловия труд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лату труда по выполняемым функциям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зможности профессионального роста и возмещение в случае расторжения затраченных на это средств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озмещение ущерба, материальную ответственност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ветственность сторон при нарушении догово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уководителями и специалистами, вновь принимаемыми на предприятии, обязательно заключается контракт на срок до 2-х л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акт о найме на работу - это не просто письменное перечисление основных условий найма. Контракт включает положения, основанные на устных комментариях и письменной информации работнику и обеспечивает соблюдение прав работника, гарантированных закон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арова Т.Ю., Еремина Б.Л. Управление персоналом. М. Изд. «Юнити» - 2001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еляцкий Н.П. и др. Управление персоналом: Учеб. пособие. – Мн.: Интерпрессервис, Экоперспектива, 200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ухалков М.И., Кузьмина Н.М., Бабордина О.А. </w:t>
      </w:r>
      <w:r>
        <w:rPr>
          <w:bCs/>
          <w:color w:val="000000"/>
          <w:sz w:val="28"/>
          <w:szCs w:val="28"/>
          <w:lang w:val="en-US" w:eastAsia="en-US"/>
        </w:rPr>
        <w:t xml:space="preserve">Управление персоналом на предприятии. - М.: </w:t>
      </w:r>
      <w:r>
        <w:rPr>
          <w:color w:val="000000"/>
          <w:sz w:val="28"/>
          <w:szCs w:val="28"/>
          <w:lang w:val="en-US" w:eastAsia="en-US"/>
        </w:rPr>
        <w:t>Экзамен, 2005. – 318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нчаров В.И. Технология и инструменты эффективного управления предприятием. – Мн.: НИУ, 2000. – 160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вченко А.И., Кравченко К.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сновы менеджмента: управление людьми. М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адемический проект, 2003. – 399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укаш Ю.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Мотивация и эффективное управление персоналом фирмы: практическое руководство. – М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пресс, 2007. – 20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виков Е.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рганизация работы службы управления персоналом. - М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ьфа-Пресс, 2006. – 282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апиро С.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ы управления персоналом в современных организациях: уникальный подход, обеспечивающий эффективную работу компании. - М.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росс Медиа, 2007. – 247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ипунов В.Г., Кишкель Е.Н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сновы управленческой деятельности: Социальная психология, менеджмент. - М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шая школа, 2004. – 327 с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PEStyleFont3">
    <w:name w:val="PEStyleFont3"/>
    <w:qFormat/>
    <w:rPr>
      <w:rFonts w:ascii="Arial" w:hAnsi="Arial" w:cs="Times New Roman"/>
      <w:spacing w:val="0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Style17">
    <w:name w:val="Обычный (веб)"/>
    <w:basedOn w:val="Normal"/>
    <w:qFormat/>
    <w:pPr>
      <w:widowControl/>
      <w:spacing w:before="0" w:after="240"/>
      <w:ind w:hanging="0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2:00Z</dcterms:created>
  <dc:creator>Пользователь</dc:creator>
  <dc:description/>
  <cp:keywords/>
  <dc:language>en-US</dc:language>
  <cp:lastModifiedBy>Mage</cp:lastModifiedBy>
  <dcterms:modified xsi:type="dcterms:W3CDTF">2011-10-03T15:32:00Z</dcterms:modified>
  <cp:revision>2</cp:revision>
  <dc:subject/>
  <dc:title>Содержание</dc:title>
</cp:coreProperties>
</file>