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1. Локальные нормативные ак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2. Порядок разработки, согласования и утверждения должностных инструк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20"/>
          <w:sz w:val="28"/>
          <w:szCs w:val="28"/>
        </w:rPr>
        <w:t>Работа с документами неизбежно требует регламентации всего комплекса выполняемых процедур – от момента создания документа до их хранения. В настоящее время в области делопроизводства отсутствуют общегосударственные нормативные правовые акты, устанавливающие единые правила подготовки и обработки управленческой документации. Требования действующих государственных стандартов (например, ГОСТа Р 6.30-2003) являются рекомендательными, а обязательные для применения акты имеют узкую сферу распространения. В сложившейся ситуации с нормативным регулированием делопроизводственных процессов возрастает роль локальных нормативных актов по вопросам обработки документов, создаваемых самими организациями на базе общегосударственных рекомендаций. Очень часто в литературе по кадровому делопроизводству употребляется термин - локальные нормативные акты. В справочниках дается подробное разъяснение этого термина. Многие статьи журналов, освещающих проблемы кадровых служб, не раз писали о необходимости принятия данных документов в каждой организации. Но далеко не во всех организациях в наличии данная докум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ые нормативные правовые акты издаются на основе и во исполнение законод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окальный нормативный правовой акт</w:t>
      </w:r>
      <w:r>
        <w:rPr>
          <w:sz w:val="28"/>
          <w:szCs w:val="28"/>
        </w:rPr>
        <w:t xml:space="preserve"> – это письменный официальный документ, принятый (изданный) в определенной форме правотворческим органом в пределах его компетенции и направленный на установление, изменение или отмену правов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локального нормативного правового акта должна обеспечивать логическое развитие темы правового регулирования. Если требуется разъяснение целей и мотивов принятия нормативного правового акта, то в проекте дается вступительная часть - преамбула. Положения нормативного характера в преамбулу не включаются. При необходимости для полноты изложения вопроса в нормативных правовых актах могут воспроизводиться отдельные положения актов законодательства Российской Федерации, которые должны иметь ссылки на эти акты и на официальный источник их опубликования. Если в нормативном правовом акте приводятся таблицы, графики, карты, схемы, то они, как правило, должны оформляться в виде приложений, а соответствующие пункты акта должны иметь ссылки на эти приложения. Нормативный правовой акт с приложениями, должен иметь сквозную нумерацию страниц. Подготовленный проект локального нормативного правового акта до его подписания должен быть проверен на соответствие законодательству РФ, а также правилам 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й нормативный правовой акт утверждается (подписывается) руководителем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й правовой акт должен содержать следующие реквизи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органа, издавшего ак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вида акта и его назва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ата подписания (утверждения) акта и его номер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 должности и фамилии лица, подписавшего 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ый акт в форме Положения может в своей структуре содержать следующие раздел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рганизации целевого прием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авила подачи и рассмотрения апелляций по результатам вступительных испыт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Локальные нормативные ак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 рассматривается сегодня как один из важнейших инструментов управления. От качества содержащейся в документе информации, рационального расположения информационных элементов (реквизитов), грамотной организации документопотоков как внутри организации, так и за ее пределами, а также других факторов в значительной степени зависит эффективность управления. Не случайно в последние десятилетия вместо традиционного термина «делопроизводство», обозначающего деятельность, обеспечивающую документирование и организацию работы с официальными документами, все чаще используется термин «документационное обеспечение управления», акцентирующий внимание, прежде всего, на управленческой составляющей документационных работ. Вопросы документационного обеспечения деятельности отражаются в различных локальных нормативных правовых актах организации — уставе, регламенте (в коллегиальных органах), положениях о структурных подразделениях, должностных инструкциях работникам и др. В организациях могут разрабатываться специальные правовые акты для таких участков работы, которые играют ведущую или достаточно самостоятельную роль в деятельности учреждения. Например, в исполкоме может быть инструкция о подготовке, оформлении и хранении решений, в министерстве — положение о коллегии министерства, в котором отражается документирование ее деятельности, в организациях — положения (инструкции) о порядке работы с обращениями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основным нормативным актом в сфере делопроизводства является </w:t>
      </w:r>
      <w:r>
        <w:rPr>
          <w:i/>
          <w:sz w:val="28"/>
          <w:szCs w:val="28"/>
        </w:rPr>
        <w:t>Инструкция по ведению делопроизводства в организации</w:t>
      </w:r>
      <w:r>
        <w:rPr>
          <w:sz w:val="28"/>
          <w:szCs w:val="28"/>
        </w:rPr>
        <w:t>, закрепляющая принципиальные положения и технологические решения по документационному обеспечению управления. В Инструкции отражаются особенности структуры, штатного состава и направлений деятельности организации. Традиционно в таких инструкциях описывается порядок работы с организационно-распорядительными документами без рассмотрения других систем документации. Однако с практической точки зрения целесообразней показать в Инструкции весь комплекс работ с управленческой документацией, включающей обработку документов из специальных (функциональных) групп (кадровых, бухгалтерских и т.д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труктура И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может включать различные разделы, основными из которых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документов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, организация документообор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исковая система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кументов в делопроизво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кументов на архивное х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«Общих положениях»</w:t>
      </w:r>
      <w:r>
        <w:rPr>
          <w:sz w:val="28"/>
          <w:szCs w:val="28"/>
        </w:rPr>
        <w:t xml:space="preserve"> указывается, в соответствии с какими нормативно-методическими документами разработана Инструкция и на какие системы документации распространяется, кто отвечает за состояние и совершенствование делопроизводства в организации, осуществляет организационно-методическое руководство и контролирует работу с документами. Здесь же устанавливается порядок ввода Инструкции в действие и внесение в нее изменений и допол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i/>
          <w:sz w:val="28"/>
          <w:szCs w:val="28"/>
        </w:rPr>
        <w:t>«Состав документов организации»</w:t>
      </w:r>
      <w:r>
        <w:rPr>
          <w:sz w:val="28"/>
          <w:szCs w:val="28"/>
        </w:rPr>
        <w:t xml:space="preserve"> называются системы, виды и разновидности документов, используемые в данной организации для документирования управленческих функций. Создание документов, т.е. документирование принимаемых управленческих решений, является обязательной составляющей процесса управления любой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ое регулирование процессов документирования требует от граждан, органов государственной власти и местного самоуправления, организаций и общественных объединений в обязательном порядке представлять документированную информацию органам и организациям, ответственным за формирование и использование государственных информационных ресурсов. Перечни представляемой документированной информации и перечни органов и организаций, ответственных за сбор и обработку Федеральных информационных ресурсов, утверждает Правительство РФ. Порядок и условия обязательного представления документированной информации доводятся до сведения граждан и организаций. При регистрации юридических лиц регистрационные органы обеспечивают их перечнями представляемых ими документов и адресами их представления. Перечни прилагаются к уставу каждого юридического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ределенная часть документированной информации имеет установленный состав сведений и показателей и утвержденные унифицированные формы, обязательные для применения в организациях и на предприятиях всех форм собственности. Эта часть управленческой документации не может произвольно регулироваться самой организацией, т.е. сокращаться или изменяться по содержанию и формам. Особенно наглядно это проявляется на примере первичной учетной, отчетной, расчетно-денежной документации, документации по личному составу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такой документацией предусматрив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переход к работе с новыми унифицированными формами, утвержденными постановлениями соответствующих ведом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общегосударственных, отраслевых или ведомственных унифицированных документов по установленным правилам и с учетом предусмотренных сро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разрешенных изменений в типовые унифицированные формы документов с целью «привязки» их к особенностям деятельности конкретной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ую часть управленческой документации составляют </w:t>
      </w:r>
      <w:r>
        <w:rPr>
          <w:b/>
          <w:i/>
          <w:sz w:val="28"/>
          <w:szCs w:val="28"/>
        </w:rPr>
        <w:t>организационно-распорядительные документы</w:t>
      </w:r>
      <w:r>
        <w:rPr>
          <w:sz w:val="28"/>
          <w:szCs w:val="28"/>
        </w:rPr>
        <w:t xml:space="preserve">, которые не имеют, как правило, «жесткой» регламентации по форме и содержанию и ежедневно создаются в каждой организации в большом количестве. Именно для этой группы документов важно правильно решать вопросы, связанные с определением их видов и разновидностей, содержанием и порядком оформления. Для организации процессов документирования прежде всего следует анализировать и обобщать информацию, необходимую для принятия управленческих решений в той или иной производственной, финансовой, кадровой и других ситуациях. Для выявленных типов информации требуется определить виды и разновидности документов, создание которых будет служить письменным подтверждением имеющихся фактов, происходящих событий и принятых решений. Таким образом, основной задачей оптимизации процессов документирования управленческой деятельности является упорядочение состава и содержании документов, создаваемых по конкретным управленческим функциям и ситуациям. Наиболее целесообразным подходом к решению этой задачи следует считать разработку </w:t>
      </w:r>
      <w:r>
        <w:rPr>
          <w:b/>
          <w:i/>
          <w:sz w:val="28"/>
          <w:szCs w:val="28"/>
        </w:rPr>
        <w:t>Табеля форм документов</w:t>
      </w:r>
      <w:r>
        <w:rPr>
          <w:sz w:val="28"/>
          <w:szCs w:val="28"/>
        </w:rPr>
        <w:t xml:space="preserve"> – (далее – Табель), в котором должны быть представлены все создаваемые в организации документы, сгруппированные по управленческим функц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Табель форм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готовки Табеля – определение оптимального количества форм документов для юридического оформления управленческих действий. Он позволяет исключить применение в организации видов и разновидностей документов, не соответствующих ее организационно-правовой форме или направлениям деятельности, необоснованно или несанкционированно заменяющих принятые в государстве типовые унифицированные формы документов. Использование Табеля способствует сокращению трудозатрат и рабочего времени при решении задач документирования управленчески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Табеля определяется самой организацией. С Табель могут входить свед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именовании формы док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своенном этой форме к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общегосударственной формы док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ее составления (периодичность; лицо, ответственное за подготовку документа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епени ограничения доступа к доку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форм документов могут располагаться в Табеле по алфавиту, либо по функциональной принадлежности, что предпочтитель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ель форм документов разрабатывается службой документационного обеспечения (ДОУ) – например, канцелярией – на основе материалов, представленных структурными подразделениями организации. Проект Табеля согласовывается с руководителями структурных подразделений, подписывается руководителем службы ДОУ и утверждается приказом руководителя организации. Вступивший в силу Табель под расписку доводится до ответственных исполнителей – специалистов организации, участвующих в подготовке и обработке документов. Работники организации должны использовать в своей деятельности только те формы документов, которые включены в Табель. Следует отметить, что специалисты служб документационного обеспечения управления, кадровых служб и др., далеко не всегда выбирают оптимальные способы документирования при возникновении тех или иных управленческих ситуаций. Это приводит в одних случаях к составлению лишней документации, а в других – к ее нехватке. Требования к составлению и оформлению служебных документов, включенных в Табель, излагаются в разделе «</w:t>
      </w:r>
      <w:r>
        <w:rPr>
          <w:b/>
          <w:i/>
          <w:sz w:val="28"/>
          <w:szCs w:val="28"/>
        </w:rPr>
        <w:t>Подготовка документов, организация документооборота»</w:t>
      </w:r>
      <w:r>
        <w:rPr>
          <w:sz w:val="28"/>
          <w:szCs w:val="28"/>
        </w:rPr>
        <w:t xml:space="preserve"> Инструкции. Здесь рассматриваются состав реквизитов документов и правила их написания, виды бланков документов, особенности подготовки отдельных групп документов (например, организационных, распорядительных, информационно-справочных и т.д.), порядок придания документам юридической силы. Отдельно должен быть затронут вопрос о согласовании проекта документа как с ответственными работниками организации, так и с представителями других организаций (внутреннее и внешнее согласование). В самостоятельный подраздел желательно выделить требования к языку и стилю служебных документов. Обязательным дополнением (приложением) к данному разделу Инструкции должны стать </w:t>
      </w:r>
      <w:r>
        <w:rPr>
          <w:b/>
          <w:i/>
          <w:sz w:val="28"/>
          <w:szCs w:val="28"/>
        </w:rPr>
        <w:t xml:space="preserve">Альбом форм документов и Сборник типовых и трафаретных текстов документов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Сборник типовых и трафаретных текстов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дополнением к Табелю и Альбому форм служит Сборник типовых и трафаретных текстов документов (далее – Сборник). Сборник должен отражать специфику деятельности организации и помогать работникам быстро, качественно и минимальными трудозатратами составлять и оформлять служебные документы по любым возникающим вопросам. Важной задачей службы делопроизводства является постоянное обновление и пополнение Сборника новыми образцами текстов, а также отдельными примерами правильного употребления языковых оборотов, составляющих основу делового стиля, которым должны быть написаны официальны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иповые тексты</w:t>
      </w:r>
      <w:r>
        <w:rPr>
          <w:sz w:val="28"/>
          <w:szCs w:val="28"/>
        </w:rPr>
        <w:t xml:space="preserve">, как правило, разрабатываются для многостраничных документов – положений, должностных инструкций, договоров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рафаретные тексты</w:t>
      </w:r>
      <w:r>
        <w:rPr>
          <w:sz w:val="28"/>
          <w:szCs w:val="28"/>
        </w:rPr>
        <w:t xml:space="preserve"> характерны для небольших по объему документов, многократно составляемых в течение календарного года или периодически подготавливаемых из года в год. Например, организация для прохождения производственной практики ежегодно принимает студентов ВУЗов, предварительно определяя их численность и место работы. Соответствующее предложение, направляемое в ВУЗ, должно быть трафаретным, т.е. содержать постоянные части текста и отведенные места для переменной информации, </w:t>
      </w:r>
      <w:r>
        <w:rPr>
          <w:b/>
          <w:i/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прохождения производственной практики в 200__/__ учебном году предлагаем направить в нашу организацию в период с ___ по ___ студентов __ курса в количестве ___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и проведения практики назначены руководители практики и выделены рабочие места в следующих структурных подразделения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216"/>
        <w:gridCol w:w="2931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драздел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ринимаемых студент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ИО руководителя практики 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подтвердить ваш запрос о проведении производственной практики студентов с учетом наших предложений в срок до ___». Сборник типовых и трафаретных текстов разрабатывается службой делопроизводства с участием структурных подразделений и утверждается приказом руководител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Локальные нормативные акты, принятие которых обязательн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авила внутреннего трудового распорядка организации</w:t>
      </w:r>
      <w:r>
        <w:rPr>
          <w:sz w:val="28"/>
          <w:szCs w:val="28"/>
        </w:rPr>
        <w:t xml:space="preserve"> - локальный нормативный акт организации, регламентирующий в соответствии с ТК РФ и иными федеральными законами порядок приема и увольнения работников; основные права, обязанности и ответственность сторон трудового договора; режим работы; время отдыха; применяемые к работникам меры поощрения и взыскания; иные вопросы регулирования трудовых отношений в организации. Они обычно являются приложением к коллективному договору. </w:t>
      </w:r>
      <w:r>
        <w:rPr>
          <w:b/>
          <w:i/>
          <w:sz w:val="28"/>
          <w:szCs w:val="28"/>
        </w:rPr>
        <w:t xml:space="preserve">Исключительно правилами внутреннего трудового распорядка организации также опреде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введения суммированного учета рабочего времен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работ, где по условиям производства предоставление перерыва для отдыха и питания невозможн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а для отдыха и приема пищи виды работ, где необходимы специальные перерывы для обогревания и отдыха, а также продолжительность и порядок предоставления таких переры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рядок предоставления выходных дней в различные дни недели поочередно каждой группе работников в организациях, приостановка работы в которых в выходные дни невозможна по производственно-техническим и организационным условиям. Правилами внутреннего трудового распорядка организации также могут определяться некоторые условия, которые можно закрепить в коллективном договоре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обязательным локальным нормативным актам относятся так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 организации, связанные с защитой персональных данных работников, устанавливающие порядок обработки персональных данных работ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а и обязанности работников в этой обла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хранения и использования персональных данных работников в организ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осуществления передачи персональных данных работника в пределах одной организ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специально уполномоченных лиц, кому разрешен доступ к персональным данным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бязательны - штатное расписание, график отпусков, форма расчетного лист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стоит уделить инструкциям по охране труда для работников и документам организации, связанным с процедурными отношениями по охране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регламентиру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работников об условиях и охране труда на рабочих местах, о существующем риске повреждения здоровья и полагающихся им компенсациях и средствах индивидуальной защиты, ознакомление работников с требованиями охраны тру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комплекта нормативных правовых актов, содержащих требования охраны труда в соответствии со спецификой деятельности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опасно, например, отсутствие или неправильное ведение локальной документации по охране труда водителей транспортных средств организации, а также сотрудников, работающих с ЭВМ и, соответственно, с мониторами (видео-дисплейными терминалами) и т.д. Авария, болезнь, травма данных работников ведет как к уголовной ответственности руководителя и, как следствие, к тому, что со стороны работника или членов его семьи будет подан гражданский иск о возмещении ущерба здоровью. Например, по причинам неуведомления работодателем о необходимости делать периодические перерывы в работе, несоблюдения санитарных требований к площади помещений и т.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Порядок разработки, согласования и утверждения должностных и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а разработки, согласования и утверждения должностной инструкции напрямую трудовым законодательством не регламентированы и потому в этой сфере нет каких-либо стандартов. </w:t>
      </w:r>
      <w:r>
        <w:rPr>
          <w:b/>
          <w:i/>
          <w:sz w:val="28"/>
          <w:szCs w:val="28"/>
        </w:rPr>
        <w:t>Должностная инструкция</w:t>
      </w:r>
      <w:r>
        <w:rPr>
          <w:sz w:val="28"/>
          <w:szCs w:val="28"/>
        </w:rPr>
        <w:t xml:space="preserve"> – это один из локальных нормативных актов, принимаемых работодателем. Согласно статье 8 ТК РФ работодатели, за исключением работодателей - физических лиц, не являющихся индивидуальными предпринимателями, могут принимать локальные нормативные акты, содержащие нормы трудового права, в пределах своей компетенции в соответствии с трудовым законодательством и иными нормативными правовыми актами, содержащими нормы трудового права, коллективными договорами, соглашениями. Поэтому практически все работодатели, за исключением работодателей - физических лиц, не являющихся индивидуальными предпринимателями, могут вводить должностные инструкции для регламентирования трудовых отношений, а также самостоятельно устанавливать порядок их разработки, согласования и утвер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ормы локальных нормативных актов не должны ухудшать положение работников по сравнению с установленным трудовым законодательством и иными нормативными правовыми актами, содержащими нормы трудового права, коллективным договором, соглашениями. Должностные инструкции могут разрабатываться как на стадии проектирования организации, бизнеса, так и в уже функционирующем бизнесе со сложившимися трудовыми отношениями. Первое требует метода тщательного моделирования трудовых процессов исполнителей. Второе – глубокого анализа существующих трудовых отношений у конкретного работодателя. В любом случае порядок разработки должностных инструкций предполагает общепринятый алгоритм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работки должностных инструкций можно представить в виде последовательно сменяющих друг друга эта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дготовительный эта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работка проекта должностной инстр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огласование проекта должностной инстр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ждение должностно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й разработке должностных инструкций в каждом конкретном случае должна предшествовать определенная подготовительная работа. На первом этапе разработки должностных инструкций необходимо детально изучить все нормативно-правовые документы, регламентирующие порядок деятельности должностных лиц и правила разработки и хранения организационно-правовых документов. А также работодатель в рамках локального нормотворчества должен определить порядок разработки, согласования и утверждения должностных инструкций, для чего необходимо утвердить Положение о должностной и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дготовительный этап разработки должностных и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ормативно-правовая база для разработки должностных инструкций. </w:t>
      </w:r>
      <w:r>
        <w:rPr>
          <w:sz w:val="28"/>
          <w:szCs w:val="28"/>
        </w:rPr>
        <w:t>Разработке должностных инструкций предшествует изучение всех нормативно-правовых документов, регламентирующих порядок деятельности должностных лиц и правила разработки и хранения этих организационно-правов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ативно-правовые акты, с учетом которых должна разрабатываться должностная инстру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урове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Конституция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Трудовой кодекс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«Унифицированная система документации. Унифицированная система организационно-распорядительной документации. Требования к оформлению документов. ГОСТ Р 6.30-2003» (утверждена Постановлением Госстандарта РФ от 3 марта 2003 года №65-ст «О принятии и введении в действие государственного стандарта российской федерации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Типовая инструкция по делопроизводству в федеральных органах исполнительной власти (утверждена Приказом Минкультуры РФ от 8 ноября 2005 года №536 «О типовой инструкции по делопроизводству в федеральных органах исполнительной власти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«Перечень типовых управленческих документов, образующихся в деятельности организаций, с указанием сроков их хранения» (утвержден Росархивом 6 октября 2000 г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«Общероссийский классификатор профессий рабочих, должностей служащих и тарифных разрядов ОК-016-94 (ОКПДТР)», принят и введен в действие Постановлением Госстандарта РФ от 26 декабря 1994 года №36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«Общероссийский классификатор занятий ОК 010-93» (утвержден Постановлением Госстандарта РФ от 30 декабря 1993 года №29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«Квалификационный справочник должностей руководителей, специалистов и других служащих» (утвержден Постановлением Минтруда РФ от 21 августа 1998 года №3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становление Минтруда РФ от 9 февраля 2004 года №9 «Об утверждении порядка применения Единого квалификационного справочника должностей руководителей, специалистов и служащих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ыпуски Единого тарифно-квалификационного справочника работ и профессий рабочих (ЕТКС) по различным отраслям экономики, утвержденные Минтруда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становление Правительства РФ от 31 октября 2002 года №787 «О порядке утверждения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Квалификационные требования к работникам и номенклатуры специальностей, утверждаемые Министерством здравоохранения и социального развития Российской Федерации в сфере, отнесенной к компетенции Министе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ормативно-правовые акты субъектов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ормативно-правовые акты органов местного самоуправления (например, Решение Омского городского Совета от 23 апреля 1997 года №324 «Об утверждении Положения о порядке назначения на должность и освобождения от нее руководителей муниципальных унитарных предприятий и учреждений» указывает на обязанность руководителей муниципальных унитарных предприятий и учреждений утверждать должностную инструкцию для работника, с которым он заключил трудовой договор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окальный уровень (локальные нормативно-правовые акты работодател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авила внутреннего трудового рас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Коллективный договор (Положение о персонале и друг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Штатное распис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ложения о структурном подразде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иказы о разграничении полномочий между руководителям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ложение о должностно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разработки содержания должностных инструкций являются квалификационные характеристики (требования) по должностям служащих и по профессиям рабочих, которые утверждены Министерством труда РФ. Эти документы перечисляют основные элементы, которые должны быть в инструкции: наименование должности, специальности, профессии работника, требования к уровню его знаний, примерный перечень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характеристики призваны регламентировать содержание выполняемых функций работников, способствовать «обеспечению оптимальной технологии трудовой деятельности, рационального разделения труда, высокой организованности, дисциплины и порядка на каждом рабочем месте, а также совершенствованию системы управления персоналом». В качестве нормативной базы квалификационные характеристики должностей служащих предназначены для применения на предприятиях, в учреждениях и организациях различных форм собственности, организационно-правовых форм и отраслей экономики независимо от их ведомственной подчин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оложение о должностной и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должностных инструкций рекомендуем ввести соответствующее положение, в котором будет подробно оговорен порядок разработки, согласования, утверждения, введения в действие и хранения должностной инструкции работника, а также указаны лица (структурное подразделение), непосредственно отвечающие за эту раз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должностной инструкции - необязательный документ, но лучше не пренебрегать этим локальным актом. Он позволяет упорядочить работу с инструкциями, сделать их унифицированными и четкими, обозначить порядок придания им юридической силы. Положение о должностной инструкции вступает в силу после его утверждения руководителем, и с этого момента все должностные инструкции должны соответствовать его требовани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ец Положения о должностной и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ОО «_______________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/___________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»___________20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ДОЛЖНОСТНОЙ И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__________________________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, предъявляемые к содержанию должностно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разработки, согласования, утверждения и введения в действие должностно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является основным организационно-правовым документом, определяющим задачи, основные права, обязанности и ответственность должностного лица (работника) при осуществлении им трудовой деятельности согласно занимаемой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разрабатываются для реализации следующих ц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разделение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эффективности управленческого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онно-правовой основы трудовой деятельности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гламентация взаимоотношений работника и работод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ъективности и обоснованности при аттестации сотрудника, его поощрении и при наложении на него дисциплинарного взыск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птимального обучения, подготовки и повышения квалификации кад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крепление трудовой дисциплины 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ения трудовых догов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ешение трудовых сп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разрабатывается исходя из задач и функций, возложенных на конкретного работника, в соответствии со штатным расписанием, Правилами внутреннего трудового распорядка, с соблюдением Конституции Российской Федерации, Трудового кодекса Российской Федерации и иными нормативно-правовыми актами. Основой для разработки должностных инструкций являются квалификационные характеристики (требования) по должностям служащих и по профессиям рабочих, которые утверждены Министерством труда РФ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Требования, предъявляемые к содержанию должностной инстр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ой инструкции указывают наименование организации, конкретной должности, реквизиты согласования и утвер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состоит из раздел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щие положения.</w:t>
      </w:r>
      <w:r>
        <w:rPr>
          <w:sz w:val="28"/>
          <w:szCs w:val="28"/>
        </w:rPr>
        <w:t xml:space="preserve"> В разделе указывают: наименование должности; требования, предъявляемые к образованию и стажу работы должностного лица, замещающего данную должность (квалификационные требования); непосредственная подчиненность (кому непосредственно подчиняется данное должностное лицо); порядок назначения и освобождения от должности; наличие и состав подчиненных; порядок замещения (кто замещает данное должностное лицо во время его отсутствия; кого замещает данное должностное лицо); возможность совмещения должностей и функций; нормативная база его деятельности (основополагающие нормативные и организационно-правовые документы, на основании которых должностное лицо осуществляет служебную (трудовую) деятельность и реализует свои полномочия). В раздел могут быть включены другие требования и положения, конкретизирующие и уточняющие статус должностного лица и условия его деятель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Должностные обязанности. </w:t>
      </w:r>
      <w:r>
        <w:rPr>
          <w:sz w:val="28"/>
          <w:szCs w:val="28"/>
        </w:rPr>
        <w:t>Раздел содержит перечень основных функций должностного лица. Кроме того, в этом разделе указываются обязанности должностного лица, возлагаемые на него в соответствии со сложившейся в данном структурном подразделении практикой распределения иных обязанностей, выполняемых данным подразделением по решению руководителя организац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ава.</w:t>
      </w:r>
      <w:r>
        <w:rPr>
          <w:sz w:val="28"/>
          <w:szCs w:val="28"/>
        </w:rPr>
        <w:t xml:space="preserve"> Раздел содержит перечень прав, которыми в пределах своей компетенции обладает должностное лицо при исполнении возложенных на него должностных обязанностей. В разделе отражаются взаимоотношения должностного лица с другими структурными подразделениями организации и должностными лицами исходя из возложенных на него должностных обязанностей и полномочий. Кроме того, в разделе конкретизируют права должностного лица с учетом специфики выполняемых должностных обязанност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тветственность.</w:t>
      </w:r>
      <w:r>
        <w:rPr>
          <w:sz w:val="28"/>
          <w:szCs w:val="28"/>
        </w:rPr>
        <w:t xml:space="preserve"> В разделе указывают меру ответственности должностного лица за несоблюдение требований, установленных должностной инструкцией, локальными правовыми актами и трудовым законодательством РФ. В раздел могут быть включены другие пункты, уточняющие и конкретизирующие ответственность должностн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должностной инструкции является лист ознакомления, который ведется в организации и служит доказательством того, что работник ознакомился с должностной и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должна быть согласована с правовым отделом (юрисконсультом) организации. При необходимости она согласовывается с другими подразделениями организации и вышестоящим начальником, курирующим соответствующее направление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ую инструкцию утверждает руководитель организации. Должностная инструкция вступает в силу с момента ее утверждения руководителем организации и действует до ее замены новой должностной инструкцией, разработанной и утвержденной в соответствии с По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действующую должностную инструкцию производится путем издания приказа руководителя либо утверждения текста должностной инструкции в целом с учетом вносимых изменений и дополн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Требования к оформлению реквизитов должностной и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Наименование организации</w:t>
      </w:r>
      <w:r>
        <w:rPr>
          <w:sz w:val="28"/>
          <w:szCs w:val="28"/>
        </w:rPr>
        <w:t xml:space="preserve"> - наименование организации, являющейся автором документа, должно соответствовать наименованию, закрепленному в ее учредительных доку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Наименование документа</w:t>
      </w:r>
      <w:r>
        <w:rPr>
          <w:sz w:val="28"/>
          <w:szCs w:val="28"/>
        </w:rPr>
        <w:t xml:space="preserve"> - чтобы придать бланку должностной инструкции юридическую силу, нужно кроме названия организации указать и название организационно-распорядительного документа (должностная инструкция). Наименование «должностная инструкция», как правило, пишется в левом верхнем углу бланка. В принципе, если ваше эстетическое чувство требует, чтобы название стояло в центре, это не будет большим нарушением. На юридическую силу это не окажет никакого вли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ата и номер документа</w:t>
      </w:r>
      <w:r>
        <w:rPr>
          <w:sz w:val="28"/>
          <w:szCs w:val="28"/>
        </w:rPr>
        <w:t xml:space="preserve"> - датой документа является дата его утверждения. Регистрационный номер документа состоит из его порядкового номера, который можно дополнять по усмотрению организации индексом дела по номенклатуре де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головок к тексту</w:t>
      </w:r>
      <w:r>
        <w:rPr>
          <w:sz w:val="28"/>
          <w:szCs w:val="28"/>
        </w:rPr>
        <w:t xml:space="preserve"> (наименование должности) - заголовок к тексту включает в себя краткое содержание документа. Заголовок должен отвечать на вопрос: кого? Например: Должностная инструкция инспектора отдела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риф утверждения</w:t>
      </w:r>
      <w:r>
        <w:rPr>
          <w:sz w:val="28"/>
          <w:szCs w:val="28"/>
        </w:rPr>
        <w:t xml:space="preserve"> - при утверждении документа должностным лицом гриф утверждения документа должен состоять из слова УТВЕРЖДАЮ (без кавычек), наименования должности лица, утверждающего документ, его подписи, инициалов, фамилии и даты утвер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дпись разработчика документа</w:t>
      </w:r>
      <w:r>
        <w:rPr>
          <w:sz w:val="28"/>
          <w:szCs w:val="28"/>
        </w:rPr>
        <w:t xml:space="preserve"> - в состав этого реквизита входят: наименование должности лица, подписавшего документ; личная подпись; расшифровка подписи (инициалы, фами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риф согласования</w:t>
      </w:r>
      <w:r>
        <w:rPr>
          <w:sz w:val="28"/>
          <w:szCs w:val="28"/>
        </w:rPr>
        <w:t xml:space="preserve"> - гриф согласования документа состоит из слова СОГЛАСОВАНО, должности лица, с которым согласован документ (включая наименование организации), личной подписи, расшифровки подписи (инициалов, фамилии) и даты согла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тметка об ознакомлении работника с документом</w:t>
      </w:r>
      <w:r>
        <w:rPr>
          <w:sz w:val="28"/>
          <w:szCs w:val="28"/>
        </w:rPr>
        <w:t xml:space="preserve"> - после вступления инструкции в действие необходимо ознакомить с ней работника и поставить отметку об ознакомлении. Порядок ознакомления с должностными инструкциями нормативными документами не регламентируется. В состав этого реквизита входят: личная подпись; расшифровка подписи (инициалы, фамилия) и д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оформляется на общем бланке. Бланк следует изготавливать на белой бумаге или бумаге светлых тонов. Каждый лист документа должен иметь поля не менее: 20 мм - левое; 10 мм - правое; 20 мм - верхнее; 20 мм - нижнее. Номера страниц проставляют посередине верхнего поля листа. Утвержденную инструкцию (вместе с листом ознакомления, если он есть) нумеруют, подшивают и заверяют печатью организации. На обороте последнего листа инструкции делают запись: «В должностной инструкции пронумеровано, подшито столько-то листов» (количество листов – прописью). Лицо, утверждавшее должностную инструкцию, заверяет своей подписью данную запись, ставит расшифровку подписи и дату. И, наконец, ставится печа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несение изменений в должностные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лжностные инструкции не стали бесполезными бумагами, они должны быть динамичными, оперативно отражающими структурно-организационные, производственные и иные изменения. Поэтому особое внимание следует уделять их своевременному обновлению. Такой подход делает должностные инструкции актуальными документами, содержание которых соответствует условиям, задачам и потребностям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должностные инструкции необходимо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и изменении должностных правомочий и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и переводе на другую должность (работу) у того же работод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и возложении на работника наряду с его основными должностными обязанностями дополнительной работы по другой или такой же профессии (долж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и реорганизации юридического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и изменении штатного расписания (сокращении штатов, введении новой штатной единиц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и изменении наименования организации (или внесения иных изменений в учредительные документы) или структурного подразд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и изменении фамилии (или инициалов) работника, если инструкция была индивидуальной (персональной)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color w:val="000020"/>
          <w:sz w:val="28"/>
          <w:szCs w:val="28"/>
        </w:rPr>
        <w:t xml:space="preserve">Движение потоков документов, поступающих из других организаций (входящих), отправляемых в другие организации (исходящих), создаваемых и используемых в организации (внутренних), отражается в Инструкции. Несмотря на то, что обязательность должностных инструкций возникает только в строго определенных случаях, именно она позволит работодателю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20"/>
          <w:sz w:val="28"/>
          <w:szCs w:val="28"/>
        </w:rPr>
      </w:pPr>
      <w:r>
        <w:rPr>
          <w:color w:val="000020"/>
          <w:sz w:val="28"/>
          <w:szCs w:val="28"/>
        </w:rPr>
        <w:t xml:space="preserve">Рационально распределить обязанности между работникам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20"/>
          <w:sz w:val="28"/>
          <w:szCs w:val="28"/>
        </w:rPr>
      </w:pPr>
      <w:r>
        <w:rPr>
          <w:color w:val="000020"/>
          <w:sz w:val="28"/>
          <w:szCs w:val="28"/>
        </w:rPr>
        <w:t xml:space="preserve">Правильно организовать отбор кадров при найме, произвести их последующую расстановк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20"/>
          <w:sz w:val="28"/>
          <w:szCs w:val="28"/>
        </w:rPr>
      </w:pPr>
      <w:r>
        <w:rPr>
          <w:color w:val="000020"/>
          <w:sz w:val="28"/>
          <w:szCs w:val="28"/>
        </w:rPr>
        <w:t xml:space="preserve">Укрепить служебную дисциплин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20"/>
          <w:sz w:val="28"/>
          <w:szCs w:val="28"/>
        </w:rPr>
      </w:pPr>
      <w:r>
        <w:rPr>
          <w:color w:val="000020"/>
          <w:sz w:val="28"/>
          <w:szCs w:val="28"/>
        </w:rPr>
        <w:t xml:space="preserve">Повысить эффективность деятельности организ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20"/>
          <w:sz w:val="28"/>
          <w:szCs w:val="28"/>
        </w:rPr>
      </w:pPr>
      <w:r>
        <w:rPr>
          <w:color w:val="000020"/>
          <w:sz w:val="28"/>
          <w:szCs w:val="28"/>
        </w:rPr>
        <w:t xml:space="preserve">Создать организационно-правовую основу деятельности сотрудни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20"/>
          <w:sz w:val="28"/>
          <w:szCs w:val="28"/>
        </w:rPr>
      </w:pPr>
      <w:r>
        <w:rPr>
          <w:color w:val="000020"/>
          <w:sz w:val="28"/>
          <w:szCs w:val="28"/>
        </w:rPr>
        <w:t xml:space="preserve">Повысить ответственность сотрудника за результаты своей деятель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20"/>
          <w:sz w:val="28"/>
          <w:szCs w:val="28"/>
        </w:rPr>
      </w:pPr>
      <w:r>
        <w:rPr>
          <w:color w:val="000020"/>
          <w:sz w:val="28"/>
          <w:szCs w:val="28"/>
        </w:rPr>
        <w:t xml:space="preserve">Обеспечить объективность оценки при аттестации сотрудни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20"/>
          <w:sz w:val="28"/>
          <w:szCs w:val="28"/>
        </w:rPr>
      </w:pPr>
      <w:r>
        <w:rPr>
          <w:color w:val="000020"/>
          <w:sz w:val="28"/>
          <w:szCs w:val="28"/>
        </w:rPr>
        <w:t xml:space="preserve">Применить адекватные меры поощрения и дисциплинарных взыска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20"/>
          <w:sz w:val="28"/>
          <w:szCs w:val="28"/>
        </w:rPr>
      </w:pPr>
      <w:r>
        <w:rPr>
          <w:color w:val="000020"/>
          <w:sz w:val="28"/>
          <w:szCs w:val="28"/>
        </w:rPr>
        <w:t xml:space="preserve">Избежать трудовых споров </w:t>
      </w:r>
    </w:p>
    <w:p>
      <w:pPr>
        <w:pStyle w:val="Normal"/>
        <w:spacing w:lineRule="auto" w:line="360"/>
        <w:ind w:firstLine="709"/>
        <w:jc w:val="both"/>
        <w:rPr>
          <w:color w:val="000020"/>
          <w:sz w:val="28"/>
          <w:szCs w:val="28"/>
        </w:rPr>
      </w:pPr>
      <w:r>
        <w:rPr>
          <w:color w:val="000020"/>
          <w:sz w:val="28"/>
          <w:szCs w:val="28"/>
        </w:rPr>
        <w:t>Порядок в организации наступит тогда, когда деятельность сотрудников будет регламентирована. Может быть, не стоит экономить на разработке управленческой документации?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numPr>
          <w:ilvl w:val="0"/>
          <w:numId w:val="10"/>
        </w:numPr>
        <w:tabs>
          <w:tab w:val="clear" w:pos="916"/>
          <w:tab w:val="clear" w:pos="1832"/>
          <w:tab w:val="left" w:pos="4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делопроизводство Кирсанова М.В. М: Инфра – М 2000. 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left" w:pos="4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6.30 – 2003. Унифицированная система организационно-распорядительной документации. Требования к оформлению документов. М.: Госстандарт России, 2003. 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left" w:pos="6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Р1.5-92 Государственная система стандартизации Российской Федерации. Общие требования к построению, изложению, оформлению и содержанию стандартов. 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делопроизводства: Документационное обеспечение управления: Учебное пособие. - 2-е изд. - М.: ИНФРА-М; Новосибирск: НГАЭиУ, 1998. – 461 с. 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ий классификатор управленческой документации ОК 011-93. ИПК Издательство стандартов, 1995</w:t>
      </w:r>
    </w:p>
    <w:p>
      <w:pPr>
        <w:pStyle w:val="HTML1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равочник секретаря и офис-менеджера. Издатель ЗАО «МЦФЭР» 2006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2:00Z</dcterms:created>
  <dc:creator>WiZaRd</dc:creator>
  <dc:description/>
  <cp:keywords/>
  <dc:language>en-US</dc:language>
  <cp:lastModifiedBy>Mage</cp:lastModifiedBy>
  <cp:lastPrinted>2010-04-20T21:00:00Z</cp:lastPrinted>
  <dcterms:modified xsi:type="dcterms:W3CDTF">2011-10-03T15:32:00Z</dcterms:modified>
  <cp:revision>2</cp:revision>
  <dc:subject/>
  <dc:title>Содержание </dc:title>
</cp:coreProperties>
</file>