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о общим правилам каждый имеет равные трудовые права, и никто не может быть ограничен в возможности их реализации из-за положения, возраста и других обстоятельств, не связанных с деловыми качествами.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Прием на работу инвалидов вызывает множество вопросов, ответы на которые, представляется, недостаточно разработаны в законодательстве и судебной практике. Как правило, работодателя интересует, не противопоказана ли данная работа инвалиду, не установлено ли какой-либо меры ответственности за прием на работу инвалида или неувольнение работника, ставшего инвалидом в процессе трудовой деятельности. Многие работодатели в подобных ситуациях начинают ожидать какой-либо проверки или даже наказания со стороны Пенсионного Фонда РФ, Фонда социального страхования РФ, налоговых органов, служб занятости и центров квотирования, инспекции труда и других органов. Особенно эти ожидания усиливаются, если работник скрыл инвалидность, и о ней стало известно по прошествии определенного времени. Э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тот вопрос очень актуален на сегодняшний д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Цель: рассмотреть особенности приема на работу инвалидов и организацию труда конкретных категорий гражд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Задачи: необходимо рассмотреть особенности приема на работу инвалидов, условия труда и режим работы и организацию труда для конкретных категорий инвали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данном реферате будут рассмотрены Санитарные правила СП 2.2.9.2510–09 «Гигиенические требования к условиям труда инвалидов,» в которых говорится об особенностях организации труда для конкретных категорий инвал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Кодек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оссийской Федераци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административных правонарушениях, в котором описаны наказания за нарушения обязанностей работодателем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Федеральный закон от 24.11.1995 №181-ФЗ «О социальной защите инвалидов в Российской Федерации», в котором описываются права инвал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lang w:eastAsia="ru-RU"/>
        </w:rPr>
        <w:t>1. Особенности приёма на работу инвалидов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lang w:eastAsia="ru-RU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1.1 </w:t>
      </w:r>
      <w:r>
        <w:rPr>
          <w:rFonts w:cs="Times New Roman;Times New Roman" w:ascii="Times New Roman;Times New Roman" w:hAnsi="Times New Roman;Times New Roman"/>
          <w:color w:val="000000"/>
          <w:lang w:eastAsia="ru-RU"/>
        </w:rPr>
        <w:t>Документы, подтверждающие инвалид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нформация об инвалидности соискателя должна быть подтверждена соответствующими документами. О наличии противопоказаний или особых рекомендаций по организации работы инвалида работодатель может узн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з справки медико-социальной экспертизы, в которой указываются группа инвалидности и степень ограничения способности к трудовой деятельности (форма №1503004). Форма справки утверждена Постановлением Министерства труда России от 30.03.2004 №41 (Приложение №1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ндивидуальной программы реабилитации инвалида. Образец формы индивидуальной программы реабилитации содержится в Приложении №1 к Приказу Минздравсоцразвития России от 04.08.2008 №379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и устройстве на работу инвалид не обязан показывать документ подтверждающий инвалидность, поскольку в перечне документов, которые необходимо предъявлять при приеме на работу, их нет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footnoteReference w:id="2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днако в некоторых случаях с учетом специфики работы при заключении трудового договора соискатель должен представить дополнительные документы, например о состоянии здоровья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1.2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Особенности приема на работу инвали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 целью обеспечения трудоустройства людей с ограниченными возможностями федеральное законодательство обязыва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рганы государственной власти в собственных нормативных актах определять компаниям в независимости от организационно-правовых форм и форм собственности, штат которых состоит из более чем 100 сотрудников, долю для найма инвалидов пропорционально числу сотрудников (не меньше чем 2%, но не больше 4%). Данное предписание не распространяется на общественные организации инвалидов, уставной капитал которых складывается из вкладов общественных объединений инвали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рганы исполнительной власти субъектов Российской Федерации определять минимальное число отдельных рабочих мест с целью приема на работу людей с ограниченными возможностями для конкретных организаций, в рамках установленной доли найма на работу инвали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Специальные рабочие места для приема на работу инвалидов – рабочие места с расширенными мерами по организации трудового процесса, включая приспособление оборудования, аппаратуры и т.д. к персональным особенностям инвалидов. Работодатели согласно данной квоте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приема на работу инвалид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долж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оздавать рабочие места для приема на работу инвали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рганизовывать специальные условия трудового процесса с учетом персональной программы восстановления инвали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едоставлять сведения, необходимые для организации трудового процесса инвал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Анализ положений трудового законодательства Российской Федерации, а также законодательных актов о социальной защите инвалидов дает возможность сделать вывод о том, что работодатель не имеет права не трудоустроить инвалида (даже при отсутствии специальных рабочих мест), если организация трудового процесса на данном рабочем месте соответствует условиям труда с учетом персональной программы восстановления инвалида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звлечение из Кодекса Российской Федерации об административных правонарушениях Артикул 5.42. Несоблюдение прав инвалидов в сфере устройства на работу и трудовой занят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1. Отказ работодателя в трудоустройстве инвалида в рамках квоты предусматривает взыскание административного штрафа в размере от двух до трех тысяч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2. Неаргументированный отказ от постановки на учет в качестве безработного предусматривает взыскание административного штрафа в размере от двух тысяч до трех тысяч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се вышеперечисленные особенности следует указать в трудовом соглаш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.3 Условия труда инвалидов и режим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словия труда – это совокупность факторов производственной среды и трудового процесса, оказывающих влияние на работоспособность и здоровье работников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словия труда для работников с ограниченными физическими возможностями должны соответствовать: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ействующему законодательству (п. 3.5.1 Санитарных правил)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щей и индивидуальной программам реабилитации инвалидов (п. 3.5.1 и ч. 1 п. 4.3 Санитарных прави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Таким образом, работодателю нужно обратить внимание на противопоказания и рекомендации относительно доступных условий труда, которые содержатся в программе реабилитации. Например, на рекомендации по допустимому уровню шума, вибрации, электромагнитного излучения, пыл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озможно, сотрудник нуждается в работе: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 незначительной или умеренной физической, динамической и статической нагрузкой;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еимущественно в свободной позе, сидя, с возможностью смены положения тела, в отдельных случаях – стоя или с возможностью ходьбы;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е связанной с переходами. При организации труда инвалидов работодатель обязан учитывать все эти факторы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4 Режим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ежим работы для инвалидов должен устанавливаться с учетом действующего законодательства: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должительность рабочего времени для работников, являющихся инвалидами I и II групп, не должна превышать 35 часов в неделю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должительность ежедневной работы (смены) для инвалидов указана в медицинском заключении;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footnoteReference w:id="6"/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 работе в ночное время, сверхурочной работе и работе в выходные и нерабочие праздничные дни инвалиды могут быть привлечены только с их письменного согласия и при условии, что такая работа не запрещена им по состоянию здоровья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footnoteReference w:id="7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Инвалиды должны быть под роспись ознакомлены со своим правом отказаться от работы в выходной или нерабочий праздничный день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ботающие инвалиды имеют право на отпуск без сохранения заработной платы продолжительностью до 60 календарных дней в году и ежегодный отпуск продолжительностью 30 календарных дней.</w:t>
      </w:r>
    </w:p>
    <w:p>
      <w:pPr>
        <w:pStyle w:val="Style20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2. Организация труда конкретных категорий инвали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eastAsia="ru-RU"/>
        </w:rPr>
        <w:t>Туберкулез легки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нвалиды II группы и, в виде исключения, III группы из числа бациллярных больных могут быть приняты на предприятия, использующие труд инвалидов вследствие туберкулеза легк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сновные требования к помещениям, в которых работают такие сотрудники, и санитарно-гигиеническим условиям: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кна должны выходить на солнечную сторону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здоровые и больные работники должны питаться и совершать гигиенические процедуры отдельно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воздухе не должны присутствовать вещества с раздражающим действием на дыхательные пу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о самое главное требование – дезинфекция одежды и помещений. Контроль за выполнением дезинфекционных мероприятий осуществляет работодатель. На предприятиях, где работают инвалиды, больные туберкулезом легких, запрещено производить предметы детского обихода, изделия для пищевой промышленности и системы общественного питания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footnoteReference w:id="8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Заболевания сердечнососудистой систе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 предприятия, использующие труд инвалидов вследствие сердечнососудистых заболеваний, направляются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нвалиды III группы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виде исключения, инвалиды II группы в соответствии с рекомендациями МСЭК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нвалиды вследствие других соматических заболе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кна производственных помещений должны выходить на теневую сторону. Если это невозможно, нужно предусмотреть защиту от прямых солнечных лучей. При расположении шкафов и конструкций стеллажей следует исключать вынужденные наклоны туловища. Полки необходимо разместить на уровне плеч и не выше человеческого р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 рабочих местах инвалидов, страдающих сердечнососудистыми заболеваниями, не должны присутствовать вредные химические вещества, тепловое и электромагнитное излучение, локальная вибрация, ультрафиолетовая ради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Заболевания органов зр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бота, которую могут выполнять инвалиды по зрению, зависит от состояния их основных зрительных функций. Инвалиды с потерей зрения не допускаются к работам с источниками локальной вибрации и шу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сновное требование по организации рабочего места – обеспечение рабочих мест и технологического оборудования системой ориентиров (осязательных, слуховых, зрительных), которые помогут инвалиду ориентироваться на рабочем месте. Освещенность на рабочем месте должна устанавливаться с учетом заболевания инвалида. По мере снижения естественного освещения автоматически должно подключаться искусствен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Заболевания органов слух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нвалиды с поражением органов слуха могут работать на предприятиях наравне со здоровыми людьми. Но они не допускаются к работам: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 пожаро- и взрывоопасными веществами;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вижущимися механизмами;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условиях интенсивного шума и локальной производственной вибрации;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 производству веществ, усугубляющих повреждение органов слуха и равнове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данной работе говорится об актуальной в настоящее время тем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 общему правилу каждый имеет равные права на труд, и никто не может быть ограничен в возможности их реализации из-за положения, возраста и других обстоятельств, не связанных с деловыми каче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настоящем реферате были рассмотрены особенности приёма на работу инвалидов: права инвалидов, заработная плата, охрана труда инвал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Calibri;Century Gothic" w:cs="Times New Roman;Times New Roman"/>
          <w:vanish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итоге можно сделать вывод, что граждане с ограниченными возможностями имеют право работать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днако право на труд может быть ограничено, если это обусловлено заботой государства о лицах, которые нуждаются в повышенной социальной защите. Право инвалида может быть ограничено, если работа, на которую он претендует, ему противопоказана.</w:t>
      </w:r>
      <w:bookmarkStart w:id="0" w:name="_PictureBullets"/>
      <w:bookmarkEnd w:id="0"/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Ч. 2 ст. 65 Трудовой Кодекс РФ.//М.: Эксмо, 2008. С. 27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Ч. 2 ст. 65 Трудовой Кодекс РФ.//М.: Эксмо, 2008. С. 272. 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Информационный портал «Мы в деле!», 2009-2010. Доступно из 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: 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://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>myvdele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>r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Ч. 2 ст. 209 Трудовой кодекс. //М.: Эксмо, 2008. С. 27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Ч. 1. ст. 94 Трудовой Кодекс РФ. //М.: Эксмо, 2008. С. 27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Ч. 5 ст. 96, ч. 5 ст. 99 и ч. 7 ст. 113 Трудовой Кодекс РФ. //М.: Эксмо, 2008. С. 27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П. п. 6.1.3 - 6.1.21 Санитарных правил СП 2.2.9.2510-09 "Гигиенические требования к условиям труда инвалидов". // Доступно из </w:t>
      </w:r>
      <w:r>
        <w:rPr>
          <w:rFonts w:cs="Times New Roman;Times New Roman" w:ascii="Times New Roman;Times New Roman" w:hAnsi="Times New Roman;Times New Roman"/>
          <w:lang w:val="en-US" w:eastAsia="ru-RU"/>
        </w:rPr>
        <w:t>URL</w:t>
      </w:r>
      <w:r>
        <w:rPr>
          <w:rFonts w:cs="Times New Roman;Times New Roman" w:ascii="Times New Roman;Times New Roman" w:hAnsi="Times New Roman;Times New Roman"/>
          <w:lang w:eastAsia="ru-RU"/>
        </w:rPr>
        <w:t>:</w:t>
      </w:r>
      <w:r>
        <w:rPr>
          <w:rFonts w:cs="Times New Roman;Times New Roman" w:ascii="Times New Roman;Times New Roman" w:hAnsi="Times New Roman;Times New Roman"/>
        </w:rPr>
        <w:t xml:space="preserve"> // http://www.niiot.ru/doc/doc548/doc.ht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  <w:rFonts w:cs="Times New Roman;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b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;Century Gothic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 w:val="false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  <w:b w:val="false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;Times New Roman"/>
    </w:rPr>
  </w:style>
  <w:style w:type="character" w:styleId="Style15">
    <w:name w:val="Нижний колонтитул Знак"/>
    <w:qFormat/>
    <w:rPr>
      <w:rFonts w:cs="Times New Roman;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7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сноски Знак"/>
    <w:qFormat/>
    <w:rPr>
      <w:rFonts w:cs="Times New Roman;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33:00Z</dcterms:created>
  <dc:creator>Admin</dc:creator>
  <dc:description/>
  <cp:keywords/>
  <dc:language>en-US</dc:language>
  <cp:lastModifiedBy>Mage</cp:lastModifiedBy>
  <cp:lastPrinted>2010-06-17T15:54:00Z</cp:lastPrinted>
  <dcterms:modified xsi:type="dcterms:W3CDTF">2011-10-03T15:33:00Z</dcterms:modified>
  <cp:revision>2</cp:revision>
  <dc:subject/>
  <dc:title>Введение</dc:title>
</cp:coreProperties>
</file>