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ОСОБЕННОСТИ ОРГАНИЗАЦИИ ТРУДА И ЗАРАБОТНОЙ ПЛАТЫ НА ПРЕДПРИЯТИЯХ МАЛОГО БИЗНЕС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Малое предприятие как особый вид работодателя</w:t>
        <w:tab/>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собенности правового регулирования труда и заработной платы на предприятиях малого бизнес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ерспективы развития трудовых отношений на предприятиях малого бизнеса в РФ</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ИССЛЕДОВАНИЕ ОРГАНИЗАЦИИ ТРУДА И ЕГО ПЛАТЫ В МАЛОМ ПРЕДПРИЯТИИ (НА ПРИМЕРЕ ИП ИВАНОВ С.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ИП Иванов С.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Анализ организации труда и его оплат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СОВЕРШЕНСТВОВАНИЕ ОРГАНИЗАЦИИ ТРУДА И ЕГО ОПЛАТЫ В МАЛОМ ПРЕДПРИЯТИИ</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ыночные преобразования, происходящие в России, оказывают большое влияние на оплату труда, модифицируя саму ее природу. В условиях нерыночной экономики государство выступало единственным субъектом формирования оплаты труда. В рыночной экономике ее формирование происходит на рынке труда с тем, чтобы она обеспечивала работникам (и их семьям) достойный уровень жизни и стимулировала их к эффективному, высокопроизводительному труду. Это требует критического пересмотра старых и выработки новых принципов, форм и систем оплаты труда, удовлетворяющих предъявляемым к ним новым требован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сложность представляет собой изучение оплаты труда на малых и средних предприятиях. Во-первых, на нее накладывают свой отпечаток их качественные характеристики: высокая степень риска, единство собственности и управления, поливалентность труда и др. Во-вторых, существенно усложняет исследование имеющая место в ряде случаев необоснованность форм и систем оплаты труда, применяемых в этом секторе эконом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платы труда в системе малых и средних предприятий является важным условием для повышения эффективности их деятельности, что, в свою очередь, играет значительную роль в гармоничном развитии отечественной экономики. Это подчеркивает актуальность 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целью работы является выявление основных проблем в организации труда и его оплаты на мало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ную базу трудовых отношений в малом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рганизацию труда и его оплаты на примере 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мероприятия по совершенствованию труда и его оплаты на анализируемом предприят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ОСОБЕННОСТИ ОРГАНИЗАЦИИ ТРУДА И ЗАРАБОТНОЙ ПЛАТЫ НА ПРЕДПРИЯТИЯХ МАЛОГО БИЗНЕ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Малое предприятие как особый вид работодате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е предприятие становится ключевым звеном развивающегося предпринимательства. На упрощение форм государственного контроля, регулирования хозяйственной и иной деятельности направлены меры государственной поддержки малого предпринимательства. Тем не менее в трудовых отношениях специфика малого бизнеса пока не учитыв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малое предприятие (организация) становится ключевым звеном развивающегося предпринимательства, основным местом занятости большинства активного населения страны. Внимание, которое привлекают к себе малые предприятия и соответственно небольшие трудовые коллективы их работников, трудно переоценить: в то время как во многих европейских странах доля малого предпринимательства в ВВП составляет 50 - 70%, в Китае - 60%, в России - едва достигает 17%.</w:t>
      </w:r>
    </w:p>
    <w:p>
      <w:pPr>
        <w:pStyle w:val="Normal"/>
        <w:suppressAutoHyphens w:val="true"/>
        <w:spacing w:lineRule="auto" w:line="360" w:before="0" w:after="0"/>
        <w:ind w:firstLine="709"/>
        <w:jc w:val="both"/>
        <w:rPr/>
      </w:pPr>
      <w:r>
        <w:rPr>
          <w:rFonts w:cs="Times New Roman" w:ascii="Times New Roman" w:hAnsi="Times New Roman"/>
          <w:sz w:val="28"/>
          <w:szCs w:val="28"/>
        </w:rPr>
        <w:t>Действующее трудовое законодательство не устанавливает каких-то особенностей регламентации труда на малых предприятиях с небольшой численностью работников. Если не считать предоставленное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 право заключать с лицами, поступающими на работу, срочный трудовой договор (ст. 59 ТК РФ). Сохраняется концепция трудового права о единстве и однообразии правового регулирования труда наемных работников, занятых на предприятиях (в организациях) любого размера.</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е от крупных производственных структур с большой численностью персонала, на регулирование труда которых рассчитана основная масса норм трудового законодательства, на малых предприятиях затруднительно применение норм, регулирующих, например, перемещения и переводы на другую работу, замену отсутствующих работников, предоставление легкого труда, продвижение по работе и пр. Законодатель не делает исключения для работников малых предприятий в части более гибкого использования рабочего времени, времени отдыха, сверхурочных работ, режима выплаты заработной платы. Весьма ограничен на этих предприятиях договорный метод регулирования трудов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ории систем малые предприятия обладают специфическими свойствами: им присуща свобода поиска и поощрение инициативы, отсутствие бюрократизма при разрешении организационно-управленческих вопросов; готовность к риску; ускоренная апробация выдвигаемых прогрессивных решений. Малые предприятия отличает также простота организационной структуры, личное участие и заинтересованность всех работников в делах компании, возможность гибко реагировать на внешние изменения, быстро приспосабливаться к меняющимся экономическим требованиям и ситуациям [12]. </w:t>
      </w:r>
    </w:p>
    <w:p>
      <w:pPr>
        <w:pStyle w:val="Normal"/>
        <w:suppressAutoHyphens w:val="true"/>
        <w:spacing w:lineRule="auto" w:line="360" w:before="0" w:after="0"/>
        <w:ind w:firstLine="709"/>
        <w:jc w:val="both"/>
        <w:rPr/>
      </w:pPr>
      <w:r>
        <w:rPr>
          <w:rFonts w:cs="Times New Roman" w:ascii="Times New Roman" w:hAnsi="Times New Roman"/>
          <w:sz w:val="28"/>
          <w:szCs w:val="28"/>
        </w:rPr>
        <w:t>Для успешной работы, при отсутствии ряда служб управления персоналом, характерных для более крупных структур, малые предприятия чаще прибегают к изменению штатов, корректировке штатного расписания, маневрированию персоналом, более широко привлекают труд заемных работников, совместителей, работников, занятых неполный рабочий день.</w:t>
      </w:r>
    </w:p>
    <w:p>
      <w:pPr>
        <w:pStyle w:val="Normal"/>
        <w:suppressAutoHyphens w:val="true"/>
        <w:spacing w:lineRule="auto" w:line="360" w:before="0" w:after="0"/>
        <w:ind w:firstLine="709"/>
        <w:jc w:val="both"/>
        <w:rPr/>
      </w:pPr>
      <w:r>
        <w:rPr>
          <w:rFonts w:cs="Times New Roman" w:ascii="Times New Roman" w:hAnsi="Times New Roman"/>
          <w:sz w:val="28"/>
          <w:szCs w:val="28"/>
        </w:rPr>
        <w:t>В морально-психологическом аспекте малым предприятиям присущ свой стереотип поведения работников, основанный на ценностях, стимулах и неформальных отношениях коллективного (группового) характера, которые приближают каждого работника к конечному результату его трудовой деятельности. Считается доказанным, что в небольших трудовых коллективах возрастает личностный интерес к работе как к так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93-й сессии Международной конфедерации труда (2009 г.) отмечалась необходимость повышения значимости индивидуальных факторов труда, малых организационных структур. Такие формы организации труда предполагают модификацию правового регулирования труда в расчете на индивидуальные и групповые организационные структуры персонала, конструирование принципиально новых рабочих мест. А передовой зарубежный и отечественный опыт управления персоналом убеждает, что основой современной организации труда в условиях развивающихся информационных и телекоммуникационных технологий становятся комплексные, самоуправляемые трудовые коллективы (группы) работников, труд которых базируется на принципах:</w:t>
      </w:r>
    </w:p>
    <w:p>
      <w:pPr>
        <w:pStyle w:val="Normal"/>
        <w:suppressAutoHyphens w:val="true"/>
        <w:spacing w:lineRule="auto" w:line="360" w:before="0" w:after="0"/>
        <w:ind w:firstLine="709"/>
        <w:jc w:val="both"/>
        <w:rPr/>
      </w:pPr>
      <w:r>
        <w:rPr>
          <w:rFonts w:cs="Times New Roman" w:ascii="Times New Roman" w:hAnsi="Times New Roman"/>
          <w:sz w:val="28"/>
          <w:szCs w:val="28"/>
        </w:rPr>
        <w:t>- небольшое количество людей, принадлежащих к различным сферам функц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на единую цель и общие подходы к ее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номность деятельности и самостоятельность коллектива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 замена жестких вертикальных связей бюрократического типа гибкими горизонтальными отношениями на основе самоуправления, само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действующим лицом такой организации становится инициативный работник, ориентированный на процесс, производственную задачу, на конкретного потребителя и его требования, а уже не вчерашний работник-исполнитель, сконцентрированный на задание руководителя, на должностную инструкцию, на указание "сверху"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обенности правового регулирования труда и заработной платы на предприятиях малого бизне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право не может похвастать активным участием в содействии развитию и поддержке малых предприятий - организаций малого бизнеса путем дифференциации режимов правового регулирования труда, учитывающей характер и содержание трудовых связей. При регулировании труда не делаются, например, скидки в части порядка заключения и расторжения трудового договора, при применении режимов рабочего времени, предоставлении гарантий и компенсаций, сроков выплаты заработной платы и т.п.</w:t>
      </w:r>
    </w:p>
    <w:p>
      <w:pPr>
        <w:pStyle w:val="Normal"/>
        <w:suppressAutoHyphens w:val="true"/>
        <w:spacing w:lineRule="auto" w:line="360" w:before="0" w:after="0"/>
        <w:ind w:firstLine="709"/>
        <w:jc w:val="both"/>
        <w:rPr/>
      </w:pPr>
      <w:r>
        <w:rPr>
          <w:rFonts w:cs="Times New Roman" w:ascii="Times New Roman" w:hAnsi="Times New Roman"/>
          <w:sz w:val="28"/>
          <w:szCs w:val="28"/>
        </w:rPr>
        <w:t>Так, на IV Конгрессе национального бизнеса (Москва) один из руководителей комбината "Норникель" привел любопытный пример: комбинат был вынужден оплачивать отпуск для получения его работником совершенно ненужного предприятию... хореографического образования. Парадоксально, но нормы Трудового кодекса РФ до сих пор обязывают работодателя независимо от его организационно-правового статуса и размера оплачивать учебные отпуска, предоставлять отпуска без содержания, сокращать рабочее время работникам, совмещающим работу с обучением, даже в случаях, когда получаемая в образовательном учреждении профессия (специальность) не нужна предприятию, не связана с выполняемой работой, когда работник поступил на обучение не по направлению работодателя, а самостоятельно как до, так и после заключения трудового договора (ст. ст. 173, 174).</w:t>
      </w:r>
    </w:p>
    <w:p>
      <w:pPr>
        <w:pStyle w:val="Normal"/>
        <w:suppressAutoHyphens w:val="true"/>
        <w:spacing w:lineRule="auto" w:line="360" w:before="0" w:after="0"/>
        <w:ind w:firstLine="709"/>
        <w:jc w:val="both"/>
        <w:rPr/>
      </w:pPr>
      <w:r>
        <w:rPr>
          <w:rFonts w:cs="Times New Roman" w:ascii="Times New Roman" w:hAnsi="Times New Roman"/>
          <w:sz w:val="28"/>
          <w:szCs w:val="28"/>
        </w:rPr>
        <w:t>Подобные материальные затраты прежде всего ощущают предприятия малого предпринимательства, на которые законодатель перекладывает бремя расходов, сохраняя порядок, когда такие льготы финансировались из единого источника с целью удовлетворения общегосударственных нужд в кадрах с высшим и средним профессиональным образованием. Это заставляет работодателя изыскивать источники гарантийных и компенсационных выплат, что в условиях небольшой численности штата предприятия приводит к снижению заработной платы и производительности труда.</w:t>
      </w:r>
    </w:p>
    <w:p>
      <w:pPr>
        <w:pStyle w:val="Normal"/>
        <w:suppressAutoHyphens w:val="true"/>
        <w:spacing w:lineRule="auto" w:line="360" w:before="0" w:after="0"/>
        <w:ind w:firstLine="709"/>
        <w:jc w:val="both"/>
        <w:rPr/>
      </w:pPr>
      <w:r>
        <w:rPr>
          <w:rFonts w:cs="Times New Roman" w:ascii="Times New Roman" w:hAnsi="Times New Roman"/>
          <w:sz w:val="28"/>
          <w:szCs w:val="28"/>
        </w:rPr>
        <w:t>Трудовое право остается также в стороне от организационно-административных мероприятий, проводимых в целях борьбы с коррупционными явлениями в государственных структурах. Основные направления антикоррупционной политики России (проект) предусматривают установление законодательством рамок, ограничивающих число плановых проверок, уменьшение количества различных формально-бюрократических процедур, осуществляемых ведомствами и должностными лицами. Между тем сегодня государственный инспектор труда, надзирающий за соблюдением трудового законодательства, "беспрепятственно в любое время суток" может явиться в любую организацию, независимо от специфики деятельности, численности и времени занятости работников, и потребовать предъявления более 40 различных документов по труду. Реализация федеральной инспекцией труда широких полномочий, как-то: проведение проверок и обследований; надзор и контроль за соблюдением трудового законодательства; подготовка и публикация ежегодных докладов о соблюдении трудового законодательства; выявление фактов и злоупотреблений, которые даже "не подпадают под действие трудового законодательства" и др. (ст. ст. 355, 356 ТК РФ), не оставляет сомнения в том, что существующий надзорно-контрольный механизм имеет целью проведение систематических плановых проверок и посещений должностными лицами предприятий и организаций. Без учета их размеров, внутренней структуры, численности работников, сферы приложения труда. Нам представляется, что число проверок и посещений предприятий малого предпринимательства должно быть сведено к минимуму. Проверки и посещения следует проводить только по просьбе (требованию) участников трудового правоотношения при наличии для этого конкретных причин. Таким путем пытается идти Государственная инспекция труда по Москве, которая вместо плановых проверок соблюдения трудового законодательства (сроков выплаты заработной платы, порядка предоставления отпусков, ведения трудовых книжек и др.) реагирует только на поступающие от работников или работодателей жалобы на его нарушение [3]. Общественные отношения, связанные с трудовой деятельностью людей, предполагают различные методы правового регулирования их труда. На фоне малых предприятий отчетливо прослеживается конкуренция между трудовым и гражданским правом в регулировании однотипных трудовых отношений. Все чаще стороны отдают предпочтение договорам гражданско-правового характера, как-то: оказанию услуг, выполнению работ (научно-исследовательских, проектных, опытно-конструкторских работ и пр.), в силу отмеченных выше проблем в регулировании труда трудовым законодательством, а также из-за ограниченной возможности регулирования трудовых отношений договорным способом.</w:t>
      </w:r>
    </w:p>
    <w:p>
      <w:pPr>
        <w:pStyle w:val="Normal"/>
        <w:suppressAutoHyphens w:val="true"/>
        <w:spacing w:lineRule="auto" w:line="360" w:before="0" w:after="0"/>
        <w:ind w:firstLine="709"/>
        <w:jc w:val="both"/>
        <w:rPr/>
      </w:pPr>
      <w:r>
        <w:rPr>
          <w:rFonts w:cs="Times New Roman" w:ascii="Times New Roman" w:hAnsi="Times New Roman"/>
          <w:sz w:val="28"/>
          <w:szCs w:val="28"/>
        </w:rPr>
        <w:t>Нормы корпоративного права, обходя положения ст. 372 ТК РФ, успешно используются для регламентации корпоративных отношений, связанных с премированием работников за разнообразные трудовые достижения и нетрудовые успехи (участие в спорте, конкурсах красоты, художественных выставках), в определении условий применения соцпакета при поощрении работников (бесплатные турпутевки, оплата лечения и пр.). Чтобы уйти от обязательного предоставления ежегодного основного отпуска в натуре отдельным работникам и заменить его денежной компенсацией, стороны прибегают к заключению с отпускниками гражданско-правового договора о работе на том же месте в отпускном период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популярной на малых предприятиях работа фрилансеров - частнопрактикующих специалистов, самостоятельно производящих какой-либо товар или оказывающих какую-либо услугу заказчику [5]. К фрилансерам относятся работники творческих профессий - художники, фотографы, журналисты, архитекторы, программисты. К ним могут примыкать юристы, врачи, ученые, учителя, переводчики, дизайнеры. Думается, такие категории специалистов могли бы выступать и в качестве надомных работников, если им предложить более свободный по своему содержанию трудовой догов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ерспективы развития трудовых отношений на предприятиях малого бизнеса в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государственной поддержки и развития малого предпринимательства является упрощение формы юридического и экономического контроля, государственного и общественного регулирования хозяйственной и иной деятельности предприятий. К числу последних законов, регламентирующих отношения малого предпринимательства, относится Федеральный закон от 24.07.2007 N 209-ФЗ "О развитии малого и среднего предпринимательства в Российской Федерации". Будучи межотраслевым нормативным актом, он закрепляет и адресует другим отраслям права особенности нормативно-правового регулирования развития малого и среднего предпринимательства, требует установления и гибкого регулирования общественных отношений и применения упрощенных правил ведения налогового учета, бухгалтерской и статистической отчетности, функций осуществления государственного контроля (надзора); различные виды финансово-экономической поддержки (ст. 7).</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ляется, что трудовое право должно более активно включаться в поиски эффективных средств правового регулирования труда на малых предприятиях путем теоретического обоснования возможностей применения гибких форм и методов регламентации трудовых отношений, в которых пребывают субъекты трудового договора. По данным СМИ, Федеральная служба по труду и занятости планирует освободиться от излишнего делопроизводства и документооборота по кадрам, намерена некоторые разрешительные процедуры заменить на уведомительные и снизить требования к формам отчетности по кадрам, которую ведет малый и средний бизнес. Возможно, Роструд упростит процедуру оформления трудовых отношений при приеме на работу в организациях этой сферы [6].</w:t>
      </w:r>
    </w:p>
    <w:p>
      <w:pPr>
        <w:pStyle w:val="Normal"/>
        <w:suppressAutoHyphens w:val="true"/>
        <w:spacing w:lineRule="auto" w:line="360" w:before="0" w:after="0"/>
        <w:ind w:firstLine="709"/>
        <w:jc w:val="both"/>
        <w:rPr/>
      </w:pPr>
      <w:r>
        <w:rPr>
          <w:rFonts w:cs="Times New Roman" w:ascii="Times New Roman" w:hAnsi="Times New Roman"/>
          <w:sz w:val="28"/>
          <w:szCs w:val="28"/>
        </w:rPr>
        <w:t>В плане прогнозирования развития трудовых отношений можно рекомендовать следующие направления организационно-правового регулирования труда субъектов малого предприним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а) формировать трудовые отношения главным образом на основе трудового договора, условия которого могут не совпадать с общими нормами и требованиями Трудового кодекса РФ, но учитывать взаимные интересы сторон, цели предпринимательской деятельности предприятия и способы достижения результата, например выход за рамки недельной нормы рабочего времени, годового ограничения сверхурочных работ; замена ежегодного основного оплачиваемого отпуска или его части денежной компенсацией, хотя бы для работников, занятых неполное рабочее время; применение часовой оплаты труда взамен штатно-окладной, еженедельного или годового заработка; выдача заработной платы один раз в месяц или по окончанию конкретного этапа работы; освобождение работодателя от ряда традиционных гарантийных и компенсационных выплат;</w:t>
      </w:r>
    </w:p>
    <w:p>
      <w:pPr>
        <w:pStyle w:val="Normal"/>
        <w:suppressAutoHyphens w:val="true"/>
        <w:spacing w:lineRule="auto" w:line="360" w:before="0" w:after="0"/>
        <w:ind w:firstLine="709"/>
        <w:jc w:val="both"/>
        <w:rPr/>
      </w:pPr>
      <w:r>
        <w:rPr>
          <w:rFonts w:cs="Times New Roman" w:ascii="Times New Roman" w:hAnsi="Times New Roman"/>
          <w:sz w:val="28"/>
          <w:szCs w:val="28"/>
        </w:rPr>
        <w:t>б) использовать труд заемных работников на тех рабочих местах (должностях), где экономически нецелесообразно держать постоянных и даже временных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в) более широко применять режим полной материальной ответственност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остить систему расторжения трудового договора, работников, заключивших трудовой договор на срок до двух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менительно к иностранным работникам трудовой договор должен содержать весь набор социально-бытовых условий, связанных с их трудовой деятельностью, включая затраты работодателя по отправлению работника дом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интересна позиция Б.Р. Карабельникова, который, анализируя историю трудового договора со времен Л.С. Таля до наших дней, приходит к выводу, что современное трудовое право России имеет "трудовой договор, при заключении которого стороны лишены какой бы то ни было гибкости в отношении любых вопросов, кроме наименования должности и размера заработной платы" [7]. И хотя такую оценку трудового договора разделяют не все ученые, сегодня этот вопрос приобретает особую актуальность в связи с развитием предприятий частного сектора экономики, который является благодатной средой для реализации идей Л.С. Таля о частноправовом регулировании трудовых отношений средствами трудового договора. По мысли Л.С. Таля, работник и работодатель лучше, чем законодатель, знают, о чем договариваются, чтобы обеспечить взаимные интересы, а роль закона (публично-правовая составляющая) должна здесь сводиться к "определению предела власти работодателя над работником, а не существа конкретных отношений между ними" [7].</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й аспект вопроса. Сокращение нормальной продолжительности рабочего времени в неделю на 10 - 15 часов допустимо, а увеличение на 1 - 2 часа общего 40-часового предела будет уже считаться ухудшением условий труда, снижением уровня правовых гарантий. Работник Курского вокзала, ежедневно после работы ожидающий 1,5 часа отправления электрички домой, не может увеличить свой рабочий день на 1 час, что устраивало бы обе стороны трудового договора. Не принимаются во внимание ни конкретные условия, в которых находятся участники трудового отношения, ни их сугубо индивидуальные интересы, ни иные обстоятельства, обусловливающие отклонение от общей нормы. Даже договорные обязательства работодателя компенсировать работнику недельную переработку (повышенной оплатой труда, дополнительными днями отдыха, бесплатной путевкой и т.п.) не делают такие условия трудового договора легитим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фера реальной самостоятельности работника и работодателя в реализации сугубо взаимных интересов и решений с помощью трудового договора остается проблематичной. Если не принимать во внимание вторичных, малозначимых вопросов индивидуализации трудовых отношений путем взаимной договоренности сторон. </w:t>
      </w:r>
    </w:p>
    <w:p>
      <w:pPr>
        <w:pStyle w:val="Normal"/>
        <w:suppressAutoHyphens w:val="true"/>
        <w:spacing w:lineRule="auto" w:line="360" w:before="0" w:after="0"/>
        <w:ind w:firstLine="709"/>
        <w:jc w:val="both"/>
        <w:rPr/>
      </w:pPr>
      <w:r>
        <w:rPr>
          <w:rFonts w:cs="Times New Roman" w:ascii="Times New Roman" w:hAnsi="Times New Roman"/>
          <w:sz w:val="28"/>
          <w:szCs w:val="28"/>
        </w:rPr>
        <w:t>Рамки обоюдного соглашения по принципиальным вопросам организации труда (рабочее время и время отдыха, объемы сверхурочных работ, упрощенный режим расторжения договора и т.п.), независимо от размера предприятия и численности работников, содержания интересов сторон трудового договора, применительно к конкретному рабочему месту, человеку, обстановке, не могут быть "раздвинуты" в силу существующих требований Трудового кодекса РФ. Во многом это результат механического переноса закрепленных КЗоТ РСФСР 1971 г. запретов и ограничений в сфере труда периода тоталитарного общества и государственно-централизованного механизма управления рабочей силой в современные экономические отношения и социально-психологические методы управления персоналом, в основе которых лежат демократические принципы самоуправления и самоорганизации трудовых процессов, конституционные положения о свобод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Свобода труда, выражает не только определенные отношения между гражданином и государством по поводу свободного выбора и реализации индивидуальных качеств и интересов человека в сфере труда, но и свободу определения непосредственно условий труда. Применительно к наемному труду, свобода труда воплощается в трудовом договоре, допускающем включение в него условий труда, выражающих прежде всего индивидуальные интересы конкретного человека. Современное содержание понятия свободы трудового договора характеризуется деловым сотрудничеством сторон в процессе применения труда, когда работник и работодатель свободны в изыскании эффективных средств повышения производительности труда, улучшения качества продукции, экономичного использования сырья, материалов,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вобода труда, безусловно, должна определять свободное поведение сторон в направлении самостоятельного выбора (конкретизации) условий организации и оплаты труда. Такой выбор возможен и допустим, если договоренность о правовом регулировании труда не противоречит интересам работника, соответствует целям, стоящим перед малым предприятием, обеспечивает ему прибыль и благополучие. Конституция РФ исходит из того, что права и свободы человека и гражданина определяют смысл, содержание и применение законов, деятельность законодательной и исполнительной власти (ст. 18). Иными словами, Конституция РФ закрепляет приоритет свободы человека, в том числе в области труда, в законотворческой деятельности государства, когда индивидуальные интересы человека имеют преимущество перед общегосударственными.</w:t>
      </w:r>
    </w:p>
    <w:p>
      <w:pPr>
        <w:pStyle w:val="Normal"/>
        <w:suppressAutoHyphens w:val="true"/>
        <w:spacing w:lineRule="auto" w:line="360" w:before="0" w:after="0"/>
        <w:ind w:firstLine="709"/>
        <w:jc w:val="both"/>
        <w:rPr/>
      </w:pPr>
      <w:r>
        <w:rPr>
          <w:rFonts w:cs="Times New Roman" w:ascii="Times New Roman" w:hAnsi="Times New Roman"/>
          <w:sz w:val="28"/>
          <w:szCs w:val="28"/>
        </w:rPr>
        <w:t>Целесообразно законодательно закрепить порядок, согласно которому свободная договоренность сторон возможна при: а) наличии интереса работника в выбранном режиме труда; б) соответствии желания работника интересу работодателя; в) документальном оформлении достигнутой договоренности по всем вопросам; г) локализации средствами страхования последствий (случаев) возможных отклонений трудовых правоотношений от предусмотренных ранее трудовым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на малых предприятиях, в системе малого и среднего бизнеса как в фокусе отражаются противоречия и пробелы действующего трудового законодательства. Потребности в особом подходе к правовому регулированию труда на малых предприятиях очевидны. На ближайшую перспективу ключевыми направлениями законотворческой и правоприменительной деятельности является расширение метода договорного регулирования трудовых отношений посредством превращения трудового договора в основной источник управления персоналом на малых предприятиях (по типу регулирования труда надомных работников), а также ускорение принятия отечественного законодательства о заемном труде, столь необходимом для привлечения отдельных категорий работников на временную работу взамен постоянных кадров. Следует подумать о расширении разд. XII ТК РФ путем включения норм, предусматривающих особенности регулирования труда рассматриваемой категории субъектов.</w:t>
      </w:r>
      <w:r>
        <w:br w:type="page"/>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 xml:space="preserve">РАЗДЕЛ </w:t>
      </w:r>
      <w:r>
        <w:rPr>
          <w:rFonts w:cs="Times New Roman" w:ascii="Times New Roman" w:hAnsi="Times New Roman"/>
          <w:b/>
          <w:caps/>
          <w:sz w:val="28"/>
          <w:szCs w:val="28"/>
        </w:rPr>
        <w:t>2 ИССЛЕДОВАНИЕ ОРГАНИЗАЦИИ ТРУДА И ЕГО ПЛАТЫ В  малоМ предприятиИ (НА ПРИМЕРЕ ИП ИВАНОВ С.А)</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ИП Иванов С.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Иванов Сергей Александрович – предприятия розничной торговли продуктами питания и оптовой алкогольной продукцией. В собственности ИП Иванов С.А. - павильон, в котором находится продуктовый магазин, также арендуется склад на территории крупной торговой базы. Предприятие создано в 1996 году и постоянно расширяет круг клиентов.</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поставку алкогольной продукции в пункты розничной торговли в г. Иркутске и Иркутской области, включая такие крупные торговые сети как:</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нус»</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ть магазинов самообслуживания «Слат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ть магазинов «Цезарь»</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Иванов С.А. получает только лицензированную продукцию с заводов-изготовителей, с большинством которых договоры заключены уже на протяжении 7 – 10 лет. Основной ассортимент ИП Иванов С.А. – крепкий алкоголь (водка, коньяк, горькие и сладкие настойки) отечественных производителе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ля нормального функционирования предприятия проводится анализ его деятельности, в зависимости от постоянно меняющейся конъюнктуры рынка. Это позволяет сделать бизнес устойчивым – прибыльным и конкурентоспособным, а также обеспечить его дальнейшее развитие. Организация имеет хорошую прибыль, которая является не только финансовым результатом, но и основным финансовым ресурсом.  Проведение систематических анализов деятельности позволяе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 качественно и персонально оценивать результаты деятельности предприят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 и своевременно находить и учитывать факторы, влияющие на получаемую прибыл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расходы и тенденцию их изменения, что необходимо для определения продажной цены и расчета рентабель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дить оптимальные пути решения различных проблем и получение достаточной прибыл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Для всесторонней оценки эффективности торговой деятельности используются различные показатели: товарооборот, прибыль, рентабельность, издержки обращения и др.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закупок товарной продукции; увеличение или уменьшение прибыли в связи с увеличением или уменьшением себестоимости товарной продукции, увеличение прибыли за счет изменения цен и ряда других факто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Документация оформляется менеджерским составом (оформление сделок) и операторами (платежные документы), заверяется печатью. Процесс оформления документации контролируется бухгалтерией.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Другой вид деятельности – розничный продуктовый магазин в спальном районе города. Ассортимент магазина – 700 наименований продукции. Магазин функционирует с 1998 года, за этот период, дважды проводился капитальный ремонт с перестройкой торгового зала и заменой оборудования, сформировался круг постоянных покупателей.  </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елла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В магазине действует расчетно-кассовое обслуживание.</w:t>
      </w:r>
    </w:p>
    <w:p>
      <w:pPr>
        <w:pStyle w:val="Normal"/>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Деятельность фирмы обеспечивается подобранным квалифицированным персоналом, действующим в рамках прав и обязанностей, определённых организационной структурой управления персоналом. Общая численность сотрудников предприятия на данный момент – 24 человек. Из них администрация – 8 человека, специалисты (ИТР) – 12 человек, рабочие – 14 человек. </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w:t>
        <w:tab/>
        <w:t>Анализ организации труда и его оплаты</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sz w:val="28"/>
          <w:szCs w:val="28"/>
        </w:rPr>
        <w:t>Основу организации труда составляют отношения найма. В этой фирме собственник имеет возможность командовать, в связи с тем, что он, открывая работнику доступ к средствам труда, выступает в роли хозяина и нанимателя.</w:t>
      </w:r>
    </w:p>
    <w:p>
      <w:pPr>
        <w:pStyle w:val="Normal"/>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sz w:val="28"/>
          <w:szCs w:val="28"/>
        </w:rPr>
        <w:tab/>
        <w:t>Принятая организационная структура (линейная) совершенствуется в течение многих лет и вполне устраивает фирму и её руководителей. Анализируя работу за длительный промежуток времени нужно отметить достоинства работы по принятой организационной системе:</w:t>
      </w:r>
    </w:p>
    <w:p>
      <w:pPr>
        <w:pStyle w:val="Normal"/>
        <w:numPr>
          <w:ilvl w:val="0"/>
          <w:numId w:val="2"/>
        </w:numPr>
        <w:tabs>
          <w:tab w:val="clear" w:pos="708"/>
          <w:tab w:val="left" w:pos="0" w:leader="none"/>
          <w:tab w:val="left" w:pos="180" w:leader="none"/>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о и чёткость распорядительства (даже при выполнении несвойственной или незапланированной работы);</w:t>
      </w:r>
    </w:p>
    <w:p>
      <w:pPr>
        <w:pStyle w:val="Normal"/>
        <w:numPr>
          <w:ilvl w:val="0"/>
          <w:numId w:val="2"/>
        </w:numPr>
        <w:tabs>
          <w:tab w:val="clear" w:pos="708"/>
          <w:tab w:val="left" w:pos="0" w:leader="none"/>
          <w:tab w:val="left" w:pos="180" w:leader="none"/>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t>Чётко выраженная ответственность (так за невыполненные обязательства по поставкам товаров полностью отвечает старший менеджер по продажам);</w:t>
      </w:r>
    </w:p>
    <w:p>
      <w:pPr>
        <w:pStyle w:val="Normal"/>
        <w:numPr>
          <w:ilvl w:val="0"/>
          <w:numId w:val="2"/>
        </w:numPr>
        <w:tabs>
          <w:tab w:val="clear" w:pos="708"/>
          <w:tab w:val="left" w:pos="0" w:leader="none"/>
          <w:tab w:val="left" w:pos="180" w:leader="none"/>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t>Оперативность в принятии решений (получивший задание руководитель подразделения в силу своего профессионализма, навыков руководителя немедленно принимает решение);</w:t>
      </w:r>
    </w:p>
    <w:p>
      <w:pPr>
        <w:pStyle w:val="Normal"/>
        <w:numPr>
          <w:ilvl w:val="0"/>
          <w:numId w:val="2"/>
        </w:numPr>
        <w:tabs>
          <w:tab w:val="clear" w:pos="708"/>
          <w:tab w:val="left" w:pos="0" w:leader="none"/>
          <w:tab w:val="left" w:pos="180" w:leader="none"/>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управления (выдача задания, распоряжения от одного руководителя и сдача выполненного заказа  в один адрес);     </w:t>
      </w:r>
    </w:p>
    <w:p>
      <w:pPr>
        <w:pStyle w:val="Normal"/>
        <w:numPr>
          <w:ilvl w:val="0"/>
          <w:numId w:val="2"/>
        </w:numPr>
        <w:tabs>
          <w:tab w:val="clear" w:pos="708"/>
          <w:tab w:val="left" w:pos="0" w:leader="none"/>
          <w:tab w:val="left" w:pos="180" w:leader="none"/>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ая ответственность руководителя подразделения за результат проделанной работы (если не выполнена работа по какой-либо причине, то отвечает исполнитель работы, не принявший своевременных мер по устранению недоработок).</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 этой структуры есть и отрицательные факторы:</w:t>
      </w:r>
    </w:p>
    <w:p>
      <w:pPr>
        <w:pStyle w:val="Normal"/>
        <w:numPr>
          <w:ilvl w:val="0"/>
          <w:numId w:val="10"/>
        </w:numPr>
        <w:tabs>
          <w:tab w:val="clear" w:pos="708"/>
          <w:tab w:val="left" w:pos="0" w:leader="none"/>
          <w:tab w:val="left" w:pos="720" w:leader="none"/>
        </w:tabs>
        <w:suppressAutoHyphens w:val="true"/>
        <w:spacing w:lineRule="auto" w:line="360" w:before="0" w:after="0"/>
        <w:ind w:left="0" w:firstLine="709"/>
        <w:jc w:val="both"/>
        <w:rPr/>
      </w:pPr>
      <w:r>
        <w:rPr>
          <w:rFonts w:cs="Times New Roman" w:ascii="Times New Roman" w:hAnsi="Times New Roman"/>
          <w:sz w:val="28"/>
          <w:szCs w:val="28"/>
        </w:rPr>
        <w:t>очень высокие требования к руководителю подразделений, который должен быть всесторонне подготовлен для выполнения порученной работы (в том числе – частично несвойственные функции, но необходимые в данный момент);</w:t>
      </w:r>
    </w:p>
    <w:p>
      <w:pPr>
        <w:pStyle w:val="Normal"/>
        <w:numPr>
          <w:ilvl w:val="0"/>
          <w:numId w:val="10"/>
        </w:numPr>
        <w:tabs>
          <w:tab w:val="clear" w:pos="708"/>
          <w:tab w:val="left" w:pos="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частков по планированию и подготовке решений (задание дано, а детали планирует и согласовывает сам);</w:t>
      </w:r>
    </w:p>
    <w:p>
      <w:pPr>
        <w:pStyle w:val="Normal"/>
        <w:numPr>
          <w:ilvl w:val="0"/>
          <w:numId w:val="10"/>
        </w:numPr>
        <w:tabs>
          <w:tab w:val="clear" w:pos="708"/>
          <w:tab w:val="left" w:pos="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рузка информацией;</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центрация власти в управляющей верхушке (это очень существенно, особенно в финансовых условиях и в условиях рынк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указанной кадровой структуры обязанности по подбору персонала в большей степени возложены на офис-менеджера и далее на непосредственного руководителя того участка, куда необходим новый сотрудник.</w:t>
      </w:r>
    </w:p>
    <w:p>
      <w:pPr>
        <w:pStyle w:val="Normal"/>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sz w:val="28"/>
          <w:szCs w:val="28"/>
        </w:rPr>
        <w:tab/>
        <w:t>Первая беседа – консультация, просмотр трудовой книжки проходит с офис-менеджером; если по квалификации (документально) кандидат устраивает фирму (отсутствие замечаний по трудовой дисциплине), то он направляется на участок для беседы с его руководителем и при положительном отзыве направляется на приём к генеральному директору, где объясняются правила внутреннего распорядка, система оплаты, льгот и др.</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рме всех работников (и ИТР и рабочих) принимает лично генеральный директор; что говорит об изначальном отношении к подбору кадров в фирме.</w:t>
      </w:r>
    </w:p>
    <w:p>
      <w:pPr>
        <w:pStyle w:val="Normal"/>
        <w:tabs>
          <w:tab w:val="clear" w:pos="708"/>
          <w:tab w:val="left" w:pos="0" w:leader="none"/>
          <w:tab w:val="left" w:pos="720" w:leader="none"/>
        </w:tabs>
        <w:suppressAutoHyphens w:val="true"/>
        <w:spacing w:lineRule="auto" w:line="360" w:before="0" w:after="0"/>
        <w:ind w:firstLine="709"/>
        <w:jc w:val="both"/>
        <w:rPr/>
      </w:pPr>
      <w:r>
        <w:rPr>
          <w:rFonts w:cs="Times New Roman" w:ascii="Times New Roman" w:hAnsi="Times New Roman"/>
          <w:sz w:val="28"/>
          <w:szCs w:val="28"/>
        </w:rPr>
        <w:t>При положительном решении вопроса о приёме на работу работник проходит медицинское обследование и инструктаж на рабочем месте, производится ознакомление нового работника с должностной инструкцией.</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сех указанных процедур подписывается приказ о приёме на работу с трёхмесячным испытательным сроком (для ИТР и рабочих), перед окончанием испытательного срока вопрос о целесообразности продолжения работы инженерно-технического работника обсуждается в администрации. </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с момента зачисления на работу большое внимание уделяется адаптации (взаимного приспособления работника и организации, на основе постепенной работы сотрудника в новых профессиональных условиях труд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 знакомят с коллективом, указывают рабочее место, выдают под роспись должностную инструкцию для изучения и исполнения. В течение испытательного срока нового работника контролирует и консультирует непосредственно руководитель его участка, а также наиболее опытные сотрудники со схожими должностными обязанностями.</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делопроизводителя в ИП Иванов С.А. возложена на офис-менеджера. Ведутся дел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ы по личному составу;</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е дело на каждого работник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чное дело работника включается: заявление, личная карточка, анкета и дополнение к ней, свидетельства о рождении детей до 14 лет, необходимые для расчета заработной платы, трудовая книжка, копии документов об образовании, трудовой договор, копия приказа о приеме на работу. </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о приеме на работу, увольнении, предоставлении внеочередного отпуска принимается непосредственно руководителем. Приказы и договоры составляются офис-менеджером и передаются директору на подпись.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Набор представляет собой создание определенного резерва на планируемые должности, как из внешних, так и из внутренних источников. Организация использует внешние и внутренние источники для приема на работу.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е отсутствия кадровой службы обучение персонала проводится непосредственно на рабочем месте. Менеджер может предупредить отсутствие профессиональных умений только на собеседовании, хотя даже наличие свидетельств о дополнительной подготовке не всегда может свидетельствовать о практических навыках соискателя. К сожалению,  это приводит к тому, что очень большое значение имеют рекомендации с предыдущих мест работы, то есть субъективные показатели. Аттестация на предприятии проводится только в менеджерском составе – по личной инициативе руководителя участка – старшего менеджера. Оценка трудовой деятельности остальных работников происходит по результатам их работы.</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люсам кадровой службы предприятия можно отнести:</w:t>
      </w:r>
    </w:p>
    <w:p>
      <w:pPr>
        <w:pStyle w:val="Normal"/>
        <w:numPr>
          <w:ilvl w:val="0"/>
          <w:numId w:val="9"/>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корость оформления документации, засчет простоты устройства кадровой службы.</w:t>
      </w:r>
    </w:p>
    <w:p>
      <w:pPr>
        <w:pStyle w:val="Normal"/>
        <w:numPr>
          <w:ilvl w:val="0"/>
          <w:numId w:val="9"/>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административных барьеров.</w:t>
      </w:r>
    </w:p>
    <w:p>
      <w:pPr>
        <w:pStyle w:val="Normal"/>
        <w:numPr>
          <w:ilvl w:val="0"/>
          <w:numId w:val="9"/>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кое сотрудничество руководства и персонала. Коллектив лично знает своего руководителя.</w:t>
      </w:r>
    </w:p>
    <w:p>
      <w:pPr>
        <w:pStyle w:val="Normal"/>
        <w:numPr>
          <w:ilvl w:val="0"/>
          <w:numId w:val="9"/>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е расходы предпринимателя на данную сферу.</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инусы кадровой политики предприятия:</w:t>
      </w:r>
    </w:p>
    <w:p>
      <w:pPr>
        <w:pStyle w:val="Normal"/>
        <w:numPr>
          <w:ilvl w:val="0"/>
          <w:numId w:val="3"/>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незащищенность персонала.</w:t>
      </w:r>
    </w:p>
    <w:p>
      <w:pPr>
        <w:pStyle w:val="Normal"/>
        <w:numPr>
          <w:ilvl w:val="0"/>
          <w:numId w:val="3"/>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вероятность ошибок по причине сосредоточения всех обязанностей в одних руках не специалиста кадрового профиля.</w:t>
      </w:r>
    </w:p>
    <w:p>
      <w:pPr>
        <w:pStyle w:val="Normal"/>
        <w:numPr>
          <w:ilvl w:val="0"/>
          <w:numId w:val="3"/>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ъективность подбора персонала в следствие невозможности применения специальных методик (тестирований, аттестаций и прочего). Немалую роль играют личные симпатии руководства.</w:t>
      </w:r>
    </w:p>
    <w:p>
      <w:pPr>
        <w:pStyle w:val="Normal"/>
        <w:numPr>
          <w:ilvl w:val="0"/>
          <w:numId w:val="3"/>
        </w:numPr>
        <w:shd w:fill="FFFFFF" w:val="clea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бучения и курсов повышения квалификации.</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некоторый сумбур в кадровой политике, коллектив на предприятии сохраняет устойчивость и неизменный состав на протяжении нескольких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трудового коллектива будем проводить по нескольким критериям: по возрастному признаку, по степени образованности, по количеству человек занимающих непосредственно каждую из должностей из штатного расписания. Данный анализ приведен в таблице 2.1.</w:t>
      </w:r>
      <w:r>
        <w:br w:type="page"/>
      </w:r>
    </w:p>
    <w:p>
      <w:pPr>
        <w:pStyle w:val="Normal"/>
        <w:tabs>
          <w:tab w:val="clear" w:pos="708"/>
          <w:tab w:val="left" w:pos="-2340" w:leader="none"/>
        </w:tabs>
        <w:suppressAutoHyphens w:val="true"/>
        <w:spacing w:lineRule="auto" w:line="360" w:before="0" w:after="0"/>
        <w:ind w:firstLine="709"/>
        <w:jc w:val="both"/>
        <w:rPr/>
      </w:pPr>
      <w:r>
        <w:rPr>
          <w:rFonts w:cs="Times New Roman" w:ascii="Times New Roman" w:hAnsi="Times New Roman"/>
          <w:color w:val="000000"/>
          <w:sz w:val="28"/>
          <w:szCs w:val="28"/>
        </w:rPr>
        <w:t>Таблица 2.1</w:t>
      </w:r>
    </w:p>
    <w:p>
      <w:pPr>
        <w:pStyle w:val="Normal"/>
        <w:tabs>
          <w:tab w:val="clear" w:pos="708"/>
          <w:tab w:val="left" w:pos="-2340" w:leader="none"/>
        </w:tabs>
        <w:suppressAutoHyphens w:val="true"/>
        <w:spacing w:lineRule="auto" w:line="360" w:before="0" w:after="0"/>
        <w:ind w:firstLine="709"/>
        <w:jc w:val="both"/>
        <w:rPr/>
      </w:pPr>
      <w:r>
        <w:rPr/>
        <w:t>Анализ состава трудового коллектива</w:t>
      </w:r>
    </w:p>
    <w:tbl>
      <w:tblPr>
        <w:tblW w:w="4850" w:type="pct"/>
        <w:jc w:val="left"/>
        <w:tblInd w:w="-7" w:type="dxa"/>
        <w:tblLayout w:type="fixed"/>
        <w:tblCellMar>
          <w:top w:w="0" w:type="dxa"/>
          <w:left w:w="108" w:type="dxa"/>
          <w:bottom w:w="0" w:type="dxa"/>
          <w:right w:w="108" w:type="dxa"/>
        </w:tblCellMar>
      </w:tblPr>
      <w:tblGrid>
        <w:gridCol w:w="796"/>
        <w:gridCol w:w="1971"/>
        <w:gridCol w:w="1422"/>
        <w:gridCol w:w="1545"/>
        <w:gridCol w:w="1890"/>
        <w:gridCol w:w="1449"/>
      </w:tblGrid>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п</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фессия</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овой признак</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растной признак</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зованность персонала</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w:t>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сонала</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ректор</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cs="Times New Roman" w:ascii="Times New Roman" w:hAnsi="Times New Roman"/>
                <w:color w:val="000000"/>
                <w:sz w:val="20"/>
                <w:szCs w:val="20"/>
                <w:lang w:eastAsia="ru-RU"/>
              </w:rPr>
              <w:t>Исполнительный директор</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458"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м. По торговле</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ст</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жен.</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ный бухгалтер</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н.</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ухгалтер материальной группы</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н.</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5</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ой персонал</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ж./жен.</w:t>
            </w:r>
          </w:p>
        </w:tc>
        <w:tc>
          <w:tcPr>
            <w:tcW w:w="1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50</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тех./среднее</w:t>
            </w:r>
          </w:p>
        </w:tc>
        <w:tc>
          <w:tcPr>
            <w:tcW w:w="14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у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аблицу можно представить в графическом ви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личества персонала по половому признаку представлено на рис. 2.1.</w:t>
      </w:r>
    </w:p>
    <w:p>
      <w:pPr>
        <w:pStyle w:val="Normal"/>
        <w:tabs>
          <w:tab w:val="clear" w:pos="708"/>
          <w:tab w:val="left" w:pos="2700" w:leader="none"/>
          <w:tab w:val="left" w:pos="6660"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790315" cy="2408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3790315" cy="24085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2.1 Процентное соотношение персонала по половому призна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диаграммы наглядно видно, что количество персонала мужского пола превышает количество персонала женского пола. Это объясняется тем, что сфера предоставления услуг подразумевает затрат больших сил, на что женский пол не всегда го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ледующей диаграмме можно схематично изобразить количество персонал по степени образованности рис. 2.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603625" cy="2290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3603625" cy="229044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ис. 2.2 Количество персонала по степени образованности в процентном соотно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иаграммы видно, что состав персонала данной организации состоит в основном из образованных людей, имеющих средне-техническое образование. Руководящий состав, конечно, состоит из образованного персонала, имеющего высшее образование каждый в своей отрас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роме того, средняя заработная плата на предприятии осуществляется согласно объему отработанного времени. По официальной версии средняя заработная плата всех без исключения сотрудников составляет 5200 руб. в месяц. «Черная» заработная плата составляет 12 тыс. руб. в течение трех последних лет она никак не увеличивалась. Поэтому, на предприятии наблюдается текучесть кадр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основным недостаткам организации труда и его оплаты на ИП Иванов можно отне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белая заработная плата составляет минимальную оплату (5,2 тыс. руб. в месяц), это отрицательно сказывается на социально-экономическом положении работников (например минимальные пенсионные отчисления, отсутствие возможности взять кредит в любом коммерческом банке,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рем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ровень средней заработной платы не менялся последнее три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степень оснащенности рабочего места (зачастую два работника работают, используя одно рабочего мест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3 </w:t>
      </w:r>
      <w:r>
        <w:rPr>
          <w:rFonts w:cs="Times New Roman" w:ascii="Times New Roman" w:hAnsi="Times New Roman"/>
          <w:b/>
          <w:caps/>
          <w:sz w:val="28"/>
          <w:szCs w:val="28"/>
        </w:rPr>
        <w:t>Совершенствование ОРГАНИЗАЦИИ ТРУДА И ЕГО ОПЛАТЫ В малоМ предприяти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организации труда и его оплаты в ИП Иванов, , сегодня является актуальной.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адровые решения в данной компании компании подобны игре. Когда какой-то проект требует привлечения дополнительных ресурсов, на его выполнение перебрасывают большинство сотрудников вне зависимости от их специализации. При этом нередко требуется, чтобы работник имел хотя бы начальные знания в смежных областях. Возникает дилемма: искать мастера на все руки на рынке труда или подготовить сотрудника самим, научив его эффективно решать разнородные проблемы, которые возникают в конкретном бизнес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ная трудность заключается в том, что руководитель компании фактическое обучение за пределами фирмы практикуют крайне редко. Основными причинами такого положения явля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дооценка необходимости обучения со стороны самих руководите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неопределенность будущего фирмы, а потому некоторая неясность – чему обуч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хватка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асения, что обучаемый сменит место рабо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5) отсутствие необходимых курсов или информации о тех структурах, которые проводят обуч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изкая оценка существующих курсов, уровня препода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едооценивать человеческие ресурсы недопустимо ни в одной организации. Работой с персоналом на средних и крупных предприятиях обычно занимаются кадровые службы, в ИП Иванов — либо руководитель организации, либо сотрудник, которому данная работа поручена.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екоторые особенности организации кадровой работы, характерные для анализируемого ИП Ива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первых, содержание работы с персоналом существенно ограничено возможностями и потребностями предприятия. Кадровая работа на предприятии довольна проста — выполняются только те функции, которые необходи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вторых, специализированная кадровая служба на предприятии отсутствует. Работой с персоналом занимается 1-2 человека, включая руководителя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третьих, в значительной степени кадровая работа носит неформальный характер и в большей мере определяется личностью работника, который ее проводи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четвертых, функции кадровой работы на предприятии осуществляются в прерывистом режиме. Например, функция обучения или переобучения работников осуществляется не постоянно, а по мере надобности организации в специализированных ресурс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пятых, кадровая работа направлена на обеспечение оперативных интересов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ако, к положительным особенностям организации кадровой работы на предприятии является тесное взаимодействие руководства с персоналом. Все работодатели хотят иметь нормальные деловые отношения с персоналом. Чтобы этого достичь, необходимо постоянное деловое общение с работниками, их стимулирование, решение их проблем, устранение конфликтов в коллектив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бщение между работодателем и его работниками, как правило осуществляется в двустороннем порядке. Руководителем в обязательном порядке предоставляется работникам следующая информация: инструкции по работе, изменения в положениях и условиях, правилах и процедурах производственного процесса, о развитии предприя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то же время руководитель зачастую прислушивается к сообщениям работников, их мнениям, предложениям и жалобам. Обратная связь обеспечена на предприятии за сч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льных деловых взаимоотношений работников и работода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я слухов и жало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лоченности коллектива, доверительности в отношен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еративности в решении проблем персона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братная связь на предприятии обычно осуществляется посредств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беседы один на один — общаясь с работниками во время неофициальных бесед или официальных дискуссий, руководитель предоставляет работникам информацию и использует механизм обратной связи; такие беседы позволяют обсудить важные проблемы и предоставить работникам возможность задать руководителю вопросы и высказать свое мн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создания руководства (справочника по предприятию) для персонала с полной информацией о направлении деятельности предприятия, его возможностях, правилах, процедурах и общих условиях работы; данное руководство должно быть доступно для всех работ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доски объявлений который является эффективным способом передачи сообщений персоналу при условии, что на ней будет регулярно обновляться информац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ящика для предложений, из которого руководитель должен принимать во внимание идеи своих работников, т.к. ящик для предложений (или книга) является одним из способов для персонала высказать свое мнение, ведь не всегда работник может высказать свое мнение руководителю уст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Чтобы добиться сплоченности коллектива, руководитель предприятия должен стимулировать работу сотрудников. Руководитель может использовать следующие факторы мотивации: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оценивает свой вклад в общий результат в соответствии с денежной суммой, которую он получает, поэтому заработная плата должна быть конкурентной оплате на другом предприят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условия труда — работодатель должен обеспечить безопасную рабочую обстановку и комфортные условия труда, работники должны понимать, что их руководитель стремится создать им такие услов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социальные возможности — предоставление персоналу предприятия субсидированного питания, скидок на товары и услуги, помощи в оплате проезда, беспроцентных ссуд или ссуд с низким процентом на различные цели, страхование здоровья, оплата обучения и другие социальные льготы являются стимулом для улучшения работы персона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предоставление работникам большей самостоятельности и ответственности в их повседневной работе является также стимулом к работе (например, поручить работу, оставив за работником право выбора способа ее выполнения, или привлекать работников к постановке целей и рабочих задач).</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уководитель анализируемого ИП Иванов должен проявлять интерес к работе каждого сотрудника, ставя перед ним индивидуальные цели и задачи на неделю, месяц, кварт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Большинство работников имеют личные или связанные с работой проблемы, часто перерастающие в конфликты, которые могут повлиять на выполнение ими работы. Поскольку на предприятии руководитель имеет тесные рабочие отношения с персоналом, это дает ему возможность выявить трудности и проблемы на ранней стад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ботник должен знать, что может обратиться к руководителю за помощью и советом. </w:t>
      </w:r>
      <w:r>
        <w:rPr>
          <w:rFonts w:cs="Times New Roman" w:ascii="Times New Roman" w:hAnsi="Times New Roman"/>
          <w:sz w:val="28"/>
          <w:szCs w:val="28"/>
        </w:rPr>
        <w:t>Концепцию как долгосрочной, так и текущей кадровой политики можно реализовать с помощью кадрового планирования, которое позволяет согласовывать и уравновешивать интересы работодателей и работников. Целью кадрового планирования является обеспечение работников рабочими местами в нужное время и в необходимом количестве в соответствии как с их способностями и склонностями, так и с требованиями производ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планирование на предприятии необходимо для определения:</w:t>
      </w:r>
    </w:p>
    <w:p>
      <w:pPr>
        <w:pStyle w:val="22"/>
        <w:tabs>
          <w:tab w:val="clear" w:pos="708"/>
          <w:tab w:val="left" w:pos="0" w:leader="none"/>
          <w:tab w:val="left" w:pos="360" w:leader="none"/>
        </w:tabs>
        <w:suppressAutoHyphens w:val="true"/>
        <w:spacing w:lineRule="auto" w:line="360"/>
        <w:ind w:firstLine="709"/>
        <w:jc w:val="both"/>
        <w:rPr/>
      </w:pPr>
      <w:r>
        <w:rPr>
          <w:sz w:val="28"/>
          <w:szCs w:val="28"/>
        </w:rPr>
        <w:t>1. Сколько работников, какой квалификации, когда и где необходимо    принять на работу;</w:t>
      </w:r>
    </w:p>
    <w:p>
      <w:pPr>
        <w:pStyle w:val="Normal"/>
        <w:tabs>
          <w:tab w:val="clear" w:pos="708"/>
          <w:tab w:val="left" w:pos="0" w:leader="none"/>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но ли провести сокращение персонала;</w:t>
      </w:r>
    </w:p>
    <w:p>
      <w:pPr>
        <w:pStyle w:val="Normal"/>
        <w:tabs>
          <w:tab w:val="clear" w:pos="708"/>
          <w:tab w:val="left" w:pos="0" w:leader="none"/>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лучше решить вопросы повышения квалификации работников;</w:t>
      </w:r>
    </w:p>
    <w:p>
      <w:pPr>
        <w:pStyle w:val="Normal"/>
        <w:tabs>
          <w:tab w:val="clear" w:pos="708"/>
          <w:tab w:val="left" w:pos="0" w:leader="none"/>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потребуются затраты на указанные выше мероприятия.</w:t>
      </w:r>
    </w:p>
    <w:p>
      <w:pPr>
        <w:pStyle w:val="Normal"/>
        <w:tabs>
          <w:tab w:val="clear" w:pos="708"/>
          <w:tab w:val="left" w:pos="0" w:leader="none"/>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оперативного плана были собраны исходные данные, а именно о:</w:t>
      </w:r>
    </w:p>
    <w:p>
      <w:pPr>
        <w:pStyle w:val="Normal"/>
        <w:numPr>
          <w:ilvl w:val="0"/>
          <w:numId w:val="5"/>
        </w:numPr>
        <w:tabs>
          <w:tab w:val="clear" w:pos="708"/>
          <w:tab w:val="left" w:pos="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м составе персонала (ФИО, место жительства, возрасте, времени поступления на работу);</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е персонала (квалификация, пол, возраст);</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честь кадров;</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и времени (простои, болезнь);</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w:t>
      </w:r>
    </w:p>
    <w:p>
      <w:pPr>
        <w:pStyle w:val="Normal"/>
        <w:numPr>
          <w:ilvl w:val="0"/>
          <w:numId w:val="5"/>
        </w:numPr>
        <w:tabs>
          <w:tab w:val="clear" w:pos="708"/>
          <w:tab w:val="left" w:pos="0" w:leader="none"/>
          <w:tab w:val="left" w:pos="540" w:leader="none"/>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чих и служащи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целей была разработана следующая структура. С её помощью осуществляется целый ряд мероприятий, объединяющийся в оперативный план работы с персоналом.</w:t>
      </w:r>
    </w:p>
    <w:p>
      <w:pPr>
        <w:pStyle w:val="Normal"/>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и разработке рекомендаций по совершенствованию организации труда и его оплаты обязательно нужно помнить, что коллектив предприятия – это особая структура, в которой возникает комплекс проблем. Следовательно, и вносить позитивные изменения необходимо комплексно.</w:t>
      </w:r>
    </w:p>
    <w:p>
      <w:pPr>
        <w:pStyle w:val="TextBodyIndent"/>
        <w:tabs>
          <w:tab w:val="clear" w:pos="708"/>
          <w:tab w:val="left" w:pos="0" w:leader="none"/>
        </w:tabs>
        <w:suppressAutoHyphens w:val="true"/>
        <w:spacing w:lineRule="auto" w:line="360" w:before="0" w:after="0"/>
        <w:ind w:left="0" w:firstLine="709"/>
        <w:jc w:val="both"/>
        <w:rPr/>
      </w:pPr>
      <w:r>
        <w:rPr>
          <w:sz w:val="28"/>
          <w:szCs w:val="28"/>
        </w:rPr>
        <w:t>Названия должностей должны давать повод для гордости работникам, их занимающим. При этом необходимо помнить, что в России сложные иностранные наименования могут произвести неблагоприятное впечатление на поставщиков, клиентов и сотрудников.</w:t>
      </w:r>
    </w:p>
    <w:p>
      <w:pPr>
        <w:pStyle w:val="TextBodyIndent"/>
        <w:tabs>
          <w:tab w:val="clear" w:pos="708"/>
          <w:tab w:val="left" w:pos="0" w:leader="none"/>
        </w:tabs>
        <w:suppressAutoHyphens w:val="true"/>
        <w:spacing w:lineRule="auto" w:line="360" w:before="0" w:after="0"/>
        <w:ind w:left="0" w:firstLine="709"/>
        <w:jc w:val="both"/>
        <w:rPr/>
      </w:pPr>
      <w:r>
        <w:rPr>
          <w:sz w:val="28"/>
          <w:szCs w:val="28"/>
        </w:rPr>
        <w:t>Если руководитель готовит своего потенциального помощника или заместителя,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TextBodyIndent"/>
        <w:tabs>
          <w:tab w:val="clear" w:pos="708"/>
          <w:tab w:val="left" w:pos="0" w:leader="none"/>
        </w:tabs>
        <w:suppressAutoHyphens w:val="true"/>
        <w:spacing w:lineRule="auto" w:line="360" w:before="0" w:after="0"/>
        <w:ind w:left="0" w:firstLine="709"/>
        <w:jc w:val="both"/>
        <w:rPr/>
      </w:pPr>
      <w:r>
        <w:rPr>
          <w:sz w:val="28"/>
          <w:szCs w:val="28"/>
        </w:rPr>
        <w:t xml:space="preserve">В организации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tabs>
          <w:tab w:val="clear" w:pos="708"/>
          <w:tab w:val="left" w:pos="0" w:leader="none"/>
        </w:tabs>
        <w:suppressAutoHyphens w:val="true"/>
        <w:spacing w:lineRule="auto" w:line="360" w:before="0" w:after="0"/>
        <w:ind w:left="0" w:firstLine="709"/>
        <w:jc w:val="both"/>
        <w:rPr>
          <w:sz w:val="28"/>
          <w:szCs w:val="28"/>
        </w:rPr>
      </w:pPr>
      <w:r>
        <w:rPr>
          <w:sz w:val="28"/>
          <w:szCs w:val="28"/>
        </w:rPr>
        <w:t>В фирме есть менеджерский состав, занимающийся сбытом продукции. Для наиболее эффективной работы менеджеров по продажам нужно помнить:</w:t>
      </w:r>
    </w:p>
    <w:p>
      <w:pPr>
        <w:pStyle w:val="TextBodyIndent"/>
        <w:numPr>
          <w:ilvl w:val="0"/>
          <w:numId w:val="1"/>
        </w:numPr>
        <w:tabs>
          <w:tab w:val="clear" w:pos="708"/>
          <w:tab w:val="left" w:pos="0" w:leader="none"/>
        </w:tabs>
        <w:suppressAutoHyphens w:val="true"/>
        <w:spacing w:lineRule="auto" w:line="360" w:before="0" w:after="0"/>
        <w:ind w:left="0" w:firstLine="709"/>
        <w:jc w:val="both"/>
        <w:rPr>
          <w:sz w:val="28"/>
          <w:szCs w:val="28"/>
        </w:rPr>
      </w:pPr>
      <w:r>
        <w:rPr>
          <w:sz w:val="28"/>
          <w:szCs w:val="28"/>
        </w:rPr>
        <w:t>20 % работников всегда обеспечивают 80 % продаж;</w:t>
      </w:r>
    </w:p>
    <w:p>
      <w:pPr>
        <w:pStyle w:val="TextBodyIndent"/>
        <w:numPr>
          <w:ilvl w:val="0"/>
          <w:numId w:val="6"/>
        </w:numPr>
        <w:tabs>
          <w:tab w:val="clear" w:pos="708"/>
          <w:tab w:val="left" w:pos="0" w:leader="none"/>
          <w:tab w:val="left" w:pos="1260" w:leader="none"/>
        </w:tabs>
        <w:suppressAutoHyphens w:val="true"/>
        <w:spacing w:lineRule="auto" w:line="360" w:before="0" w:after="0"/>
        <w:ind w:left="0" w:firstLine="709"/>
        <w:jc w:val="both"/>
        <w:rPr>
          <w:sz w:val="28"/>
          <w:szCs w:val="28"/>
        </w:rPr>
      </w:pPr>
      <w:r>
        <w:rPr>
          <w:sz w:val="28"/>
          <w:szCs w:val="28"/>
        </w:rPr>
        <w:t>система вознаграждения работников отдела реализации должна включать шкалу возрастающих выплат по достижении больших объемов продаж в процентах; в случаях зарабатывания кем-либо из менеджер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TextBodyIndent"/>
        <w:numPr>
          <w:ilvl w:val="0"/>
          <w:numId w:val="7"/>
        </w:numPr>
        <w:tabs>
          <w:tab w:val="clear" w:pos="708"/>
          <w:tab w:val="left" w:pos="0" w:leader="none"/>
        </w:tabs>
        <w:suppressAutoHyphens w:val="true"/>
        <w:spacing w:lineRule="auto" w:line="360" w:before="0" w:after="0"/>
        <w:ind w:left="0" w:firstLine="709"/>
        <w:jc w:val="both"/>
        <w:rPr/>
      </w:pPr>
      <w:r>
        <w:rPr>
          <w:sz w:val="28"/>
          <w:szCs w:val="28"/>
        </w:rPr>
        <w:t>лучшие (или все) торговые менеджеры должны получить небольшую долю в прибылях, чтобы чувствовать личную ответственность за работу и приобрести образ мышления совладельца фирмы;</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овышать в должности лучших менеджеров, ибо: хороший продавец – это состояние души, и смена деятельности сделает его ненужным балластом для фирмы и заставит его постоянно испытывать чувство глубокого морального неудовлетворения от своей работы.</w:t>
      </w:r>
    </w:p>
    <w:p>
      <w:pPr>
        <w:pStyle w:val="TextBodyIndent"/>
        <w:tabs>
          <w:tab w:val="clear" w:pos="708"/>
          <w:tab w:val="left" w:pos="0" w:leader="none"/>
        </w:tabs>
        <w:suppressAutoHyphens w:val="true"/>
        <w:spacing w:lineRule="auto" w:line="360" w:before="0" w:after="0"/>
        <w:ind w:left="0" w:firstLine="709"/>
        <w:jc w:val="both"/>
        <w:rPr/>
      </w:pPr>
      <w:r>
        <w:rPr>
          <w:sz w:val="28"/>
          <w:szCs w:val="28"/>
        </w:rPr>
        <w:t>Желательно ликвидировать совместительство, если это причиняет вред фирме. Причина неудовлетворительных результатов работы некоторых специалистов может заключаться только в неудобном режиме работы или низкой зарплате, а не в отсутствии у них квалификации.</w:t>
      </w:r>
    </w:p>
    <w:p>
      <w:pPr>
        <w:pStyle w:val="TextBodyIndent"/>
        <w:tabs>
          <w:tab w:val="clear" w:pos="708"/>
          <w:tab w:val="left" w:pos="0" w:leader="none"/>
        </w:tabs>
        <w:suppressAutoHyphens w:val="true"/>
        <w:spacing w:lineRule="auto" w:line="360" w:before="0" w:after="0"/>
        <w:ind w:left="0" w:firstLine="709"/>
        <w:jc w:val="both"/>
        <w:rPr>
          <w:sz w:val="28"/>
          <w:szCs w:val="28"/>
        </w:rPr>
      </w:pPr>
      <w:r>
        <w:rPr>
          <w:sz w:val="28"/>
          <w:szCs w:val="28"/>
        </w:rPr>
        <w:t>В отношении привилегий целесообразно следовать ориентации на всех работников организации: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 от приятельских и фамильярных отношений внутри фирмы между начальником и подчиненным (во избежание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рганизации.</w:t>
      </w:r>
    </w:p>
    <w:p>
      <w:pPr>
        <w:pStyle w:val="TextBodyIndent"/>
        <w:tabs>
          <w:tab w:val="clear" w:pos="708"/>
          <w:tab w:val="left" w:pos="0" w:leader="none"/>
        </w:tabs>
        <w:suppressAutoHyphens w:val="true"/>
        <w:spacing w:lineRule="auto" w:line="360" w:before="0" w:after="0"/>
        <w:ind w:left="0" w:firstLine="709"/>
        <w:jc w:val="both"/>
        <w:rPr/>
      </w:pPr>
      <w:r>
        <w:rPr>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TextBodyIndent"/>
        <w:tabs>
          <w:tab w:val="clear" w:pos="708"/>
          <w:tab w:val="left" w:pos="0" w:leader="none"/>
        </w:tabs>
        <w:suppressAutoHyphens w:val="true"/>
        <w:spacing w:lineRule="auto" w:line="360" w:before="0" w:after="0"/>
        <w:ind w:left="0" w:firstLine="709"/>
        <w:jc w:val="both"/>
        <w:rPr/>
      </w:pPr>
      <w:r>
        <w:rPr>
          <w:sz w:val="28"/>
          <w:szCs w:val="28"/>
        </w:rPr>
        <w:t xml:space="preserve"> </w:t>
      </w:r>
      <w:r>
        <w:rPr>
          <w:sz w:val="28"/>
          <w:szCs w:val="28"/>
        </w:rPr>
        <w:t xml:space="preserve">Изучение практической деятельности малых предприятий позволяет нам выделить общие характеристики эффективной системы стимулирования труда и участия в прибылях: </w:t>
      </w:r>
    </w:p>
    <w:p>
      <w:pPr>
        <w:pStyle w:val="TextBodyIndent"/>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TextBodyIndent"/>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заранее согласованные принципы, вознаграждения за перевыполнение плана, внесенные в систему бухгалтерского учета;</w:t>
      </w:r>
    </w:p>
    <w:p>
      <w:pPr>
        <w:pStyle w:val="TextBodyIndent"/>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отсутствие верхнего предела для премий, основанных на участии в прибылях;</w:t>
      </w:r>
    </w:p>
    <w:p>
      <w:pPr>
        <w:pStyle w:val="TextBodyIndent"/>
        <w:numPr>
          <w:ilvl w:val="0"/>
          <w:numId w:val="8"/>
        </w:numPr>
        <w:tabs>
          <w:tab w:val="clear" w:pos="708"/>
          <w:tab w:val="left" w:pos="0" w:leader="none"/>
        </w:tabs>
        <w:suppressAutoHyphens w:val="true"/>
        <w:spacing w:lineRule="auto" w:line="360" w:before="0" w:after="0"/>
        <w:ind w:left="0" w:firstLine="709"/>
        <w:jc w:val="both"/>
        <w:rPr/>
      </w:pPr>
      <w:r>
        <w:rPr>
          <w:sz w:val="28"/>
          <w:szCs w:val="28"/>
        </w:rPr>
        <w:t>соответствие зарплаты реальному вкладу сотрудника в успехе фирмы и разумным жизненным расходам;</w:t>
      </w:r>
    </w:p>
    <w:p>
      <w:pPr>
        <w:pStyle w:val="TextBodyIndent"/>
        <w:numPr>
          <w:ilvl w:val="0"/>
          <w:numId w:val="8"/>
        </w:numPr>
        <w:tabs>
          <w:tab w:val="clear" w:pos="708"/>
          <w:tab w:val="left" w:pos="0" w:leader="none"/>
        </w:tabs>
        <w:suppressAutoHyphens w:val="true"/>
        <w:spacing w:lineRule="auto" w:line="360" w:before="0" w:after="0"/>
        <w:ind w:left="0" w:firstLine="709"/>
        <w:jc w:val="both"/>
        <w:rPr/>
      </w:pPr>
      <w:r>
        <w:rPr>
          <w:sz w:val="28"/>
          <w:szCs w:val="28"/>
        </w:rPr>
        <w:t>принцип материального стимулирования распространяется на всех работников фирм и носит постоянный характер;</w:t>
      </w:r>
    </w:p>
    <w:p>
      <w:pPr>
        <w:pStyle w:val="TextBodyIndent"/>
        <w:numPr>
          <w:ilvl w:val="0"/>
          <w:numId w:val="8"/>
        </w:numPr>
        <w:tabs>
          <w:tab w:val="clear" w:pos="708"/>
          <w:tab w:val="left" w:pos="0" w:leader="none"/>
        </w:tabs>
        <w:suppressAutoHyphens w:val="true"/>
        <w:spacing w:lineRule="auto" w:line="360" w:before="0" w:after="0"/>
        <w:ind w:left="0" w:firstLine="709"/>
        <w:jc w:val="both"/>
        <w:rPr>
          <w:sz w:val="28"/>
          <w:szCs w:val="28"/>
        </w:rPr>
      </w:pPr>
      <w:r>
        <w:rPr>
          <w:sz w:val="28"/>
          <w:szCs w:val="28"/>
        </w:rPr>
        <w:t>не должно быть никаких выплат, независящих от результатов работы; лучше не премировать вообще никого;</w:t>
      </w:r>
    </w:p>
    <w:p>
      <w:pPr>
        <w:pStyle w:val="TextBodyIndent"/>
        <w:numPr>
          <w:ilvl w:val="0"/>
          <w:numId w:val="8"/>
        </w:numPr>
        <w:tabs>
          <w:tab w:val="clear" w:pos="708"/>
          <w:tab w:val="left" w:pos="0" w:leader="none"/>
        </w:tabs>
        <w:suppressAutoHyphens w:val="true"/>
        <w:spacing w:lineRule="auto" w:line="360" w:before="0" w:after="0"/>
        <w:ind w:left="0" w:firstLine="709"/>
        <w:jc w:val="both"/>
        <w:rPr/>
      </w:pPr>
      <w:r>
        <w:rPr>
          <w:sz w:val="28"/>
          <w:szCs w:val="28"/>
        </w:rPr>
        <w:t>плохие работники не могут быть премированы ни в каком случае и ни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numPr>
          <w:ilvl w:val="0"/>
          <w:numId w:val="8"/>
        </w:numPr>
        <w:tabs>
          <w:tab w:val="clear" w:pos="708"/>
          <w:tab w:val="left" w:pos="0" w:leader="none"/>
        </w:tabs>
        <w:suppressAutoHyphens w:val="true"/>
        <w:spacing w:lineRule="auto" w:line="360" w:before="0" w:after="0"/>
        <w:ind w:left="0" w:firstLine="709"/>
        <w:jc w:val="both"/>
        <w:rPr/>
      </w:pPr>
      <w:r>
        <w:rPr>
          <w:sz w:val="28"/>
          <w:szCs w:val="28"/>
        </w:rPr>
        <w:t>в фирме не должно быть никаких секретных или излишних накладных расходов, отрицательно влияющих на премиальную систему.</w:t>
      </w:r>
    </w:p>
    <w:p>
      <w:pPr>
        <w:pStyle w:val="23"/>
        <w:tabs>
          <w:tab w:val="clear" w:pos="708"/>
          <w:tab w:val="left" w:pos="0" w:leader="none"/>
        </w:tabs>
        <w:suppressAutoHyphens w:val="true"/>
        <w:spacing w:lineRule="auto" w:line="360" w:before="0" w:after="0"/>
        <w:ind w:left="0" w:firstLine="709"/>
        <w:jc w:val="both"/>
        <w:rPr/>
      </w:pPr>
      <w:r>
        <w:rPr>
          <w:sz w:val="28"/>
          <w:szCs w:val="28"/>
        </w:rPr>
        <w:t>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Важно помнить, что в малых фирмах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23"/>
        <w:tabs>
          <w:tab w:val="clear" w:pos="708"/>
          <w:tab w:val="left" w:pos="0" w:leader="none"/>
        </w:tabs>
        <w:suppressAutoHyphens w:val="true"/>
        <w:spacing w:lineRule="auto" w:line="360" w:before="0" w:after="0"/>
        <w:ind w:left="0" w:firstLine="709"/>
        <w:jc w:val="both"/>
        <w:rPr/>
      </w:pPr>
      <w:r>
        <w:rPr>
          <w:sz w:val="28"/>
          <w:szCs w:val="28"/>
        </w:rPr>
        <w:t>Когда нужно повысить сотрудника в должности, часто кажется, что в организации нет человека, способного занять вакант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райтесь выбрать лидера (формального или неформального), так как именно ему обеспечена поддержка коллектива в случае провала. Одной преданности организации недостаточно для продолжительной работы в ней. Материальные потребности также обязательно должны быть удовлетворены, особенно когда они связаны с такими потребностями, как потребность в уважении и признании, которая в наше время базируется на размере окла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момнение в бизнесе — верный путь к разорени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вознаграждения, которой пренебрегает абсолют_ое большинство руководителей, является «спасибо». Необходимо об этом помнить.</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совершенно необязательн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ю следует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лять самостоятельность и улучшит качество работ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шибки, по мере возможности, должны признаваться руководителем открыто и спокойно. Он может выразить подчиненным сочувствие и не наказывать за просчеты. Репутация непогрешимого опасна и для руководителя и для фирмы.</w:t>
      </w:r>
      <w:r>
        <w:br w:type="page"/>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 xml:space="preserve">ЗАКЛЮЧЕНИЕ </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ожно сделать вывод, что на малых предприятиях, в системе малого и среднего бизнеса как в фокусе отражаются противоречия и пробелы действующего трудового законодательства. Потребности в особом подходе к правовому регулированию труда на малых предприятиях очевидны. На ближайшую перспективу ключевыми направлениями законотворческой и правоприменительной деятельности является расширение метода договорного регулирования трудовых отношений посредством превращения трудового договора в основной источник управления персоналом на малых предприятиях (по типу регулирования труда надомных работников), а также ускорение принятия отечественного законодательства о заемном труде, столь необходимом для привлечения отдельных категорий работников на временную работу взамен постоянных кадров. Следует подумать о расширении разд. XII ТК РФ путем включения норм, предусматривающих особенности регулирования труда рассматриваемой категории субъек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уководитель анализируемого ИП Иванов должен проявлять интерес к работе каждого сотрудника, ставя перед ним индивидуальные цели и задачи на неделю, месяц, кварт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Большинство работников имеют личные или связанные с работой проблемы, часто перерастающие в конфликты, которые могут повлиять на выполнение ими работы. Поскольку на предприятии руководитель имеет тесные рабочие отношения с персоналом, это дает ему возможность выявить трудности и проблемы на ранней стадии.</w:t>
      </w:r>
      <w:r>
        <w:br w:type="page"/>
      </w:r>
    </w:p>
    <w:p>
      <w:pPr>
        <w:pStyle w:val="Normal"/>
        <w:tabs>
          <w:tab w:val="clear" w:pos="708"/>
          <w:tab w:val="left" w:pos="426" w:leader="none"/>
          <w:tab w:val="left" w:pos="993" w:leader="none"/>
        </w:tabs>
        <w:suppressAutoHyphens w:val="true"/>
        <w:spacing w:lineRule="auto" w:line="360" w:before="0" w:after="0"/>
        <w:ind w:left="283" w:firstLine="426"/>
        <w:rPr>
          <w:rFonts w:ascii="Times New Roman" w:hAnsi="Times New Roman" w:cs="Times New Roman"/>
          <w:b/>
          <w:b/>
          <w:caps/>
          <w:sz w:val="28"/>
          <w:szCs w:val="28"/>
        </w:rPr>
      </w:pPr>
      <w:r>
        <w:rPr>
          <w:rFonts w:cs="Times New Roman" w:ascii="Times New Roman" w:hAnsi="Times New Roman"/>
          <w:b/>
          <w:caps/>
          <w:sz w:val="28"/>
          <w:szCs w:val="28"/>
        </w:rPr>
        <w:t>Список используемой литературы</w:t>
      </w:r>
    </w:p>
    <w:p>
      <w:pPr>
        <w:pStyle w:val="Normal"/>
        <w:tabs>
          <w:tab w:val="clear" w:pos="708"/>
          <w:tab w:val="left" w:pos="426" w:leader="none"/>
          <w:tab w:val="left" w:pos="993" w:leader="none"/>
        </w:tabs>
        <w:suppressAutoHyphens w:val="true"/>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4"/>
        </w:numPr>
        <w:shd w:fill="FFFFFF" w:val="clear"/>
        <w:tabs>
          <w:tab w:val="clear" w:pos="708"/>
          <w:tab w:val="left" w:pos="426" w:leader="none"/>
          <w:tab w:val="left" w:pos="480" w:leader="none"/>
          <w:tab w:val="left" w:pos="59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Грачев М.В. </w:t>
      </w:r>
      <w:r>
        <w:rPr>
          <w:rFonts w:cs="Times New Roman" w:ascii="Times New Roman" w:hAnsi="Times New Roman"/>
          <w:color w:val="000000"/>
          <w:sz w:val="28"/>
          <w:szCs w:val="28"/>
        </w:rPr>
        <w:t>Суперкадры: Управление персоналом и международные корпорации. – М.: Дело, 2009.</w:t>
      </w:r>
      <w:r>
        <w:rPr>
          <w:rFonts w:cs="Times New Roman" w:ascii="Times New Roman" w:hAnsi="Times New Roman"/>
          <w:iCs/>
          <w:color w:val="000000"/>
          <w:sz w:val="28"/>
          <w:szCs w:val="28"/>
        </w:rPr>
        <w:t xml:space="preserve"> – 642 с.</w:t>
      </w:r>
    </w:p>
    <w:p>
      <w:pPr>
        <w:pStyle w:val="Normal"/>
        <w:numPr>
          <w:ilvl w:val="0"/>
          <w:numId w:val="4"/>
        </w:numPr>
        <w:shd w:fill="FFFFFF" w:val="clear"/>
        <w:tabs>
          <w:tab w:val="clear" w:pos="708"/>
          <w:tab w:val="left" w:pos="426" w:leader="none"/>
          <w:tab w:val="left" w:pos="480" w:leader="none"/>
          <w:tab w:val="left" w:pos="59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 xml:space="preserve">Десслер Гари. </w:t>
      </w:r>
      <w:r>
        <w:rPr>
          <w:rFonts w:cs="Times New Roman" w:ascii="Times New Roman" w:hAnsi="Times New Roman"/>
          <w:color w:val="000000"/>
          <w:sz w:val="28"/>
          <w:szCs w:val="28"/>
        </w:rPr>
        <w:t>Управление персоналом: Пер. с англ. – М.: БИНОМ, 2008. – 520 с.</w:t>
      </w:r>
    </w:p>
    <w:p>
      <w:pPr>
        <w:pStyle w:val="Normal"/>
        <w:numPr>
          <w:ilvl w:val="0"/>
          <w:numId w:val="4"/>
        </w:numPr>
        <w:shd w:fill="FFFFFF" w:val="clear"/>
        <w:tabs>
          <w:tab w:val="clear" w:pos="708"/>
          <w:tab w:val="left" w:pos="-3780" w:leader="none"/>
          <w:tab w:val="left" w:pos="-360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Дмитриев Ю., Краев А. Управление персоналом в современных условиях.–Владимир, Собор, 2008. – 272 с.</w:t>
      </w:r>
    </w:p>
    <w:p>
      <w:pPr>
        <w:pStyle w:val="Normal"/>
        <w:numPr>
          <w:ilvl w:val="0"/>
          <w:numId w:val="4"/>
        </w:numPr>
        <w:shd w:fill="FFFFFF" w:val="clear"/>
        <w:tabs>
          <w:tab w:val="clear" w:pos="708"/>
          <w:tab w:val="left" w:pos="-252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Дуракова И.Б. </w:t>
      </w:r>
      <w:r>
        <w:rPr>
          <w:rFonts w:cs="Times New Roman" w:ascii="Times New Roman" w:hAnsi="Times New Roman"/>
          <w:color w:val="000000"/>
          <w:sz w:val="28"/>
          <w:szCs w:val="28"/>
        </w:rPr>
        <w:t>Управление персоналом на МСБ: отбор и найм. – Воронеж: Изд-во Воронежского гос. ун-та, 2008.</w:t>
      </w:r>
      <w:r>
        <w:rPr>
          <w:rFonts w:cs="Times New Roman" w:ascii="Times New Roman" w:hAnsi="Times New Roman"/>
          <w:iCs/>
          <w:color w:val="000000"/>
          <w:sz w:val="28"/>
          <w:szCs w:val="28"/>
        </w:rPr>
        <w:t xml:space="preserve"> – 687 с.</w:t>
      </w:r>
    </w:p>
    <w:p>
      <w:pPr>
        <w:pStyle w:val="Normal"/>
        <w:numPr>
          <w:ilvl w:val="0"/>
          <w:numId w:val="4"/>
        </w:numPr>
        <w:shd w:fill="FFFFFF" w:val="clear"/>
        <w:tabs>
          <w:tab w:val="clear" w:pos="708"/>
          <w:tab w:val="left" w:pos="-234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Дятлов В.А., Кибанов А.Я., Пихало В.Т. </w:t>
      </w:r>
      <w:r>
        <w:rPr>
          <w:rFonts w:cs="Times New Roman" w:ascii="Times New Roman" w:hAnsi="Times New Roman"/>
          <w:color w:val="000000"/>
          <w:sz w:val="28"/>
          <w:szCs w:val="28"/>
        </w:rPr>
        <w:t>Управление персоналом: Учеб. пособие / Под ред. А.Я. Кибанова. – М.: ПРИОР, 2008.</w:t>
      </w:r>
      <w:r>
        <w:rPr>
          <w:rFonts w:cs="Times New Roman" w:ascii="Times New Roman" w:hAnsi="Times New Roman"/>
          <w:iCs/>
          <w:color w:val="000000"/>
          <w:sz w:val="28"/>
          <w:szCs w:val="28"/>
        </w:rPr>
        <w:t xml:space="preserve"> – 468 с.</w:t>
      </w:r>
    </w:p>
    <w:p>
      <w:pPr>
        <w:pStyle w:val="Normal"/>
        <w:numPr>
          <w:ilvl w:val="0"/>
          <w:numId w:val="4"/>
        </w:numPr>
        <w:shd w:fill="FFFFFF" w:val="clear"/>
        <w:tabs>
          <w:tab w:val="clear" w:pos="708"/>
          <w:tab w:val="left" w:pos="-234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Дятлов В.А., Кибанов А.Я., Одегов Ю.Г., Пихало В.Т. </w:t>
      </w:r>
      <w:r>
        <w:rPr>
          <w:rFonts w:cs="Times New Roman" w:ascii="Times New Roman" w:hAnsi="Times New Roman"/>
          <w:color w:val="000000"/>
          <w:sz w:val="28"/>
          <w:szCs w:val="28"/>
        </w:rPr>
        <w:t>Управление персоналом: Учебник. – М.: Издат. центр «Академия», 2009.</w:t>
      </w:r>
      <w:r>
        <w:rPr>
          <w:rFonts w:cs="Times New Roman" w:ascii="Times New Roman" w:hAnsi="Times New Roman"/>
          <w:iCs/>
          <w:color w:val="000000"/>
          <w:sz w:val="28"/>
          <w:szCs w:val="28"/>
        </w:rPr>
        <w:t xml:space="preserve"> – 356 с.</w:t>
      </w:r>
    </w:p>
    <w:p>
      <w:pPr>
        <w:pStyle w:val="Normal"/>
        <w:numPr>
          <w:ilvl w:val="0"/>
          <w:numId w:val="4"/>
        </w:numPr>
        <w:shd w:fill="FFFFFF" w:val="clear"/>
        <w:tabs>
          <w:tab w:val="clear" w:pos="708"/>
          <w:tab w:val="left" w:pos="-234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ЕгоршинА. П. </w:t>
      </w:r>
      <w:r>
        <w:rPr>
          <w:rFonts w:cs="Times New Roman" w:ascii="Times New Roman" w:hAnsi="Times New Roman"/>
          <w:color w:val="000000"/>
          <w:sz w:val="28"/>
          <w:szCs w:val="28"/>
        </w:rPr>
        <w:t xml:space="preserve">Управление персоналом. – Н. Новгород: </w:t>
      </w:r>
      <w:r>
        <w:rPr>
          <w:rFonts w:cs="Times New Roman" w:ascii="Times New Roman" w:hAnsi="Times New Roman"/>
          <w:bCs/>
          <w:color w:val="000000"/>
          <w:sz w:val="28"/>
          <w:szCs w:val="28"/>
        </w:rPr>
        <w:t>НИМБ</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1997.</w:t>
      </w:r>
      <w:r>
        <w:rPr>
          <w:rFonts w:cs="Times New Roman" w:ascii="Times New Roman" w:hAnsi="Times New Roman"/>
          <w:iCs/>
          <w:color w:val="000000"/>
          <w:sz w:val="28"/>
          <w:szCs w:val="28"/>
        </w:rPr>
        <w:t xml:space="preserve"> – 378 с.</w:t>
      </w:r>
    </w:p>
    <w:p>
      <w:pPr>
        <w:pStyle w:val="Normal"/>
        <w:numPr>
          <w:ilvl w:val="0"/>
          <w:numId w:val="4"/>
        </w:numPr>
        <w:shd w:fill="FFFFFF" w:val="clear"/>
        <w:tabs>
          <w:tab w:val="clear" w:pos="708"/>
          <w:tab w:val="left" w:pos="-2340" w:leader="none"/>
          <w:tab w:val="left" w:pos="-2160" w:leader="none"/>
          <w:tab w:val="left" w:pos="426" w:leader="none"/>
          <w:tab w:val="left" w:pos="480" w:leader="none"/>
          <w:tab w:val="left" w:pos="993" w:leader="none"/>
        </w:tabs>
        <w:suppressAutoHyphens w:val="true"/>
        <w:autoSpaceDE w:val="false"/>
        <w:spacing w:lineRule="auto" w:line="360" w:before="0" w:after="0"/>
        <w:ind w:left="0" w:hanging="0"/>
        <w:rPr/>
      </w:pPr>
      <w:r>
        <w:rPr>
          <w:rFonts w:cs="Times New Roman" w:ascii="Times New Roman" w:hAnsi="Times New Roman"/>
          <w:iCs/>
          <w:color w:val="000000"/>
          <w:sz w:val="28"/>
          <w:szCs w:val="28"/>
        </w:rPr>
        <w:t>Журавлев П.В., Карташов С.А., Маусов Н.К., Одегов Ю.Г. </w:t>
      </w:r>
      <w:r>
        <w:rPr>
          <w:rFonts w:cs="Times New Roman" w:ascii="Times New Roman" w:hAnsi="Times New Roman"/>
          <w:color w:val="000000"/>
          <w:sz w:val="28"/>
          <w:szCs w:val="28"/>
        </w:rPr>
        <w:t>Технология управления персоналом. Настольная книга менеджера. – М.: Экзамен, 2008. – 410 с.</w:t>
      </w:r>
    </w:p>
    <w:p>
      <w:pPr>
        <w:pStyle w:val="Normal"/>
        <w:numPr>
          <w:ilvl w:val="0"/>
          <w:numId w:val="4"/>
        </w:numPr>
        <w:shd w:fill="FFFFFF" w:val="clear"/>
        <w:tabs>
          <w:tab w:val="clear" w:pos="708"/>
          <w:tab w:val="left" w:pos="-2340" w:leader="none"/>
          <w:tab w:val="left" w:pos="-2160" w:leader="none"/>
          <w:tab w:val="left" w:pos="426" w:leader="none"/>
          <w:tab w:val="left" w:pos="480" w:leader="none"/>
          <w:tab w:val="left" w:pos="993" w:leader="none"/>
        </w:tabs>
        <w:suppressAutoHyphens w:val="true"/>
        <w:autoSpaceDE w:val="false"/>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Зайцев Г.Г. </w:t>
      </w:r>
      <w:r>
        <w:rPr>
          <w:rFonts w:cs="Times New Roman" w:ascii="Times New Roman" w:hAnsi="Times New Roman"/>
          <w:color w:val="000000"/>
          <w:sz w:val="28"/>
          <w:szCs w:val="28"/>
        </w:rPr>
        <w:t>Управление персоналом: Учеб. пособие. – СПб.: Северо – Запад, 2008. – 345 с.</w:t>
      </w:r>
    </w:p>
    <w:p>
      <w:pPr>
        <w:pStyle w:val="Normal"/>
        <w:numPr>
          <w:ilvl w:val="0"/>
          <w:numId w:val="4"/>
        </w:numPr>
        <w:tabs>
          <w:tab w:val="clear" w:pos="708"/>
          <w:tab w:val="left" w:pos="-2520" w:leader="none"/>
          <w:tab w:val="left" w:pos="426" w:leader="none"/>
          <w:tab w:val="left" w:pos="480" w:leader="none"/>
          <w:tab w:val="left" w:pos="993" w:leader="none"/>
        </w:tabs>
        <w:suppressAutoHyphens w:val="true"/>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персоналом организации: Учебник/ Под ред. А.Я. Кибанова. – 3</w:t>
        <w:noBreakHyphen/>
        <w:t>е изд., доп. и перераб. – М.: ИНФРА</w:t>
        <w:noBreakHyphen/>
        <w:t>М, 2009. – 638 с.</w:t>
      </w:r>
    </w:p>
    <w:p>
      <w:pPr>
        <w:pStyle w:val="Normal"/>
        <w:numPr>
          <w:ilvl w:val="0"/>
          <w:numId w:val="4"/>
        </w:numPr>
        <w:tabs>
          <w:tab w:val="clear" w:pos="708"/>
          <w:tab w:val="left" w:pos="-2520" w:leader="none"/>
          <w:tab w:val="left" w:pos="426" w:leader="none"/>
          <w:tab w:val="left" w:pos="480" w:leader="none"/>
          <w:tab w:val="left" w:pos="993" w:leader="none"/>
        </w:tabs>
        <w:suppressAutoHyphens w:val="true"/>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персоналом: Учебное пособие для студентов вузов/ Под ред. проф. П.Э. Шлендера. – М.: ЮНИТИ – ДАНА, 2010. – 320 с.</w:t>
      </w:r>
    </w:p>
    <w:p>
      <w:pPr>
        <w:pStyle w:val="Normal"/>
        <w:numPr>
          <w:ilvl w:val="0"/>
          <w:numId w:val="4"/>
        </w:numPr>
        <w:tabs>
          <w:tab w:val="clear" w:pos="708"/>
          <w:tab w:val="right" w:pos="-2520" w:leader="none"/>
          <w:tab w:val="left" w:pos="426" w:leader="none"/>
          <w:tab w:val="left" w:pos="480" w:leader="none"/>
          <w:tab w:val="left" w:pos="993" w:leader="none"/>
        </w:tabs>
        <w:suppressAutoHyphens w:val="true"/>
        <w:spacing w:lineRule="auto" w:line="360" w:before="0" w:after="0"/>
        <w:ind w:left="0" w:hanging="0"/>
        <w:rPr/>
      </w:pPr>
      <w:r>
        <w:rPr>
          <w:rFonts w:cs="Times New Roman" w:ascii="Times New Roman" w:hAnsi="Times New Roman"/>
          <w:color w:val="000000"/>
          <w:sz w:val="28"/>
        </w:rPr>
        <w:t>Фридланд А.Я., Ханамирова Л.С. Учетная политика предприятия. – М.: ПРИОР, 2010. – 96 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2115"/>
        </w:tabs>
        <w:ind w:left="2115" w:hanging="121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2115"/>
        </w:tabs>
        <w:ind w:left="2115" w:hanging="1215"/>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курсовой"/>
    <w:basedOn w:val="Normal"/>
    <w:qFormat/>
    <w:pPr>
      <w:spacing w:lineRule="auto" w:line="360" w:before="0" w:after="0"/>
      <w:jc w:val="both"/>
    </w:pPr>
    <w:rPr>
      <w:rFonts w:ascii="Times New Roman" w:hAnsi="Times New Roman" w:cs="Times New Roman"/>
      <w:sz w:val="28"/>
      <w:szCs w:val="28"/>
    </w:rPr>
  </w:style>
  <w:style w:type="paragraph" w:styleId="22">
    <w:name w:val="Основной текст 2"/>
    <w:basedOn w:val="Normal"/>
    <w:qFormat/>
    <w:pPr>
      <w:spacing w:lineRule="auto" w:line="240" w:before="0" w:after="0"/>
      <w:jc w:val="center"/>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Zver</dc:creator>
  <dc:description/>
  <cp:keywords/>
  <dc:language>en-US</dc:language>
  <cp:lastModifiedBy>Mage</cp:lastModifiedBy>
  <cp:lastPrinted>2010-06-17T14:55:00Z</cp:lastPrinted>
  <dcterms:modified xsi:type="dcterms:W3CDTF">2011-10-03T15:35:00Z</dcterms:modified>
  <cp:revision>2</cp:revision>
  <dc:subject/>
  <dc:title/>
</cp:coreProperties>
</file>