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ОУ ВПО Институт экономики, управления и права г. Казань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Антикризисное управле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антикризисного управления предприятием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а студентка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анеева О.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мероприятия по восстановлению платежеспособности предприятий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нешнее управление имуществом предприятия должник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Тест 1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Тест 2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numPr>
          <w:ilvl w:val="0"/>
          <w:numId w:val="6"/>
        </w:numPr>
        <w:ind w:left="0" w:firstLine="720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 xml:space="preserve">Основные мероприятия по восстановлению платежеспособности предприятия </w:t>
      </w:r>
    </w:p>
    <w:p>
      <w:pPr>
        <w:pStyle w:val="TextBodyIndent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TextBodyIndent"/>
        <w:rPr/>
      </w:pPr>
      <w:r>
        <w:rPr>
          <w:color w:val="000000"/>
          <w:spacing w:val="0"/>
          <w:sz w:val="28"/>
          <w:szCs w:val="28"/>
        </w:rPr>
        <w:t>Проведение ряда процедур в отношении предприятий, признаваемых неплатежеспособными в соответствии с Постановлением Правительства Российской Федерации от 20 мая 1994 № 498, обусловлено наличием плана финансового оздоровления (бизнес – плана), который должен включать мероприятия по восстановлению платежеспособности и поддержанию эффективной хозяйственной деятельности.</w:t>
      </w:r>
    </w:p>
    <w:p>
      <w:pPr>
        <w:pStyle w:val="TextBodyIndent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Следует отметить, что наличие разработанного в установленном порядке утвержденного бизнес – плана является одним из основных условий предоставления платежеспособной организации государственной финансовой поддержки.</w:t>
      </w:r>
    </w:p>
    <w:p>
      <w:pPr>
        <w:pStyle w:val="TextBodyIndent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Типовая форма плана финансового оздоровления и методические рекомендации по его составлению утверждены распоряжением Федерального управления по делам о несостоятельности (банкротстве) от 05 декабря 1994 года № 98 – р.</w:t>
      </w:r>
    </w:p>
    <w:p>
      <w:pPr>
        <w:pStyle w:val="TextBodyIndent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К началу 1997 г. в соответствии с данными рекомендациями было разработано несколько сотен планов финансового оздоровления неплатежеспособных организаций. </w:t>
      </w:r>
    </w:p>
    <w:p>
      <w:pPr>
        <w:pStyle w:val="TextBodyIndent"/>
        <w:tabs>
          <w:tab w:val="clear" w:pos="708"/>
          <w:tab w:val="left" w:pos="2160" w:leader="none"/>
        </w:tabs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Финансовое оздоровление вводится арбитражным судом на основании решения собрания кредиторов на срок не более чем 2 года. 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вынесением определения о введении финансового оздоровления арбитражный суд утверждает административного управляющего. Назначение административного управляющего не является основанием для отстранения от должности руководителя предприятия. Кроме этого в определении о введении финансового оздоровления должен указываться срок финансового оздоровления, а также содержаться утвержденный судом </w:t>
      </w:r>
      <w:r>
        <w:rPr>
          <w:rFonts w:cs="Times New Roman" w:ascii="Times New Roman" w:hAnsi="Times New Roman"/>
          <w:iCs/>
          <w:sz w:val="28"/>
          <w:szCs w:val="28"/>
        </w:rPr>
        <w:t>план финансового оздоровления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</w:rPr>
        <w:t>график погашения задолжен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финансового оздоровления, подготовленный учредителями (участниками) должника, собственником имущества должника – унитарного предприятия, должен предусматривать способы получения должником средств, необходимых для удовлетворения требований кредиторов, в ходе финансового оздоровлени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огашения задолженности предусматривается погашение всех требований кредиторов, включенных в реестр требований кредиторов, не позднее чем за месяц до даты окончания срока финансового оздоровления, а также погашение требований кредиторов первой и второй очереди (граждане, перед которыми предприятие несет ответственность за возмещение ущерба, нанесенного жизни, здоровью и трудоспособности, и работники предприятия, перед которыми должник несет ответственность по погашению заработной платы и иных выплат) не позднее чем через шесть месяцев с даты введения финансового оздоровлени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огашения задолженности по обязательным платежам, взимаемым в соответствии с законодательством о налогах и сборах, устанавливается НК РФ (т.е. предприятию может быть предоставлены рассрочка, отсрочка или налоговый кредит при уплате обязательных платежей)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огашения должником всех требований кредиторов, предусмотренных графиком погашения задолженности, до истечения установленного арбитражным судом срока финансового оздоровления должник представляет отчет о </w:t>
      </w:r>
      <w:r>
        <w:rPr>
          <w:rFonts w:cs="Times New Roman" w:ascii="Times New Roman" w:hAnsi="Times New Roman"/>
          <w:iCs/>
          <w:sz w:val="28"/>
          <w:szCs w:val="28"/>
        </w:rPr>
        <w:t>досрочном окончании финансового оздоровлени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сновное назначение финансового оздоровления – восстановление платежеспособности и погашение имеющейся просроченной кредиторской задолженност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управляющий в ходе финансового оздоровления обязан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реестр требований кредиторо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ывать собрания кредиторо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ть отчеты о ходе выполнения плана финансового оздоровления и графика погашения задолженности, предоставляемые должником, и предоставлять заключения о ходе выполнения плана финансового оздоровления и графика погашения задолженности собранию кредиторо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ть на рассмотрение собранию кредиторов (комитету кредиторов) информацию о ходе выполнения плана финансового оздоровления и графика погашения задолженност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за своевременным исполнением должником текущих требований кредиторо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за ходом выполнения плана финансового оздоровления и графика погашения задолженност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за своевременностью и полнотой перечисления денежных средств на погашение требований кредитор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rPr>
          <w:bCs/>
          <w:color w:val="000000"/>
          <w:spacing w:val="0"/>
          <w:sz w:val="28"/>
          <w:szCs w:val="28"/>
        </w:rPr>
      </w:pPr>
      <w:r>
        <w:rPr>
          <w:bCs/>
          <w:color w:val="000000"/>
          <w:spacing w:val="0"/>
          <w:sz w:val="28"/>
          <w:szCs w:val="28"/>
        </w:rPr>
        <w:t>осуществлять другие обязанности.</w:t>
      </w:r>
    </w:p>
    <w:p>
      <w:pPr>
        <w:pStyle w:val="TextBodyIndent"/>
        <w:rPr>
          <w:bCs/>
          <w:color w:val="000000"/>
          <w:spacing w:val="0"/>
          <w:sz w:val="28"/>
          <w:szCs w:val="28"/>
        </w:rPr>
      </w:pPr>
      <w:r>
        <w:rPr>
          <w:bCs/>
          <w:color w:val="000000"/>
          <w:spacing w:val="0"/>
          <w:sz w:val="28"/>
          <w:szCs w:val="28"/>
        </w:rPr>
        <w:t>В случае если административный управляющий не выполняет возложенные на него обязанности, арбитражный суд может отстранить его от занимаемой должност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чем за месяц до истечения установленного срока финансового оздоровления должник обязан предоставить административному управляющему отчет о результатах проведения финансового оздоровления, который подтверждает восстановление платежеспособности и погашение требований кредиторов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управляющий рассматривает отчет должника о результатах финансового оздоровления и составляет заключение о проведении финансового оздоровления и направляет его в арбитражный суд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ребования кредиторов, включенные в реестр требований кредиторов, не удовлетворены в ходе финансового оздоровления, то административный управляющий созывает собрание кредиторов, на котором принимается одно из решений: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ращении с ходатайством в арбитражный суд о введении внешнего управления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ращении с ходатайством в арбитражный суд о признании должника банкротом и об открытии конкурсного производства.</w:t>
      </w:r>
    </w:p>
    <w:p>
      <w:pPr>
        <w:pStyle w:val="TextBodyIndent"/>
        <w:rPr>
          <w:bCs/>
          <w:color w:val="000000"/>
          <w:spacing w:val="0"/>
          <w:sz w:val="28"/>
          <w:szCs w:val="28"/>
        </w:rPr>
      </w:pPr>
      <w:r>
        <w:rPr>
          <w:bCs/>
          <w:color w:val="000000"/>
          <w:spacing w:val="0"/>
          <w:sz w:val="28"/>
          <w:szCs w:val="28"/>
        </w:rPr>
        <w:t>Переход к внешнему управлению возможен только при наличии реальной возможности восстановления платежеспособности, в противном случае – предприятие будет объявлено банкротом. Совокупный срок финансового оздоровления и внешнего управления должен составлять не более двух лет.</w:t>
      </w:r>
    </w:p>
    <w:p>
      <w:pPr>
        <w:pStyle w:val="TextBodyIndent"/>
        <w:rPr>
          <w:bCs/>
          <w:color w:val="000000"/>
          <w:spacing w:val="0"/>
          <w:sz w:val="28"/>
          <w:szCs w:val="28"/>
        </w:rPr>
      </w:pPr>
      <w:r>
        <w:rPr>
          <w:bCs/>
          <w:color w:val="000000"/>
          <w:spacing w:val="0"/>
          <w:sz w:val="28"/>
          <w:szCs w:val="28"/>
        </w:rPr>
        <w:t>Если платежеспособность должника восстановлена, требования кредиторов погашены, то арбитражный суд принимает решение о завершении производства по делу о банкротстве.</w:t>
      </w:r>
    </w:p>
    <w:p>
      <w:pPr>
        <w:pStyle w:val="TextBodyIndent"/>
        <w:rPr>
          <w:bCs/>
          <w:color w:val="000000"/>
          <w:spacing w:val="0"/>
          <w:sz w:val="28"/>
          <w:szCs w:val="28"/>
        </w:rPr>
      </w:pPr>
      <w:r>
        <w:rPr>
          <w:bCs/>
          <w:color w:val="000000"/>
          <w:spacing w:val="0"/>
          <w:sz w:val="28"/>
          <w:szCs w:val="28"/>
        </w:rPr>
        <w:t>Вывод: Мероприятия по преодолению кризисных ситуаций и восстановлению платежеспособности должны учитывать индивидуальные особенности организаций. Насколько типичны финансово – экономические проблемы российских организаций, настолько же характерны «методы и лечение». Комплекс антикризисных мероприятий должен охватывать следующие направления; мероприятия в сфере маркетинга и увеличение объема продаж, мероприятия в сфере производства, в сфере управления издержками, управления оборотными активами, управление запасами, дебиторской и кредиторской задолженностью и совершенствование управления.</w:t>
      </w:r>
    </w:p>
    <w:p>
      <w:pPr>
        <w:pStyle w:val="TextBodyIndent"/>
        <w:rPr>
          <w:bCs/>
          <w:color w:val="000000"/>
          <w:spacing w:val="0"/>
          <w:sz w:val="28"/>
          <w:szCs w:val="28"/>
        </w:rPr>
      </w:pPr>
      <w:r>
        <w:rPr>
          <w:bCs/>
          <w:color w:val="000000"/>
          <w:spacing w:val="0"/>
          <w:sz w:val="28"/>
          <w:szCs w:val="28"/>
        </w:rPr>
      </w:r>
    </w:p>
    <w:p>
      <w:pPr>
        <w:pStyle w:val="TextBodyIndent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>2 Внешнее управление имуществом предприятия-должника</w:t>
      </w:r>
    </w:p>
    <w:p>
      <w:pPr>
        <w:pStyle w:val="TextBodyIndent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е управление вводится арбитражным судом на основании решения собрания кредиторов на срок не более чем восемнадцать месяцев, который может быть продлен не более чем на шесть месяцев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нешнего управления является основанием для прекращения полномочий руководителя должника, которые возлагается на внешнего управляющего, назначенного арбитражным судом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нешнего управляющего возлагаются следующие обязанности: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мущество должника и проведение его инвентаризации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лана внешнего управления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бухгалтерского, финансового, статистического учета и отчетности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ыскание дебиторской задолженности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реестра требований кредиторов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предусмотренных планом внешнего управления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собранию кредиторов отчет об итогах реализации плана внешнего управления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иных полномочий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момента введения внешнего управления вводится </w:t>
      </w:r>
      <w:r>
        <w:rPr>
          <w:rFonts w:cs="Times New Roman" w:ascii="Times New Roman" w:hAnsi="Times New Roman"/>
          <w:iCs/>
          <w:sz w:val="28"/>
          <w:szCs w:val="28"/>
        </w:rPr>
        <w:t>мораторий</w:t>
      </w:r>
      <w:r>
        <w:rPr>
          <w:rFonts w:cs="Times New Roman" w:ascii="Times New Roman" w:hAnsi="Times New Roman"/>
          <w:sz w:val="28"/>
          <w:szCs w:val="28"/>
        </w:rPr>
        <w:t xml:space="preserve"> на удовлетворение требований кредиторов по денежным обязательствам и об уплате обязательных платежей. Это означает приостановку погашения задолженности, возникшей до введения данной процедуры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зднее чем через месяц с даты своего утверждения внешний управляющий обязан разработать </w:t>
      </w:r>
      <w:r>
        <w:rPr>
          <w:rFonts w:cs="Times New Roman" w:ascii="Times New Roman" w:hAnsi="Times New Roman"/>
          <w:iCs/>
          <w:sz w:val="28"/>
          <w:szCs w:val="28"/>
        </w:rPr>
        <w:t>план внешнего управления</w:t>
      </w:r>
      <w:r>
        <w:rPr>
          <w:rFonts w:cs="Times New Roman" w:ascii="Times New Roman" w:hAnsi="Times New Roman"/>
          <w:sz w:val="28"/>
          <w:szCs w:val="28"/>
        </w:rPr>
        <w:t xml:space="preserve"> и представить его собранию кредиторов для утверждени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внешнего управления должен предусматривать меры по восстановлению платежеспособности должника, условия и порядок реализации указанных мер, расходы на их реализацию и иные расходы должник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м внешнего управления могут быть предусмотрены следующие меры по восстановлению платежеспособности должника: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рофилирование производства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ытие нерентабельных производст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ыскание дебиторской задолженности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части имущества должника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упка прав требования должника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обязательств должника собственником имущества должника – унитарного предприятия, учредителями (участниками) должника либо третьим лицом или третьими лицами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уставного каптала должника за счет взносов участников и третьих лиц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дополнительных обыкновенных акций должника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предприятия должника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ение активов должника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меры по восстановлению платежеспособности должник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назначение плана внешнего управления – восстановление платежеспособности должника. Платежеспособность должника признается восстановленной при отсутствии признаков банкротства, установленных Законом «О несостоятельности (банкротстве)»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ершении внешнего управления арбитражный управляющий обязан представить на рассмотрение собрания кредиторов отчет, в котором должны быть отражены результаты проведения внешнего управления. К отчету внешнего управляющего должны прилагаться баланс должника на последнюю отчетную дату, отчет о движении денежных средств, отчет о прибылях и об убытках должника, сведения о наличии свободных денежных средств и иных средств должника, которые могут быть направлены на удовлетворение требований кредиторов по денежным обязательствам и об уплате обязательных платежей должника, сведения об удовлетворенных требованиях кредиторов, включенных в реестр требований кредиторов. Кроме этого к отчету внешнего управляющего должен быть приложен реестр требований кредиторов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е внешнего управляющего должно содержаться одно из предложений, которое он выносит на утверждение конкурсным кредиторам: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внешнего управления в связи с восстановлением платежеспособности должника и переход к расчетам с кредиторами;</w:t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ление установленного срока внешнего управления;</w:t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производства по делу о банкротстве в связи с удовлетворением всех требований кредиторов в соответствии с реестром;</w:t>
      </w:r>
    </w:p>
    <w:p>
      <w:pPr>
        <w:pStyle w:val="ConsNormal"/>
        <w:widowControl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кращение внешнего управления и обращение в арбитражный суд с ходатайством о признании должника банкротом и об открытии конкурсного производств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решение утверждается в арбитражном суде. Необходимо отметить, что должник может приступить к расчетам с кредиторами только после завершения внешнего управления. Погашение требований конкурсных кредиторов осуществляется в соответствии с реестром и очередностью, установленной Законом «О несостоятельности (банкротстве)». Только после погашения всех требований должником, арбитражный суд на основании представленного отчета прекращает производство по делу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Внешнее управление имуществом организации – должника вводится в случае, если основания полагать, что причиной тяжелого финансового положения явилось неудовлетворительное управления организацией и имеется реальная возможность восстановить платежеспособность организации с целью продолжения ее деятельности путем осуществления производственных, организационных и экономических мероприятий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Тест 1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наблюдения вводится арбитражным судом на срок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 5 мес.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 9 мес.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) до 7 мес.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о 6 мес.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4. Антикризисное управление: учеб. Для студентов вузов, обучающихся по специальностям «Антикризис. Упр.» и другим эконом. Специальностям / Е.П. Жарковская, Б.Е. Бродский, И.Б. Бродский. – 5 – е изд., перераб. – М.: Издательство «Омега – Л», 2008. – 432 с.: ил., табл. – (Высшая школа менеджмента).)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Тест 2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явлении первых кризисных явлений необходимо: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u w:val="single"/>
        </w:rPr>
        <w:t>) создание рабочей антикризисной групп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дажа части имущества предприятия;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u w:val="single"/>
        </w:rPr>
        <w:t>) выявление причины кризиса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озврат кредиторской задолженности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4. Антикризисное управление: учеб. Для студентов вузов, обучающихся по специальностям «Антикризис. Упр.» и другим эконом. Специальностям / Е.П. Жарковская, Б.Е. Бродский, И.Б. Бродский. – 5 – е изд., перераб. – М. : Издательство «Омега – Л», 2008. – 432 с.: ил., табл. – (Высшая школа менеджмента).)</w:t>
      </w:r>
      <w:r>
        <w:br w:type="page"/>
      </w:r>
    </w:p>
    <w:p>
      <w:pPr>
        <w:pStyle w:val="TextBodyIndent"/>
        <w:rPr>
          <w:b/>
          <w:b/>
          <w:color w:val="000000"/>
          <w:spacing w:val="0"/>
          <w:sz w:val="28"/>
          <w:szCs w:val="32"/>
        </w:rPr>
      </w:pPr>
      <w:r>
        <w:rPr>
          <w:b/>
          <w:color w:val="000000"/>
          <w:spacing w:val="0"/>
          <w:sz w:val="28"/>
          <w:szCs w:val="32"/>
        </w:rPr>
        <w:t>Список использованной литературы</w:t>
      </w:r>
    </w:p>
    <w:p>
      <w:pPr>
        <w:pStyle w:val="TextBodyIndent"/>
        <w:rPr>
          <w:b/>
          <w:b/>
          <w:color w:val="000000"/>
          <w:spacing w:val="0"/>
          <w:sz w:val="28"/>
          <w:szCs w:val="32"/>
        </w:rPr>
      </w:pPr>
      <w:r>
        <w:rPr>
          <w:b/>
          <w:color w:val="000000"/>
          <w:spacing w:val="0"/>
          <w:sz w:val="28"/>
          <w:szCs w:val="3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color w:val="000000"/>
          <w:spacing w:val="0"/>
          <w:sz w:val="28"/>
          <w:szCs w:val="28"/>
        </w:rPr>
        <w:t>1. Закон РФ «О несостоятельности (банкротстве)» от 26 октября 2002 г., №-127 - ФЗ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2. Методические рекомендации по проведению экспертизы о наличии (отсутствии) признаков фиктивного или преднамеренного банкротства. / утвержденные Распоряжением Федеральной службы России по делам о несостоятельности и финансовому оздоровлению от 8 октября 1999 года № 33.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тикризисное управление: Учебник / Под ред. Э.М. Короткова. – М.: ИНФРА-М, 2002. – 432с.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Антикризисное управление: учеб. Для студентов вузов, обучающихся по специальностям «Антикризис. Упр.» и другим эконом. Специальностям / Е.П. Жарковская, Б.Е. Бродский, И.Б. Бродский. – 5 – е изд., перераб. – М. : Издательство «Омега – Л», 2008. – 432 с.: ил., табл. – (Высшая школа менеджмента).)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color w:val="000000"/>
          <w:spacing w:val="0"/>
          <w:sz w:val="28"/>
          <w:szCs w:val="28"/>
        </w:rPr>
        <w:t>5. Жарковская Е.П. Антикризисное управление: учебник/Е.П. Жарковская, Б.Е. Бродский. – 2-е изд., испр. и доп. – М.: Омега – Л, 2005. – 357 с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color w:val="000000"/>
          <w:spacing w:val="0"/>
          <w:sz w:val="28"/>
          <w:szCs w:val="28"/>
        </w:rPr>
        <w:t>6. Зуб А.Т. Антикризисное управление: Учебное пособие для студентов вузов / А.Т. Зуб. – М.: Аспект Пресс, 2005. – 319 с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color w:val="000000"/>
          <w:spacing w:val="0"/>
          <w:sz w:val="28"/>
          <w:szCs w:val="28"/>
        </w:rPr>
        <w:t>7. Теория и практика антикризисного управления: Учебник для вузов/ Под ред. С.Г. Беляева и В.И. Кошкина. – М.: Закон и право, ЮНИТИ, 1996. – 469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ind w:left="360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pacing w:val="-5"/>
      <w:sz w:val="24"/>
    </w:rPr>
  </w:style>
  <w:style w:type="paragraph" w:styleId="Style18">
    <w:name w:val="Цитата"/>
    <w:basedOn w:val="Normal"/>
    <w:qFormat/>
    <w:pPr>
      <w:shd w:fill="FFFFFF" w:val="clear"/>
      <w:spacing w:lineRule="exact" w:line="230"/>
      <w:ind w:left="3206" w:right="2918" w:hanging="106"/>
      <w:jc w:val="center"/>
    </w:pPr>
    <w:rPr>
      <w:b/>
      <w:color w:val="000000"/>
      <w:spacing w:val="-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4"/>
      <w:szCs w:val="23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</w:pPr>
    <w:rPr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36:00Z</dcterms:created>
  <dc:creator>Фукин И.А.</dc:creator>
  <dc:description/>
  <cp:keywords/>
  <dc:language>en-US</dc:language>
  <cp:lastModifiedBy>Mage</cp:lastModifiedBy>
  <cp:lastPrinted>2006-04-05T11:37:00Z</cp:lastPrinted>
  <dcterms:modified xsi:type="dcterms:W3CDTF">2011-10-03T15:36:00Z</dcterms:modified>
  <cp:revision>2</cp:revision>
  <dc:subject/>
  <dc:title>«Антикризисное управление»</dc:title>
</cp:coreProperties>
</file>