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4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Развитие теории и практики управления. Классическая и научная школа в управлении</w:t>
        <w:tab/>
        <w:t>2</w:t>
      </w:r>
    </w:p>
    <w:p>
      <w:pPr>
        <w:pStyle w:val="Style24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ние 1</w:t>
        <w:tab/>
        <w:t>6</w:t>
      </w:r>
    </w:p>
    <w:p>
      <w:pPr>
        <w:pStyle w:val="Style24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ние 2</w:t>
        <w:tab/>
        <w:t>7</w:t>
      </w:r>
    </w:p>
    <w:p>
      <w:pPr>
        <w:pStyle w:val="Style24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Ситуация 1</w:t>
        <w:tab/>
        <w:t>8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туация 2</w:t>
        <w:tab/>
        <w:t>1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тература</w:t>
        <w:tab/>
        <w:t>1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3"/>
        <w:rPr/>
      </w:pPr>
      <w:r>
        <w:rPr/>
        <w:t>Развитие теории и практики управления. Классическая и научная школа в управлен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торию возникновения и развития менеджмента можно разделить на шесть периодов.</w:t>
      </w:r>
    </w:p>
    <w:p>
      <w:pPr>
        <w:pStyle w:val="Style23"/>
        <w:rPr/>
      </w:pPr>
      <w:r>
        <w:rPr/>
        <w:t>Первый период охватывает первую половину XIX века (1775 - 1850). Его начало Его начало было связано с таким событием, происшедшем в Шотландии и Англии, как промышленный переворот, который заключался в резком ускорении развития производительных сил и переходе от мануфактуры к более высокопроизводительному машинному производству. Этот переворот привел к необходимости создания менеджмента как управления в наиболее развитой в то время текстильной промышленности, производившей шотландские ткани и английское сукно.</w:t>
      </w:r>
    </w:p>
    <w:p>
      <w:pPr>
        <w:pStyle w:val="Style23"/>
        <w:rPr/>
      </w:pPr>
      <w:r>
        <w:rPr/>
        <w:t>Этот период характеризуется начавшимися концентрацией производства, разделением и специализацией труда, технологических операций. Основными функциями управления являлись контроль и учет в таких сферах, как запасы сырья и готовой продукции, незавершенное производство, качество товара и затраты на производство ее единицы. Родоначальником раннего этапа называют Р.Оуэна – шотландского фабриканта, которого можно отнести к менеджерам-практикам.</w:t>
      </w:r>
      <w:r>
        <w:rPr>
          <w:rStyle w:val="FootnoteAnchor"/>
        </w:rPr>
        <w:footnoteReference w:id="2"/>
      </w:r>
    </w:p>
    <w:p>
      <w:pPr>
        <w:pStyle w:val="Style23"/>
        <w:rPr/>
      </w:pPr>
      <w:r>
        <w:rPr/>
        <w:t>Второй период относится ко второй половине XIX века (1850 - 1900) и характеризуется возникновением так называемой школы научного менеджмента. Основоположник этой школы – американский инженер-механик Ф.У.Тейлор, изучавший управление производством и организацию труда в условиях машинного производства. Ф.У.Тейлор впервые разделил операцию на составные элементы – комплексы приемов, приемы, движения, а также провел исследования затрат живого труда и его производительности при использовании различных инструментов. В качестве основной функции управления он рассматривал контроль и считал, что разделение рабочего задания на элементы позволяет устранить ненужные, нерациональные из них, изменить последовательность их выполнения и усилить контроль над всем трудовым процессом.</w:t>
      </w:r>
    </w:p>
    <w:p>
      <w:pPr>
        <w:pStyle w:val="Style23"/>
        <w:rPr/>
      </w:pPr>
      <w:r>
        <w:rPr/>
        <w:t>В качестве основных Тейлором были сформулированы пять управленческих задач</w:t>
      </w:r>
      <w:r>
        <w:rPr>
          <w:rStyle w:val="FootnoteAnchor"/>
        </w:rPr>
        <w:footnoteReference w:id="3"/>
      </w:r>
      <w:r>
        <w:rPr/>
        <w:t>:</w:t>
      </w:r>
    </w:p>
    <w:p>
      <w:pPr>
        <w:pStyle w:val="Style23"/>
        <w:rPr/>
      </w:pPr>
      <w:r>
        <w:rPr/>
        <w:t>Использование научных методов, базирующихся на изучении времени повторяющихся рабочих операций и их элементов, типизации и стандартизации рабочих инструментов;</w:t>
      </w:r>
    </w:p>
    <w:p>
      <w:pPr>
        <w:pStyle w:val="Style23"/>
        <w:rPr/>
      </w:pPr>
      <w:r>
        <w:rPr/>
        <w:t>Осуществление отбора рабочих, обладающих не только физическими качествами, но и умственными способностями;</w:t>
      </w:r>
    </w:p>
    <w:p>
      <w:pPr>
        <w:pStyle w:val="Style23"/>
        <w:rPr/>
      </w:pPr>
      <w:r>
        <w:rPr/>
        <w:t>Проведение подготовки, обучения и развития способностей рабочего, позволяющих точно следовать разработанным стандартным приемам и движениям;</w:t>
      </w:r>
    </w:p>
    <w:p>
      <w:pPr>
        <w:pStyle w:val="Style23"/>
        <w:rPr/>
      </w:pPr>
      <w:r>
        <w:rPr/>
        <w:t>Разработка экономических методов стимулирования труда, которые призваны гарантировать качество и сроки выполнения задания;</w:t>
      </w:r>
    </w:p>
    <w:p>
      <w:pPr>
        <w:pStyle w:val="Style23"/>
        <w:rPr/>
      </w:pPr>
      <w:r>
        <w:rPr/>
        <w:t>Осуществление планирования и организации работы, ответственность за которые возлагается на менеджеров, а не рабочих.</w:t>
      </w:r>
    </w:p>
    <w:p>
      <w:pPr>
        <w:pStyle w:val="Style23"/>
        <w:rPr/>
      </w:pPr>
      <w:r>
        <w:rPr/>
        <w:t>Следовательно, Тейлором были определены в качестве приоритетных такие функции, как организация труда, планирование, учет и контроль, а в качестве приоритетных методов управления – организационно-распорядительные и экономические. К сферам управленческой деятельности, подлежащим совершенствованию, были отнесены производство, трудовые ресурсы (рабочие и менеджеры), запасы, потоки ресурсов и продукции во внутренней среде.</w:t>
      </w:r>
    </w:p>
    <w:p>
      <w:pPr>
        <w:pStyle w:val="Style23"/>
        <w:rPr/>
      </w:pPr>
      <w:r>
        <w:rPr/>
        <w:t>Третий период приходится на начало XX века (1900 - 1930). Он характеризуется наиболее бурным развитием научно-технического прогресса в странах Европы и Америки.</w:t>
      </w:r>
    </w:p>
    <w:p>
      <w:pPr>
        <w:pStyle w:val="Style23"/>
        <w:rPr/>
      </w:pPr>
      <w:r>
        <w:rPr/>
        <w:t>В связи с этим третий период характеризуется параллельным развитием четырех школ менеджмента. Прежде всего продолжилось становление школы научного менеджмента в США, в Германии возникла школа бюрократического менеджмента, во Франции – классического менеджмента, а в США еще одна школа, называемая Гарвардской. Остановимся подробнее лишь на предпоследней из них.</w:t>
      </w:r>
    </w:p>
    <w:p>
      <w:pPr>
        <w:pStyle w:val="Style23"/>
        <w:rPr/>
      </w:pPr>
      <w:r>
        <w:rPr/>
        <w:t>Школа классического менеджмента основана во Франции А.Файолем, который сначала был инженером в крупнейшей горнодобывающей компании, а затем ее директором. А.Файоль придерживался такой точки зрения, что менеджер должен обладать не столько личными качествами, сколько владеть методами управления и институтами как нормами права, регулирующими отношения в процессе управления.</w:t>
      </w:r>
    </w:p>
    <w:p>
      <w:pPr>
        <w:pStyle w:val="Style23"/>
        <w:rPr/>
      </w:pPr>
      <w:r>
        <w:rPr/>
        <w:t>Классический менеджмент получил и другое название – административный менеджмент, под которым понимается система управления, основанная не столько на личных качествах менеджера как индивида, сколько на нормах права и установленном порядке. А.Файоль ввел понятие принципа управления, под которым подразумевал не абсолютное или однозначное положение, правило поведения, действие или руководящую идею, а гибкую, адаптирующуюся к конкретным условиям и потребностям совокупность положений, правил, действий и идей.</w:t>
      </w:r>
    </w:p>
    <w:p>
      <w:pPr>
        <w:pStyle w:val="Style23"/>
        <w:rPr/>
      </w:pPr>
      <w:r>
        <w:rPr/>
        <w:t>А.Файоль сформулировал 14 принципов менеджмента: разделение труда, полномочия и ответственность, дисциплина, единовластие, единство направления деятельности и единый план работы для всех, подчинение частных интересов общему, вознаграждение, централизация, скалярная цепочка, порядок, справедливость, продолжительность пребывания персонала в должности, инициатива, корпоративный дух.</w:t>
      </w:r>
      <w:r>
        <w:rPr>
          <w:rStyle w:val="FootnoteAnchor"/>
        </w:rPr>
        <w:footnoteReference w:id="4"/>
      </w:r>
    </w:p>
    <w:p>
      <w:pPr>
        <w:pStyle w:val="Style23"/>
        <w:rPr/>
      </w:pPr>
      <w:r>
        <w:rPr/>
        <w:t>Анализ перечисленных принципов показал, что их можно сгруппировать по признаку «принадлежность» к субъекту или объекту управления. К первой группе относят те, которые направлены на совершенствование производственных процессов как объектов управления. Ко второй группе относят те принципы, которые позволяют рационализировать систему управления.</w:t>
      </w:r>
    </w:p>
    <w:p>
      <w:pPr>
        <w:pStyle w:val="Style23"/>
        <w:rPr/>
      </w:pPr>
      <w:r>
        <w:rPr/>
        <w:t>Следовательно, классическая школа управления направлена на совершенствование таких сфер управления, как производство и кадры, и неявно использует товарную концепцию управления маркетингом.</w:t>
      </w:r>
    </w:p>
    <w:p>
      <w:pPr>
        <w:pStyle w:val="Style23"/>
        <w:rPr/>
      </w:pPr>
      <w:r>
        <w:rPr/>
        <w:t>Четвертый период развития менеджмента продолжался с 1940 по конец 1950-х годов. В это время наибольшее распространение получили два направления: исследование операций или наука управления, названная кибернетикой, и концепция социотехнической системы.</w:t>
      </w:r>
    </w:p>
    <w:p>
      <w:pPr>
        <w:pStyle w:val="Style23"/>
        <w:rPr/>
      </w:pPr>
      <w:r>
        <w:rPr/>
        <w:t>Кибернетика является учением об общих законах управления в природе, обществе, живых организмах и машине. Основателем направления были американский ученый Н.Винер и английский ученый У.Эшби.</w:t>
      </w:r>
    </w:p>
    <w:p>
      <w:pPr>
        <w:pStyle w:val="Style23"/>
        <w:rPr/>
      </w:pPr>
      <w:r>
        <w:rPr/>
        <w:t>Концепция социотехнических систем была разработана английскими учеными Э.Тристом и К.Бэмфортом из Тэвистокского института человеческих отношений. Результаты их исследований позволили сделать заключение о взаимозависимости и взаимной обусловленности двух частей целостной системы – технической, представленной инструментами и оборудованием, и социальной, включающей людей, отношения между ними, институциональные установки.</w:t>
      </w:r>
      <w:r>
        <w:rPr>
          <w:rStyle w:val="FootnoteAnchor"/>
        </w:rPr>
        <w:footnoteReference w:id="5"/>
      </w:r>
    </w:p>
    <w:p>
      <w:pPr>
        <w:pStyle w:val="Style23"/>
        <w:rPr/>
      </w:pPr>
      <w:r>
        <w:rPr/>
        <w:t>Пятый период продолжался с 1960 до конца 1970-х годов. В этот период учеными Дж.Вудвордом, Т.Бернсом, Дж.Сталкером, П.Лоуренсом, Дж.Лоршом был создан ситуационный менеджмент.</w:t>
      </w:r>
    </w:p>
    <w:p>
      <w:pPr>
        <w:pStyle w:val="Style23"/>
        <w:rPr/>
      </w:pPr>
      <w:r>
        <w:rPr/>
        <w:t>Шестой период начался приблизительно в 1980-м году и связан с опубликованием американскими учеными Т.Питерсом и Р.Уотерманом работы «В поисках эффективного управления: опыт лучших компаний». В ней они обобщили опыт наиболее успешно функционирующих компаний и выделили восемь основных принципов совершенного менеджмента: приверженность к действию, близость к потребителю, автономия и предприимчивость, производительность, страстность и ориентация на ценности, принцип простой формы или небольшого штата, единство свободы и дисциплины.</w:t>
      </w:r>
    </w:p>
    <w:p>
      <w:pPr>
        <w:pStyle w:val="Style23"/>
        <w:rPr/>
      </w:pPr>
      <w:r>
        <w:rPr/>
        <w:t>Таким образом, каждая из школ принесла что-то свое в развитие современного управлени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ить общую модель развития концепций теоретических школ в менеджменте.</w:t>
      </w:r>
    </w:p>
    <w:p>
      <w:pPr>
        <w:pStyle w:val="Style23"/>
        <w:rPr/>
      </w:pPr>
      <w:r>
        <w:rPr/>
        <w:t>РЕШЕНИЕ</w:t>
      </w:r>
    </w:p>
    <w:p>
      <w:pPr>
        <w:pStyle w:val="Style23"/>
        <w:rPr/>
      </w:pPr>
      <w:r>
        <w:rPr/>
        <w:t>Рассмотрев этапы развития менеджмента можно выделить следующие теоретические школы: школа научного менеджмента, школа бюрократического менеджмента, школа классического менеджмента, Гарвардская школа менеджмента. Можно представить эти школы в виде следующей модели (рис. 1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286375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39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унок 1 – Модель развития концепций теоретических школ в менеджмент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данной схеме школы представлены в соответствии с периодом становления менеджмента, в котором они возникл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дание 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ить схему отличительных особенностей и сходства российского менеджмента от американского, европейского и японского.</w:t>
      </w:r>
    </w:p>
    <w:p>
      <w:pPr>
        <w:pStyle w:val="Style23"/>
        <w:rPr/>
      </w:pPr>
      <w:r>
        <w:rPr/>
        <w:t>РЕШЕНИЕ</w:t>
      </w:r>
    </w:p>
    <w:p>
      <w:pPr>
        <w:pStyle w:val="Style23"/>
        <w:rPr/>
      </w:pPr>
      <w:r>
        <w:rPr/>
        <w:t>Составим схему отличительных особенностей и сходства российского менеджмента от американского, европейского и японского (табл. 1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 – Отличительные особенности и сходства российского менеджмента от американского, европейского и японского</w:t>
      </w:r>
    </w:p>
    <w:tbl>
      <w:tblPr>
        <w:tblW w:w="89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57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лич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ходства</w:t>
            </w:r>
          </w:p>
        </w:tc>
      </w:tr>
      <w:tr>
        <w:trPr/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ериканский и российский менеджмен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американском выделяются функции управления, распределяются полномочия и ответственности менеджеров, в российском из-за недоверия менеджеров высшего звена своим подчиненным не используется право делегирования части функций и полномочий менеджерам среднего зве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риентация на конечный результат, индивидуализм а принятии решений, использование разнообразных средств и методов достижения поставленных целей</w:t>
            </w:r>
          </w:p>
        </w:tc>
      </w:tr>
      <w:tr>
        <w:trPr/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вропейский и российский менеджмен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российском менеджменте осуществление функции контроля и регулирования процессом в целом – от поставки всех видов ресурсов, комплектующих, западных частей к оборудованию, производства продукции и услуг до сбыта и товаропродвиж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сс принятия решений осуществляется дважды, демократизм общения с сотрудниками</w:t>
            </w:r>
          </w:p>
        </w:tc>
      </w:tr>
      <w:tr>
        <w:trPr/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понский и российский менеджмен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ие решений в группах в японском менеджменте, индивидуальное принятие решений в российском менеджменте, а также дифференциация коллектива на отдельные личности с несовпадающими, разнонаправленными интересами, невозможность формирования команды управленцев-единомышленников, обладающих общей целью и интересам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та в группах, работающих на принципах самоуправления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итуация 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ковы основные сильные стороны, конкурентные преимущества края?</w:t>
      </w:r>
    </w:p>
    <w:p>
      <w:pPr>
        <w:pStyle w:val="Style23"/>
        <w:rPr/>
      </w:pPr>
      <w:r>
        <w:rPr/>
        <w:t>Каковы его слабые стороны? Каковы пути преодоления слабых сторон?</w:t>
      </w:r>
    </w:p>
    <w:p>
      <w:pPr>
        <w:pStyle w:val="Style23"/>
        <w:rPr/>
      </w:pPr>
      <w:r>
        <w:rPr/>
        <w:t>Проведите SWOT-анализ положения края на 2001 год. Какие стратегии для обеспечения устойчивого развития можно выдвинуть?</w:t>
      </w:r>
    </w:p>
    <w:p>
      <w:pPr>
        <w:pStyle w:val="Style23"/>
        <w:rPr/>
      </w:pPr>
      <w:r>
        <w:rPr/>
        <w:t>Проведите PEST-анализ. Сравните с полученными ранее результатами? Какие они?</w:t>
      </w:r>
    </w:p>
    <w:p>
      <w:pPr>
        <w:pStyle w:val="Style23"/>
        <w:rPr/>
      </w:pPr>
      <w:r>
        <w:rPr/>
        <w:t>РЕШЕНИЕ</w:t>
      </w:r>
    </w:p>
    <w:p>
      <w:pPr>
        <w:pStyle w:val="Style23"/>
        <w:rPr/>
      </w:pPr>
      <w:r>
        <w:rPr/>
        <w:t>Можно выделить следующие основные сильные стороны Ставропольского края:</w:t>
      </w:r>
    </w:p>
    <w:p>
      <w:pPr>
        <w:pStyle w:val="Style23"/>
        <w:rPr/>
      </w:pPr>
      <w:r>
        <w:rPr/>
        <w:t>удобное географическое положение, ставящее регион в центр российского влияния на Кавказе;</w:t>
      </w:r>
    </w:p>
    <w:p>
      <w:pPr>
        <w:pStyle w:val="Style23"/>
        <w:rPr/>
      </w:pPr>
      <w:r>
        <w:rPr/>
        <w:t>разнообразие почвенно-климатических условий, наличие плодородных земель;</w:t>
      </w:r>
    </w:p>
    <w:p>
      <w:pPr>
        <w:pStyle w:val="Style23"/>
        <w:rPr/>
      </w:pPr>
      <w:r>
        <w:rPr/>
        <w:t>наличие минерально-сырьевой базы: нефть, газ, минеральные воды, кирпично-черепичное сырье, керамзитовое сырье, пески для строительных работ и др.;</w:t>
      </w:r>
    </w:p>
    <w:p>
      <w:pPr>
        <w:pStyle w:val="Style23"/>
        <w:rPr/>
      </w:pPr>
      <w:r>
        <w:rPr/>
        <w:t>наличие хорошо развитой системы школьного и высшего образования, приспособленной к воспроизводству рабочей силы;</w:t>
      </w:r>
    </w:p>
    <w:p>
      <w:pPr>
        <w:pStyle w:val="Style23"/>
        <w:rPr/>
      </w:pPr>
      <w:r>
        <w:rPr/>
        <w:t>наличие значительных производственных мощностей ВПК;</w:t>
      </w:r>
    </w:p>
    <w:p>
      <w:pPr>
        <w:pStyle w:val="Style23"/>
        <w:rPr/>
      </w:pPr>
      <w:r>
        <w:rPr/>
        <w:t>относительно невысокие темпы инфляции;</w:t>
      </w:r>
    </w:p>
    <w:p>
      <w:pPr>
        <w:pStyle w:val="Style23"/>
        <w:rPr/>
      </w:pPr>
      <w:r>
        <w:rPr/>
        <w:t>рост денежных доходов населения;</w:t>
      </w:r>
    </w:p>
    <w:p>
      <w:pPr>
        <w:pStyle w:val="Style23"/>
        <w:rPr/>
      </w:pPr>
      <w:r>
        <w:rPr/>
        <w:t>тенденция к стабилизации экономики;</w:t>
      </w:r>
    </w:p>
    <w:p>
      <w:pPr>
        <w:pStyle w:val="Style23"/>
        <w:rPr/>
      </w:pPr>
      <w:r>
        <w:rPr/>
        <w:t>рост количества предприятий различных отраслей;</w:t>
      </w:r>
    </w:p>
    <w:p>
      <w:pPr>
        <w:pStyle w:val="Style23"/>
        <w:rPr/>
      </w:pPr>
      <w:r>
        <w:rPr/>
        <w:t>рост показателей эффективности работы предприятий;</w:t>
      </w:r>
    </w:p>
    <w:p>
      <w:pPr>
        <w:pStyle w:val="Style23"/>
        <w:rPr/>
      </w:pPr>
      <w:r>
        <w:rPr/>
        <w:t>рост объема розничной торговли;</w:t>
      </w:r>
    </w:p>
    <w:p>
      <w:pPr>
        <w:pStyle w:val="Style23"/>
        <w:rPr/>
      </w:pPr>
      <w:r>
        <w:rPr/>
        <w:t>наличие квалифицированных трудовых ресурсов при низкой стоимости рабочей силы;</w:t>
      </w:r>
    </w:p>
    <w:p>
      <w:pPr>
        <w:pStyle w:val="Style23"/>
        <w:rPr/>
      </w:pPr>
      <w:r>
        <w:rPr/>
        <w:t>увеличение числа занятых в экономике, промышленности, связи, торговле и т.п;</w:t>
      </w:r>
    </w:p>
    <w:p>
      <w:pPr>
        <w:pStyle w:val="Style23"/>
        <w:rPr/>
      </w:pPr>
      <w:r>
        <w:rPr/>
        <w:t>рост инвестиций в основной капитал.</w:t>
      </w:r>
    </w:p>
    <w:p>
      <w:pPr>
        <w:pStyle w:val="Style23"/>
        <w:rPr/>
      </w:pPr>
      <w:r>
        <w:rPr/>
        <w:t>К слабым сторонам края можно отнести:</w:t>
      </w:r>
    </w:p>
    <w:p>
      <w:pPr>
        <w:pStyle w:val="Style23"/>
        <w:rPr/>
      </w:pPr>
      <w:r>
        <w:rPr/>
        <w:t>снижение численности населения за счет превышения смертности над рождаемостью;</w:t>
      </w:r>
    </w:p>
    <w:p>
      <w:pPr>
        <w:pStyle w:val="Style23"/>
        <w:rPr/>
      </w:pPr>
      <w:r>
        <w:rPr/>
        <w:t>приток беженцев из других регионов;</w:t>
      </w:r>
    </w:p>
    <w:p>
      <w:pPr>
        <w:pStyle w:val="Style23"/>
        <w:rPr/>
      </w:pPr>
      <w:r>
        <w:rPr/>
        <w:t>остановка значительных производственных мощностей ВПК;</w:t>
      </w:r>
    </w:p>
    <w:p>
      <w:pPr>
        <w:pStyle w:val="Style23"/>
        <w:rPr/>
      </w:pPr>
      <w:r>
        <w:rPr/>
        <w:t>износ основных фондов и снижение производительности труда в АПК;</w:t>
      </w:r>
    </w:p>
    <w:p>
      <w:pPr>
        <w:pStyle w:val="Style23"/>
        <w:rPr/>
      </w:pPr>
      <w:r>
        <w:rPr/>
        <w:t>разрыв хозяйственных связей;</w:t>
      </w:r>
    </w:p>
    <w:p>
      <w:pPr>
        <w:pStyle w:val="Style23"/>
        <w:rPr/>
      </w:pPr>
      <w:r>
        <w:rPr/>
        <w:t>низкая конкурентоспособность производства;</w:t>
      </w:r>
    </w:p>
    <w:p>
      <w:pPr>
        <w:pStyle w:val="Style23"/>
        <w:rPr/>
      </w:pPr>
      <w:r>
        <w:rPr/>
        <w:t>снижение количества предприятий сферы страхования, кредита, финансов, науки материально-технического снабжения и сбыта.</w:t>
      </w:r>
    </w:p>
    <w:p>
      <w:pPr>
        <w:pStyle w:val="Style23"/>
        <w:rPr/>
      </w:pPr>
      <w:r>
        <w:rPr/>
        <w:t>Основные пути преодоления вышеуказанных слабых сторон следующие. Стимулирование подъема демографической ситуации в стране. Это повышение медицинского обслуживания для снижения смертности, а также материальная помощь молодым семьям для повышения рождаемости. Поиск решений для загрузки простаивающих производственных мощностей: изменение отраслевой принадлежности предприятий ВПК, либо предоставление заказов таким предприятиям. Налаживание хозяйственных связей с другими регионами. Обновление основных средств АПК и увеличение доли механизированного труда. Повышение конкурентоспособности производства путем введения инноваций, повышения качества продукции. Для проведения SWOT-анализа необходимо выделить сильные и слабые стороны края, что было сделано выше. Затем необходимо выделить возможности и угрозы, заключенные во внешней среде. Основными угрозами внешней среды являются более высокие значения по большинству показателей у Ростовской области и ставропольского края. Составим матрицу для проведения анализа (табл. 1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 – Матрица SWOT-анализа</w:t>
      </w:r>
    </w:p>
    <w:tbl>
      <w:tblPr>
        <w:tblW w:w="88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1"/>
        <w:gridCol w:w="2941"/>
      </w:tblGrid>
      <w:tr>
        <w:trPr>
          <w:trHeight w:val="36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оры, составляющие пози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можности:</w:t>
            </w:r>
          </w:p>
          <w:p>
            <w:pPr>
              <w:pStyle w:val="Style25"/>
              <w:rPr/>
            </w:pPr>
            <w:r>
              <w:rPr/>
              <w:t>Наличие квалифицированной рабочей силы; относительно невысокие темпы инфляции;</w:t>
            </w:r>
          </w:p>
          <w:p>
            <w:pPr>
              <w:pStyle w:val="Style25"/>
              <w:rPr/>
            </w:pPr>
            <w:r>
              <w:rPr/>
              <w:t>рост денежных доходов населения;</w:t>
            </w:r>
          </w:p>
          <w:p>
            <w:pPr>
              <w:pStyle w:val="Style25"/>
              <w:rPr/>
            </w:pPr>
            <w:r>
              <w:rPr/>
              <w:t>рост показателей эффективности работы предприятий;</w:t>
            </w:r>
          </w:p>
          <w:p>
            <w:pPr>
              <w:pStyle w:val="Style25"/>
              <w:rPr/>
            </w:pPr>
            <w:r>
              <w:rPr/>
              <w:t>рост объема розничной торговли;</w:t>
            </w:r>
          </w:p>
          <w:p>
            <w:pPr>
              <w:pStyle w:val="Style25"/>
              <w:rPr/>
            </w:pPr>
            <w:r>
              <w:rPr/>
              <w:t>рост инвестиций в основной капита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иски (угрозы):</w:t>
            </w:r>
          </w:p>
          <w:p>
            <w:pPr>
              <w:pStyle w:val="Style25"/>
              <w:rPr/>
            </w:pPr>
            <w:r>
              <w:rPr/>
              <w:t>Наличие областей-конкурентов, обладающих более высокими показателями; разрыв хозяйственных связей;</w:t>
            </w:r>
          </w:p>
          <w:p>
            <w:pPr>
              <w:pStyle w:val="Style25"/>
              <w:rPr/>
            </w:pPr>
            <w:r>
              <w:rPr/>
              <w:t>низкая конкурентоспособность производств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льные (преимущества);</w:t>
            </w:r>
          </w:p>
          <w:p>
            <w:pPr>
              <w:pStyle w:val="Style25"/>
              <w:rPr/>
            </w:pPr>
            <w:r>
              <w:rPr/>
              <w:t>удобное географическое положение;</w:t>
            </w:r>
          </w:p>
          <w:p>
            <w:pPr>
              <w:pStyle w:val="Style25"/>
              <w:rPr/>
            </w:pPr>
            <w:r>
              <w:rPr/>
              <w:t>разнообразие почвенно-климатических условий, наличие плодородных земель;</w:t>
            </w:r>
          </w:p>
          <w:p>
            <w:pPr>
              <w:pStyle w:val="Style25"/>
              <w:rPr/>
            </w:pPr>
            <w:r>
              <w:rPr/>
              <w:t>наличие минерально-сырьевой базы;</w:t>
            </w:r>
          </w:p>
          <w:p>
            <w:pPr>
              <w:pStyle w:val="Style25"/>
              <w:rPr/>
            </w:pPr>
            <w:r>
              <w:rPr/>
              <w:t>наличие хорошо развитой системы школьного и высшего образования;</w:t>
            </w:r>
          </w:p>
          <w:p>
            <w:pPr>
              <w:pStyle w:val="Style25"/>
              <w:rPr/>
            </w:pPr>
            <w:r>
              <w:rPr/>
              <w:t>наличие значительных производственных мощностей ВП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овлетворение новых потребностей населения, вызванных ростом их доходов, увеличение количества предприятий различных отраслей и завоевание рынков за пределами региона, развития сельского хозяй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аживание хозяйственных связей, повышение конкурентоспособности продукции региона контролируя ее качество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абые (недостатки):</w:t>
            </w:r>
          </w:p>
          <w:p>
            <w:pPr>
              <w:pStyle w:val="Style25"/>
              <w:rPr/>
            </w:pPr>
            <w:r>
              <w:rPr/>
              <w:t>снижение численности населения;</w:t>
            </w:r>
          </w:p>
          <w:p>
            <w:pPr>
              <w:pStyle w:val="Style25"/>
              <w:rPr/>
            </w:pPr>
            <w:r>
              <w:rPr/>
              <w:t>износ основных фондов и снижение производительности труда в АП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имулирование рождаемости в стране, повышение качества медицинского обслуживания, замена основных фондов и механизация труда в АП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мена старых производственных мощностей, а также привлечение в производство имеющихся незадействованных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крадрантах пересечения предложены стратегии, учитывающие слабые и сильные стороны края.</w:t>
      </w:r>
    </w:p>
    <w:p>
      <w:pPr>
        <w:pStyle w:val="Style23"/>
        <w:rPr/>
      </w:pPr>
      <w:r>
        <w:rPr/>
        <w:t>Для проведения PEST-анализа рассмотрим четыре среды предприятия: социальная среда, техническая среда, экономическая среда, политическая среда.</w:t>
      </w:r>
    </w:p>
    <w:p>
      <w:pPr>
        <w:pStyle w:val="Style23"/>
        <w:rPr/>
      </w:pPr>
      <w:r>
        <w:rPr/>
        <w:t>Социальная среда края характеризуется снижением численности населения, но в то же время высоким уровнем образования, а, следовательно, и квалификации трудовых ресурсов. Увеличивается занятость населения по некоторым отраслям народного хозяйства, а также происходит постепенное увеличение реальных доходов населения.</w:t>
      </w:r>
    </w:p>
    <w:p>
      <w:pPr>
        <w:pStyle w:val="Style23"/>
        <w:rPr/>
      </w:pPr>
      <w:r>
        <w:rPr/>
        <w:t>Политическая среда края характеризуется увеличением налогов, поступающих в бюджет за счет повышения эффективности производства.</w:t>
      </w:r>
    </w:p>
    <w:p>
      <w:pPr>
        <w:pStyle w:val="Style23"/>
        <w:rPr/>
      </w:pPr>
      <w:r>
        <w:rPr/>
        <w:t>Экономическая среда характеризуется износом основных фондов и снижением производительности труда в АПК, простоем значительных мощностей в ВПК, резким снижением промышленного производства в процессе перехода к рыночным отношениям. В последнее время происходит постепенная стабилизация экономики в большинстве отраслей. Темпы инфляции относительно невысоки. Различные отрасли постепенно наращивают производство. В результате роста доходов увеличивается потребительский спрос. Среди отраслей производства преобладают электроэнергетическая, пищевая, химическая, нефтехимическая.</w:t>
      </w:r>
    </w:p>
    <w:p>
      <w:pPr>
        <w:pStyle w:val="Style23"/>
        <w:rPr/>
      </w:pPr>
      <w:r>
        <w:rPr/>
        <w:t>Техническая среда характеризуется ростом численности предприятий в сфере образования. Инновационная деятельность развита слабо.</w:t>
      </w:r>
    </w:p>
    <w:p>
      <w:pPr>
        <w:pStyle w:val="Style23"/>
        <w:rPr/>
      </w:pPr>
      <w:r>
        <w:rPr/>
        <w:t>Исходя из полученных результатов можно выдвинуть следующую стратегию. Очень важным моментом является стимулирование инновационной деятельности в крае, что позволит как заменить изношенные основные фонды, так и найти применение неиспользуемым в данный момент производственным мощностям АПК. Также необходимо повышать качество продукции, реализуя ее не только в своем регионе. Еще очень важно развивать обрабатывающее производство, а не добывающее в крае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итуация 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ковы основные проблемы, стоящие перед АО «Самаравтормет»?</w:t>
      </w:r>
    </w:p>
    <w:p>
      <w:pPr>
        <w:pStyle w:val="Style23"/>
        <w:rPr/>
      </w:pPr>
      <w:r>
        <w:rPr/>
        <w:t>Являются ли они следствием воздействия только внешних факторов?</w:t>
      </w:r>
    </w:p>
    <w:p>
      <w:pPr>
        <w:pStyle w:val="Style23"/>
        <w:rPr/>
      </w:pPr>
      <w:r>
        <w:rPr/>
        <w:t>Каково ваше решение имеющихся проблем в АО «Самаравтормет» путем совершенствования существующей структуры управления. При этом рассмотрите два варианта:</w:t>
      </w:r>
    </w:p>
    <w:p>
      <w:pPr>
        <w:pStyle w:val="Style23"/>
        <w:rPr/>
      </w:pPr>
      <w:r>
        <w:rPr/>
        <w:t>Сохранение существующего типа структуры;</w:t>
      </w:r>
    </w:p>
    <w:p>
      <w:pPr>
        <w:pStyle w:val="Style23"/>
        <w:rPr/>
      </w:pPr>
      <w:r>
        <w:rPr/>
        <w:t>Изменение типа структуры.</w:t>
      </w:r>
    </w:p>
    <w:p>
      <w:pPr>
        <w:pStyle w:val="Style23"/>
        <w:rPr/>
      </w:pPr>
      <w:r>
        <w:rPr/>
        <w:t>РЕШЕНИЕ</w:t>
      </w:r>
    </w:p>
    <w:p>
      <w:pPr>
        <w:pStyle w:val="Style23"/>
        <w:rPr/>
      </w:pPr>
      <w:r>
        <w:rPr/>
        <w:t>Среди проблем предприятия можно выделить следующие:</w:t>
      </w:r>
    </w:p>
    <w:p>
      <w:pPr>
        <w:pStyle w:val="Style23"/>
        <w:rPr/>
      </w:pPr>
      <w:r>
        <w:rPr/>
        <w:t>Высокие затраты на транспорт из-за широкой разбросанности цехов предприятия;</w:t>
      </w:r>
    </w:p>
    <w:p>
      <w:pPr>
        <w:pStyle w:val="Style23"/>
        <w:rPr/>
      </w:pPr>
      <w:r>
        <w:rPr/>
        <w:t>Ограниченное предложение продукции предприятия из-за низких объемов заготовок, причем производственные мощности загружены не полностью;</w:t>
      </w:r>
    </w:p>
    <w:p>
      <w:pPr>
        <w:pStyle w:val="Style23"/>
        <w:rPr/>
      </w:pPr>
      <w:r>
        <w:rPr/>
        <w:t>Отсутствие территориального заказа;</w:t>
      </w:r>
    </w:p>
    <w:p>
      <w:pPr>
        <w:pStyle w:val="Style23"/>
        <w:rPr/>
      </w:pPr>
      <w:r>
        <w:rPr/>
        <w:t>Достаточно большое количество неизученных конкурентов по области;</w:t>
      </w:r>
    </w:p>
    <w:p>
      <w:pPr>
        <w:pStyle w:val="Style23"/>
        <w:rPr/>
      </w:pPr>
      <w:r>
        <w:rPr/>
        <w:t>Отсутствие приема на работу нового персонала;</w:t>
      </w:r>
    </w:p>
    <w:p>
      <w:pPr>
        <w:pStyle w:val="Style23"/>
        <w:rPr/>
      </w:pPr>
      <w:r>
        <w:rPr/>
        <w:t>Отсутствие материального стимулирования персонала.</w:t>
      </w:r>
    </w:p>
    <w:p>
      <w:pPr>
        <w:pStyle w:val="Style23"/>
        <w:rPr/>
      </w:pPr>
      <w:r>
        <w:rPr/>
        <w:t>Данные проблемы являются как следствием внешней среды предприятия, так и внутренней.</w:t>
      </w:r>
    </w:p>
    <w:p>
      <w:pPr>
        <w:pStyle w:val="Style23"/>
        <w:rPr/>
      </w:pPr>
      <w:r>
        <w:rPr/>
        <w:t>Для решения существующих проблем без изменения существующей структуры возможен следующий путь.</w:t>
      </w:r>
    </w:p>
    <w:p>
      <w:pPr>
        <w:pStyle w:val="Style23"/>
        <w:rPr/>
      </w:pPr>
      <w:r>
        <w:rPr/>
        <w:t>Во-первых, необходимо изучать изменение спроса и предпочтений своих потребителей, а также своих конкурентов, хоть пока они и не слишком крупные.</w:t>
      </w:r>
    </w:p>
    <w:p>
      <w:pPr>
        <w:pStyle w:val="Style23"/>
        <w:rPr/>
      </w:pPr>
      <w:r>
        <w:rPr/>
        <w:t>Во-вторых, необходимо постепенно отходить от бартерного взаиморасчета, а также постараться привлечь постоянных надежных поставщиков с целью полной загрузки мощностей предприятия.</w:t>
      </w:r>
    </w:p>
    <w:p>
      <w:pPr>
        <w:pStyle w:val="Style23"/>
        <w:rPr/>
      </w:pPr>
      <w:r>
        <w:rPr/>
        <w:t>Очень важно пересмотреть систему оплаты труда с целью лучшего стимулирования работников, а также привлекать более молодых сотрудников, имеющих возможность предложить свежие идеи.</w:t>
      </w:r>
    </w:p>
    <w:p>
      <w:pPr>
        <w:pStyle w:val="Style23"/>
        <w:rPr/>
      </w:pPr>
      <w:r>
        <w:rPr/>
        <w:t>Если же изменять структуру управления, то возможен следующий путь.</w:t>
      </w:r>
    </w:p>
    <w:p>
      <w:pPr>
        <w:pStyle w:val="Style23"/>
        <w:rPr/>
      </w:pPr>
      <w:r>
        <w:rPr/>
        <w:t>Так как проблемы в основном касаются поставок сырья, то целесообразно вывести отдел материально-технического снабжения в непосредственное подчинение генеральному директору наравне с планово-экономическим отделом, отделом кадров и гражданской обороны. Также необходимо перевести в непосредственное подчинение генеральному директору юридический отдел, так как нерационально его подчинение заместителю директора по заготовке металлолома, который должен заниматься непосредственно производством. Таким образом, структура примет следующий вид (рис. 1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246370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унок 1 – Структура АО «Самаравтормет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остальном же структуру можно оставить прежней, но вместе с тем провести те меры, которые были указаны выше при рассмотрении варианта, не затрагивающего структуру управления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Литература</w:t>
      </w:r>
    </w:p>
    <w:p>
      <w:pPr>
        <w:pStyle w:val="Style23"/>
        <w:rPr/>
      </w:pPr>
      <w:r>
        <w:rPr/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Веснин В.Р. Менеджмент. Учебник. – М.: ТК Велби, Изд-во Проспект, 2004. – 504 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Дафт Р.Л. Менеджмент. – СПб: Питер, 2003. – 832 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Менеджмент / Под ред. В.В. Томилова. – М.: Юрайт-Издат, 2003. – 591 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Мескон М.Х., Альберт М., Хедоури Ф. Основы менеджмента: Пер. с англ. – М.: Дело, 1993. – 702 с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Панкрухин А.П. Маркетинг. – М.: Омега-Л, 2005. – С. 379 – 380.</w:t>
      </w:r>
    </w:p>
    <w:p>
      <w:pPr>
        <w:pStyle w:val="Style23"/>
        <w:ind w:hanging="0"/>
        <w:jc w:val="left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нин В.Р. Менеджмент. Учебник. – М.: ТК Велби, Изд-во Проспект, 2004. – С. 78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 / Под ред. В.В. Томилова. – М.: Юрайт-Издат, 2003. – 82 - 83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кон М.Х., Альберт М., Хедоури Ф. Основы менеджмента: Пер. с англ. – М.: Дело, 1993. – С. 114.</w:t>
      </w:r>
    </w:p>
  </w:footnote>
  <w:footnote w:id="5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фт Р.Л. Менеджмент. – СПб: Питер, 2003. – С. 2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24">
    <w:name w:val="ааПЛАН"/>
    <w:basedOn w:val="Style23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5">
    <w:name w:val="Б"/>
    <w:basedOn w:val="Style23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7:00Z</dcterms:created>
  <dc:creator>ко</dc:creator>
  <dc:description/>
  <cp:keywords/>
  <dc:language>en-US</dc:language>
  <cp:lastModifiedBy>Mage</cp:lastModifiedBy>
  <cp:lastPrinted>2006-06-20T17:00:00Z</cp:lastPrinted>
  <dcterms:modified xsi:type="dcterms:W3CDTF">2011-10-03T15:37:00Z</dcterms:modified>
  <cp:revision>2</cp:revision>
  <dc:subject/>
  <dc:title>СОДЕРЖАНИЕ</dc:title>
</cp:coreProperties>
</file>