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менеджмент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«ОСНОВЫ ПРОИЗВОДСТВЕННОГО И ИННОВАЦИОННОГО МЕНЕДЖМЕНТ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0" w:name="V5_2_1"/>
      <w:bookmarkEnd w:id="0"/>
      <w:r>
        <w:rPr>
          <w:b/>
          <w:bCs/>
        </w:rPr>
        <w:t>1. Производство как объект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V5_2_1"/>
      <w:bookmarkStart w:id="2" w:name="V5_2_1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ржание и специфические особенности производственной деятельности предприятия формируют последовательность функционирования каждого его производственного подразделения, организуется процесс по достижению поставленных перед ним конкретны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роизводство </w:t>
      </w:r>
      <w:r>
        <w:rPr/>
        <w:t xml:space="preserve">как объект менеджмента представляет собой ядро промышленного предприятия, построенное на </w:t>
      </w:r>
      <w:r>
        <w:rPr>
          <w:color w:val="000000"/>
        </w:rPr>
        <w:t>основе рационального сочетания во времени и пространстве средств, предметов и самого труда для осуществления производственного процесса по выпуск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о является динамично развивающейся системой, производственные подразделения (цехи) объединены единым производственным потоком, связи между ними не нарушаются, совершенствуются лишь экономические отношения и отношения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форму организации и распределения процесса производства основной и вспомогательной продукции между подразделениями предприятия (производств, хозяйств и служб) оказывает влияние производственная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характеру производственного процесса цехи бывают основные (заготовительные, обрабатывающие, сборочные), в которых производится готовая к употреблению продукция, а также обслуживающие (транспортные, крановые, складское хозяйство) и вспомогательные (энергетические, инструментальные, ремонтные), обеспечивающие бесперебойную работу основного производствен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производственным подразделением предприятия является цех, для цеха – участок, для участка – рабочее место. Работа каждого производственного подразделения (цеха) организуется на основе технической, организационной и экономической подготовки производства, выражается в обеспечении их конструкторской, технологической документацией и оргоснасткой, инструментом, специалистами и управленцами. Как правило, извне он получает сырье, материалы, заготовки, комплектующие, которые хранятся на соответствующих склад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вижение предметов труда внутри цехов организуется по заранее разработанным маршрутам движения, которые образуют </w:t>
      </w:r>
      <w:r>
        <w:rPr>
          <w:b/>
          <w:bCs/>
        </w:rPr>
        <w:t>производственные потоки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что позволяет реализовать </w:t>
      </w:r>
      <w:r>
        <w:rPr>
          <w:b/>
          <w:bCs/>
        </w:rPr>
        <w:t>производственный процесс</w:t>
      </w:r>
      <w:r>
        <w:rPr/>
        <w:t>, представляющий собой совокупность последовательно выполняемых операций по обработке деталей и сборке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ждом из взаимосвязанных цехов производства рабочие и служащие, объединенные в соответствующие коллективы, как участники производственного процесса решают поставленные задачи по изготовлению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изводстве происходит непосредственное сочетание производственных и информационных процессов. Если первый представляет производительный труд, то информационные процессы несут выработанные решения, которые обеспечивают организацию и согласованность в работе между цехами, участками, бригадами, а также нормативную регламентацию их действий по выполнению доведенных зада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 уровня организации информационных процессов зависит эффективность системы управления производством. На промышленных предприятиях, где используется широкий набор вычислительной техники с помощью каналов связи и устройств сопряжения, создаются сети ЭВМ любой конфигурации и протя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крупных предприятиях в условиях интегрированной АСУ с развитой сетью ЭВМ в цехах создаются </w:t>
      </w:r>
      <w:r>
        <w:rPr>
          <w:b/>
          <w:bCs/>
        </w:rPr>
        <w:t>вычислительные комплексы</w:t>
      </w:r>
      <w:r>
        <w:rPr/>
        <w:t xml:space="preserve">, а для специалистов по управлению – </w:t>
      </w:r>
      <w:r>
        <w:rPr>
          <w:b/>
          <w:bCs/>
        </w:rPr>
        <w:t>автоматизированные рабочие места</w:t>
      </w:r>
      <w:r>
        <w:rPr/>
        <w:t>. Такие рабочие места охватывают производственные, вспомогательные участки, планово-экономические службы, линейных руководителей, коммутируются с вычислительным комплексом цеха и вычислительным центро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информационным сетям могут подключаться периферийные устройства различного функционального назначения (для сбора, накопления и хранения информ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ое место в организации работы вычислительных комплексов и автоматизированных рабочих мест занимает оперативное управление, содержание которого сводится к конкретизации плана выпуска продукции во времени и пространстве, доведению до исполнителей, в непрерывном контроле и регулировани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критериев оценки системы оперативного управления является организация и поддержание ритмичности производства и равномерности работы всех подразделений и служб предприятия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3" w:name="V5_2_2"/>
      <w:bookmarkEnd w:id="3"/>
      <w:r>
        <w:rPr>
          <w:b/>
          <w:bCs/>
        </w:rPr>
        <w:t>2. Цели, задачи и процесс производственн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4" w:name="V5_2_2"/>
      <w:bookmarkStart w:id="5" w:name="V5_2_2"/>
      <w:bookmarkEnd w:id="5"/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каждого предприятия в целом характерна </w:t>
      </w:r>
      <w:r>
        <w:rPr>
          <w:b/>
          <w:bCs/>
        </w:rPr>
        <w:t>основная цель</w:t>
      </w:r>
      <w:r>
        <w:rPr/>
        <w:t>, которая определяет глобальные, стратегические направления его функционирования в соответствии с особенностями и стратегией его развития. На основе принятой основной цели предприятия разрабатываются цели и задачи производственных подразделений, обеспечивающих характер и системную упорядоченность деятельности коллектива и каждого из его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Цели и задачи</w:t>
      </w:r>
      <w:r>
        <w:rPr/>
        <w:t xml:space="preserve"> – это те конечные рубежи, к достижению которых направлена деятельность коллектива. Практически цели и задачи являются идентичными по конечным результатам работы. Если задачу представить как конечный результат выполнения производственной программы, то цель – это количественные и качественные показатели работы в целом предприятия, его производствен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оличественными показателями</w:t>
      </w:r>
      <w:r>
        <w:rPr/>
        <w:t xml:space="preserve"> цели предприятия могут быть: производство объема продукции при определенных издержках; снижение брака в процентном соотношении; постановка на производство изделий в установленные сроки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ачественные показатели</w:t>
      </w:r>
      <w:r>
        <w:rPr/>
        <w:t xml:space="preserve"> носят более расплывчатый характер и отражают задачи коллектива в общем виде на определенный период: устранить непроизводительные потери рабочих и служащих; сократить текучесть кадров; усовершенствовать организационную структуру управления производством на базе информационных технологий и т. 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эффективного достижения поставленных целей важно, чтобы они были доведены до коллектива своевременно и в такой форме, которая позволила бы проверить ее конечные результаты, выявлять у исполнителей решимость и настойчивость в их достижении, предусматривать вознаграждение и наказание по результатам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ом, реализация целей и задач каждым подразделением требует четкой и строгой координации их работы, согласованного взаимодействия коллектива в производственном процессе. При этом задачи каждого производственного подразделения могут быть различными, но основная управленческая цель остается одной и той же для каждого из ни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ктическая реализация целей и задач выражается в доводимых производственных программах цехов, оперативных сменно-суточных заданиях участков, бригад и надлежащем контроле за их осуществлени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</w:t>
      </w:r>
      <w:r>
        <w:rPr>
          <w:b/>
          <w:bCs/>
        </w:rPr>
        <w:t>процесс производственного менеджмента</w:t>
      </w:r>
      <w:r>
        <w:rPr/>
        <w:t xml:space="preserve"> представляется как совокупность последовательных действий аппарата управления по определению целей для производственных подразделений и их фактического состояния на основе обработки соответствующей информации, формирование и доведение экономически обоснованных производственных программ и оперативных заданий [1, с. 79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6" w:name="V5_2_3"/>
      <w:bookmarkEnd w:id="6"/>
      <w:r>
        <w:rPr>
          <w:b/>
          <w:bCs/>
        </w:rPr>
        <w:t>3. Основные функции производственн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7" w:name="V5_2_3"/>
      <w:bookmarkStart w:id="8" w:name="V5_2_3"/>
      <w:bookmarkEnd w:id="8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Основными (общими) функциями управления</w:t>
      </w:r>
      <w:r>
        <w:rPr/>
        <w:t xml:space="preserve"> производством являются: организация, нормирование, планирование, мотивация, координация, регулирование и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организации</w:t>
      </w:r>
      <w:r>
        <w:rPr/>
        <w:t xml:space="preserve"> характеризует структуру, состав, взаимосвязи и процесс взаимодействия элементов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нормирования</w:t>
      </w:r>
      <w:r>
        <w:rPr/>
        <w:t xml:space="preserve"> представляет собой процесс разработки научно обоснованных норм, устанавливающих количественную и качественную оценку элементов, используемых в процессе производства и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планирования</w:t>
      </w:r>
      <w:r>
        <w:rPr/>
        <w:t xml:space="preserve"> предусматривает разработку производственных программ и определяет конкретные задачи каждому подразделению на различные плановые пери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мотивации</w:t>
      </w:r>
      <w:r>
        <w:rPr/>
        <w:t xml:space="preserve"> призвана оказывать влияние на работников в форме побудительных мотивов к эффективному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координации</w:t>
      </w:r>
      <w:r>
        <w:rPr/>
        <w:t xml:space="preserve"> позволяет добиться согласованной и слаженной работы всех подразделений предприятия, участвующих в процессе выполнения стоящих перед ними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регулирования</w:t>
      </w:r>
      <w:r>
        <w:rPr/>
        <w:t xml:space="preserve"> призвана устранять возникшие нарушения в процессе выполнения поставленных задач в результате воздействия внешней и внутренней сред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контроля</w:t>
      </w:r>
      <w:r>
        <w:rPr/>
        <w:t xml:space="preserve"> сводится к выявлению, обобщению, анализу процесса производственной деятельности коллективов и его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кции регулирования и контроля в процессе управления производством выполняют роль гибких инструментов, позволяющих вводить в рамки ход производства, предусмотренный производственной програм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9" w:name="V5_3_1"/>
      <w:bookmarkEnd w:id="9"/>
      <w:r>
        <w:rPr>
          <w:b/>
          <w:bCs/>
        </w:rPr>
        <w:t>4. Понятие инновации, инновационного процесса и инновац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0" w:name="V5_3_1"/>
      <w:bookmarkStart w:id="11" w:name="V5_3_1"/>
      <w:bookmarkEnd w:id="11"/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ово «инновация» является синонимом нововведения, или новшества. Понятие «нововведение» является русским вариантом английского слова innovation, что означает в переводе «введение новаций», или в нашем понимании этого слова «введение новшества». Под </w:t>
      </w:r>
      <w:r>
        <w:rPr>
          <w:b/>
          <w:bCs/>
        </w:rPr>
        <w:t>новшеством</w:t>
      </w:r>
      <w:r>
        <w:rPr/>
        <w:t xml:space="preserve"> понимается новый порядок, новый обычай, новый метод, изобретение, нов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с момента принятия к распространению новшество приобретает новое качество – становится нововведением, т. е. инновацией. В широком смысле под </w:t>
      </w:r>
      <w:r>
        <w:rPr>
          <w:b/>
          <w:bCs/>
        </w:rPr>
        <w:t>инновациями</w:t>
      </w:r>
      <w:r>
        <w:rPr/>
        <w:t xml:space="preserve"> понимается прибыльное использование новшеств в виде новых технологий, видов продукции и услуг, организационно-экономических решений производственного, финансового, коммерческого или ин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онный процесс</w:t>
      </w:r>
      <w:r>
        <w:rPr/>
        <w:t xml:space="preserve"> представляет собой последовательную цепь преобразований, в ходе которых новшество вызревает от идеи до конкретного продукта, технологии, услуги или организационно-экономических решений и распространяется при практическом использова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ичным этапом инновации является творческий акт создания идеи, имеющей вероятностный характер и связанный с возникновением новшества. Как творческий акт, он труднопрогнозируемый, базируется на накопленных знаниях и мгновенных озарениях, мыслительных процессах и интуитивных догадках. На последующем этапе идее придается материальная форма новшества или изобретения, доказывается возможность реализации идеи. На последующих этапах материализуются идеи, информации, конструкторские и технологические разработки в нововвед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новационный процесс охватывает цепи обработки научных, технических, организационных и других идей до их реализации на коммерческой осно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новационные процессы в основном связаны с рыночными отношениями, так как основная масса инноваций реализуется предпринимательскими структурами как средство решения производственных и коммер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</w:t>
      </w:r>
      <w:r>
        <w:rPr>
          <w:b/>
          <w:bCs/>
        </w:rPr>
        <w:t>инновационный процесс</w:t>
      </w:r>
      <w:r>
        <w:rPr/>
        <w:t xml:space="preserve"> можно определить как комплекс последовательных действий от получения теоретического знания до использования товара, созданного на основе нового знания потребите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онная деятельность</w:t>
      </w:r>
      <w:r>
        <w:rPr/>
        <w:t xml:space="preserve"> сводится к использованию и коммерциализации результатов научных исследований и разработок для обновления номенклатуры и повышения качества выпускаемой продукции, услуг, совершенствования технологии их изготовления с последующим внедрением и успешной реализацией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 управления инновационной деятельностью осуществляется в зависимости от характера поставленных задач и предусматривает программно-целевые, матричные и бригадные формы организации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bookmarkStart w:id="12" w:name="V5_3_2"/>
      <w:bookmarkEnd w:id="12"/>
      <w:r>
        <w:rPr>
          <w:b/>
          <w:bCs/>
        </w:rPr>
        <w:t>5. Сущность и цели инновационн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3" w:name="V5_3_2"/>
      <w:bookmarkStart w:id="14" w:name="V5_3_2"/>
      <w:bookmarkEnd w:id="14"/>
    </w:p>
    <w:p>
      <w:pPr>
        <w:pStyle w:val="Normal"/>
        <w:spacing w:lineRule="auto" w:line="360"/>
        <w:ind w:firstLine="709"/>
        <w:jc w:val="both"/>
        <w:rPr/>
      </w:pPr>
      <w:r>
        <w:rPr/>
        <w:t>Успех современного экономического развития во многом зависит от коренных изменений в технологическом способе производства и в его воздействии в конечном итоге на весь экономический потенциал общества. Считается, что инновационная направленность экономических процессов, присущих современной мировой экономике, доказала неэффективность организационных структур, принципов и методов традиционного менеджмента, которые не в полной мере учитывают возрастающее значение нетрадиционных качественных факторов экономического роста. Сегодня на смену концепциям и принципам традиционного менеджмента приходят новые модели инновационного управления – инновационный менеджмент [2, с. 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онный менеджмент</w:t>
      </w:r>
      <w:r>
        <w:rPr/>
        <w:t xml:space="preserve"> можно представить как совокупность принципов, методов и форм управления инновационными процессами, инновационной деятельностью, занятыми этой деятельностью организационными структурами и персонал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новационный менеджмент – разновидность функционального менеджмента, непосредственным объектом его процесса выступают инновации во всех сферах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правленческой литературе инновационный менеджмент рассматривается как наука и искусство управления инновациями, вид деятельности и процесс принятия управленческих решений, аппарат управления инновациями [1, с. 51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</w:t>
      </w:r>
      <w:r>
        <w:rPr>
          <w:b/>
          <w:bCs/>
        </w:rPr>
        <w:t>наука и искусство управления</w:t>
      </w:r>
      <w:r>
        <w:rPr/>
        <w:t xml:space="preserve"> инновационный менеджмент базируется на теоретических положениях общего менедж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Вид деятельности и процесс принятия управленческих решений </w:t>
      </w:r>
      <w:r>
        <w:rPr/>
        <w:t>в инновационном менеджменте можно представить как совокупность функций и процедур, составляющих общий технологический процесс управления инновациями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Аппарат управления </w:t>
      </w:r>
      <w:r>
        <w:rPr/>
        <w:t>в инновационном менеджменте предполагает структурное оформление инновационной среды, инновационные процессы в которой осуществляются людьми, сознательно координирующими деятельность для достижения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</w:t>
      </w:r>
      <w:r>
        <w:rPr>
          <w:b/>
          <w:bCs/>
        </w:rPr>
        <w:t>цель</w:t>
      </w:r>
      <w:r>
        <w:rPr/>
        <w:t xml:space="preserve"> инновационного менеджмента – обеспечение долговременного функционирования предприятия на основе эффективной организации инновационных процессов и высокой конкурентоспособности инновацио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bookmarkStart w:id="15" w:name="V5_3_3"/>
      <w:bookmarkEnd w:id="15"/>
      <w:r>
        <w:rPr>
          <w:b/>
          <w:bCs/>
        </w:rPr>
        <w:t>6. Классификация инновационных процессов и нововведений в инновационном менеджмен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6" w:name="V5_3_3"/>
      <w:bookmarkStart w:id="17" w:name="V5_3_3"/>
      <w:bookmarkEnd w:id="17"/>
    </w:p>
    <w:p>
      <w:pPr>
        <w:pStyle w:val="Normal"/>
        <w:spacing w:lineRule="auto" w:line="360"/>
        <w:ind w:firstLine="709"/>
        <w:jc w:val="both"/>
        <w:rPr/>
      </w:pPr>
      <w:r>
        <w:rPr/>
        <w:t>В управленческой литературе, на практике можно встретить разнообразие классификаций инноваций, которые отличаются по принципам группировки и способам орга</w:t>
      </w:r>
      <w:r>
        <w:rPr>
          <w:color w:val="000000"/>
        </w:rPr>
        <w:t>низации. Однако, в основном, они основываются на двух основных подходах: по структурной характеристике изменения, или по интенсивности этого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новации с точки зрения их </w:t>
      </w:r>
      <w:r>
        <w:rPr>
          <w:b/>
          <w:bCs/>
        </w:rPr>
        <w:t>структурной характеристики</w:t>
      </w:r>
      <w:r>
        <w:rPr/>
        <w:t>, т.е. сферы деятельности предприятия, которая подвергается инновационным изменениям, обычно классифицируют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и «на входе» в предприятие как систему.</w:t>
      </w:r>
      <w:r>
        <w:rPr/>
        <w:t xml:space="preserve"> Такой подход представляет изменение в выборе и использовании сырья, материалов, информации, технических средств, работников и друг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и «на выходе» из предприятия как системы</w:t>
      </w:r>
      <w:r>
        <w:rPr/>
        <w:t xml:space="preserve"> представляют собой, например, целевые качественные или количественные изменения как результатов производственно-хозяйственной деятельности, так и техники, изделий,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и структуры предприятия как системы</w:t>
      </w:r>
      <w:r>
        <w:rPr/>
        <w:t>, т.е. ее составляющих элементов и их взаимны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ассификация инноваций </w:t>
      </w:r>
      <w:r>
        <w:rPr>
          <w:b/>
          <w:bCs/>
        </w:rPr>
        <w:t xml:space="preserve">по интенсивности инновационных изменений </w:t>
      </w:r>
      <w:r>
        <w:rPr/>
        <w:t xml:space="preserve">или </w:t>
      </w:r>
      <w:r>
        <w:rPr>
          <w:b/>
          <w:bCs/>
        </w:rPr>
        <w:t>глубине вносимых изменений</w:t>
      </w:r>
      <w:r>
        <w:rPr/>
        <w:t xml:space="preserve"> позволяет последовательно проследить переходы от инноваций более низкого уровня к более высокому. Такой подход к классификации инноваций был предложен чешским экономистом Ф. Валентой и проведен на предприятиях [1, с. 2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и нулевого порядка</w:t>
      </w:r>
      <w:r>
        <w:rPr/>
        <w:t xml:space="preserve"> регенерирование первоначальных свойств системы, сохранение и обновление существующих функций или ее ч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и первого порядка</w:t>
      </w:r>
      <w:r>
        <w:rPr/>
        <w:t xml:space="preserve"> представляют изменение количественных свойств при сокращении функций производственной системы или е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Инновации второго порядка </w:t>
      </w:r>
      <w:r>
        <w:rPr/>
        <w:t>представляет перегруппировку составных частей системы с целью улучшения ее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Инновации третьего порядка </w:t>
      </w:r>
      <w:r>
        <w:rPr/>
        <w:t>вызваны адаптационными изменениями в целях взаимного приспособления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Инновации четвертого порядка </w:t>
      </w:r>
      <w:r>
        <w:rPr/>
        <w:t>представляют новый вариант. Имеются в виду простейшие качественные изменения, превышающие границы простых адаптивных изменений. Например, оснащение существующего электровода более мощным двигателем; увеличение числа оборотов существующих приводов и др., т. е. без изменения первоначальных принципов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Инновации пятого порядка </w:t>
      </w:r>
      <w:r>
        <w:rPr/>
        <w:t>– это уже новое поколение, более высокие качественные изменения функциональных свойств системы или ее части. Например, переход от электродвигателей серии «А» к серии «А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и шестого порядка</w:t>
      </w:r>
      <w:r>
        <w:rPr/>
        <w:t xml:space="preserve"> – это новый вид, качественные изменения первоначальных свойств с сохранением функциональных принципов системы (возникновение бесчелночного ткацкого стан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Инновации седьмого порядка</w:t>
      </w:r>
      <w:r>
        <w:rPr/>
        <w:t xml:space="preserve"> – это новый род, высшее изменение в функциональных свойствах системы или ее части, которое меняет ее функциональный принцип (переход к полупроводникам и транзистора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висимости от значимости изменений в характере, содержании и результатах деятельности предприятия и его отдельных подразделений была разработана Всесоюзным научно-исследовательским институтом системных исследований (ВНИИСИ) следующая группа иннов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Технологические инновации </w:t>
      </w:r>
      <w:r>
        <w:rPr/>
        <w:t>представляют создание новой продукции, технологий и материалов, модернизацию оборудования, реконструкцию производственны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роизводственные инновации</w:t>
      </w:r>
      <w:r>
        <w:rPr/>
        <w:t xml:space="preserve"> представляют расширение производственных мощностей, изменение производственной структуры, диверсификацию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Экономические инновации </w:t>
      </w:r>
      <w:r>
        <w:rPr/>
        <w:t xml:space="preserve">представлены как изменение методов и способов ведения производственно-хозяйствен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Инновации в области управления </w:t>
      </w:r>
      <w:r>
        <w:rPr/>
        <w:t xml:space="preserve">сводятся к улучшению организационной структуры, стиля и методов системы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Социальные инновации </w:t>
      </w:r>
      <w:r>
        <w:rPr/>
        <w:t>представлены как улучшение условий и характера труда, социального обеспечения, представляемых услуг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ие промышленные предприятия используют простую классификацию инноваций в зависимости от того, что они изменяют на предприятии, используя ответы на вопросы: Что производится? На основе чего и как это производится? Кто это производит? Что применяется для поддержки производств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й подход предполагает четыре вида инноваций на предприятия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нновац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Инновации процессов (технологически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Инновации человеческого фа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нновации управлен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18" w:name="V5_3_4"/>
      <w:bookmarkEnd w:id="18"/>
      <w:r>
        <w:rPr>
          <w:b/>
          <w:bCs/>
        </w:rPr>
        <w:t>7. Функции инновационн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9" w:name="V5_3_4"/>
      <w:bookmarkStart w:id="20" w:name="V5_3_4"/>
      <w:bookmarkEnd w:id="20"/>
    </w:p>
    <w:p>
      <w:pPr>
        <w:pStyle w:val="Normal"/>
        <w:spacing w:lineRule="auto" w:line="360"/>
        <w:ind w:firstLine="709"/>
        <w:jc w:val="both"/>
        <w:rPr/>
      </w:pPr>
      <w:r>
        <w:rPr/>
        <w:t>В литературных источниках и в практической деятельности используются различные систематизации функций инновационного менеджмента.Выделяются, в основном, две группы функций: предметные (специальные) и обеспечивающие [1 с. 58; 3, с. 266-267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ециальные функции</w:t>
      </w:r>
      <w:r>
        <w:rPr/>
        <w:t xml:space="preserve"> отражают содержание основных стадий процесса управления инновационной деятельностью: 1. </w:t>
      </w:r>
      <w:r>
        <w:rPr>
          <w:b/>
          <w:bCs/>
        </w:rPr>
        <w:t>научные</w:t>
      </w:r>
      <w:r>
        <w:rPr/>
        <w:t xml:space="preserve"> функции обеспечивают управление разработкой научно-исследовательских работ по созданию новшеств для различных видов деятельности; 2. </w:t>
      </w:r>
      <w:r>
        <w:rPr>
          <w:b/>
          <w:bCs/>
        </w:rPr>
        <w:t xml:space="preserve">технические </w:t>
      </w:r>
      <w:r>
        <w:rPr/>
        <w:t xml:space="preserve">функции предусматривают решения комплекса задач, связанных с техническим и технологическим обеспечением инновационной деятельности; 3. </w:t>
      </w:r>
      <w:r>
        <w:rPr>
          <w:b/>
          <w:bCs/>
        </w:rPr>
        <w:t>экономические</w:t>
      </w:r>
      <w:r>
        <w:rPr/>
        <w:t xml:space="preserve"> функции управления инновациями сводятся к проведению маркетинговых исследований, определению необходимых инвестиций, доходов и прибыли, оплаты труда и других работ, связанных с реализацией новшеств; 4. </w:t>
      </w:r>
      <w:r>
        <w:rPr>
          <w:b/>
          <w:bCs/>
        </w:rPr>
        <w:t>организационные</w:t>
      </w:r>
      <w:r>
        <w:rPr/>
        <w:t xml:space="preserve"> функции направлены на решение вопросов организации труда и управления по производству и реализации новшеств; 5. </w:t>
      </w:r>
      <w:r>
        <w:rPr>
          <w:b/>
          <w:bCs/>
        </w:rPr>
        <w:t xml:space="preserve">социальные функции </w:t>
      </w:r>
      <w:r>
        <w:rPr/>
        <w:t>обеспечивают повышение квалификации кадров, создание хорошего социально-психологического климата в коллективе, улучшение условий труда и быта, снятие психологических барьеров к новш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Обеспечивающие функции</w:t>
      </w:r>
      <w:r>
        <w:rPr/>
        <w:t xml:space="preserve"> инновационного менеджмента объединяют управленческие процессы и инструменты, способствующие эффективному осуществлению предметных функций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й обеспечивающей функцией инновационного менеджмента является функция </w:t>
      </w:r>
      <w:r>
        <w:rPr>
          <w:b/>
          <w:bCs/>
        </w:rPr>
        <w:t>планирования</w:t>
      </w:r>
      <w:r>
        <w:rPr/>
        <w:t xml:space="preserve">, включающая управление системой мероприятий по анализу факторов внешней и внутренней среды, прогнозированию деятельности организации и по планированию реализации стратегии фирмы и достижению поставленны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я процесса организации</w:t>
      </w:r>
      <w:r>
        <w:rPr/>
        <w:t xml:space="preserve"> обозначает формирование структур менеджмента, распределение материальных, информационных и инновационных потоков между исполнителями, распределение ответственности, риска и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Функцию мотивации</w:t>
      </w:r>
      <w:r>
        <w:rPr/>
        <w:t xml:space="preserve"> можно представить как намеренное воздействие на личность с целью решения задач и достижение целей организации. Для эффективного руководства в процессе управления менеджер должен использовать знания потребностей, побуждений и мотивов работника для формирования нужного типа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оординация</w:t>
      </w:r>
      <w:r>
        <w:rPr/>
        <w:t xml:space="preserve"> как функция инновационного менеджмента обуславливает организацию взаимодействия и согласованности всех звеньев большой иерархической системы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онтроль в инновационном менеджменте</w:t>
      </w:r>
      <w:r>
        <w:rPr/>
        <w:t xml:space="preserve"> связан с учетом количественной и качественной оценки результатов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bookmarkStart w:id="21" w:name="V5_3_5"/>
      <w:bookmarkEnd w:id="21"/>
      <w:r>
        <w:rPr>
          <w:b/>
          <w:bCs/>
        </w:rPr>
        <w:t>8. Формы финансирования и государственной поддержки инновац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22" w:name="V5_3_5"/>
      <w:bookmarkStart w:id="23" w:name="V5_3_5"/>
      <w:bookmarkEnd w:id="23"/>
    </w:p>
    <w:p>
      <w:pPr>
        <w:pStyle w:val="Normal"/>
        <w:spacing w:lineRule="auto" w:line="360"/>
        <w:ind w:firstLine="709"/>
        <w:jc w:val="both"/>
        <w:rPr/>
      </w:pPr>
      <w:r>
        <w:rPr/>
        <w:t>Система финансирования инновационной деятельности представляет собой сложное переплетение форм и источников, различающихся по виду собственности, степени централизации, а также по уровням собственников и формам финансирования. В настоящее время используется следующая классификация источников финансирования [2, с. 189-19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о видам собственности источники финансирования </w:t>
      </w:r>
      <w:r>
        <w:rPr/>
        <w:t>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енные инвестиционные ресурсы (бюджетные средства, средства внебюджетных фондов, государственные заимствования, пакеты акци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вестиционные, в том числе финансовые, ресурсы хозяйствующих субъектов коммерческого и некоммерческого характера, общественных организаций,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</w:t>
      </w:r>
      <w:r>
        <w:rPr>
          <w:b/>
          <w:bCs/>
        </w:rPr>
        <w:t>уровне государства</w:t>
      </w:r>
      <w:r>
        <w:rPr/>
        <w:t xml:space="preserve">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ые средства бюджетов и внебюджет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леченные средства государственной кредитно-банков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</w:t>
      </w:r>
      <w:r>
        <w:rPr>
          <w:b/>
          <w:bCs/>
        </w:rPr>
        <w:t xml:space="preserve">уровне предприятия </w:t>
      </w:r>
      <w:r>
        <w:rPr/>
        <w:t>источниками выступа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ые средства, полученные от продажи акций и д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ем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ым источником финансирования являются бюджетные ассигнования, за счет которых выполняются целевые программы, государственные проек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ивно работая в научной и инновационной сфере, государство формирует цели и принципы своей политики и приоритеты в этой области. Основная цель ведущих стран в инновационной политике сводится к увеличению вклада науки и техники в развитие экономики страны; обеспечению прогрессивных преобразований в сфере материального производства; повышению конкурентоспособности продукта на рынке; укреплению безопас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формулированные цели в развитых странах вызывают государственную поддержку научной и инновацион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сновы инновационного менеджмента: Теория и практика: Учеб. пособие /Под. ред. П.Н. Зовлина и др. М.: Экономика, 2007. 475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Инновационный менеджмент: Учеб. пособие / Под. ред. Л.Н. Оголевой. М.: ИНФРА, 2001. 238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Теория системного менеджмента: Учебник / Под. общ. ред. В.Г. Янчевского, Р.С. Седегова, В.Н. Кривцова. Мн.: Академия управления при Президенте Республики Беларусь, 2006. 391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Управление организацией: Учебник / Под ред. А.Г. Поршнева, З.П. Румянцевой, Н.А. Соломатина. 2-е изд., перераб. и доп. М.: ИНФРА, 2005. 669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енеджмент: Учеб. пособие для вузов / Под. ред. Ю.В.Кузнецова, В.И. Подлесных. СПб.: Издательский дом «Бизнесс-пресса», 2001. 432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Управление производством: Учебник / Под ред. Н.А.Соломатина. М: ИНФРА, 2001. 219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Управление организацией: Учебник / Под ред. А.Г.Поршнева, З.П.Румянцевой, Н.А.Соломатина. 2-е изд., перераб. и доп. М.: ИНФРА, 1999. 669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Макаренко М.В., Махалина О.М. Производственный менеджмент: Учеб. пособие для вузов. М.: ПРИОР, 2004. 384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Менеджмент (Современный российский менеджмент): Учебник / Под. ред. Ф.М. Русинова и М.Л.Разу. М: ФБК-ПРЕСС, 1998. 50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us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">
    <w:name w:val="Zag_5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340" w:after="170"/>
      <w:ind w:firstLine="283"/>
      <w:jc w:val="both"/>
    </w:pPr>
    <w:rPr>
      <w:rFonts w:ascii="AGOpus" w:hAnsi="AGOpus" w:eastAsia="Times New Roman" w:cs="AGOpus"/>
      <w:b/>
      <w:bCs/>
      <w:i/>
      <w:iCs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9:00Z</dcterms:created>
  <dc:creator>User</dc:creator>
  <dc:description/>
  <cp:keywords/>
  <dc:language>en-US</dc:language>
  <cp:lastModifiedBy>Mage</cp:lastModifiedBy>
  <dcterms:modified xsi:type="dcterms:W3CDTF">2011-10-03T15:39:00Z</dcterms:modified>
  <cp:revision>2</cp:revision>
  <dc:subject/>
  <dc:title>БЕЛОРУССКИЙ ГОСУДАРСТВЕННЫЙ УНИВЕРСИТЕТ ИНФОРМАТИКИ И РАДИОЭЛЕКТРОНИКИ</dc:title>
</cp:coreProperties>
</file>