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сновы моделирования производственных процесс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аблюдение, анализ и моделирование являются средствами познания и прогнозирования процессов, явлений и ситуаций во всех сферах объективной действительности. Наблюдения за явлениями природы, постановка экспериментов позволили установить физические законы. Эти законы проявляются в определенных количественных соотношениях между параметрами процесса или явления независимо от того, происходят ли они в действительности или их реализацию можно только представ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Знание физических законов позволяет облечь их в ту или иную математическую форму, после чего, решая дифференциальные, алгебраические уравнения или производя другие вычисления, мы получим значения интересующих нас параметров или показателей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color w:val="000000"/>
        </w:rPr>
        <w:t>В процессе моделирования очень важным является системное представление о рассматриваемом объекте (систематизация), первое и главное свойство которого – наличие цели, для реализации которой предназначается рассматриваемая совокупность предметов, явлений, логических представлений, формирующих объект. Цель функционирования системы редуцирует системные признаки, с помощью которых описываются, характеризуются элементы системы. При изменении цели другими могут стать как существенные системные признаки, так и связи с внешней сред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выделения системы требуется наличи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ли, для реализации которой формируется систем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бъекта исследования, состоящего из множества элементов, связанных в единое целое важными, с точки зрения цели, системными признакам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убъекта исследования («наблюдателя»), формирующего систем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характеристик внешней среды по отношению к системе и отражения ее взаимосвязей с систе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аличие субъекта исследования и некоторая неоднозначность, субъективность при выделении существенных системных признаков вызывают значительные трудности для однозначного выделения системы и соответственно ее универсального определения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color w:val="000000"/>
        </w:rPr>
        <w:t>Изложенное выше дает возможность определить систему как упорядоченное представление об объекте исследования с точки зрения поставленной цели. Упорядоченность заключается в целенаправленном выделении системообразующих элементов, установлении их существенных признаков, характеристик взаимосвязей между собой и с внешней средой. Системный подход, формирование системы позволяют выделить главное, наиболее существенное в исследуемых объектах и явлениях; игнорирование второстепенного упрощает, упорядочивает в целом изучаемые процессы. Для анализа многих сложных объектов и ситуаций такой подход важен сам по себе, однако, как правило, построение системы служит предпосылкой для разработки или реализации модели конкретной ситуации или объекта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color w:val="000000"/>
        </w:rPr>
        <w:t>Описанный подход предполагает ясность цели исследования и детерминированное к ней отношение всех элементов системы, взаимосвязь между ними и с внешней средой. Такие системы называют детерминированными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color w:val="000000"/>
        </w:rPr>
        <w:t>Альтернативу представляют системы со стохастической структурой (случайной природы), когда либо отсутствует ясно выраженная цель исследования, либо по отношению к ней нет полной определенности, какие признаки считать существенными, а какие – нет; то же относится и к связям элементов системы с внешней сред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Методы построения и исследования стохастических систем, как правило, более сложны, чем детерминированных. В некоторых случаях существуют способы сведения стохастических систем к специальным образом построенным детерминированным.</w:t>
      </w:r>
    </w:p>
    <w:p>
      <w:pPr>
        <w:pStyle w:val="TextBodyIndent"/>
        <w:shd w:fill="FFFFFF" w:val="clear"/>
        <w:spacing w:lineRule="auto" w:line="360"/>
        <w:rPr/>
      </w:pPr>
      <w:r>
        <w:rPr>
          <w:rFonts w:cs="Times New Roman" w:ascii="Times New Roman" w:hAnsi="Times New Roman"/>
          <w:color w:val="000000"/>
        </w:rPr>
        <w:t>Структура и свойства модели зависят от целей, для достижения которых она создается. В этом органическое единство системы и модели. Если неизвестна цель моделирования, то неизвестно и с учетом каких свойств и качеств надо строить модел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>Модель определяется как формализованное представление об объекте исследования с точки зрения поставленной це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азличия между определениями системы и модели состоят в том, что систематизация предполагают лишь упорядочение, тогда как моделирование – формализацию взаимосвязей между элементами системы и с внешней сре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>Под моделированием понимается исследование объектов познания не непосредственно, а косвенным путем, при помощи моде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Типы модел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Модели можно различать по ряду признаков: характеру моделируемых объектов, сферам приложения, глубине моделирования, средствам моделирования. По последнему признаку методы моделирования делятся на две группы: материальное (предметное) и идеально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Материальное моделирование, основывающееся на материальной аналогии моделируемого объекта и модели, осуществляется с помощью воспроизведения основных геометрических, физических, других функциональных характеристик изучаемого объекта. Частным случаем материального моделирования является физическое моделирование, по отношению к которому, в свою очередь, частным случаем является аналоговое моделирование. Оно основано на аналогии явлений, имеющих различную физическую природу, но описываемых одинаковыми математическими соотношениями. Пример аналогового моделирования – изучение механических колебаний с помощью электрической системы, описываемой теми же дифференциальными уравнениями. Так как эксперименты с электрической системой обычно проще и дешевле, она исследуется в качестве аналога механическ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деальное моделирование отличается от материального принципиально. Оно основано на идеальной, или мыслимой, аналогии. В экономических исследованиях это основной вид моделирования. Идеальное моделирование, в свою очередь, разбивается на два подкласса: знаковое (формализованное) и интуитив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нтуитивное моделирование встречается в тех областях науки, где познавательный процесс находится на начальной стадии или имеют место очень сложные системные взаимосвязи. Такие исследования называют мысленными экспериментами. В экономике до последнего времени в основном применялось интуитивное моделирование; оно описывает практический опыт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и знаковом моделировании моделями служат схемы, графики, чертежи, формулы. Важнейшим видом знакового моделирования является математическое моделирование, осуществляемое средствами логико-математических постро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>Методы математического описания элементов и систем управ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нализ процессов, происходящих в системах, и эффективное решение задач расчета, проектирования и конструирования систем и устройств возможны лишь с применением языка и методов математики. Причем первым этапом при исследовании или конструировании системы является составление математического описания (математической модели) ее элементов и системы в цел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ение математического описания конструктивного элемента системы состоит из следующих последовательных процедур: принятие исходных допущений; выбор входных и выходных переменных; выбор систем отсчета для каждой переменной; применение физического, экономического или иного принципа или закона, отражающего в математической форме закономерности протекания процес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8450</wp:posOffset>
                </wp:positionH>
                <wp:positionV relativeFrom="paragraph">
                  <wp:posOffset>74295</wp:posOffset>
                </wp:positionV>
                <wp:extent cx="2374900" cy="607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607060"/>
                        </a:xfrm>
                        <a:prstGeom prst="rect"/>
                        <a:solidFill>
                          <a:srgbClr val="0000FF"/>
                        </a:solidFill>
                        <a:ln w="381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Математ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модель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FF00FF" strokeweight="3pt" style="position:absolute;rotation:-0;width:187pt;height:47.8pt;mso-wrap-distance-left:9.05pt;mso-wrap-distance-right:9.05pt;mso-wrap-distance-top:0pt;mso-wrap-distance-bottom:0pt;margin-top:5.85pt;mso-position-vertical-relative:text;margin-left:23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Математиче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мод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46860</wp:posOffset>
                </wp:positionH>
                <wp:positionV relativeFrom="paragraph">
                  <wp:posOffset>60960</wp:posOffset>
                </wp:positionV>
                <wp:extent cx="243840" cy="254000"/>
                <wp:effectExtent l="20955" t="2032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541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4.8pt" to="140.95pt,24.75pt" stroked="t" o:allowincell="f" style="position:absolute">
                <v:stroke color="fuchsia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6770</wp:posOffset>
                </wp:positionH>
                <wp:positionV relativeFrom="paragraph">
                  <wp:posOffset>109855</wp:posOffset>
                </wp:positionV>
                <wp:extent cx="2374900" cy="607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607060"/>
                        </a:xfrm>
                        <a:prstGeom prst="rect"/>
                        <a:solidFill>
                          <a:srgbClr val="00CC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инятие исходных допущений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FF" strokeweight="3pt" style="position:absolute;rotation:-0;width:187pt;height:47.8pt;mso-wrap-distance-left:9.05pt;mso-wrap-distance-right:9.05pt;mso-wrap-distance-top:0pt;mso-wrap-distance-bottom:0pt;margin-top:8.65pt;mso-position-vertical-relative:text;margin-left:65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принятие исходных допу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22220</wp:posOffset>
                </wp:positionH>
                <wp:positionV relativeFrom="paragraph">
                  <wp:posOffset>25400</wp:posOffset>
                </wp:positionV>
                <wp:extent cx="243840" cy="254000"/>
                <wp:effectExtent l="6985" t="698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5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2pt" to="217.75pt,21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2770</wp:posOffset>
                </wp:positionH>
                <wp:positionV relativeFrom="paragraph">
                  <wp:posOffset>74295</wp:posOffset>
                </wp:positionV>
                <wp:extent cx="2374900" cy="6070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607060"/>
                        </a:xfrm>
                        <a:prstGeom prst="rect"/>
                        <a:solidFill>
                          <a:srgbClr val="99CC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выбор входных и выходных переменных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FF" strokeweight="3pt" style="position:absolute;rotation:-0;width:187pt;height:47.8pt;mso-wrap-distance-left:9.05pt;mso-wrap-distance-right:9.05pt;mso-wrap-distance-top:0pt;mso-wrap-distance-bottom:0pt;margin-top:5.85pt;mso-position-vertical-relative:text;margin-left:145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выбор входных и выходных переме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8380</wp:posOffset>
                </wp:positionH>
                <wp:positionV relativeFrom="paragraph">
                  <wp:posOffset>50800</wp:posOffset>
                </wp:positionV>
                <wp:extent cx="243840" cy="254000"/>
                <wp:effectExtent l="6985" t="698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5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pt,4pt" to="298.55pt,23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69820</wp:posOffset>
                </wp:positionH>
                <wp:positionV relativeFrom="paragraph">
                  <wp:posOffset>41910</wp:posOffset>
                </wp:positionV>
                <wp:extent cx="2571750" cy="7385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738505"/>
                        </a:xfrm>
                        <a:prstGeom prst="rect"/>
                        <a:solidFill>
                          <a:srgbClr val="00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выбор систем отсчета для каждой переменной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FF" strokeweight="3pt" style="position:absolute;rotation:-0;width:202.5pt;height:58.15pt;mso-wrap-distance-left:9.05pt;mso-wrap-distance-right:9.05pt;mso-wrap-distance-top:0pt;mso-wrap-distance-bottom:0pt;margin-top:3.3pt;mso-position-vertical-relative:text;margin-left:186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выбор систем отсчета для каждой переменн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79595</wp:posOffset>
                </wp:positionH>
                <wp:positionV relativeFrom="paragraph">
                  <wp:posOffset>133350</wp:posOffset>
                </wp:positionV>
                <wp:extent cx="243840" cy="254000"/>
                <wp:effectExtent l="6985" t="698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5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10.5pt" to="364pt,30.4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7430</wp:posOffset>
                </wp:positionH>
                <wp:positionV relativeFrom="paragraph">
                  <wp:posOffset>138430</wp:posOffset>
                </wp:positionV>
                <wp:extent cx="3533140" cy="12954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1295400"/>
                        </a:xfrm>
                        <a:prstGeom prst="rect"/>
                        <a:solidFill>
                          <a:srgbClr val="CC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именение физического, экономического или иного принципа или закона, отражающего в математической форме закономерности протекания процесс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FF" strokeweight="3pt" style="position:absolute;rotation:-0;width:278.2pt;height:102pt;mso-wrap-distance-left:9.05pt;mso-wrap-distance-right:9.05pt;mso-wrap-distance-top:0pt;mso-wrap-distance-bottom:0pt;margin-top:10.9pt;mso-position-vertical-relative:text;margin-left:180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применение физического, экономического или иного принципа или закона, отражающего в математической форме закономерности протекания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color w:val="000000"/>
        </w:rPr>
        <w:t>Наиболее распространенной, а также наиболее общей и полной формой описания передаточных свойств систем (автоматических систем) и их элементов являются обыкновенные дифференциальные уравнения. Для большинства реальных элементов исходное уравнение, составленное строго в соответствии с законами физики, оказывается нелинейным. Это обстоятельство сильно усложняет все последующие процедуры анализа. Поэтому всегда стремятся перейти от трудно разрешимого нелинейного уравнения к линейному дифференциальному уравнению, обычно записываемого в символической или операторной форме, ви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/>
        </w:rPr>
        <w:t>(a</w:t>
      </w:r>
      <w:r>
        <w:rPr>
          <w:rFonts w:cs="Times New Roman" w:ascii="Times New Roman" w:hAnsi="Times New Roman"/>
          <w:b/>
          <w:bCs/>
          <w:color w:val="000000"/>
          <w:sz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b/>
          <w:bCs/>
          <w:color w:val="000000"/>
          <w:sz w:val="28"/>
          <w:lang w:val="en-US"/>
        </w:rPr>
        <w:t>p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b/>
          <w:bCs/>
          <w:color w:val="000000"/>
          <w:sz w:val="28"/>
          <w:lang w:val="en-US"/>
        </w:rPr>
        <w:t xml:space="preserve"> + a</w:t>
      </w:r>
      <w:r>
        <w:rPr>
          <w:rFonts w:cs="Times New Roman" w:ascii="Times New Roman" w:hAnsi="Times New Roman"/>
          <w:b/>
          <w:bCs/>
          <w:color w:val="000000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lang w:val="en-US"/>
        </w:rPr>
        <w:t>p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n-US"/>
        </w:rPr>
        <w:t>n-1</w:t>
      </w:r>
      <w:r>
        <w:rPr>
          <w:rFonts w:cs="Times New Roman" w:ascii="Times New Roman" w:hAnsi="Times New Roman"/>
          <w:b/>
          <w:bCs/>
          <w:color w:val="000000"/>
          <w:sz w:val="28"/>
          <w:lang w:val="en-US"/>
        </w:rPr>
        <w:t xml:space="preserve"> +… + a</w:t>
      </w:r>
      <w:r>
        <w:rPr>
          <w:rFonts w:cs="Times New Roman" w:ascii="Times New Roman" w:hAnsi="Times New Roman"/>
          <w:b/>
          <w:bCs/>
          <w:color w:val="000000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b/>
          <w:bCs/>
          <w:color w:val="000000"/>
          <w:sz w:val="28"/>
          <w:lang w:val="en-US"/>
        </w:rPr>
        <w:t>) y(t) = (b</w:t>
      </w:r>
      <w:r>
        <w:rPr>
          <w:rFonts w:cs="Times New Roman" w:ascii="Times New Roman" w:hAnsi="Times New Roman"/>
          <w:b/>
          <w:bCs/>
          <w:color w:val="000000"/>
          <w:sz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b/>
          <w:bCs/>
          <w:color w:val="000000"/>
          <w:sz w:val="28"/>
          <w:lang w:val="en-US"/>
        </w:rPr>
        <w:t>p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n-US"/>
        </w:rPr>
        <w:t>m</w:t>
      </w:r>
      <w:r>
        <w:rPr>
          <w:rFonts w:cs="Times New Roman" w:ascii="Times New Roman" w:hAnsi="Times New Roman"/>
          <w:b/>
          <w:bCs/>
          <w:color w:val="000000"/>
          <w:sz w:val="28"/>
          <w:lang w:val="en-US"/>
        </w:rPr>
        <w:t xml:space="preserve"> + b</w:t>
      </w:r>
      <w:r>
        <w:rPr>
          <w:rFonts w:cs="Times New Roman" w:ascii="Times New Roman" w:hAnsi="Times New Roman"/>
          <w:b/>
          <w:bCs/>
          <w:color w:val="000000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lang w:val="en-US"/>
        </w:rPr>
        <w:t>p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n-US"/>
        </w:rPr>
        <w:t>m-1</w:t>
      </w:r>
      <w:r>
        <w:rPr>
          <w:rFonts w:cs="Times New Roman" w:ascii="Times New Roman" w:hAnsi="Times New Roman"/>
          <w:b/>
          <w:bCs/>
          <w:color w:val="000000"/>
          <w:sz w:val="28"/>
          <w:lang w:val="en-US"/>
        </w:rPr>
        <w:t xml:space="preserve"> +… </w:t>
      </w: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+ </w:t>
      </w:r>
      <w:r>
        <w:rPr>
          <w:rFonts w:cs="Times New Roman" w:ascii="Times New Roman" w:hAnsi="Times New Roman"/>
          <w:b/>
          <w:bCs/>
          <w:color w:val="000000"/>
          <w:sz w:val="28"/>
          <w:lang w:val="en-US"/>
        </w:rPr>
        <w:t>b</w:t>
      </w:r>
      <w:r>
        <w:rPr>
          <w:rFonts w:cs="Times New Roman" w:ascii="Times New Roman" w:hAnsi="Times New Roman"/>
          <w:b/>
          <w:bCs/>
          <w:color w:val="000000"/>
          <w:sz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z w:val="28"/>
          <w:lang w:val="en-US"/>
        </w:rPr>
        <w:t>x</w:t>
      </w:r>
      <w:r>
        <w:rPr>
          <w:rFonts w:cs="Times New Roman" w:ascii="Times New Roman" w:hAnsi="Times New Roman"/>
          <w:b/>
          <w:bCs/>
          <w:color w:val="000000"/>
          <w:sz w:val="28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b/>
          <w:bCs/>
          <w:color w:val="000000"/>
          <w:sz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де: x(t) и y(t) – соответственно входная и выходная величины элемента или систем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a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8"/>
        </w:rPr>
        <w:t>, b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8"/>
        </w:rPr>
        <w:t xml:space="preserve"> – коэффициенты уравнения;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color w:val="000000"/>
        </w:rPr>
        <w:t>p – оператор, сокращенное условное обозначение операции дифференцирования: d/dt = p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Еще одним из распространенных методов описания и анализа автоматических систем является операционный. В основе метода лежит преобразование Лаплас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861820</wp:posOffset>
                </wp:positionH>
                <wp:positionV relativeFrom="paragraph">
                  <wp:posOffset>38735</wp:posOffset>
                </wp:positionV>
                <wp:extent cx="3281680" cy="5791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1760" cy="5792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146.6pt;margin-top:3.05pt;width:258.35pt;height:45.55pt;mso-wrap-style:none;v-text-anchor:middl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8"/>
          <w:lang w:val="de-DE"/>
        </w:rPr>
        <w:t>X</w:t>
      </w:r>
      <w:r>
        <w:rPr>
          <w:rFonts w:cs="Times New Roman" w:ascii="Times New Roman" w:hAnsi="Times New Roman"/>
          <w:b/>
          <w:bCs/>
          <w:color w:val="000000"/>
          <w:sz w:val="28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lang w:val="de-DE"/>
        </w:rPr>
        <w:t>p</w:t>
      </w: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) = </w:t>
      </w:r>
      <w:r>
        <w:rPr>
          <w:rFonts w:cs="Times New Roman" w:ascii="Times New Roman" w:hAnsi="Times New Roman"/>
          <w:b/>
          <w:bCs/>
          <w:color w:val="000000"/>
          <w:sz w:val="28"/>
          <w:lang w:val="de-DE"/>
        </w:rPr>
        <w:t>L</w:t>
      </w: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[</w:t>
      </w:r>
      <w:r>
        <w:rPr>
          <w:rFonts w:cs="Times New Roman" w:ascii="Times New Roman" w:hAnsi="Times New Roman"/>
          <w:b/>
          <w:bCs/>
          <w:color w:val="000000"/>
          <w:sz w:val="28"/>
          <w:lang w:val="de-DE"/>
        </w:rPr>
        <w:t>x</w:t>
      </w:r>
      <w:r>
        <w:rPr>
          <w:rFonts w:cs="Times New Roman" w:ascii="Times New Roman" w:hAnsi="Times New Roman"/>
          <w:b/>
          <w:bCs/>
          <w:color w:val="000000"/>
          <w:sz w:val="28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lang w:val="de-DE"/>
        </w:rPr>
        <w:t>t</w:t>
      </w: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)] = </w:t>
      </w:r>
      <w:r>
        <w:rPr>
          <w:rFonts w:cs="Times New Roman" w:ascii="Times New Roman" w:hAnsi="Times New Roman"/>
          <w:b/>
          <w:bCs/>
          <w:color w:val="000000"/>
          <w:sz w:val="28"/>
          <w:vertAlign w:val="subscript"/>
          <w:lang w:val="en-US"/>
        </w:rPr>
        <w:drawing>
          <wp:inline distT="0" distB="0" distL="0" distR="0">
            <wp:extent cx="123190" cy="61722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75" r="-17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8"/>
          <w:lang w:val="de-DE"/>
        </w:rPr>
        <w:t>x</w:t>
      </w:r>
      <w:r>
        <w:rPr>
          <w:rFonts w:cs="Times New Roman" w:ascii="Times New Roman" w:hAnsi="Times New Roman"/>
          <w:b/>
          <w:bCs/>
          <w:color w:val="000000"/>
          <w:sz w:val="28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lang w:val="de-DE"/>
        </w:rPr>
        <w:t>t</w:t>
      </w: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z w:val="28"/>
          <w:lang w:val="de-DE"/>
        </w:rPr>
        <w:t>e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</w:rPr>
        <w:t>-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de-DE"/>
        </w:rPr>
        <w:t>pt</w:t>
      </w: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lang w:val="de-DE"/>
        </w:rPr>
        <w:t>dt</w:t>
      </w:r>
      <w:r>
        <w:rPr>
          <w:rFonts w:cs="Times New Roman" w:ascii="Times New Roman" w:hAnsi="Times New Roman"/>
          <w:b/>
          <w:bCs/>
          <w:color w:val="000000"/>
          <w:sz w:val="28"/>
        </w:rPr>
        <w:t>,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color w:val="000000"/>
        </w:rPr>
        <w:t>которое устанавливает соответствие между функциями действительной переменной t и функциями комплексной переменной p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color w:val="000000"/>
        </w:rPr>
        <w:t>Функциональные элементы, используемые в системах управления, могут иметь самое различное конструктивное исполнение и самые различные принципы действия. Однако общность математических выражений, связывающих входные и выходные величины различных функциональных элементов, позволяет выделить ограниченное число так называемых типовых алгоритмических звеньев. Каждому такому звену соответствует определенное математическое соотношение между входной и выходной величинами. Если это соотношение является элементарным (например, дифференцирование, умножение на постоянный коэффициент), то и звено называется элементарным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color w:val="000000"/>
        </w:rPr>
        <w:t>Алгоритмические звенья, которые описываются обыкновенными дифференциальными уравнениями первого и второго порядка, получили название типовых динамических звеньев. Наиболее часто встречающиеся звенья: безынерционное (пропорциональное), инерционное первого порядка (апериодическое), инерционное второго порядка (апериодическое или колебательное), интегрирующее, дифференцирующее, изодромное (пропорционально-интегрирующее), форсирующее (пропорционально-дифференцирующее), интегро-дифференцирующее (с преобладанием интегрирующих либо дифференцирующих свойств), запаздывающее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color w:val="000000"/>
        </w:rPr>
        <w:t>Приведем примеры реальных устройств, которые соответствуют определению типового динамического зве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ипичный пример безынерционного звена, являющегося простейшим среди всех типовых звеньев, – редуктор. Его передаточные свойства описываются алгебраическим уравнением</w:t>
      </w:r>
    </w:p>
    <w:p>
      <w:pPr>
        <w:pStyle w:val="TextBodyIndent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drawing>
          <wp:inline distT="0" distB="0" distL="0" distR="0">
            <wp:extent cx="2762885" cy="5334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ли</w:t>
      </w:r>
    </w:p>
    <w:p>
      <w:pPr>
        <w:pStyle w:val="TextBodyIndent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lang w:val="en-US"/>
        </w:rPr>
        <w:drawing>
          <wp:inline distT="0" distB="0" distL="0" distR="0">
            <wp:extent cx="2425065" cy="51816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z w:val="28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8"/>
          <w:lang w:val="en-US"/>
        </w:rPr>
        <w:t>b</w:t>
      </w:r>
      <w:r>
        <w:rPr>
          <w:rFonts w:cs="Times New Roman" w:ascii="Times New Roman" w:hAnsi="Times New Roman"/>
          <w:i/>
          <w:iCs/>
          <w:color w:val="000000"/>
          <w:sz w:val="28"/>
        </w:rPr>
        <w:t>/</w:t>
      </w:r>
      <w:r>
        <w:rPr>
          <w:rFonts w:cs="Times New Roman" w:ascii="Times New Roman" w:hAnsi="Times New Roman"/>
          <w:i/>
          <w:iCs/>
          <w:color w:val="000000"/>
          <w:sz w:val="28"/>
          <w:lang w:val="en-US"/>
        </w:rPr>
        <w:t>a</w:t>
      </w:r>
      <w:r>
        <w:rPr>
          <w:rFonts w:cs="Times New Roman" w:ascii="Times New Roman" w:hAnsi="Times New Roman"/>
          <w:i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– передаточный коэффициент редуктора, который зависит от соотношения диаметров или чисел зубьев ведомой и ведущей шестере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альными интегрирующими звеньями являются электрические исполнительные двигатели постоянного и переменного тока. Дифференциальное уравнение (в операторной форме) идеального интегрирующего звена выглядит следующим образом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2800350" cy="53340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Inden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color w:val="000000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k</w:t>
      </w:r>
      <w:r>
        <w:rPr>
          <w:rFonts w:cs="Times New Roman" w:ascii="Times New Roman" w:hAnsi="Times New Roman"/>
          <w:color w:val="000000"/>
        </w:rPr>
        <w:t xml:space="preserve"> – коэффициент пропорциональности, зависящий от конструктивных параметров устройства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color w:val="000000"/>
        </w:rPr>
        <w:t>Запаздывающее звено передает сигнал со входа на выход без искажения его формы. Однако все мгновенные значения входной величины выходная величина принимает с некоторым отставанием (запаздыванием). Способностью задерживать сигнал во времени, не изменяя его формы, обладают многие элементы промышленных автоматических систем. В первую очередь к таким элементам относятся транспортирующие устройства – конвейеры и трубопроводы.</w:t>
      </w:r>
    </w:p>
    <w:p>
      <w:pPr>
        <w:pStyle w:val="TextBodyInden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равнение запаздывающего звена</w:t>
      </w:r>
    </w:p>
    <w:p>
      <w:pPr>
        <w:pStyle w:val="TextBodyIndent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lang w:val="en-US"/>
        </w:rPr>
        <w:drawing>
          <wp:inline distT="0" distB="0" distL="0" distR="0">
            <wp:extent cx="2864485" cy="5334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,</w:t>
      </w:r>
    </w:p>
    <w:p>
      <w:pPr>
        <w:pStyle w:val="TextBodyInden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color w:val="000000"/>
        </w:rPr>
        <w:t xml:space="preserve">где </w:t>
      </w:r>
      <w:r>
        <w:rPr>
          <w:rFonts w:eastAsia="Symbol" w:cs="Symbol" w:ascii="Symbol" w:hAnsi="Symbol"/>
          <w:color w:val="000000"/>
          <w:szCs w:val="28"/>
        </w:rPr>
        <w:t></w:t>
      </w:r>
      <w:r>
        <w:rPr>
          <w:rFonts w:cs="Times New Roman" w:ascii="Times New Roman" w:hAnsi="Times New Roman"/>
          <w:color w:val="000000"/>
        </w:rPr>
        <w:t xml:space="preserve"> – время запаздывания.</w:t>
      </w:r>
    </w:p>
    <w:p>
      <w:pPr>
        <w:pStyle w:val="TextBodyInden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операционной форме передаточная функция запаздывающего звена выглядит следующим образом:</w:t>
      </w:r>
    </w:p>
    <w:p>
      <w:pPr>
        <w:pStyle w:val="TextBodyIndent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drawing>
          <wp:inline distT="0" distB="0" distL="0" distR="0">
            <wp:extent cx="2685415" cy="58293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сли запаздывающее звено входит в контур системы управления, то характеристическое уравнение системы будет уже не простым алгебраическим, а трансцендентным. Решение и анализ трансцендентных уравнений связаны с большими трудностями. Поэтому часто в практических расчетах трансцендентную передаточную функцию (1.7) раскладывают в ряд Пада и, учитывая только первые два члена ряда, приближенно заменяют ее дробно-рациональной функцией:</w:t>
      </w:r>
    </w:p>
    <w:p>
      <w:pPr>
        <w:pStyle w:val="TextBodyInden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drawing>
          <wp:inline distT="0" distB="0" distL="0" distR="0">
            <wp:extent cx="5340350" cy="153162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паздывающие звенья в большинстве случаев ухудшают устойчивость систем и делают их трудно управляемы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заключение необходимо отметить, что методика анализа, основанная на расчленении системы на типовые звенья, широко вошла в практику инженерных расчетов, выполняемых в процессе конструирования, и в настоящее время является доминирующ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9"/>
        <w:keepNext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  <w:r>
        <w:br w:type="page"/>
      </w:r>
    </w:p>
    <w:p>
      <w:pPr>
        <w:pStyle w:val="Heading9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С</w:t>
      </w:r>
      <w:r>
        <w:rPr>
          <w:rFonts w:cs="Times New Roman" w:ascii="Times New Roman" w:hAnsi="Times New Roman"/>
          <w:color w:val="000000"/>
          <w:sz w:val="28"/>
        </w:rPr>
        <w:t>техин</w:t>
      </w:r>
      <w:r>
        <w:rPr>
          <w:rFonts w:cs="Times New Roman" w:ascii="Times New Roman" w:hAnsi="Times New Roman"/>
          <w:color w:val="000000"/>
          <w:sz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</w:rPr>
        <w:t>А.П. Основы конструирования, моделирования и проектирования систем управления производственными процессами: Учеб. пособие. – Донецк: ДонГАУ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укас В.А. Основы теории автоматического управления. – М.: «Недра», 19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сновы теории оптимального управления: Учеб. Пособие для эконом. вузов/ В.Ф. Кротов, Б.А. Лагоша, С.М. Лобанов и др.; Под ред. В.Ф. Кротова. – М.: Высш. Шк.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ванилов Ю.П., Лотов А.В. Математические модели в экономике. – М.: «Наука», 2007</w:t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4">
    <w:name w:val="Основной текст с отступом Знак"/>
    <w:qFormat/>
    <w:rPr>
      <w:rFonts w:ascii="Arial" w:hAnsi="Arial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cs="Times New Roman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40:00Z</dcterms:created>
  <dc:creator>Admin</dc:creator>
  <dc:description/>
  <cp:keywords/>
  <dc:language>en-US</dc:language>
  <cp:lastModifiedBy>Mage</cp:lastModifiedBy>
  <dcterms:modified xsi:type="dcterms:W3CDTF">2011-10-03T15:40:00Z</dcterms:modified>
  <cp:revision>2</cp:revision>
  <dc:subject/>
  <dc:title>Основы моделирования</dc:title>
</cp:coreProperties>
</file>