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74" w:leader="none"/>
        </w:tabs>
        <w:spacing w:lineRule="auto" w:line="360"/>
        <w:ind w:left="540" w:firstLine="180"/>
        <w:rPr/>
      </w:pPr>
      <w:r>
        <w:rPr>
          <w:color w:val="000000"/>
          <w:spacing w:val="-4"/>
          <w:sz w:val="28"/>
          <w:szCs w:val="28"/>
        </w:rPr>
        <w:t>Экзаменационные вопросы по курсу «Менеджмент» 2005г. (Текстильный университет им. А.Н. Косыгина)</w:t>
      </w:r>
    </w:p>
    <w:p>
      <w:pPr>
        <w:pStyle w:val="Normal"/>
        <w:shd w:fill="FFFFFF" w:val="clear"/>
        <w:tabs>
          <w:tab w:val="clear" w:pos="708"/>
          <w:tab w:val="left" w:pos="374" w:leader="none"/>
        </w:tabs>
        <w:spacing w:lineRule="auto" w:line="360"/>
        <w:rPr>
          <w:color w:val="000000"/>
          <w:spacing w:val="-4"/>
          <w:sz w:val="28"/>
          <w:szCs w:val="28"/>
        </w:rPr>
      </w:pPr>
      <w:r>
        <w:rPr>
          <w:color w:val="000000"/>
          <w:spacing w:val="-4"/>
          <w:sz w:val="28"/>
          <w:szCs w:val="28"/>
        </w:rPr>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Менеджмент как область деятельности, наука и предмет обучения.</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Уровни управления. Дать характеристику задач по уровням управления.</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Роли менеджера в организац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Научные подходы в менеджменте.</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Возникновение научной теории управления. Научная школа управления.</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Административная школа управления.</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Системный подход в управлен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Ситуационный подход в управлении.</w:t>
      </w:r>
    </w:p>
    <w:p>
      <w:pPr>
        <w:pStyle w:val="Normal"/>
        <w:numPr>
          <w:ilvl w:val="0"/>
          <w:numId w:val="2"/>
        </w:numPr>
        <w:shd w:fill="FFFFFF" w:val="clear"/>
        <w:tabs>
          <w:tab w:val="clear" w:pos="708"/>
          <w:tab w:val="left" w:pos="374" w:leader="none"/>
        </w:tabs>
        <w:spacing w:lineRule="auto" w:line="360"/>
        <w:ind w:left="0" w:hanging="0"/>
        <w:rPr/>
      </w:pPr>
      <w:r>
        <w:rPr>
          <w:color w:val="000000"/>
          <w:spacing w:val="-4"/>
          <w:sz w:val="28"/>
          <w:szCs w:val="28"/>
        </w:rPr>
        <w:t>Сущность и необходимость власти в управлении. Власть, основанная</w:t>
      </w:r>
      <w:r>
        <w:rPr>
          <w:color w:val="000000"/>
          <w:spacing w:val="-4"/>
          <w:sz w:val="28"/>
          <w:szCs w:val="28"/>
          <w:lang w:val="en-US"/>
        </w:rPr>
        <w:t xml:space="preserve"> </w:t>
      </w:r>
      <w:r>
        <w:rPr>
          <w:color w:val="000000"/>
          <w:spacing w:val="-4"/>
          <w:sz w:val="28"/>
          <w:szCs w:val="28"/>
        </w:rPr>
        <w:t>на принужден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Формы власти и влияния.</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Сравнение различных форм влияния. Достоинства и недостатк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Понятие лидерства. Подходы в изучении лидерства: с позиции личных качеств, поведенческий подход, ситуационный подход.</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Ситуационный подход к лидерству. Ситуационные модел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Адаптивное руководство. Модель Фидлера.</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Стили руководства.</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Управленческая решетка и классификация типов руководителей.</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Природа конфликта в организации. Типы конфликтов.</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Типы, причины и последствия конфликта.</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Управление конфликтной ситуацией.</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Миссия организации. Примеры.</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Основные цели предприятия.</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Выбор целей организации. Требования к целям.</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Основные цели предприятия.</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Системный анализ. Метод дерева целей. Приведите пример.</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Управление по целям.</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Планирование деятельности фирмы. Виды планов.</w:t>
      </w:r>
    </w:p>
    <w:p>
      <w:pPr>
        <w:pStyle w:val="Normal"/>
        <w:numPr>
          <w:ilvl w:val="0"/>
          <w:numId w:val="2"/>
        </w:numPr>
        <w:shd w:fill="FFFFFF" w:val="clear"/>
        <w:tabs>
          <w:tab w:val="clear" w:pos="708"/>
          <w:tab w:val="left" w:pos="374" w:leader="none"/>
        </w:tabs>
        <w:spacing w:lineRule="auto" w:line="360"/>
        <w:ind w:left="0" w:hanging="0"/>
        <w:rPr>
          <w:strike/>
          <w:color w:val="000000"/>
          <w:spacing w:val="-4"/>
          <w:sz w:val="28"/>
          <w:szCs w:val="28"/>
        </w:rPr>
      </w:pPr>
      <w:r>
        <w:rPr>
          <w:strike/>
          <w:color w:val="000000"/>
          <w:spacing w:val="-4"/>
          <w:sz w:val="28"/>
          <w:szCs w:val="28"/>
        </w:rPr>
        <w:t>Координация работы руководителей смежных уровней при управлении по целям.</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Учет влияния внешних факторов на управление организацией.</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Внутренняя среда организац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Управленческое обследование внутренних сильных и слабых сторон организац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Анализ портфеля продукции, силы бизнеса и силы отрасли, в которой работает предприятие.</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Что такое стратегия фирмы? Стратегическое управление.</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Система стратегического планирования.</w:t>
      </w:r>
    </w:p>
    <w:p>
      <w:pPr>
        <w:pStyle w:val="Normal"/>
        <w:numPr>
          <w:ilvl w:val="0"/>
          <w:numId w:val="2"/>
        </w:numPr>
        <w:shd w:fill="FFFFFF" w:val="clear"/>
        <w:tabs>
          <w:tab w:val="clear" w:pos="708"/>
          <w:tab w:val="left" w:pos="374" w:leader="none"/>
        </w:tabs>
        <w:spacing w:lineRule="auto" w:line="360"/>
        <w:ind w:left="0" w:hanging="0"/>
        <w:rPr>
          <w:strike/>
          <w:color w:val="000000"/>
          <w:spacing w:val="-4"/>
          <w:sz w:val="28"/>
          <w:szCs w:val="28"/>
        </w:rPr>
      </w:pPr>
      <w:r>
        <w:rPr>
          <w:strike/>
          <w:color w:val="000000"/>
          <w:spacing w:val="-4"/>
          <w:sz w:val="28"/>
          <w:szCs w:val="28"/>
        </w:rPr>
        <w:t>Выбор стратегии на основе матрицы позиций бизнеса и матрицы Томпсона и Стрикленда.</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Основные факторы, учитываемые при выборе стратегии организац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Стратегия оптимальных издержек. Стратегии вертикальной интегра</w:t>
        <w:softHyphen/>
        <w:t>ц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Основные стратегии диверсифицированного роста. Причины исполь</w:t>
        <w:softHyphen/>
        <w:t>зования фирмами стратегий диверсификац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Стратегии интеграц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Стратегии сокращения.</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Организация как функция управления.</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Линейные и штабные полномочия.</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Делегирование полномочий. Принципы делегирования полномочий.</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Проектирование структуры управления организац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Линейная и функциональная структуры управления. Область приме</w:t>
        <w:softHyphen/>
        <w:t>нения.</w:t>
      </w:r>
    </w:p>
    <w:p>
      <w:pPr>
        <w:pStyle w:val="Normal"/>
        <w:numPr>
          <w:ilvl w:val="0"/>
          <w:numId w:val="2"/>
        </w:numPr>
        <w:shd w:fill="FFFFFF" w:val="clear"/>
        <w:tabs>
          <w:tab w:val="clear" w:pos="708"/>
          <w:tab w:val="left" w:pos="374" w:leader="none"/>
        </w:tabs>
        <w:spacing w:lineRule="auto" w:line="360"/>
        <w:ind w:left="0" w:hanging="0"/>
        <w:rPr>
          <w:strike/>
          <w:color w:val="000000"/>
          <w:spacing w:val="-4"/>
          <w:sz w:val="28"/>
          <w:szCs w:val="28"/>
        </w:rPr>
      </w:pPr>
      <w:r>
        <w:rPr>
          <w:strike/>
          <w:color w:val="000000"/>
          <w:spacing w:val="-4"/>
          <w:sz w:val="28"/>
          <w:szCs w:val="28"/>
        </w:rPr>
        <w:t>Механизм координации и интеграции работы подразделений при ли</w:t>
        <w:softHyphen/>
        <w:t>нейно-функциональной структуре управления.</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Линейно-функциональная и дивизионная структуры управления. Об</w:t>
        <w:softHyphen/>
        <w:t>ласть применения. Достоинства и недостатк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Продуктовые и региональные структуры управления. Достоинства и недостатки дивизионных структур.</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Адаптивные системы управления. Область применения.</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Сущность мотивац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Потребности человека как основа мотивации. Понятия: мотив, моти</w:t>
        <w:softHyphen/>
        <w:t>вация, стимулирование.</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Содержательные теории мотивац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Пирамида потребностей А. Маслоу.</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Материальное и моральное вознаграждение.</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Способы удовлетворения социальных потребностей и потребностей в уважен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Способы удовлетворения потребностей работников в уважении и са</w:t>
        <w:softHyphen/>
        <w:t>мовыражен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Процессуальные теории мотивации.</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Основные идеи теории ожиданий.</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Cущность и необходимость контроля. Виды контроля.</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Процесс контроля.</w:t>
      </w:r>
    </w:p>
    <w:p>
      <w:pPr>
        <w:pStyle w:val="Normal"/>
        <w:numPr>
          <w:ilvl w:val="0"/>
          <w:numId w:val="2"/>
        </w:numPr>
        <w:shd w:fill="FFFFFF" w:val="clear"/>
        <w:tabs>
          <w:tab w:val="clear" w:pos="708"/>
          <w:tab w:val="left" w:pos="374" w:leader="none"/>
        </w:tabs>
        <w:spacing w:lineRule="auto" w:line="360"/>
        <w:ind w:left="0" w:hanging="0"/>
        <w:rPr>
          <w:color w:val="000000"/>
          <w:spacing w:val="-4"/>
          <w:sz w:val="28"/>
          <w:szCs w:val="28"/>
        </w:rPr>
      </w:pPr>
      <w:r>
        <w:rPr>
          <w:color w:val="000000"/>
          <w:spacing w:val="-4"/>
          <w:sz w:val="28"/>
          <w:szCs w:val="28"/>
        </w:rPr>
        <w:t>Важнейшие научные подходы,  несшие существенный вклад в развитие теории и практики управления.</w:t>
      </w:r>
    </w:p>
    <w:p>
      <w:pPr>
        <w:pStyle w:val="Normal"/>
        <w:shd w:fill="FFFFFF" w:val="clear"/>
        <w:tabs>
          <w:tab w:val="clear" w:pos="708"/>
          <w:tab w:val="left" w:pos="0" w:leader="none"/>
        </w:tabs>
        <w:spacing w:lineRule="auto" w:line="360"/>
        <w:rPr>
          <w:b/>
          <w:b/>
          <w:bCs/>
          <w:color w:val="000000"/>
          <w:spacing w:val="-4"/>
          <w:sz w:val="28"/>
          <w:szCs w:val="28"/>
        </w:rPr>
      </w:pPr>
      <w:r>
        <w:rPr>
          <w:b/>
          <w:bCs/>
          <w:color w:val="000000"/>
          <w:spacing w:val="-4"/>
          <w:sz w:val="28"/>
          <w:szCs w:val="28"/>
        </w:rPr>
      </w:r>
      <w:r>
        <w:br w:type="page"/>
      </w:r>
    </w:p>
    <w:p>
      <w:pPr>
        <w:pStyle w:val="Normal"/>
        <w:shd w:fill="FFFFFF" w:val="clear"/>
        <w:tabs>
          <w:tab w:val="clear" w:pos="708"/>
          <w:tab w:val="left" w:pos="0" w:leader="none"/>
        </w:tabs>
        <w:spacing w:lineRule="auto" w:line="360"/>
        <w:rPr>
          <w:b/>
          <w:b/>
          <w:bCs/>
          <w:color w:val="000000"/>
          <w:spacing w:val="-4"/>
          <w:sz w:val="28"/>
          <w:szCs w:val="28"/>
        </w:rPr>
      </w:pPr>
      <w:r>
        <w:rPr>
          <w:b/>
          <w:bCs/>
          <w:color w:val="000000"/>
          <w:spacing w:val="-4"/>
          <w:sz w:val="28"/>
          <w:szCs w:val="28"/>
        </w:rPr>
        <w:t>Менеджмент как область деятельности, наука и предмет обучения</w:t>
      </w:r>
    </w:p>
    <w:p>
      <w:pPr>
        <w:pStyle w:val="Normal"/>
        <w:shd w:fill="FFFFFF" w:val="clear"/>
        <w:tabs>
          <w:tab w:val="clear" w:pos="708"/>
          <w:tab w:val="left" w:pos="0" w:leader="none"/>
        </w:tabs>
        <w:spacing w:lineRule="auto" w:line="360"/>
        <w:rPr>
          <w:b/>
          <w:b/>
          <w:bCs/>
          <w:color w:val="000000"/>
          <w:spacing w:val="-4"/>
          <w:sz w:val="28"/>
          <w:szCs w:val="28"/>
        </w:rPr>
      </w:pPr>
      <w:r>
        <w:rPr>
          <w:b/>
          <w:bCs/>
          <w:color w:val="000000"/>
          <w:spacing w:val="-4"/>
          <w:sz w:val="28"/>
          <w:szCs w:val="28"/>
        </w:rPr>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енеджмент – это наука об управлении организациями. Организация – это группа людей деятельность, к-ых сознательно координируется для достижения общей цели. Таким образом организация имеет 3 взаимосвязанных составляющих: люди, цели, управление. Управление должно быть направлено на успех. Организация считается добившейся успеха, если она достигла своих целей. Составляющие успешной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Выживание (конкурентоспособность и многие др. критерии) – возможность существовать как можно дольш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Результативность и эффективнос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Производительнос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w:t>
        <w:tab/>
        <w:t xml:space="preserve">Практическая реализация, т.к. цель управления – это выполнение реальной работы реальными людьми; то успешным управлением считается такое, к-ое реализуется практически, т.е. превращается в действие результативно и эффективно.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оцесс управления состоит из 4-ех взаимосвязанных ф-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Ф-ия планирование предполагает решение о том каким должны быть цели организации и, что должны делать члены организации, чтобы достичь этих целей. Таким образом планирование- это один из способов с помощью к-го руководство обеспечивает единое направление усилей всех членов организации к достижению ее общих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Ф-ия организация, подразумевает создание структуры организации- это создание подразделений, отделов организации и распределение полномочий. Распределение полномочий – это распределение задач и обязанностей по конкретным исполнителя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Ф-ия мотивация. Мотивация – это создание внутреннего побуждения к действиям. Руководитель всегда должен помнить, что даже прекрасно составленные планы и самая совершенная структура организации не имеют ни какого смысла, если кто-то не выполняет техническую работу, и задача ф-ии мотивации заключается в том, чтобы члены организации выполняли свою работу в соответствии со своими обязанностями и планом. Таким образом ф-ия мотивация для руководителя очень важна. Чтобы эффективно мотивировать своих подчиненных, руководителю следует определить каковы истинные потребности работников и обеспечить способ удовлетворения этих потребност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w:t>
        <w:tab/>
        <w:t>Ф-ия контроль. Контроль- это обеспечение того, что организация действительно достигает своих целей. Таким образом контроль- это осуществление корректировки намеченных планов, если таковые будут необходим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се эти 4 ф-ии управления имеют 2 общие характеристик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Все эти 4 ф-ии требуют принятие решен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Для всех 4-ех ф-ий необходима коммуникация, т.е. обмен информации для принятия правильного реш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Эти 2 процесса: процесс принятия решений; процесс коммуникации – называют связующи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оцесс принятия решений- это управленческая интеллектуальная работа, это выбор того как и что планировать, организовывать, мотивировать и контролировать; и в самых общих чертах именно это составляет основное содержание деятельности руководителя.</w:t>
        <w:tab/>
        <w:t>Уровни управления. Дать характеристику задач по уровням управ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ыделяются три уровня управления в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 xml:space="preserve">Руководители высшего уровня – это люди, занимающие ключевые посты в организации, одминистрация предприятия. На этом уровне занято в среднем всего 3-7% от общего числа управленческого персонала: менеджеры собственики; генеральный директор или президент; аппарат управления организацией в целом.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уководители высшего уровнянаделены полномочиями решать главные проблемы функционирования и развития организаций: определение миссии и общей цели развития организации; разработка долгосрочных стратегий организаций развития; формирования организационной структуры управления; управление чел-ми рес-ми организации; распределение прибыли организации; маркетинговая политика, продажи, ценообразование; переговоры и разрешение конфликтов; установление отношений с др. участниками рынк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Руководители среднего уровня – самый многочисленный слой, состоящий примерно 50-60% общей численности управленческого персонала. Он включает в себя менеджеров, возглавляющих структурные подразделения, отделения и отделы организации, а также занимающих должности заместителей руководителей, менеджеров отделов маркетинга, произ-ва и др. функциональных подразделений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Наиболее важные фун-ии, выполняемые рук-ми среднего уровня: рук-во иконтроль за ходом работ; принятие оперативных решений; обеспечение коммуникаций (передача информации сверху вниз и снизу вверх); планирование работ; организация работ; мотивирование сотрудников; поддержание внутренних и внешних контактов; составление отчет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Руководители низшего уровня – рук-ли, имеющие в своем подчинении работников преимущественно исполнительного труда и несущие прямую ответственность за работу исполнителей, т.е. работников организации, непосредственно производящих продукцию или услуги. Они осуществляют управление такими первичными подразделениями, как бригады, смены, участки.</w:t>
      </w:r>
    </w:p>
    <w:p>
      <w:pPr>
        <w:pStyle w:val="Normal"/>
        <w:shd w:fill="FFFFFF" w:val="clear"/>
        <w:tabs>
          <w:tab w:val="clear" w:pos="708"/>
          <w:tab w:val="left" w:pos="0" w:leader="none"/>
        </w:tabs>
        <w:spacing w:lineRule="auto" w:line="360"/>
        <w:ind w:firstLine="709"/>
        <w:jc w:val="both"/>
        <w:rPr>
          <w:b/>
          <w:b/>
          <w:bCs/>
          <w:color w:val="000000"/>
          <w:spacing w:val="-4"/>
          <w:sz w:val="28"/>
          <w:szCs w:val="28"/>
        </w:rPr>
      </w:pPr>
      <w:r>
        <w:rPr>
          <w:b/>
          <w:bCs/>
          <w:color w:val="000000"/>
          <w:spacing w:val="-4"/>
          <w:sz w:val="28"/>
          <w:szCs w:val="28"/>
        </w:rPr>
        <w:t>Роли менеджера в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Один из известнейших исследователей в области теории управления Пири Минцберг, изучая хар-р и содержание работы менеджеров, выделил одну общую черту управленческой работы – так называемые роли руководителей. В своих работах Минцберг выделяет 10 ролей, к-ые в зависимости от уровней управления рук-ли в разной степени принимают на себя. Они подразделяются на три большие категор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Межличностные роли:</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Рук-ли; хар-р деят-ти: действия связанные с положением.</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Лидер; хар-р дея-ти: все управленческие действия с учетом подчиненных.</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Связующее звено; хар-р деят-ти: переписка, участие в совещаниях на стороне, работа с внешними организациями, лица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Информационные роли:</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Приемники информации, осуществляет действия, связанные с получением информации</w:t>
      </w:r>
    </w:p>
    <w:p>
      <w:pPr>
        <w:pStyle w:val="Normal"/>
        <w:shd w:fill="FFFFFF" w:val="clear"/>
        <w:tabs>
          <w:tab w:val="clear" w:pos="708"/>
          <w:tab w:val="left" w:pos="0" w:leader="none"/>
        </w:tabs>
        <w:spacing w:lineRule="auto" w:line="360"/>
        <w:ind w:firstLine="709"/>
        <w:jc w:val="both"/>
        <w:rPr/>
      </w:pPr>
      <w:r>
        <w:rPr>
          <w:color w:val="000000"/>
          <w:spacing w:val="-4"/>
          <w:sz w:val="28"/>
          <w:szCs w:val="28"/>
        </w:rPr>
        <w:t></w:t>
      </w:r>
      <w:r>
        <w:rPr>
          <w:rFonts w:eastAsia="Batang;№ЩЕБ"/>
          <w:color w:val="000000"/>
          <w:spacing w:val="-4"/>
          <w:sz w:val="28"/>
          <w:szCs w:val="28"/>
        </w:rPr>
        <w:tab/>
      </w:r>
      <w:r>
        <w:rPr>
          <w:color w:val="000000"/>
          <w:spacing w:val="-4"/>
          <w:sz w:val="28"/>
          <w:szCs w:val="28"/>
        </w:rPr>
        <w:t>Распространитель информации; рассылка почты по организациям с целью получения информации, проведение обзоров, бесед.</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Представитель информации; участие в заседаниях, почтовые отправители, устные выступ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Роли по принятию решений:</w:t>
      </w:r>
    </w:p>
    <w:p>
      <w:pPr>
        <w:pStyle w:val="Normal"/>
        <w:shd w:fill="FFFFFF" w:val="clear"/>
        <w:tabs>
          <w:tab w:val="clear" w:pos="708"/>
          <w:tab w:val="left" w:pos="0" w:leader="none"/>
        </w:tabs>
        <w:spacing w:lineRule="auto" w:line="360"/>
        <w:ind w:firstLine="709"/>
        <w:jc w:val="both"/>
        <w:rPr/>
      </w:pPr>
      <w:r>
        <w:rPr>
          <w:color w:val="000000"/>
          <w:spacing w:val="-4"/>
          <w:sz w:val="28"/>
          <w:szCs w:val="28"/>
        </w:rPr>
        <w:t></w:t>
      </w:r>
      <w:r>
        <w:rPr>
          <w:rFonts w:eastAsia="Batang;№ЩЕБ"/>
          <w:color w:val="000000"/>
          <w:spacing w:val="-4"/>
          <w:sz w:val="28"/>
          <w:szCs w:val="28"/>
        </w:rPr>
        <w:tab/>
      </w:r>
      <w:r>
        <w:rPr>
          <w:color w:val="000000"/>
          <w:spacing w:val="-4"/>
          <w:sz w:val="28"/>
          <w:szCs w:val="28"/>
        </w:rPr>
        <w:t>Предприниматель; участие в совещаниях с обсуждением стратегии совершенствования деятельности.</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Устраняющий нарушения; обсуждение стратегических и текущих вопросов.</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Распределитель ресурсов; составление графиков, составление и выполнение бюджетов, прогнозирование работы подчиненных.</w:t>
      </w:r>
    </w:p>
    <w:p>
      <w:pPr>
        <w:pStyle w:val="Normal"/>
        <w:shd w:fill="FFFFFF" w:val="clear"/>
        <w:tabs>
          <w:tab w:val="clear" w:pos="708"/>
          <w:tab w:val="left" w:pos="0" w:leader="none"/>
        </w:tabs>
        <w:spacing w:lineRule="auto" w:line="360"/>
        <w:ind w:firstLine="709"/>
        <w:jc w:val="both"/>
        <w:rPr/>
      </w:pPr>
      <w:r>
        <w:rPr>
          <w:color w:val="000000"/>
          <w:spacing w:val="-4"/>
          <w:sz w:val="28"/>
          <w:szCs w:val="28"/>
        </w:rPr>
        <w:t></w:t>
      </w:r>
      <w:r>
        <w:rPr>
          <w:rFonts w:eastAsia="Batang;№ЩЕБ"/>
          <w:color w:val="000000"/>
          <w:spacing w:val="-4"/>
          <w:sz w:val="28"/>
          <w:szCs w:val="28"/>
        </w:rPr>
        <w:tab/>
      </w:r>
      <w:r>
        <w:rPr>
          <w:color w:val="000000"/>
          <w:spacing w:val="-4"/>
          <w:sz w:val="28"/>
          <w:szCs w:val="28"/>
        </w:rPr>
        <w:t>Ведущий переговоры; ведение переговор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се три категории взаимосвязаны и взаимодействуют для создания единого целого, в следствии чего складываются объем и содержание работы менеджера, какой бы хар-р ни носила организация, в к-ой он работает.</w:t>
      </w:r>
    </w:p>
    <w:p>
      <w:pPr>
        <w:pStyle w:val="Normal"/>
        <w:shd w:fill="FFFFFF" w:val="clear"/>
        <w:tabs>
          <w:tab w:val="clear" w:pos="708"/>
          <w:tab w:val="left" w:pos="0" w:leader="none"/>
        </w:tabs>
        <w:spacing w:lineRule="auto" w:line="360"/>
        <w:ind w:firstLine="709"/>
        <w:jc w:val="both"/>
        <w:rPr/>
      </w:pPr>
      <w:r>
        <w:rPr>
          <w:b/>
          <w:bCs/>
          <w:color w:val="000000"/>
          <w:spacing w:val="-4"/>
          <w:sz w:val="28"/>
          <w:szCs w:val="28"/>
        </w:rPr>
        <w:t>Научные подходы в менеджменте</w:t>
      </w:r>
      <w:r>
        <w:rPr>
          <w:color w:val="000000"/>
          <w:spacing w:val="-4"/>
          <w:sz w:val="28"/>
          <w:szCs w:val="28"/>
        </w:rPr>
        <w:t>.</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дход научного управления, административный подход, подход сточки зрения чел. Отношений, подход с точки зрения науке  о поведении, подход сточки зрения количественных методов, процессный подход, системный подход, ситуационный подход.</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подход научного управления – основатель Фридрих Тейлор и Лили Гилберт. школ. науч. управ. анализирует содержание работы, устанавливает определенные нормы выработки, из-за принятия этих норм стала использоваться оптимизирование работников, с целью увеличения производительности труда.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Административный подход – 1920-1950 Анри Фоёль . основной целью было создание универсальных принципов управления,  14 принципов( разделение труда, полномочия и ответственность, дисциплина, единоначалие, единство направления, подчиненность общих интересов, вознаграждение, централизация, скалярная цель, порядок, справедливость, стабильность,  инициатива, корпоративный дух.)</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дход с точки зрения чел. отношений  и науке о поведении – признается человеческий фактор – это основной Эл-т эффективной организации. Силы, возникшие в ходе взаимодействия между людьми, могли превзойти усилия руководителя. Авторы этого подхода рекомендовали исследовать человеческие потребности и использовать различные приемы управления человеческими отношениями, эти идеи были дополнительно  исследованы школой науке о поведении, которые стали изучать различные аспекты социального взаимодействия: мотивация, характер власти, авторитета, проблемы лидерств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Школа количественных методов – использование количественных методов и методик в управлении, такие как построение имитационных моделей и исследование ситуаций. разработка моделей упрощала решение сложных проблем и оказывала помощь в принятии решений в повышение эффективности деятельности руководителя.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Процессный подход к менеджменту рассматривает управление как непрерывную серию взаимосвязанных управленческих функций. Функции управления представляют собой особые виды специализированной управленческой деятельности, выделившиеся в процессе разделения управленческого труда, к которым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6. Административная школа.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работы классиков основываются на личных наблюдениях, а не на научной методике. Цель – создание универсальных принципов управления. следование этим принципам приведет к успеху.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аспекты: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разработка рациональной системы упр-я орг.  основные функции бизнеса разделить на подразделения и рабочие группы: финансы, право и маркетинг, основные функции управления, планирования и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построение структуры организации и управление работниками. 14 принципов управ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разделение труда – распространяется не только на исполнителей, но и на управленце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полномочия и ответственнос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дисциплина – уважение порядков полномочий, повинове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единоначальник – приказы только от одного начальник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 единство направления – единая цель  и единый план</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6. подчиненность общих интересов, главная цель, цель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7. вознаграждение персонал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8. централизация – в организации управленческий центр.</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9. скалярная цель – ряд лиц стоящих на руководящих должностях, начиная с лица занимающего самую высокое положение по цепочки вниз до самого нижнего звен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0 порядок  - у каждого работника есть рабочее место, и каждому работнику удобно на раб мест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1. справедливость – сочетание доброты и правосуд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12. стабильность раб  места.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3. инициатива – разработка проекта и обеспечение его реал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14. корпоративный дух – традиция, согласие, и имидж организации, единение персонала. </w:t>
        <w:tab/>
        <w:t>Возникновение научной теории управления. Научная школа управ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Школу научного управления (1885-1920) чаще всего связывают с работами Фредерика Тейлора, Френка и Лилии Гилбрет. Создатели школы считали, что, используя наблюдения, замеры, логику и анализ, можно усовершенствовать многие операции ручного труда.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Инженер Тейлор с самого начала своей карьеры более всего интересовался возможностями внедрения научных методов организации труда на производстве. Наблюдая за разгрузкой рабочими угля на сталелитейном предприятии он заметил, что объем выработки рабочих зависел от того, насколько форма лопаты соответствовала особенностям поступающего угля. Он предложил рабочим пользоваться разными по форме лопатами. Результаты этого - производительность труда рабочих возросла в несколько раз.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Поскольку производительность труда возросла, то появилась возможность отбора людей наиболее способных работать с данной производительностью и увольнения менее способных, а высвобождаемые финансовые средства использовать для дополнительного материального поощрения. Наметились контуры новой системы управления производством и работы с персоналом, посредством более пристального внимания со стороны управляющих к организации труда подчинненых.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Настоящий взрыв интереса к научному управлению произошел в 1911 году, когда американский инженер и исследователь Фредерик У. Тейлор (1856-1915) опубликовал свою книгу “Принципы научного управления”. Тейлора считают отцом классической теории научного управления. Он обосновал необходимость научного подхода к управлению. Тейлор ввел изучение рабочего времени, разбивая действия рабочих на отдельные движения и замеряя время выполнения этих движений. Результаты данных исследований затем анализировались для проектирования более эффективных методов работы. Кроме того, Тейлор разработал тарифную систему оплаты труда рабочих. Им это было сделано для того, чтобы рабочие не беспокоились, что им будут платить меньше, если они выполняют свою работу слишком быстро.</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Все сказанное нашло отражение в подходе Ф. Тейлора к проблемам управления людьми, его основным принципам и методам, получившим общее название как система Тейлора. Сущность предложенной системы основывается на следующих четырех положениях: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1. Развитие научно обоснованного знания о трудовой деятельности. Тейлор отмечает, что на практике руководители обычно не знают, какой объем работы может выполнить рабочий при оптимальных условиях. С другой стороны, рабочие сами смутно представляют себе, что от них, в действительности, ожидается. Достигнуть соответствия между требованиями руководителей и ожиданиями работников можно путем научного исследования элементов трудового процесса. Если работник выполняет научно обоснованный объем работы, он вправе получать и более высокую материальную компенсацию за свой труд.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2. Отбор и обучение работников. Чтобы убедиться, что работник соответствует по своим профессиональным качествам научно обоснованным нормам необходимо проводить отбор рабочих с помощью разработанных для этого критериев. Тейлор считал, что проведение подобного отбора позволит работникам стать первоклассными в определенном виде работ и, таким образом, повышать собственные доходы, не сокращая при этом доходы других.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Сочетание знания о трудовой деятельности с возросшими трудовыми возможностями отобранных работников. Процесс взаимодействия между руководителем и подчиненным ему работником, который руководствуется научными методами управления, Тейлор рассматривал как своеобразную "революцию в умах", новое видение контекста трудовой деятельности. Двум сторонам, участвующим в трудовом процессе, необходимо сосредоточить свое внимание на увеличении общих размеров производств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Специализация видов трудовой и организационной деятельности в форме распределения ответственности между руководителями и работниками. В организации должно быть строгое распределение персональной ответственности. Руководители обязаны давать работникам научно обоснованное трудовое задание и осуществлять непрерывный контроль за его выполнением. Работники обязаны выполнять порученное задание, используя только научно обоснованные методы работы. В подобной системе распределения ответственности невыполнение трудового задания исключается. Для случаев его перевыполнения предусмотрено дополнительное материальное вознаграждение. При правильности распределения ответственности между руководителем и работником возможности трудового конфликта полностью исключаютс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Основные положения системы Тейлора позволили сформулировать ряд общих принципов организации труда. Они включают в себя: (1) изучение процесса труда с целью проектирования наиболее рациональных приемов и действий; (2) отбор и обучение людей рациональным приемам труда с целью выбора эталонного работника; (3) определение трудового задания с целью разработки предложений по экономическому стимулированию работников.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Анализ концепции "научного управления" позволяет сформулировать следующие положения: (1) управление людьми признано наукой, самостоятельной областью исследования; (2) важнейшая задача этой науки повышение эффективности труда в сфере производства; (3) работа по управлению людьми требует особых качеств от человека - умения думать и брать на себя ответственность за организацию труда подчиненных.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Основной недостаток системы Тейлора в том, что она была ориентирована на модель экономического человека, т.е. человека, у которого основным побуждающим к труду стимулом являются денежное вознаграждение. (Не учитывает соц. и психологические ф-р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ам Тейлор считал свою систему законченной и единственно возможной. Однако развивающиеся подходы к изучению деловых отношений уже к 30 годам ХХ столетия стали опровергать ее принципы.</w:t>
        <w:tab/>
        <w:t>Административная школа управ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Классическая, или админиcтративная школа в управлении(1920 1950). С возникновением административной школы специалисты начали постоянно вырабатывать подходы к совершенствованию управления организацией в цело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Анри Файоль, с именем которого связывают возникновение этой школ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Целью классической школы было создание универсальных принципов управления. При этом она исходила из идеи, что следование этим принципам несомненно приведет организацию к успех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Эти принципы затрагивали два основных аспекта. Одним из них была разработка рациональной системы управления организацией - разделения  ее на подразделения или рабочие группы в соответствии с функциями бизнеса (финансы, производство и маркетинг). С этим было тесно связано и определение основных функций управления.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 Вторая категория классических принципов касалась построения структуры организации и управления работниками. Примером может служить принцип единоначалия, согласно которому человек должен получать приказы только от одного начальника и подчиняться только ему одному. Главный вклад Анри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инципы управления Анри Файол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Разделение труда. Специализация является естественным порядком вещей.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Полномочия и отвественность. Полномочия есть право отдавать приказ, а ответственность есть ее составляющая противоположность. Где даются полномочия — там возникает ответственнос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Дисциплина. Дисциплина предполагает послушание в уважение к достигнутым соглашениям между фирмой и ее работниками. Дисциплина также предполагает справедливо применяемые санк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Единоначалие. Работник должен получать приказы только от одного непосредственного начальник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 Единство направления. Каждая группа, действующая в рамках одной цели, должна быть объединена единым планом и иметь одного руководител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6. Подчиненность личных интересов общим. Интересы одного работника или группы работников не должны превалировать над интересами компании или организации большего масштаб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7. Вознаграждение персонала. Для того, чтобы обеспечить верность и поддержку работников, они должны получать справедливую зарплату за свою служб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8. Централизация. 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9. 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0. Порядок. Место — для всего и все на своем мест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1. Справедливость —это сочетание доброты и правосуд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2. Стабильность рабочего места для персонала. Высокая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е место.</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3. Инициатива. Инициатива означает разработку плана и обеспечение его успешной реализации. Это придает организации силу и энергию.</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4. Корпоративный дух. Союз — это сила. А она является результатом гармонии персонала.</w:t>
      </w:r>
    </w:p>
    <w:p>
      <w:pPr>
        <w:pStyle w:val="Normal"/>
        <w:shd w:fill="FFFFFF" w:val="clear"/>
        <w:tabs>
          <w:tab w:val="clear" w:pos="708"/>
          <w:tab w:val="left" w:pos="0" w:leader="none"/>
        </w:tabs>
        <w:spacing w:lineRule="auto" w:line="360"/>
        <w:ind w:firstLine="709"/>
        <w:jc w:val="both"/>
        <w:rPr>
          <w:b/>
          <w:b/>
          <w:bCs/>
          <w:color w:val="000000"/>
          <w:spacing w:val="-4"/>
          <w:sz w:val="28"/>
          <w:szCs w:val="28"/>
        </w:rPr>
      </w:pPr>
      <w:r>
        <w:rPr>
          <w:b/>
          <w:bCs/>
          <w:color w:val="000000"/>
          <w:spacing w:val="-4"/>
          <w:sz w:val="28"/>
          <w:szCs w:val="28"/>
        </w:rPr>
        <w:t>Системный подход в управлен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истемный подход  - рассматривает организацию, как открытую систему, на организацию влияет внешняя среда. Была разработана теоретическая система контроля, которая  помогала руководителям понять взаимосвязь между отдельными частями организации и  средой окружающей е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истемообразующие фактры системного подход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 xml:space="preserve">конкретная общая цель всей совокупности Эл-ов,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подчинение каждого Эл-та системы общей цели систем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осознанность каждого Эл-та своих задач и понимание общей цел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w:t>
        <w:tab/>
        <w:t>выполнение каждым Эл-ом поставленной задач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w:t>
        <w:tab/>
        <w:t>конкретное отношение между Эл-ами систем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6.</w:t>
        <w:tab/>
        <w:t>наличие органов управления.</w:t>
      </w:r>
    </w:p>
    <w:p>
      <w:pPr>
        <w:pStyle w:val="Normal"/>
        <w:shd w:fill="FFFFFF" w:val="clear"/>
        <w:tabs>
          <w:tab w:val="clear" w:pos="708"/>
          <w:tab w:val="left" w:pos="0" w:leader="none"/>
        </w:tabs>
        <w:spacing w:lineRule="auto" w:line="360"/>
        <w:ind w:firstLine="709"/>
        <w:jc w:val="both"/>
        <w:rPr/>
      </w:pPr>
      <w:r>
        <w:rPr>
          <w:color w:val="000000"/>
          <w:spacing w:val="-4"/>
          <w:sz w:val="28"/>
          <w:szCs w:val="28"/>
        </w:rPr>
        <w:t>значение системного подхода – сист. подход стимулирует руководителя, поддерживает необходимое равновесие между потребностями отдельных подразделений и целями всей организации. системный подход помогает установить причины принятия  не эффективных решений и предоставляет средства, для улучшения планирования и контроля. Ситуационный подход в управлен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Ситуационный подход развился в результате попыток применения концепции важнейших школ управленческой мысли в реальных жизненных ситуациях. Он состоит в том, что нет какого – то универсального подхода и что различные проблемы и ситуации требуют разных подходов. Прошлый опыт менеджеров и опыт других фирм также внимательно рассматривается в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ситуационном управлени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Основные полож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Согласно ситуационной теории, менеджерам необходимо определить подход, который будет легче всего служить им в данной ситуации и поможет достигнуть их управленческих целей. Ситуационный подход также фокусирует внимание менеджеров на отношениях между внутренней и внешней средой организаци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Внешняя среда состоит из социальных, политических и экономических факторов, которые могут влиять на организацию. Внутренняя среда является средой внутри организаци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огласно ситуационному подходу, менеджеры должны знать овзаимодействии между этими двумя среда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В ситуационном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дходе каждая ситуация рассматривается так, чтобы ее определенное уникальное свойство перед тем, как принять управленческое решение. Это заметно контрастирует с ранними подходами, которые имели тенденцию к универсальным принципам, которые часто были неприменимы к специфическим ситуациям. Прежде чем принять какой – либо подход, современные менеджеры должны проанализировать ситуацию, а затем, посмотрев все разнообразные школы управленческой мысли, определить какая комбинация управленческих методов оказывается наиболее подходящ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Выделяются четыре обязательных шага, которые должны быть осуществлены менеджером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для того, чтобы добиться эффективного управления в каждой конкретной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ситуаци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Во-первых, Руководитель должен быть знаком со средствам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профессионального управления, которые доказали свою эффективность. Это подразумевает понимание процесса управления, индивидуального 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группового поведения, системного анализа, методов планирования и контроля и количественного методов принятия решений.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Во-вторых, каждая из управленческих концепций и методик имеет сво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сильные и слабые стороны, и сравнительные характеристики в случаи, когда они применяются к конкретной ситуации. Руководитель должен уметь предвидеть вероятные последствия, - как положительные, так и отрицательные,- от применения данной методики и концепции. Приведу простой пример. Предложение удвоить заработную плату всем служащим в ответ на дополнительную работу, вероятно, вызовет значительное повышение их мотивации на какое–то время. Но, сравнивая прирост затрат с полученными выгодами, мы видим, что такой путь может привести к разорению организаци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В-третьих, 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четвертых, 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tab/>
        <w:t>Сущность и необходимость власти в управлении. Власть, основанная на принужден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ласть - это возможность влиять на поведение других. Для того, чтобы сделать свое лидерство и влияние эффективными, руководитель должен развивать и применять власть. У широкой общественности понятие власти вызывает отрицательные эмоции. По словам Лорда Эктона: «Власть имеет тенденцию развращать, а абсолютная власть развращает абсолютно». Большинство людей связывает власть с насилием, силой и агрессией. В самом деле в основе власти лежит грубая сила даже в высокоразвитых обществах, которые считают, что насилию место лишь в спорте или на ТВ. Но сила - вовсе не обязательный компонент вла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Необходимость власти в управлении. В дополнение к формальным полномочиям, руководителю требуется власть, так как он зависит от людей как в пределах своей цепи команд, так и вне ее. Во всех организациях для достижения эффективного функционирования необходимо надлежащее применение вла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ласть может принимать разнообразные формы, имеется 5 основных форм: Власть, основанная на вознагражден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законная власть; власть примера; экспертная влас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ласть основанная на принуждении – это влияние через страх. Такого рода власть применяется редко и лишь тогда, когда руководитель приходит к выводу, что плохая производительность труда вызвана отсутствием дисциплины, а не отсутствием ответственности, хотя принуждение может привести к временной покорности подчиненного. Оно производит не желательный эффекты, такие как скованность, страх и отчуждение, что приводит к более низкой производительности, не удовлетворенностью работы и большой текучести кадров.</w:t>
      </w:r>
    </w:p>
    <w:p>
      <w:pPr>
        <w:pStyle w:val="Normal"/>
        <w:shd w:fill="FFFFFF" w:val="clear"/>
        <w:tabs>
          <w:tab w:val="clear" w:pos="708"/>
          <w:tab w:val="left" w:pos="0" w:leader="none"/>
        </w:tabs>
        <w:spacing w:lineRule="auto" w:line="360"/>
        <w:ind w:firstLine="709"/>
        <w:jc w:val="both"/>
        <w:rPr>
          <w:b/>
          <w:b/>
          <w:bCs/>
          <w:color w:val="000000"/>
          <w:spacing w:val="-4"/>
          <w:sz w:val="28"/>
          <w:szCs w:val="28"/>
        </w:rPr>
      </w:pPr>
      <w:r>
        <w:rPr>
          <w:b/>
          <w:bCs/>
          <w:color w:val="000000"/>
          <w:spacing w:val="-4"/>
          <w:sz w:val="28"/>
          <w:szCs w:val="28"/>
        </w:rPr>
        <w:t>Формы власти и влия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ласть – возможность влиять на  поведение других людей. Чтобы обладать властью, руководитель должен иметь возможность держать под своим контролем что-либо имеющее значение для исполнителя, то что создаст его зависимость. Власть основывается на обращении к активным потребностям исполнителя. Власть может принимать разнообразные формы, имеется 5 основных фор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Власть основанная на принуждении – это влияние через страх. Такого рода власть применяется редко и лишь тогда, когда руководитель приходит к выводу, что плохая производительность труда вызвана отсутствием дисциплины, а не отсутствием ответственности, хотя принуждение может привести к временной покорности подчиненного. Оно производит не желательный эффекты, такие как скованность, страх и отчуждение, что приводит к более низкой производительности, не удовлетворенностью работы и большой текучести кадр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Власть, основанная на вознаграждении – это влияние через положительное подкрепление. Использование различных вознаграждений и поощрений. Необходимо помнить, что данная форма власти эффективна при условии, если руководитель сможет правильно определить, что в глазах исполнителя в данный момент яв-ся вознаграждением. На практике у руководителя сущ-ет множество ограничений, возможности выдавать вознаграждения, т.к. финансовые рес-сы организаций ограничен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Законная власть – это влияния через традиции. В течении тысячелетий культурная традиция укрепляла власть начальства, хотя сегодня многие молодые работники меньше расположены признавать авторитеты, поэтому за последние годы эффективность применения этой формы власти снизилась, хотя традиция привлекательный инструмент как для организации, так и для руководителя, т.к. обладает огромным преимуществом – безличностью. Исполнитель реагирует не на человека, а на должнос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w:t>
        <w:tab/>
        <w:t>Власть примера – это влияние с помощью харизмы. Харизма – это власть построенная не на логике и не на давлении традиций, а на силе личных качеств или способности лидера.  Основные характеристики харизматичной личности: обладает творческими, риторическими способностями и способность к межличностному, высокий уровень профессионализма и интелекта, внушительная привлекательная внешность. Руководитель слывущий хар-ой личностью служит примером поведения и подражания для подчиненных.</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w:t>
        <w:tab/>
        <w:t>Экспертная власть – это власть через разумную веру, это когда исполнитель принимает на веру ценность знаний и опыта руководителя и в этом случае влияние считается разумным, потому что решение исполнителя подчиняться яв-ся сознательным и логичны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лияние – это любое поведение одного ч-ка, к-ое вносит изменения поведения, отношения, ощущения другого ч-ка. 2 формы влия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Влияние путем убеждения – это эффективная передача своей точки зрения. Используя убеждения, рук-ль признает зависимость от исполнителей. Способность влиять путем убеждения зависит от следующих факторов: рук-ль должен заслуживать доверие; любая организация должна учитывать интеллектуальный уровень подчиненного; цель, к-ую ставит перед собой рук-ль не должна противоречить  системе ценностей его подчиненных. Самая слабая сторона такого влияния – это медленное воздействие и не определенность. Самое большое преимущество заключается в том, что выполнение работы человека, на к-го влияют таким образом не нужно будет проверять, т.к. он по всей вероятности посторается выполнить больше, чем минимальные требования, потому что подчиненный считает, что эти действия получат удовлетворить его потребности на многих уровнях. Использование убеждения не означает отказ от других имеющихся форм влия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Влияние через участие – это привлечение раб-ов в совместном управлении организацией. Влияние через участие идет дольше чем убеждение признание власти или способности исполнителя. В место того чтобы убеждать исполнителя принять сформулированную руководителем цель, рук-ль просто направляет усилия подчиненного и способствует свободному обмену информации. Участие принятие решений совершенно явно приводит к удовлетворению потребностей подчиненного более высокого уровня. Это потребности власти, компетентности, потребности в успехе и самовыражении, поэтому эту форму влияния можно использовать только в тех случаях, когда такие потребности яв-ся активно мотивирующими факторами у подчиненного. Эта форма влияния еще не достаточно распространена, потому что управляющие не хотят отказываться от своих традиционных полномочий, т.к. люди занимающие руководящую должность, как правило к-ые удовлетворяют свою потребность во власти и конечно удовлетворение этой потребности более вероятно тогда, когда у ч-ка есть возможность создать указы и заставить их выполня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Эф-ть какой-либо формы власти или влияния зависит от того считает ли исполнитель, что руководитель может удовлетворить или не удовлетворить его потребность, а также от конкретной ситуации, в к-ой находится исполнитель или руководитель. Поэтому у каждого метода есть свой + и -, и никто не способен рук-ть людьми во всех ситуациях.</w:t>
        <w:tab/>
        <w:t>Сравнение различных форм влияния. Достоинства и недостатк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лияние – это любое поведение одного ч-ка, к-ое вносит изменения поведения, отношения, ощущения другого ч-ка. 2 формы влия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Влияние путем убеждения – это эффективная передача своей точки зрения. Используя убеждения, рук-ль признает зависимость от исполнителей. Способность влиять путем убеждения зависит от следующих факторов: рук-ль должен заслуживать доверие; любая организация должна учитывать интеллектуальный уровень подчиненного; цель, к-ую ставит перед собой рук-ль не должна противоречить  системе ценностей его подчиненных. Самая слабая сторона такого влияния – это медленное воздействие и не определенность. Самое большое преимущество заключается в том, что выполнение работы человека, на к-го влияют таким образом не нужно будет проверять, т.к. он по всей вероятности посторается выполнить больше, чем минимальные требования, потому что подчиненный считает, что эти действия получат удовлетворить его потребности на многих уровнях. Использование убеждения не означает отказ от других имеющихся форм влия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Влияние через участие – это привлечение раб-ов в совместном управлении организацией. Влияние через участие идет дольше чем убеждение признание власти или способности исполнителя. В место того чтобы убеждать исполнителя принять сформулированную руководителем цель, рук-ль просто направляет усилия подчиненного и способствует свободному обмену информации. Участие принятие решений совершенно явно приводит к удовлетворению потребностей подчиненного более высокого уровня. Это потребности власти, компетентности, потребности в успехе и самовыражении, поэтому эту форму влияния можно использовать только в тех случаях, когда такие потребности яв-ся активно мотивирующими факторами у подчиненного. Эта форма влияния еще не достаточно распространена, потому что управляющие не хотят отказываться от своих традиционных полномочий, т.к. люди занимающие руководящую должность, как правило к-ые удовлетворяют свою потребность во власти и конечно удовлетворение этой потребности более вероятно тогда, когда у ч-ка есть возможность создать указы и заставить их выполня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Эф-ть какой-либо формы влияния зависит от того считает ли исполнитель, что руководитель может удовлетворить или не удовлетворить его потребность, а также от конкретной ситуации, в к-ой находится исполнитель или руководитель. Поэтому у каждого метода есть свой + и -, и никто не способен рук-ть людьми во всех ситуациях.</w:t>
        <w:tab/>
        <w:t>Понятие лидерства. Подходы в изучении лидерства: с позиции личных качеств, поведенческий подход, ситуационный подход.</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Лидерство возникает там, где есть потребность в инициативных действиях. Лицо, принявшее на себя добровольно большую ответственность, чем предписано должностью, становится неформальным лидером. Лидер также является руководителем, но характер его действий иной, чем у обычного менеджера-администратора. Он не управляет, не командует, а ведет за собой остальных, при этом они выступают по отношению к нему не подчиненными, а последователя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уществует два типа лидеров: инструментальный – в деловых отношениях и экспрессивный – в межличностных, который обычно сглаживает конфликты, напряжение. Человек, претендующий на место лидера, должен психологически стремиться к превосходству и действительно чем-то превосходить остальных, обладать четким видением будущего и путей движения к нем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дход с позиции личностных качеств рассматривает лидеров как особых людей с набором определенных черт характера, которые присуще только им. Главная идея подхода состоит в том, что лидерами не становятся – ими рождаютс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При поведенческом подходе эффективность лидерства определяется не личными качествами руководителя, а его манерой поведения по отношению к подчиненным.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огласно ситуационному подходу, в эффективном руководстве решающую роль играют дополнительные факторы: потребности и личные качества подчиненных, характер задания, требования и воздействия среды, имеющаяся у руководителя информация. Суть этого подхода: существует некоторый определенный характерный набор управленческих ситуаций, тщательно отработав которые, можно эффективно управлять организацией.</w:t>
      </w:r>
    </w:p>
    <w:p>
      <w:pPr>
        <w:pStyle w:val="Normal"/>
        <w:shd w:fill="FFFFFF" w:val="clear"/>
        <w:tabs>
          <w:tab w:val="clear" w:pos="708"/>
          <w:tab w:val="left" w:pos="0" w:leader="none"/>
        </w:tabs>
        <w:spacing w:lineRule="auto" w:line="360"/>
        <w:ind w:firstLine="709"/>
        <w:jc w:val="both"/>
        <w:rPr>
          <w:b/>
          <w:b/>
          <w:bCs/>
          <w:color w:val="000000"/>
          <w:spacing w:val="-4"/>
          <w:sz w:val="28"/>
          <w:szCs w:val="28"/>
        </w:rPr>
      </w:pPr>
      <w:r>
        <w:rPr>
          <w:b/>
          <w:bCs/>
          <w:color w:val="000000"/>
          <w:spacing w:val="-4"/>
          <w:sz w:val="28"/>
          <w:szCs w:val="28"/>
        </w:rPr>
        <w:t>Ситуационный подход к лидерству. Ситуационные модел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огласно ситуационному подходу в изучении лидерства, в эффективном рук-ве решающую роль играют дополнительные факторы: потребности и личные кач-ва подчиненных, хар-р задания, требования и воздействие среды. Суть этого подхода: существует нек-ый опред-ый характерный набор управленческих ситуаций, тщательно отработав к-ые, можно эф-но управлять организацией. Теоретиками управления были разработаны ситуационные модел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итуационная модель Фидлера. Данная модель сосредоточила внимание на ситуации и выявила три фактора, влияющие на поведения рук-л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Отношением между рук-ем и членами коллектива, подразумевает лояльность проявляемые подчиненными, их доверие к своему рук-лю и привлекательность личности рук-ля для исполнит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Структура задачи, подразумевает привычность задачи, четкость ее формировки и структур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Должностные полномочия – это объем законной власти связанной с должностью рук-л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одель Митчела и Хауса «путь - цель». Согласно этому подходу, рук-ль может побуждать подчиненных к достижению цели организации воздействуя на пути к достяжению этих целей. Стиль рук-ва. Сначало профессор Хаус рассматривал в своей модели два стиля рук-ва: стиль поддержки аналогично стилю ориентированного на чел-ие отношения, и инструментальный стиль аналогичен стилю ориентированного на работу или на задачу. Затем профессор Хаос включил еще 2 стил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Стиль поощряющий участия хар-ся тем, что рук-ль делится имеющейся информацией с подчиненными и использует их иде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Стиль ориентированный на достижения, хар-ся постановкой перед подчиненными довольно напряженной цели и ожиданием что они будут работать в полную меру своих возможност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итуац-ые факторы, к-ые Хаус определил как наиболее значимые: личные кач-ва подчиненных; требования и воздействие со стороны внешней сред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итуационная модель теория жизненого цикла Херси и Бланшара. Согласно этой теории самые эф-ые стили лидерства зависят от зрелости исполнительности. Было выделено 4 стиля лидерства, к-ые соответствуют к-му уровню зрелости исполнителя: давать указания, продажа, участие, делегирова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итуационная модель принятие решений рук-ем, Врума –Йеттона. Данная модель концентрирует внимание на процессе принятия решений. С точки зрения авторов имеется 5 стилей рук-ва, к-ые может использовать рук-ль в зависимости от того в какой  степени подчиненный разрешается участвовать в принятии решений. Стили принятия решен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А1, в данном стиле рук-ль сам решает проблему или принимает решение используя имеющееся у него на данный момент информацию.</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А2, рук-ль получает необходимую информацию у своих подчиненных и затем сам решает проблем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С1, рук-ль излагает проблему индивидуально тем подчиненным кого это касается и выслушивает их идеи и предложения, но не собирает их вместе в одну групп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w:t>
        <w:tab/>
        <w:t>С2, рук-ль излагает проблему группе своих подчиненных и весь коллектив выслушивает все идеи и предлож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G5, рук-ль излагает проблему группе подчиненных все вместе они находят и оценивают альтернативы и пытаются достичь согласия касательно выбора альтернативы.</w:t>
        <w:tab/>
        <w:t>Адаптивное руководство. Модель Фидлер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ённых и свои собственные, природу  задачи, потребности, полномочия и качество информ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уководитель должен всегда быть готовым к переоценке суждений и, если необходимо, соответствующему изменению стиля руководства. Руководитель, который выбрал определенный стиль лидерства и строго его придерживается, поскольку этот стиль хорошо зарекомендовал себя в прошлом, может оказаться неспособным осуществлять эффективное руководство в другой ситуации и на другом пост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уководитель, который хочет работать как можно более эффективно, получить всё от своих подчиненных, не может позволить себе применять какой-то один стиль на протяжении всей карьеры. Современный менеджер должен адаптировать стиль для конкретной ситуации, ориентировать его на реальность, так как самые эффективные руководители - это те, кто может вести себя по-разному - в зависимости от требований реаль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одель Фидлера явилась важным вкладом в развитие всей теории лидерства, так как она впервые сосредоточила внимание на ситуации и выявила три фактора, влияющие на поведение руководител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Отношения между руководителем и членами коллектива.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руктура задач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Должностные полномоч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Фидлер считает, что хотя каждой ситуации и соответствует</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вой стиль руководства, стиль руководителя остается в принципе неизменным, а так как человек не может приспособить свой стил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уководства к ситуации, то его необходимо помещать в такие ситуации, которые наилучшим образом подходят стабильному стилю руководства. Это обеспечит баланс между требованиями, выдвигаемыми ситуацией, и личными качествами руководителя, что ведёт к высокой производительности и удовлетворенности. Чтобы определить личные качества руководителя (стиль лидерства), Фидлер проводил опрос для выяснения портрета менеджера, чьи личные качества были бы наименее предпочтительны для работников определенной группы (НПК - наименее предпочитаемый коллег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енеджеры, имеющие высокий рейтинг НПК, строят отношения с подчиненными на личностной основе и взаимопомощи, а кто имеет низкий рейтинг - сосредотачивается на задаче и беспокоится о производстве. Исходя из того, что отношения в коллективе могут бы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лохими или хорошими, задача сконструирована или нет, а должностная власть большая или малая, Фидлер предлагает восемь потенциальных стилей руководств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уководители, ориентированные на задачу (НПК с низким рейтингом), наиболее эффективны в ситуациях 1,2,3,8; руководители, ориентированные на человеческие отношения (НПК с высоким рейтингом), лучше работают в ситуациях 4,5,6. В ситуации 7 хорошо могут работать как те, так и другие. Ситуационный подход Фидлера - прекрасное средство подчеркнуть важность взаимодействия руководителя, исполнителей и ситуации. Его подход предостерегает против упрощенного мнения, что существует какой-то один, оптимальный стиль руководства - независящий от обсто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тельств. Более того, данные, полученные благодаря многочисленным исследованиям, говорят о том, что ситуационный подход может иметь практическое значение для подбора, найма и расстановки руководит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или руководств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иль рук-ва – это привычная манера поведения рук-ва по отношению к подчиненным, что бы оказывать на них влияние и побудить их к достижению целей организации. Стили рук-в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Автократичный стиль рук-ва. Автократ как можно больше централизует полномочия, структурирует работу подчиненных и почти не дает им свободы в принятии решений. Когда подобный автократ избегает негативного принуждения, а вместо этого использует вознаграждения он получает  название «благословный автократ». «Благословный автократ» проявляет таким образом заботу о благополучии подчиненных и даже иногда может разрешать участие в планировании заданий. Но все равно оставляет за собой фактическую власть принятия решен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Демократичный стиль. Демократ опилирует потребностям подчиненного более высокого уровня, поэтому подчиненные принимают активное участие в принятии решений и пользуются широкой свободой в выполнении заданий, а так же демократ пытается сделать обязанности подчиненных более привлекательными. Настоящий демократ избегает навязывать свою волю подчиненным (власть примера, влияние через харизму, вознаграждения, экспертная власть). Организация где доминирует демократический стиль хар-ся высокой степенью децентрализации полномоч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 xml:space="preserve">Либеральный стиль. Либеральное рук-во хар-ся минимальным участием рук-ля, т.е. подчиненным дается почти полная свобода в опред-ии своих целей и контроля за своей собственной работой.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w:t>
        <w:tab/>
        <w:t>Стиль сосредоточенный на работе или рук-ль сосредоточенный на задаче. Такой рук-ль прежде всего заботится о проектировании задачи и разработки системы вознаграждений для повышения произ-ти труд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w:t>
        <w:tab/>
        <w:t>Стиль сосредоточенный на ч-ке или рук-ль ориентированный на чел-ие отношения. Сосредотачивает свое внимание на чел-их взаимоотношениях и повышения произ-ти труда путем повышения этих отношен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Четыре промежуточных стиля рук-ва по системе Лайкерта: эксплуататорско-авторитарный, блогословно-авторитарный, консультативно-демократичный, основанный на участ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ук-ль относящийся к 1-ой и 2-ой группе имеют хар-ки автократа и благосклонного автократа. Рук-ли относящиеся к 3-ей группе, они проявляют значительное, но не полное доверие к подчиненным, важные решения принимаются рук-ми, но многие решения принимаются подчиненными. 4-ый стиль рук-ва основанный на участии подрозумевает участие раб-ов в принятии решен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оронники автократичного и ориентированного на работу стилей считали, что</w:t>
      </w:r>
    </w:p>
    <w:p>
      <w:pPr>
        <w:pStyle w:val="Normal"/>
        <w:shd w:fill="FFFFFF" w:val="clear"/>
        <w:tabs>
          <w:tab w:val="clear" w:pos="708"/>
          <w:tab w:val="left" w:pos="0" w:leader="none"/>
        </w:tabs>
        <w:spacing w:lineRule="auto" w:line="360"/>
        <w:ind w:firstLine="709"/>
        <w:jc w:val="both"/>
        <w:rPr/>
      </w:pPr>
      <w:r>
        <w:rPr>
          <w:rFonts w:eastAsia="Batang;№ЩЕБ"/>
          <w:color w:val="000000"/>
          <w:spacing w:val="-4"/>
          <w:sz w:val="28"/>
          <w:szCs w:val="28"/>
        </w:rPr>
        <w:tab/>
      </w:r>
      <w:r>
        <w:rPr>
          <w:color w:val="000000"/>
          <w:spacing w:val="-4"/>
          <w:sz w:val="28"/>
          <w:szCs w:val="28"/>
        </w:rPr>
        <w:t>Автократичный стиль рук-ва более эффективный, т.к. подкрепляет единоличную власть рук-ля и тем самым увеличивают его возможности влиять на подчиненных, побуждая их к достижению цели организации.</w:t>
      </w:r>
    </w:p>
    <w:p>
      <w:pPr>
        <w:pStyle w:val="Normal"/>
        <w:shd w:fill="FFFFFF" w:val="clear"/>
        <w:tabs>
          <w:tab w:val="clear" w:pos="708"/>
          <w:tab w:val="left" w:pos="0" w:leader="none"/>
        </w:tabs>
        <w:spacing w:lineRule="auto" w:line="360"/>
        <w:ind w:firstLine="709"/>
        <w:jc w:val="both"/>
        <w:rPr/>
      </w:pPr>
      <w:r>
        <w:rPr>
          <w:rFonts w:eastAsia="Batang;№ЩЕБ"/>
          <w:color w:val="000000"/>
          <w:spacing w:val="-4"/>
          <w:sz w:val="28"/>
          <w:szCs w:val="28"/>
        </w:rPr>
        <w:tab/>
      </w:r>
      <w:r>
        <w:rPr>
          <w:color w:val="000000"/>
          <w:spacing w:val="-4"/>
          <w:sz w:val="28"/>
          <w:szCs w:val="28"/>
        </w:rPr>
        <w:t>Сосредоточенный на работе дает максимальную произ-ть, потому что рук-ль может многое сделать для повышенияэф-ти труда, в то время как изменить чел-ую натуру он бессилен. Сторонники данного направления считают, что во всех случаях верна следующая зависимость: увеличение власти рук-ля → минимизирует ошибки рук-ва → увеличивает эф-ть → повышает кач-во работы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оронники демократичного и ориентированного на ч-ие отношения стилей считали, что</w:t>
      </w:r>
    </w:p>
    <w:p>
      <w:pPr>
        <w:pStyle w:val="Normal"/>
        <w:shd w:fill="FFFFFF" w:val="clear"/>
        <w:tabs>
          <w:tab w:val="clear" w:pos="708"/>
          <w:tab w:val="left" w:pos="0" w:leader="none"/>
        </w:tabs>
        <w:spacing w:lineRule="auto" w:line="360"/>
        <w:ind w:firstLine="709"/>
        <w:jc w:val="both"/>
        <w:rPr/>
      </w:pPr>
      <w:r>
        <w:rPr>
          <w:rFonts w:eastAsia="Batang;№ЩЕБ"/>
          <w:color w:val="000000"/>
          <w:spacing w:val="-4"/>
          <w:sz w:val="28"/>
          <w:szCs w:val="28"/>
        </w:rPr>
        <w:tab/>
      </w:r>
      <w:r>
        <w:rPr>
          <w:color w:val="000000"/>
          <w:spacing w:val="-4"/>
          <w:sz w:val="28"/>
          <w:szCs w:val="28"/>
        </w:rPr>
        <w:t>Данный подход обеспечивает мак-ую произ-ть, потому что люди не посредственно сами организующие свою работу более всех способны перестроить ее таким образом, что бы добиться большей эф-ти, эф-ть искусственно навязанная сверху часто встречает такое сопротивление, что сводит на «нет» ее выгод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Демократичный стиль и стиль ориентированный на ч-ка увел-ет удовлетворенность сотрудников, а высокая степень удовлетворенности как правило снижает текучесть кадров, прогулы и произ-ых травм, хотя если вовремя не принять меры, то власть исполнителя может увел-ся до такой степени, что подорвет влияние рук-ля. Сторонники данного направления считают, что видна след-ая зависимость: стиль рук-ва → влияет на удовлетворенность → влияет на прои-ть → влияет на кач-во работы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Управленческая решетка и классификация типов руководит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Управленческая «решетка» менеджмента была разработана Р. Блейка и Мутоном.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1 – стиль поведение называется «страх перед бедностью», а рук-ль наз-ся пессимистом. Стиль рук-ва опред-ся как минимальное внимание к результатам произ-ва и ч-к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9,1 – стиль поведения – «авторитет - подчинения», а рук-ль наз-ся диктатор. Стиль рук-ва это очень жесткий курс администратора, для к-го произ-ый рез-т это все, рук-ль в данном случае очень заботится об эф-ти выполняемой работы, но очень мало обращает внимание на ч-ие отнош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9 - стиль поведения – «дом отдыха», а рук-ль демократ. Рук-ль такого типа сосредоточился на очень хороших теплых человеческих взаимоотношениях, но мало заботится об эф-ти выполнения заданий, создает в организации почти семейную атмосфер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5 – стиль рук-ва наз-ся организация, а рук-ль наз-ся манипулятор. Рук-ль такого стиля поведения старается занять позицию «золотой середины» между рук-ми жестких и мягких стилей поведения, они во всем стараются достичь компромиссов. У них ярко выражено стремление работать надежно и получать стабильный средний рез-ат. И именно это желание не дает им возможности использовать целиком имеющиеся в их распоряжении рес-сы. И «решетка менеджмента» позволяет оценить рез-ты такого управления, как половина возможного при половинной же заинтересованности в труд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9,9 – стиль – команда, а рук-ль организатор. Этот стиль состоит в умении так построить работу, чтобы сотрудники видели в ней возможности самореализации и подтверждении собственной значимости и высокие рез-ты получают заинтересованные сотрудники, преследующие совместную цель. При данном виде рук-ва подчиненные сознательно приобщаются к целям организации, что обеспечивает высокий моральный настрой, высокую ответственность и высокую произ-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Наиболее эф-ым яв-ся стиль рук-ва 9,9, к-му каждый менеджер обязан стремиться, при этом снова иснова анализировать свой стиль управления и сравнивать его с идеальной линией поведения.</w:t>
        <w:tab/>
        <w:t>Природа конфликта в организации. Типы конфликт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конфликт- это отсутствие согласия между двумя и более сторонами, которые могут быть конкретными лицами или группами лиц. 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явление всегда нежелательное, что его необходимо избегать, если есть возможность, и что его следует немедленно разрешать, как только он возникает. 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ё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знать причины его возникновения , тип, возможные последствия для того, чтобы выбрать наиболее эффективный метод его разрешения.</w:t>
      </w:r>
    </w:p>
    <w:p>
      <w:pPr>
        <w:pStyle w:val="Normal"/>
        <w:shd w:fill="FFFFFF" w:val="clear"/>
        <w:tabs>
          <w:tab w:val="clear" w:pos="708"/>
          <w:tab w:val="left" w:pos="0" w:leader="none"/>
        </w:tabs>
        <w:spacing w:lineRule="auto" w:line="360"/>
        <w:ind w:firstLine="709"/>
        <w:jc w:val="both"/>
        <w:rPr>
          <w:b/>
          <w:b/>
          <w:bCs/>
          <w:color w:val="000000"/>
          <w:spacing w:val="-4"/>
          <w:sz w:val="28"/>
          <w:szCs w:val="28"/>
        </w:rPr>
      </w:pPr>
      <w:r>
        <w:rPr>
          <w:b/>
          <w:bCs/>
          <w:color w:val="000000"/>
          <w:spacing w:val="-4"/>
          <w:sz w:val="28"/>
          <w:szCs w:val="28"/>
        </w:rPr>
        <w:t>Типы конфликт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Внутри личностный конфликт, может принимать различные формы, и из них наиболее распростране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ли ценностями. Исследования показывают, что такой конфликт может возникнуть при низкой удовлетворённости  работой, малой уверенностью в себе и организации, а также со стрессо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Межличностный конфликт. - это самый распространё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ежличностный конфликт также может проявляться и как столкновения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Конфликт между личностью и группой, может возникнуть, если эта личность займет позицию, отличающуюся от позиций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ё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ежгрупповой конфликт - организация состоит из множества формальных (отдела и подразделения) и неформальных (внутри отдела) групп. Даже в самых лучших организациях между такими группами могут возникнуть конфликты.</w:t>
        <w:tab/>
        <w:t>Типы, причины и последствия конфликта.</w:t>
      </w:r>
    </w:p>
    <w:p>
      <w:pPr>
        <w:pStyle w:val="Normal"/>
        <w:shd w:fill="FFFFFF" w:val="clear"/>
        <w:tabs>
          <w:tab w:val="clear" w:pos="708"/>
          <w:tab w:val="left" w:pos="0" w:leader="none"/>
        </w:tabs>
        <w:spacing w:lineRule="auto" w:line="360"/>
        <w:ind w:firstLine="709"/>
        <w:jc w:val="both"/>
        <w:rPr>
          <w:b/>
          <w:b/>
          <w:bCs/>
          <w:color w:val="000000"/>
          <w:spacing w:val="-4"/>
          <w:sz w:val="28"/>
          <w:szCs w:val="28"/>
        </w:rPr>
      </w:pPr>
      <w:r>
        <w:rPr>
          <w:b/>
          <w:bCs/>
          <w:color w:val="000000"/>
          <w:spacing w:val="-4"/>
          <w:sz w:val="28"/>
          <w:szCs w:val="28"/>
        </w:rPr>
        <w:t>Типы конфликт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Внутри личностный конфликт, может принимать различные формы, и из них наиболее распростране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ли ценностями. Исследования показывают, что такой конфликт может возникнуть при низкой удовлетворённости  работой, малой уверенностью в себе и организации, а также со стрессо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Межличностный конфликт. - это самый распространё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ежличностный конфликт также может проявляться и как столкновения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Конфликт между личностью и группой, может возникнуть, если эта личность займет позицию, отличающуюся от позиций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ё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w:t>
        <w:tab/>
        <w:t xml:space="preserve">Межгрупповой конфликт - организация состоит из множества формальных (отдела и подразделения) и неформальных (внутри отдела) групп. Даже в самых лучших организациях между такими группами могут возникнуть конфликты.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У всех конфликтов есть несколько причин, основными из которых являютс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Распределение ресурсов. Даже в самых крупных организациях ресурсы всегда ограничены. Руководство может решить, как распределить материалы, людей, финансы, чтобы наиболее эффективным образом достигнуть целей организации. Не имеет значения, чего конкретно касается это решение- люди всегда хотят получать больше, а не меньше. Таким образом, необходимость делить ресурсы почти неизбежно ведет к различным видам конфликт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Взаимозависимость задач. Возможность конфликта существует везде, где один человек или группа зависят в выполнении задач от другого человека или группы. Определённые типы организационных структур увеличивают возможность конфликта. Такая возможность возрастает, например, при матричной структуре организации, где умышленно нарушается принцип единоначал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 xml:space="preserve">Различия в целях. 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w:t>
        <w:tab/>
        <w:t xml:space="preserve">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весьма распространённая причина конфликта.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w:t>
        <w:tab/>
        <w:t>Различия в манере поведения и жизненном опыте.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6.</w:t>
        <w:tab/>
        <w:t xml:space="preserve">Неудовлетворительные коммуникации. 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следствия конфликт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Функциональные последств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озможно несколько функциональных последствий конфликта. Одно из них заключается в том, что проблема может быть решена таким путё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Кроме того, конфликт может уменьшить возможности группового мышления и синдрома покорности, когда подчинё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ё до того, как решение начнёт выполнятьс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Дисфункциональные последств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 неудовлетворённость, плохое состояние духа, рост текучести кадров и снижение производительности; меньшая степень сотрудничества в будущем; сильная преданность своей группе и больше непродуктивной конкуренции с другими группами в организации; представление о своих целях как о положительных, а о целях другой стороны как об отрицательных; сворачивание взаимодействия и общения между конфликтующими сторонами; увеличение враждебности между конфликтующими сторонами по мере уменьшения взаимодействия и общ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Управление конфликтной ситуаци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Существует несколько эффективных способов управления конфликтной ситуацией. Их можно разделить на две категории: структурные и межличностные.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Структурные методы:</w:t>
      </w:r>
    </w:p>
    <w:p>
      <w:pPr>
        <w:pStyle w:val="Normal"/>
        <w:shd w:fill="FFFFFF" w:val="clear"/>
        <w:tabs>
          <w:tab w:val="clear" w:pos="708"/>
          <w:tab w:val="left" w:pos="0" w:leader="none"/>
        </w:tabs>
        <w:spacing w:lineRule="auto" w:line="360"/>
        <w:ind w:firstLine="709"/>
        <w:jc w:val="both"/>
        <w:rPr/>
      </w:pPr>
      <w:r>
        <w:rPr>
          <w:rFonts w:eastAsia="Batang;№ЩЕБ"/>
          <w:color w:val="000000"/>
          <w:spacing w:val="-4"/>
          <w:sz w:val="28"/>
          <w:szCs w:val="28"/>
        </w:rPr>
        <w:tab/>
      </w:r>
      <w:r>
        <w:rPr>
          <w:color w:val="000000"/>
          <w:spacing w:val="-4"/>
          <w:sz w:val="28"/>
          <w:szCs w:val="28"/>
        </w:rPr>
        <w:t>Разъяснение требований к работе - это один из лучших методов управления, предотвращающий дисфункциональный конфликт. Нужно разъяснить,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ётко определена политика, процедуры и правила. Причем, руководитель уясняет эти вопросы не для себя, а доносит их до подчинённых с тем, чтобы они поняли, чего от них ожидают в той или иной ситуации.</w:t>
      </w:r>
    </w:p>
    <w:p>
      <w:pPr>
        <w:pStyle w:val="Normal"/>
        <w:shd w:fill="FFFFFF" w:val="clear"/>
        <w:tabs>
          <w:tab w:val="clear" w:pos="708"/>
          <w:tab w:val="left" w:pos="0" w:leader="none"/>
        </w:tabs>
        <w:spacing w:lineRule="auto" w:line="360"/>
        <w:ind w:firstLine="709"/>
        <w:jc w:val="both"/>
        <w:rPr/>
      </w:pPr>
      <w:r>
        <w:rPr>
          <w:rFonts w:eastAsia="Batang;№ЩЕБ"/>
          <w:color w:val="000000"/>
          <w:spacing w:val="-4"/>
          <w:sz w:val="28"/>
          <w:szCs w:val="28"/>
        </w:rPr>
        <w:tab/>
      </w:r>
      <w:r>
        <w:rPr>
          <w:color w:val="000000"/>
          <w:spacing w:val="-4"/>
          <w:sz w:val="28"/>
          <w:szCs w:val="28"/>
        </w:rPr>
        <w:t>Координационные и интеграционные механизмы - это ещё один метод управления конфликтной ситуацией. Один из самых распространё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ённых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 xml:space="preserve">Общеорганизационные комплексные цели - эффективное осуществление этих целей требует совместных усилий двух или более сотрудников, отделов или групп. Идея, лежащая в основе этой методики- направить усилия всех участников на достижение общей цели. </w:t>
      </w:r>
    </w:p>
    <w:p>
      <w:pPr>
        <w:pStyle w:val="Normal"/>
        <w:shd w:fill="FFFFFF" w:val="clear"/>
        <w:tabs>
          <w:tab w:val="clear" w:pos="708"/>
          <w:tab w:val="left" w:pos="0" w:leader="none"/>
        </w:tabs>
        <w:spacing w:lineRule="auto" w:line="360"/>
        <w:ind w:firstLine="709"/>
        <w:jc w:val="both"/>
        <w:rPr/>
      </w:pPr>
      <w:r>
        <w:rPr>
          <w:rFonts w:eastAsia="Batang;№ЩЕБ"/>
          <w:color w:val="000000"/>
          <w:spacing w:val="-4"/>
          <w:sz w:val="28"/>
          <w:szCs w:val="28"/>
        </w:rPr>
        <w:tab/>
      </w:r>
      <w:r>
        <w:rPr>
          <w:color w:val="000000"/>
          <w:spacing w:val="-4"/>
          <w:sz w:val="28"/>
          <w:szCs w:val="28"/>
        </w:rPr>
        <w:t>Структура системы вознаграждений - 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 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Межличностные стили разрешения конфликт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Уклонение - этот стиль подразумевает, что человек старается уйти от конфликта. Его позиция- не попадать в ситуации, которые провоцируют возникновение противоречий, не вступать в обсуждение вопросов, чреватых разногласиями. Тогда не придётся приходить в возбуждённое состояние, пусть даже и занимаясь решением проблем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глаживание - при таком стиле человек убежден, что не стоит сердиться, потому что «мы все-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инуждение - 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ёнными, но он может подавить инициативу подчинённых, создаё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Компромисс -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ё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ешение проблемы. Данный стиль-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Предложения по использованию этого стиля разрешения конфликта: определите проблему в категориях целей, а не решений; после того, как проблема определена, определите решения, приемлемые для всех сторон; сосредоточьте внимание на проблеме, а не на личных качествах другой стороны; создайте атмосферу доверия, увеличив взаимное влияние и обмен информацией; во время общения создайте положительное отношение друг к другу, проявляя симпатию и выслушивая мнение другой стороны.</w:t>
        <w:tab/>
        <w:t>Миссия организации. Пример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Что бы выбрать соответствующую миссию рук-во должно ответить на 2 вопроса: </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Какую потребность общ-ва вы удовлетворяете?</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Кто яв-ся вашими потребителя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иссия организации рассматривается как констатация философии и предназначения смысла существования организации. Философия опред-ет ценности, верования и принципы в соответствии с к-ми организациями намеривается осущ-ть свою деят-ть. Значение формулировки миссии:</w:t>
      </w:r>
    </w:p>
    <w:p>
      <w:pPr>
        <w:pStyle w:val="Normal"/>
        <w:shd w:fill="FFFFFF" w:val="clear"/>
        <w:tabs>
          <w:tab w:val="clear" w:pos="708"/>
          <w:tab w:val="left" w:pos="0" w:leader="none"/>
        </w:tabs>
        <w:spacing w:lineRule="auto" w:line="360"/>
        <w:ind w:firstLine="709"/>
        <w:jc w:val="both"/>
        <w:rPr/>
      </w:pPr>
      <w:r>
        <w:rPr>
          <w:color w:val="000000"/>
          <w:spacing w:val="-4"/>
          <w:sz w:val="28"/>
          <w:szCs w:val="28"/>
        </w:rPr>
        <w:t></w:t>
      </w:r>
      <w:r>
        <w:rPr>
          <w:rFonts w:eastAsia="Batang;№ЩЕБ"/>
          <w:color w:val="000000"/>
          <w:spacing w:val="-4"/>
          <w:sz w:val="28"/>
          <w:szCs w:val="28"/>
        </w:rPr>
        <w:tab/>
      </w:r>
      <w:r>
        <w:rPr>
          <w:color w:val="000000"/>
          <w:spacing w:val="-4"/>
          <w:sz w:val="28"/>
          <w:szCs w:val="28"/>
        </w:rPr>
        <w:t>Миссия дает субъектам внешней среды общее представление о том, что собой представляет организация, к чему она стремиться, какие ср-ва она готова использовать в своей деят-ти.</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Миссия способствует формированию единения внутри организации и созданию корпоративного духа.</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Миссия создает возможность для более действенного управления организацией в силу того, что она :</w:t>
      </w:r>
    </w:p>
    <w:p>
      <w:pPr>
        <w:pStyle w:val="Normal"/>
        <w:shd w:fill="FFFFFF" w:val="clear"/>
        <w:tabs>
          <w:tab w:val="clear" w:pos="708"/>
          <w:tab w:val="left" w:pos="0" w:leader="none"/>
        </w:tabs>
        <w:spacing w:lineRule="auto" w:line="360"/>
        <w:ind w:firstLine="709"/>
        <w:jc w:val="both"/>
        <w:rPr/>
      </w:pPr>
      <w:r>
        <w:rPr>
          <w:color w:val="000000"/>
          <w:spacing w:val="-4"/>
          <w:sz w:val="28"/>
          <w:szCs w:val="28"/>
        </w:rPr>
        <w:t></w:t>
      </w:r>
      <w:r>
        <w:rPr>
          <w:rFonts w:eastAsia="Batang;№ЩЕБ"/>
          <w:color w:val="000000"/>
          <w:spacing w:val="-4"/>
          <w:sz w:val="28"/>
          <w:szCs w:val="28"/>
        </w:rPr>
        <w:tab/>
      </w:r>
      <w:r>
        <w:rPr>
          <w:color w:val="000000"/>
          <w:spacing w:val="-4"/>
          <w:sz w:val="28"/>
          <w:szCs w:val="28"/>
        </w:rPr>
        <w:t xml:space="preserve"> яв-ся базой для установления целей орг-ии;</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помагает в выработке стратегии фирмы;</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расширяет для раб-ка смысл содержания для его деят-ти и тем самым позволяет принимать более полный широкий набор приемов мотив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руктура мисс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клиенты (для удовлетворения кокого круга потребителей сущ-ет орг-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предоставляемые товары и услуг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области деятельности на рынке (география бизнес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w:t>
        <w:tab/>
        <w:t>технологии (отношение фирмы к недрению передовых технолог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w:t>
        <w:tab/>
        <w:t>философия и этика ведения бизнеса, система ценност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6.</w:t>
        <w:tab/>
        <w:t>концепция управ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7.</w:t>
        <w:tab/>
        <w:t>обязательства перед раб-ми, забота о них, ценность раб-ка для предприят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8.</w:t>
        <w:tab/>
        <w:t>заботы об общественном лице и регионе, где ведете бизнес.</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иссия компании определяет её статус, декларирует принципы ее функционирования, заявления, действительные намерения её руководителей. Это наиболее общая цель предприятия, выражающая причину её существования. Она выражает устремленность организации в будущее, показывая, на  что будут направляться усилия и какие ценности будут при этом приоритетными. Требования к написанию формулировки миссии: лаконичность, правильность, реальнос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НАПИСАТЬ СВОЮ МИССИЮ</w:t>
      </w:r>
    </w:p>
    <w:p>
      <w:pPr>
        <w:pStyle w:val="Normal"/>
        <w:shd w:fill="FFFFFF" w:val="clear"/>
        <w:tabs>
          <w:tab w:val="clear" w:pos="708"/>
          <w:tab w:val="left" w:pos="0" w:leader="none"/>
        </w:tabs>
        <w:spacing w:lineRule="auto" w:line="360"/>
        <w:ind w:firstLine="709"/>
        <w:jc w:val="both"/>
        <w:rPr>
          <w:b/>
          <w:b/>
          <w:bCs/>
          <w:color w:val="000000"/>
          <w:spacing w:val="-4"/>
          <w:sz w:val="28"/>
          <w:szCs w:val="28"/>
        </w:rPr>
      </w:pPr>
      <w:r>
        <w:rPr>
          <w:b/>
          <w:bCs/>
          <w:color w:val="000000"/>
          <w:spacing w:val="-4"/>
          <w:sz w:val="28"/>
          <w:szCs w:val="28"/>
        </w:rPr>
        <w:t>Основные цели предприят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основные направления деятельности организации по которым строятся цел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направлен Дея-ти                показатели Дея-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ибыльность</w:t>
        <w:tab/>
        <w:t>величенв прибыли, рентабельность, доход на акцию</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ложение на рынке</w:t>
        <w:tab/>
        <w:t>доля рынка, объем продаж</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оизводительность</w:t>
        <w:tab/>
        <w:t>издержки на ед прод-ии, объем приз-ва, произ-ая мощьнос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финансовые ресурсы</w:t>
        <w:tab/>
        <w:t>капитал фирм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ощности организации</w:t>
        <w:tab/>
        <w:t>размер занимаемых площад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азработка произ-ва продукта, обновление оборудования</w:t>
        <w:tab/>
        <w:t>сроки и объемы рпроизвод-ва продукта, сроки введения нового продукт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трудовые ресурсы</w:t>
        <w:tab/>
        <w:t>показатели отражающие текучесть кадров, повышение квалифек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абота с покупателями</w:t>
        <w:tab/>
        <w:t>скорость обслуживания, кач-во обслужива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оц собственность</w:t>
        <w:tab/>
        <w:t>объем благотворительной деятельности благотворительные ак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ыбор целей организации. Требования к целям.</w:t>
      </w:r>
    </w:p>
    <w:p>
      <w:pPr>
        <w:pStyle w:val="Normal"/>
        <w:shd w:fill="FFFFFF" w:val="clear"/>
        <w:tabs>
          <w:tab w:val="clear" w:pos="708"/>
          <w:tab w:val="left" w:pos="0" w:leader="none"/>
        </w:tabs>
        <w:spacing w:lineRule="auto" w:line="360"/>
        <w:ind w:firstLine="709"/>
        <w:jc w:val="both"/>
        <w:rPr/>
      </w:pPr>
      <w:r>
        <w:rPr>
          <w:color w:val="000000"/>
          <w:spacing w:val="-4"/>
          <w:sz w:val="28"/>
          <w:szCs w:val="28"/>
        </w:rPr>
        <w:t>Если миссия задает общие ориентиры, направления функционирования организации, выражающие смысл ее существования, то конкретные конечные состояния, к которым стремится организация, фиксируются в виде ее целей. Т.е., говоря иначе, 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Невозможно переоценить значимость целей для организации. Они являются исходной точкой планирования; цели лежат в основе построения организационных отношений; на целях базируется система мотивирования, используемая в организации; наконец, цели являются точкой отсчета в процессе контроля и оценки результатов труда отдельных работников, подразделений и организации в целом. Бывают:</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w:t>
      </w:r>
      <w:r>
        <w:rPr>
          <w:color w:val="000000"/>
          <w:spacing w:val="-4"/>
          <w:sz w:val="28"/>
          <w:szCs w:val="28"/>
        </w:rPr>
        <w:tab/>
        <w:t>Долгосрочные цели - имеют горизонт планирования, приблизительно равный трем годам, иногда больше – для передовых в техническом отношении фир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w:t>
      </w:r>
      <w:r>
        <w:rPr>
          <w:color w:val="000000"/>
          <w:spacing w:val="-4"/>
          <w:sz w:val="28"/>
          <w:szCs w:val="28"/>
        </w:rPr>
        <w:tab/>
        <w:t>Краткосрочные  цели в большинстве случаев представляют один из планов организации, который следует завершить в пределах год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w:t>
      </w:r>
      <w:r>
        <w:rPr>
          <w:color w:val="000000"/>
          <w:spacing w:val="-4"/>
          <w:sz w:val="28"/>
          <w:szCs w:val="28"/>
        </w:rPr>
        <w:tab/>
        <w:t>Среднесрочные цели имеют горизонт планирования от одного до трех лет.</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Долгосрочные цели обычно имеют весьма широкие рамки.  Организация формулирует их в первую очередь.  Затем вырабатываются средне- и краткосрочные цели для обеспечения долгосрочных целей.  Обычно, чем ближе горизонт планирования  цели, тем уже ее рамки. Установление целей предполагает прохождение 4-х обязательных фаз:</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Выявление и анализ тенденций, наблюдаемых в окружающей сред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Установление общих для организации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Построение и иерархия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w:t>
        <w:tab/>
        <w:t>Установление индивидуальных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На практике построение целевой модели осуществляется в виде дерева целей. Для того, чтобы иерархия цели внутри организации обрела свою логическую завершенность и стала реально действующим инструментом достижения целей организации, должна быть доведена до каждого работника. К целям предъявляются следующие требования:</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Конкретность и измеримость: цели должны отражать конкретные ключевые аспекты произ-ва и иметь конкретное цифровое выражение;</w:t>
      </w:r>
    </w:p>
    <w:p>
      <w:pPr>
        <w:pStyle w:val="Normal"/>
        <w:shd w:fill="FFFFFF" w:val="clear"/>
        <w:tabs>
          <w:tab w:val="clear" w:pos="708"/>
          <w:tab w:val="left" w:pos="0" w:leader="none"/>
        </w:tabs>
        <w:spacing w:lineRule="auto" w:line="360"/>
        <w:ind w:firstLine="709"/>
        <w:jc w:val="both"/>
        <w:rPr/>
      </w:pPr>
      <w:r>
        <w:rPr>
          <w:color w:val="000000"/>
          <w:spacing w:val="-4"/>
          <w:sz w:val="28"/>
          <w:szCs w:val="28"/>
        </w:rPr>
        <w:t></w:t>
      </w:r>
      <w:r>
        <w:rPr>
          <w:rFonts w:eastAsia="Batang;№ЩЕБ"/>
          <w:color w:val="000000"/>
          <w:spacing w:val="-4"/>
          <w:sz w:val="28"/>
          <w:szCs w:val="28"/>
        </w:rPr>
        <w:tab/>
      </w:r>
      <w:r>
        <w:rPr>
          <w:color w:val="000000"/>
          <w:spacing w:val="-4"/>
          <w:sz w:val="28"/>
          <w:szCs w:val="28"/>
        </w:rPr>
        <w:t>Ориентация во времени: все цели должны быть расписаны по срокам (к какому времени должна быть достигнута цель);</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Достижимость: цели должны быть реалистичны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овместимость целей фирмы в целом и целей ее подразделений. В противном случае получится эффект лебедя, рака и щуки.</w:t>
        <w:tab/>
        <w:t>Системный анализ. Метод дерева целей. Приведите пример.</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истемный анализ – наука, занимающаяся проблемой принятия решения в условиях анализа большого количества информации различной природы. Из определения следует, что целью применения системного анализа к конкретной проблеме является повышение степени обоснованности принимаемого решения, расширение множества вариантов, среди которых производится выбор, с одновременным указанием способов отбрасывания заведомо уступающим другим. В системном анализе выделяют: методологию; аппаратную реализацию; практические прилож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Дерево целей»  - Структурированная, построенная по иерархическому принципу совокупность целей экономической системы, программы, плана, в которой выделены генеральная цель ("вершина дерева"); подчиненные ей цели первого, второго и последующего уровней ("ветви дерева").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Каждая цель верхнего уровня представлена в виде подцелей следующего уровня. Название "дерево целей" связано с тем, что схематически представленная совокупность распределенных по уровням целей напоминает по виду перевернутое дерево.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Пример "дерева целей":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генеральная цель - удовлетворение потребностей человека в пище;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подцели первого уровня - удовлетворение потребностей в белках, жирах, углеводах, витаминах;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дцели второго уровня - удовлетворение потребностей в хлебе, молоке, масле, овощах, фруктах и т.д.</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Управление по целя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оцесс управления по целям – это ориентированный рез-т  метод управления, когда каждый рук-ль получает четкое представление о том, что ожидает от него вышестоящий рук-ль, о целях организации и о своей роли выполнения этих целей. Метод управления по целям состоит из 4-х этап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Выработка четких, кратких формулировок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Разработка реалистичных планов в достижении поставленных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Системный контроль измерения и оценка работ и результат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w:t>
        <w:tab/>
        <w:t>Корректировочные методы для достижения за планируемых результат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Эффективность использования этого метода достигается за счет четкого представления целей и планов каждого исполнител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Управление по целям — это систематический и организованный подход, позволяющий менеджменту фокусироваться на достижении целей и добиваться наилучшего результата с помощью доступных ресурсов».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Данный метод базируется на том, что в начале периода (месяц, квартал) организации, подразделениям, отделам, сотрудникам устанавливаются четкие задачи, от которых зависит их премия. Цели и задачи выставляются по принципу SMART: </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 xml:space="preserve">Specific — специфичные для организации/подразделения/сотрудника; </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 xml:space="preserve">Measurable — измеримые (определить метрики для подсчета производительности); </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 xml:space="preserve">Achievable — достижимые, реалистичные; </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 xml:space="preserve">Result-oriented — ориентированные на результат, не на усилия; </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Time-based — устанавливать временные требования для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Целей не должно быть много на каждом уровне. Оптимальным считается количество 3-5 основных целей.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По окончанию периода производится подсчет, насколько выполнились цели. И от этого зависит премиальная часть.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ab/>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ланирование деятельности фирмы. Виды план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Планирование – один из важнейших факторов функционирования и развития организации в условиях рыночной экономик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лан яв-ся основой организационной деят-ти, представляет фирме четкую программу производственной деят-ти, стратегию развития, позволяет обеспечить согласованность в работе всех составных частей фирмы и взаимосвязи с внешней средой, мотивацию, высокую трудовую активность и мораль работников. Процесс планирования включает в себя 4 этапа:</w:t>
      </w:r>
    </w:p>
    <w:p>
      <w:pPr>
        <w:pStyle w:val="Normal"/>
        <w:shd w:fill="FFFFFF" w:val="clear"/>
        <w:tabs>
          <w:tab w:val="clear" w:pos="708"/>
          <w:tab w:val="left" w:pos="0" w:leader="none"/>
        </w:tabs>
        <w:spacing w:lineRule="auto" w:line="360"/>
        <w:ind w:firstLine="709"/>
        <w:jc w:val="both"/>
        <w:rPr/>
      </w:pPr>
      <w:r>
        <w:rPr>
          <w:color w:val="000000"/>
          <w:spacing w:val="-4"/>
          <w:sz w:val="28"/>
          <w:szCs w:val="28"/>
        </w:rPr>
        <w:t></w:t>
      </w:r>
      <w:r>
        <w:rPr>
          <w:rFonts w:eastAsia="Batang;№ЩЕБ"/>
          <w:color w:val="000000"/>
          <w:spacing w:val="-4"/>
          <w:sz w:val="28"/>
          <w:szCs w:val="28"/>
        </w:rPr>
        <w:tab/>
      </w:r>
      <w:r>
        <w:rPr>
          <w:color w:val="000000"/>
          <w:spacing w:val="-4"/>
          <w:sz w:val="28"/>
          <w:szCs w:val="28"/>
        </w:rPr>
        <w:t>Выработку общих целей предприятия;</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Детализацию и конкретизацию целей;</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Определение путей, эк-их и иных ср-в достижения этих целей;</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Контроль за достижением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 зависимости от того или иного признака выделяются различные виды планирова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По степени охвата:</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Общие, охватывающее всю сферу деят-ти фирмы.</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Частное, охватывающее опред-ые сферы деят-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По содержанию планирования:</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Стратегическое (поиск новых возможностей).</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Тактическое (создание определенных предпосылок).</w:t>
      </w:r>
    </w:p>
    <w:p>
      <w:pPr>
        <w:pStyle w:val="Normal"/>
        <w:shd w:fill="FFFFFF" w:val="clear"/>
        <w:tabs>
          <w:tab w:val="clear" w:pos="708"/>
          <w:tab w:val="left" w:pos="0" w:leader="none"/>
        </w:tabs>
        <w:spacing w:lineRule="auto" w:line="360"/>
        <w:ind w:firstLine="709"/>
        <w:jc w:val="both"/>
        <w:rPr/>
      </w:pPr>
      <w:r>
        <w:rPr>
          <w:color w:val="000000"/>
          <w:spacing w:val="-4"/>
          <w:sz w:val="28"/>
          <w:szCs w:val="28"/>
        </w:rPr>
        <w:t></w:t>
      </w:r>
      <w:r>
        <w:rPr>
          <w:rFonts w:eastAsia="Batang;№ЩЕБ"/>
          <w:color w:val="000000"/>
          <w:spacing w:val="-4"/>
          <w:sz w:val="28"/>
          <w:szCs w:val="28"/>
        </w:rPr>
        <w:tab/>
      </w:r>
      <w:r>
        <w:rPr>
          <w:color w:val="000000"/>
          <w:spacing w:val="-4"/>
          <w:sz w:val="28"/>
          <w:szCs w:val="28"/>
        </w:rPr>
        <w:t>Оперативное (реализация возможност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По предмету планирования:</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Целевое (определение целей).</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Планирование средств (материальные рес-сы, трудовые рес-сы, финансы).</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Программное (планирование программ произ-ва и сбыта).</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Планирование действий (специальные продажи, многоуровневый маркетинг).</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w:t>
        <w:tab/>
        <w:t>По сферам функционирования: планирование произ-ва, планирование сбыта, планирование персонала, расширенное общее планирова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w:t>
        <w:tab/>
        <w:t>По срокам:</w:t>
      </w:r>
    </w:p>
    <w:p>
      <w:pPr>
        <w:pStyle w:val="Normal"/>
        <w:shd w:fill="FFFFFF" w:val="clear"/>
        <w:tabs>
          <w:tab w:val="clear" w:pos="708"/>
          <w:tab w:val="left" w:pos="0" w:leader="none"/>
        </w:tabs>
        <w:spacing w:lineRule="auto" w:line="360"/>
        <w:ind w:firstLine="709"/>
        <w:jc w:val="both"/>
        <w:rPr/>
      </w:pPr>
      <w:r>
        <w:rPr>
          <w:color w:val="000000"/>
          <w:spacing w:val="-4"/>
          <w:sz w:val="28"/>
          <w:szCs w:val="28"/>
        </w:rPr>
        <w:t></w:t>
      </w:r>
      <w:r>
        <w:rPr>
          <w:rFonts w:eastAsia="Batang;№ЩЕБ"/>
          <w:color w:val="000000"/>
          <w:spacing w:val="-4"/>
          <w:sz w:val="28"/>
          <w:szCs w:val="28"/>
        </w:rPr>
        <w:tab/>
      </w:r>
      <w:r>
        <w:rPr>
          <w:color w:val="000000"/>
          <w:spacing w:val="-4"/>
          <w:sz w:val="28"/>
          <w:szCs w:val="28"/>
        </w:rPr>
        <w:t>Краткосрочное планирование (полугодовое, квартальное, месячное, недельное).</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Среднесрочное (на срок от 1 до 5 лет).</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Долгосрочное планирование (на срок от 5 и более лет).</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w:t>
        <w:tab/>
        <w:t>С точки зрения структуры управления: общее планирование пред-ия, планирование места строительства предприятия, планирование сфер деят-ти, планирование работы подразделений фирм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6.</w:t>
        <w:tab/>
        <w:t>По возможности изменения планов: жесткое и гибкое планирова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есь процесс планирования на предприятии делится на 2 стадии: разработка стратегии фирмы (перспективное, стратегическое планирование) и определение тактики (оперативное, тактическое планирова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Все планы, разрабатываемые в организации, можно классифицировать по двум главным направлениям: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Длительность планового период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Уровень организационного планирования, соответствующим структуре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 длительности планового периода планы подразделяют на :</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Стратегические, ориентированные на длительный период времени (на срок от 5 и более лет).</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Тактические, рассчитаны на среднесрочный период (на срок от 1 до 5 лет).</w:t>
      </w:r>
    </w:p>
    <w:p>
      <w:pPr>
        <w:pStyle w:val="Normal"/>
        <w:shd w:fill="FFFFFF" w:val="clear"/>
        <w:tabs>
          <w:tab w:val="clear" w:pos="708"/>
          <w:tab w:val="left" w:pos="0" w:leader="none"/>
        </w:tabs>
        <w:spacing w:lineRule="auto" w:line="360"/>
        <w:ind w:firstLine="709"/>
        <w:jc w:val="both"/>
        <w:rPr/>
      </w:pPr>
      <w:r>
        <w:rPr>
          <w:color w:val="000000"/>
          <w:spacing w:val="-4"/>
          <w:sz w:val="28"/>
          <w:szCs w:val="28"/>
        </w:rPr>
        <w:t></w:t>
      </w:r>
      <w:r>
        <w:rPr>
          <w:rFonts w:eastAsia="Batang;№ЩЕБ"/>
          <w:color w:val="000000"/>
          <w:spacing w:val="-4"/>
          <w:sz w:val="28"/>
          <w:szCs w:val="28"/>
        </w:rPr>
        <w:tab/>
      </w:r>
      <w:r>
        <w:rPr>
          <w:color w:val="000000"/>
          <w:spacing w:val="-4"/>
          <w:sz w:val="28"/>
          <w:szCs w:val="28"/>
        </w:rPr>
        <w:t>Оперативные, связанные с повседневным выполнением задач.</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 уровням организационного планирования планы подразделяются следующим образом:</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Разработанные для организации в целом.</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Раз-ые для функциональных подсистем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аз-ые для самостоятельных произ-ых подразделений (бизнес – ед-ц организации)</w:t>
        <w:tab/>
        <w:t>Координация работы руководителей смежных уровней при управлении по целя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ab/>
        <w:t>Учет влияния внешних факторов на управление организаци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это анализ внешней среды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анализ внешней среды рассматривается как совокупность двух основ частей 1. анализ макроокружения и 2. анализ микроокруж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акроокружение анализируется по следующим составляющи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экономическая составляющая, помогает понять, как распределяются ресурсы, это предполагает анализ характеристик как величина ВНП, темп инфляции, уровень безработицы, норма налогообложения, % ставки по кредита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анализ правового окруж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едполагает изучение законов н нормативных актов, устанавливает правовые нормы рамки отношений с другими организациями, а так же изучение слживщехся традиц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политическая составляюща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концентрируется на выяснении того, какие программы пытаются привести в жизнь различные партийные структуры, какое отношение существует у правительства к различным отраслям экономик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социальная составляющая – анализ влияния на бизнес соц явлений и процессов, как отношение людей к работе и качеству жизни, существующие в обществе обычая и верования, а так же разделяемые людьми ценности, уровень образования. значение социальной составляющей очень важно, т.к она влияет на другие компоненты макроокружения, так и на внутреннюю среду орга-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 технологическая составляюща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зволяет своевременно увидеть те возможности для развития техники и науч. новые технолог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анализ микроокруж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анализ покупателей - . Работа на клиента представляет собой главную цель деятельности предприятия. Ради этого предприятие должно поддерживать конкурентоспособность, постоянно обновлять и совершенствовать свою деятельность. Предприятие должно хорошо знать своих потребителей, ценить их, по возможности расширять их круг.</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анализ поставщиков - Без поставщиков предприятие не может приобрести материалы, капитал, трудовые ресурсы. Для того, чтобы предприятие успешно функционировало, оно должна быть хорошо оснащено всем необходимым. В противном случае появятся сбои в его работе, способные подорвать позиции во взаимодействии с конкурента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анализ конкурентов - Борьба за потребителя при этом, безусловно, является главным направлением конкуренции. Однако конкуренты могут соперничать в борьбе за привлечение лучших специалистов на свои предприятия, за выгодных поставщиков, за инвестиции, за преимущества в освоении научно-технических новшеств, за обладание информаци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анализ рынка раб силы - предприятию необходимы не просто люди, а специалисты, способные эффективно решать поставленные перед ними сложные задачи.</w:t>
      </w:r>
    </w:p>
    <w:p>
      <w:pPr>
        <w:pStyle w:val="Normal"/>
        <w:shd w:fill="FFFFFF" w:val="clear"/>
        <w:tabs>
          <w:tab w:val="clear" w:pos="708"/>
          <w:tab w:val="left" w:pos="0" w:leader="none"/>
        </w:tabs>
        <w:spacing w:lineRule="auto" w:line="360"/>
        <w:ind w:firstLine="709"/>
        <w:jc w:val="both"/>
        <w:rPr>
          <w:b/>
          <w:b/>
          <w:bCs/>
          <w:color w:val="000000"/>
          <w:spacing w:val="-4"/>
          <w:sz w:val="28"/>
          <w:szCs w:val="28"/>
        </w:rPr>
      </w:pPr>
      <w:r>
        <w:rPr>
          <w:b/>
          <w:bCs/>
          <w:color w:val="000000"/>
          <w:spacing w:val="-4"/>
          <w:sz w:val="28"/>
          <w:szCs w:val="28"/>
        </w:rPr>
        <w:t>Внутренняя среда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нутренняя среда организации - это та часть общей среды, которая находится в предел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 1 кадровый срез – показывает такие процессы: взаимодействие менеджеров и рабочих, обучение и продвижение кадров, оценка результатов труда, отношение между работника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организаторский срез – включает в себя камуникационные процессы, организационные структуру, нормы, правила и процедуры распределения прав и ответственности. все это составляет организационную культуру предприятия – это отношение к людям в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производственный срез- изготовление продукта, снабжение, ведение складского хоз-ва, осуществление исследований и разработок.</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4.маркетинговый срез – стратегия продукта, стратегия ценообразования, выбор рынка сбыта, стратегия продвижения продукта на рынок.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 финансовый срез - включает в себя анализ процессов, связанных с обеспечением эффективного использования и движения денежных средств, обеспечение прибыльности.</w:t>
        <w:tab/>
        <w:t>Управленческое обследование внутренних сильных и слабых сторон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Управленческое обследование представляет собой методичную оценку функциональных зон организации, предназначенную для выявления ее стратегически сильных и слабых сторон.</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 это обследование рекомендуется включать пять функций - маркетинг, финансы, производственную деятельность, кадры, а также культуру и образ предприятия (его имидж).</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аркетинг. При обследовании функции "маркетинг" следует уделить внимание семи общим областям, перечисленным ниж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доле рынка, принадлежащей фирме и конкурентоспособности предприятия и продук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ассортименту и качеству изделий, выпускаемых организаци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рыночной демографической статистик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рыночным исследованиям и разработка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предпродажному и послепродажному обслуживанию клиент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6.эффективности сбыта, рекламы и продвижения товар;</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7.прибыл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Финансы. В данном пункте необходимо провести анализ факторов, позволяющих увеличить прибыль, и при возникновении убытков выявить причины их появ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оизводственная деятельнос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и обследовании производственной деятельности необходимо обратить внимание на следующие момент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степень новизны оборудова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тип и форма организации производств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стоимость продукции предприятия (дороже она или дешевле, чем у конкурент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качество продукции, ее потребительские свойства, возможности их улучш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Кадр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Они являются центральным фактором в любой модели управ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и ситуационном подходе необходимо в первую очередь обратить внимание на несколько основных аспектов: поведение отдельных личностей, поведение людей в группах, характер поведения руководителя, функционирование менеджера в роли лидера и его влияние на поведение отдельных людей и групп.</w:t>
        <w:tab/>
        <w:t>Анализ портфеля продукции, силы бизнеса и силы отрасли, в которой работает предприятие.</w:t>
      </w:r>
    </w:p>
    <w:p>
      <w:pPr>
        <w:pStyle w:val="Normal"/>
        <w:shd w:fill="FFFFFF" w:val="clear"/>
        <w:tabs>
          <w:tab w:val="clear" w:pos="708"/>
          <w:tab w:val="left" w:pos="0" w:leader="none"/>
        </w:tabs>
        <w:spacing w:lineRule="auto" w:line="360"/>
        <w:ind w:firstLine="709"/>
        <w:jc w:val="both"/>
        <w:rPr/>
      </w:pPr>
      <w:r>
        <w:rPr>
          <w:color w:val="000000"/>
          <w:spacing w:val="-4"/>
          <w:sz w:val="28"/>
          <w:szCs w:val="28"/>
        </w:rPr>
        <w:t>анализ портфеля продукции предприятия проводится с помощью матрицы « Бостонской консультативной группы. Матрица БКГ разработана в 60-70-х годах. Матрица построена следующим образом: 1. горизонтальная ось показывает долю рынка которую занимает каждый продукт. доля рынка относительная т.к. строится относительно основных конкурентов. 2. вертикальная ось показывает годовой темп роста продукта в отрасли  3. нанесенные на матрицу круги показывают положение продукта на осях рост – доля рынк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каждый квадрант отражает различную ситуацию</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I – квадрант трудные дети ил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II – звезд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III – дойные коров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IV - собаки   трудные дети – низкая доля рынка, малая прибыль, большие перспективы, данные группы товаров нуждаются в значительной финансовой поддержке. Цель – разработать стратегии для этих товаров, продолжать затраты на продвижение этих товаров, активнее искать каналы сбыта.  звезды – занимают лидирующее положения. Товары дающие значительную прибыль в силу своей высокой конкурентоспособности. товары звезды требуют больших финансовых вложений. Цель – поддерживать конкурентоспособность продук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Дойные коровы – высокая доля рынка в относительно  сокращающейся и зрелой отрасли. характеристика группы:              - сбыт стабилен, не требует значительных затрат на маркетинг, дойные коровы дают больше средств, чем необходимо для поддержания доли на рынке, эти сред-ва поддерживают остальные производства и являются источником средств для их развития. цель – напоминающая реклама, переодичные ценовые скидки, поддержание существующих каналов сбыта.                                                 собаки  - низкая доля на рынке, производство с ограниченным районом сбытав зрелой сокращающейся отрасли, низкие темпы роста рынка. данная группа товаров существенно отстает от конкурентов по объемам продаж. данным товарам не смотря на длительное пресутствие на рынке не удалось завоевать покупателей. сохранение  таких товаров ведет к значительным фин расходам при небольших шансах на успех. существует 2 варианта – выход на специализуруемые рынки, уход с рынка. основная стратегия – инвестирование, скромное существование.</w:t>
      </w:r>
    </w:p>
    <w:p>
      <w:pPr>
        <w:pStyle w:val="Normal"/>
        <w:shd w:fill="FFFFFF" w:val="clear"/>
        <w:tabs>
          <w:tab w:val="clear" w:pos="708"/>
          <w:tab w:val="left" w:pos="0" w:leader="none"/>
        </w:tabs>
        <w:spacing w:lineRule="auto" w:line="360"/>
        <w:ind w:firstLine="709"/>
        <w:jc w:val="both"/>
        <w:rPr>
          <w:b/>
          <w:b/>
          <w:bCs/>
          <w:color w:val="000000"/>
          <w:spacing w:val="-4"/>
          <w:sz w:val="28"/>
          <w:szCs w:val="28"/>
        </w:rPr>
      </w:pPr>
      <w:r>
        <w:rPr>
          <w:b/>
          <w:bCs/>
          <w:color w:val="000000"/>
          <w:spacing w:val="-4"/>
          <w:sz w:val="28"/>
          <w:szCs w:val="28"/>
        </w:rPr>
        <w:t>Что такое стратегия фирмы? Стратегическое управле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ратегия – это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ие организацию к ее цели. Стратегию в общем, виде можно охарактеризовать как выбранное направление, путь дальнейшего поведения в среде, функционирование, в рамках которого должно привести организацию к осуществлению миссии, достижению стоящих перед ней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ратегическое управление – это создание стратегических планов, стратегический план должен быть гибким т.к. должен своевреммено реагировать на изменения внутри и вне ситуации. Поэтому стратегическое управление не может быть сведено к набору рутинных процедур и схем. Это, скорее всего определенная философия или идеология бизнеса и менеджмент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ратегическое управление – это интуиция и искусство высшего рук-ва вести организацию к стратегическим целям.</w:t>
      </w:r>
    </w:p>
    <w:p>
      <w:pPr>
        <w:pStyle w:val="Normal"/>
        <w:widowControl/>
        <w:shd w:fill="FFFFFF" w:val="clear"/>
        <w:tabs>
          <w:tab w:val="clear" w:pos="708"/>
          <w:tab w:val="left" w:pos="0" w:leader="none"/>
        </w:tabs>
        <w:suppressAutoHyphens w:val="true"/>
        <w:spacing w:lineRule="auto" w:line="360"/>
        <w:ind w:firstLine="709"/>
        <w:rPr>
          <w:color w:val="000000"/>
          <w:spacing w:val="-4"/>
          <w:sz w:val="28"/>
          <w:szCs w:val="28"/>
        </w:rPr>
      </w:pPr>
      <w:r>
        <w:rPr>
          <w:color w:val="000000"/>
          <w:spacing w:val="-4"/>
          <w:sz w:val="28"/>
          <w:szCs w:val="28"/>
        </w:rPr>
        <w:t>Система стратегического планирова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Для обеспечения достижения поставленных целей нужно разработать процесс реализации стратегического плана, состоящий из следующих компонентов: тактика политика, процедуры, стратегия,  правил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литика – общее руководство для действий и принятия решений, которое облегчает достижение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ратегия – это способ достижения поставленных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Учитывая результаты анализа внешней и внутренней среды организации, портфеля продукции, конкурентоспособности продукции и привлекательности отрасли, для достижения предприятием поставленных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Тактика. Подобно тому, как руководство вырабатывает краткосрочные цели, согласующиеся с долгосрочными и облегчающие их достижение, оно также часто должно разрабатывать краткосрочные планы, согласующиеся с его общими долгосрочными планами. Такие краткосрочные планы называются тактико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оцедуры представляют собой запрограммированное решение. Процедуры рассчитаны на ситуации, в которых имеет место последовательность нескольких связанных между собой действий. Процедуры описывают последовательность действий, которые следует предпринять в конкретной ситу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авило точно определяет, что должно быть сделано в специфической единичной ситу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авила отличаются от процедур тем, сто они рассчитаны на конкретный  и ограниченный вопрос.</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ратегическое планирование заключается в определении главных целей фирмы и конечных результатов с учетом средств и способов достижения поставленных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ратегическое планирование может включать следующие мероприят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Разработка новых возможностей фирм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Расширение производственной мощ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Изменение профиля фирмы - "диверсификац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Радикальное изменение технолог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Таким образом стратегическое планирование служит для установления целей организации.</w:t>
        <w:tab/>
        <w:t>Выбор стратегии на основе матрицы позиций бизнеса и матрицы Томпсона и Стрикленд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Основные факторы, учитываемые при выборе стратегии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На стратегический выбор влияют разнообразные факторы. Например:</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Риск. Какой уровень риска руководство считает приемлемым? Риск явл-ся фактом жизни предприятия, но высокая степень риска может его разруши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Знание прошлых стратегий. Часто сознательно или бессознательно руководство находится под воздействием прошлых стратегических альтернатив, выбранных фирмо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Реакция на владельцев. Весьма часто владельцы предприятия ограничивают гибкость руководства при выборе конкретной стратегической альтернатив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4. Фактор времени. При принятии решения может способствовать успеху или неудаче организации. Реализация даже хорошей идеи в неудачный момент может привести к развалу организации. </w:t>
        <w:tab/>
        <w:t>Стратегия оптимальных издержек. Стратегии вертикальной интегр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ратегия оптимальных издержек.</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Ориентирована на предост покупателям больше ценностей за их деньги. Это подразум-ет стратегич ориентацию на низкие издержки, одновременно предост-яя покупателям неск больше, чем min приемлемые кач-во, обслуж-ие, хар-ки товара. Идея – создание повышенной ценности, отвечающей или превышающей покупательские ожидания в шкале «кач-во – обслуж – хар-ки – внеш привлекат-ть товара» и одновременно убеждении покупателей в разумности цены. Стратегическая цель – стать производителем Т/У с низкими издержками и отличит хар-ками от хороших до превосходных, а затем, используя преимущ-во по издержкам, снижать цену по сравн с аналогичн Т, произв-ыми конкур.</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Оптимальными чертами компании, успешно реализующей эту страт, явл умение разработать и внедрить доп атрибуты Т с меньшими затратами или предложить продукцию, отличную от аналогов конкурентов по цена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ратегия вертик интегр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Вертик интеграция расширяет сферу деят-ти компании.  М расширить св деят-ть по напр к поставщикам (назад) и/или (вперед) по напр к конечному пользователя или продукту. Существ причиной для инвестирования средств компании в вертик интеграцию явл усилие ее конкур позици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Интергация «назад» приводит к снижению затрат тогда , когда требуемый объем пр-ва наст велик, что обеспеч-ет такую же экономию на масштабах пр-ва, как и у поставщиков, или если поставщики работают более эф-но и имеют возм-ти улучшать св показ-ли. Вертик интегр «назад» созд конкур преимущ-во, основанное на диффер-ии, кода компания начинает вып-ть те д-ия, кот ранее были ей не свойственны, предлагая лучшее кач-во конечного Т/У, улучш уровень обслуж или совеш-уя хар-ки продукта. Это может снизить зависимость от крупных компаний-поставщик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Интеграция «вперед». Некот компании продают конкур товары, не привязываясь к какой-либо товарной марке, ради получ max прибыли. Независимость продаж и каналов распред-ия м привести к накоплению тов запасов, частой недогрузке произв мощностей, что обусл-ет нестабильность пр-ва. В подоб случаях для компании мб выгодна интегр «вперед» по напр к оптовикам и розничн торговцам, в рез-те чего создается сеть связанных обязательством дилеров. Для производителей сырья интеграция в пр-во м помочь избежать ценовой конкур-ции с дл произв-лями сырья. Чем ближе поставщик к деят-ти производит-ля, тем больше возм-те у фирмы вырваться из конкур среды и дифференцировать конечный продукт за счет дизайна, кач-ва, упаковки.</w:t>
        <w:tab/>
        <w:t>Основные стратегии диверсифицированного роста. Причины использования фирмами стратегий диверсифик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Диверсификация производства означает одновременное развитие многих, не связанных друг с другом видов производств. В этой группе выделяют следующие стратег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Стратегия концентрической диверсификации - означает производство новых товаров, которые заключены в существующем бизнесе и использовались организацией только для своих собственных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2. Стратегия горизонтальной диверсификации - предполагает выпуск новых товаров, технологически не связанных с прежней технологией, но с использованием уже налаженных систем поставок и сбыта.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Стратегия конгломератной диверсификации - расширение фирмы за счет производства новых продуктов, технологически не связанных с уже производимыми, которые реализуются на новых рынках. При этом фирма не имеет налаженных систем поставок и сбыт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ратегия диверсификации используется для того, чтобы организация не стала чересчур зависимой от одного СХП (стратегическое хозяйственное подразделение) или одной ассортиментной группы. Фирма начинает увеличивать выпуск новых товаров, ориентированных на новые рынки. Эти товары могут быть новыми для отрасли или только для компании. Цели распределения, сбыта и продвижения отличаются от традиционных для фирмы.</w:t>
      </w:r>
    </w:p>
    <w:p>
      <w:pPr>
        <w:pStyle w:val="Normal"/>
        <w:shd w:fill="FFFFFF" w:val="clear"/>
        <w:tabs>
          <w:tab w:val="clear" w:pos="708"/>
          <w:tab w:val="left" w:pos="0" w:leader="none"/>
        </w:tabs>
        <w:spacing w:lineRule="auto" w:line="360"/>
        <w:ind w:firstLine="709"/>
        <w:jc w:val="both"/>
        <w:rPr>
          <w:b/>
          <w:b/>
          <w:bCs/>
          <w:color w:val="000000"/>
          <w:spacing w:val="-4"/>
          <w:sz w:val="28"/>
          <w:szCs w:val="28"/>
        </w:rPr>
      </w:pPr>
      <w:r>
        <w:rPr>
          <w:b/>
          <w:bCs/>
          <w:color w:val="000000"/>
          <w:spacing w:val="-4"/>
          <w:sz w:val="28"/>
          <w:szCs w:val="28"/>
        </w:rPr>
        <w:t>Стратегии интегр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Стратегия интегрированного роста: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Стратегия горизонтальной интеграции - означает присоединение или слияние с фирмами, производящими аналогичную продукцию.</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Стратегия вертикальной интеграции - выражается в росте фирмы за счет приобретения или усиления контроля над организациями, находящимися между фирмой и конечными потребителя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Стратегия обратной вертикальной интеграции - предполагает приобретение или усиление контроля над поставщиками.</w:t>
        <w:tab/>
        <w:t>Стратегии сокращ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ратегия сокращения – стратегическая альтернатива, которая характеризуется установлением достигнутого уровня или исключением некоторых направлений деятельности.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Ликвидация. Наиболее радикальным вариантом сокращения является полная распродажа материальных запасов и активов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Отсечение лишнего. Часто фирмы считают выгодным отделить от себя некоторые свои подразделения или виды деятель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Сокращение и переориентация. При застойной экономике многие фирмы считают необходимым сократить часть своей деятельности в попытке увеличить прибыл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К стратегия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tab/>
        <w:t>Организация как функция управ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Орг-ия - это процесс создания структуры предприятия. 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Для эффективной работы организации важно четко и ясно определить функциональные обязанности и полномочия, а также их взаимоотноше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Основными аспектами организационного процесса являютс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Взаимоотношения полномоч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Деление организации на подразделения соответственно целям и задача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Средством, при помощи которого руководство устанавливает отношения между уровнями полномочий, является делегирова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Делегирование является одной из наиболее непонятых и неправильно применяемых концепций управления. Не понимая полностью необходимости делегирования 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Менеджер не может обеспечить себе достаточной гибкости, если он не прибегает к перепоручению работы. Перепоручить, т.е. делегировать работу - значит дать задание кому-то другому, кто успешно справиться с ни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ДЕЛЕГИРОВАНИЕ - передача задач и полномочий лицу, которое принимает на себя ответственность за их выполнение. Необходимость делегирования  обозначена  в  самом определении. Оно определяет собой средство, при помощи которого руководство распределяет среди  сотрудников  бесчисленные задачи,  которые должны быть выполнены для достижения  всей  организации.  Если существенная задача не делегирована другому человеку,  руководитель должен выполнять ее сам. Это, конечно, во многих случаях просто невозможно, так как время и способности руководителя ограничены. Более важным является,  как  заметила  когда  Мэри Паркер Фоллет, - один из классиков менеджмента, - то, что сущность управления заключается в  умении "добиваться  выполнения работы другими". Поэтому, в подлинном смысле слова, делегирование представляет собой акт, который превращает человека в руководител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ОТВЕТСТВЕННОСТЬ - обязательство выполнять имеющиеся задачи и отвечать за их удовлетворительное разреше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ЛНОМОЧИЯ -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лномочия делегируют должности, а не индивиду, который занимает ее в данный момент.</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Полномочия и власть часто путают друг с друго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ВЛАСТЬ - представляет собой реальную способность действовать или возможность влиять на ситуацию.</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ожно иметь власть, не имея полномочий</w:t>
      </w:r>
    </w:p>
    <w:p>
      <w:pPr>
        <w:pStyle w:val="Normal"/>
        <w:shd w:fill="FFFFFF" w:val="clear"/>
        <w:tabs>
          <w:tab w:val="clear" w:pos="708"/>
          <w:tab w:val="left" w:pos="0" w:leader="none"/>
        </w:tabs>
        <w:spacing w:lineRule="auto" w:line="360"/>
        <w:ind w:firstLine="709"/>
        <w:jc w:val="both"/>
        <w:rPr>
          <w:b/>
          <w:b/>
          <w:bCs/>
          <w:color w:val="000000"/>
          <w:spacing w:val="-4"/>
          <w:sz w:val="28"/>
          <w:szCs w:val="28"/>
        </w:rPr>
      </w:pPr>
      <w:r>
        <w:rPr>
          <w:b/>
          <w:bCs/>
          <w:color w:val="000000"/>
          <w:spacing w:val="-4"/>
          <w:sz w:val="28"/>
          <w:szCs w:val="28"/>
        </w:rPr>
        <w:t>Линейные и штабные полномоч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Линейные полномочия - это полномочия, которые передаются непосредственно от начальника к подчиненному и далее к другим подчиненным. Именно линейные полномочия предоставляют руководителю узаконенную власть для направления своих прямых подчиненных на достижение поставленных целей. Руководитель, обладающий линейными полномочиями, имеет также право принимать определенные решения и действовать в определенных вопросах без согласования с другими руководителями в тех пределах, которые установлены организацией, законом или обычае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Штабные полномочия не дают права командовать. Они выполняют функции совета. Различают три группы людей, имеющих штабные полномоч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Обслуживающий аппарат, находящийся постоянно на предприятии и помогающий основным руководителям выполнять их функ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Консультативный, который принимается в штаб на временную работу или выполняет работу по заданию руководителя в виде консульт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Личный аппарат при руководителе: помощники и секретари, которые исполняют то, что требует руководитель, не имея в организации никаких</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лномочий.</w:t>
        <w:tab/>
        <w:t>Делегирование полномочий. Принципы делегирования полномоч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Делегирование - это передача задач и полномочий лицу, которое принимает на себя ответственность за их выполне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Если существенная задача не делегирована другому человеку, руководитель вынужден будет выполнять ее сам. Это, конечно, во многих случаях просто невозможно, т.к. время и способности руководителя ограничены. Поэтому в подлинном смысле слова, делегирование представляет собой акт, который превращает человека в руководител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Чтобы понять, как эффективно осуществлять делегирование, необходимо рассмотреть связанные с этим концепции ответственности и организационных полномоч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Ответственность представляет собой обязательство выполнять имеющиеся задачи и отвечать за их удовлетворительное разреше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Ответственность означает, что работник отвечает за результаты выполнения задачи перед тем, кто передает ему полномочия. Поскольку работник считается ответственным за точное выполнение задачи, начальник имеет право требовать объяснений или исполнения плохо сделанной работ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т.к. в конечном итоге ответственным за выполнение задачи будет он. Если предполагается, что какое-то лицо примет ответственность за выполнение задачи, то организация должна представить ему требуемые ресурсы. Руководство осуществляет это путем делегирования полномочий вместе с задача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лномочия делегируются должности, а не индивиду, который занимает ее в данный момент. Однако, поскольку делегирование невозможно пока на должности нет человека, обычно говорят о делегировании полномочий индивид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лномочия и власть часто путают друг с другом. Полномочия определяются как делегированное, ограниченное, присущее данной должности право использовать ресурсы организации. В отличие от этого, власть представляет собой реальную способность действовать или возможность влиять на ситуацию. Другими словами, полномочия определяют, что лицо имеет право делать, а власть определяет, что оно действительно может дела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Разделяют два вида полномочий, линейные и штабные.</w:t>
        <w:tab/>
        <w:t>Проектирование структуры управления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К принципам проектирования организационной структуры относятс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w:t>
        <w:tab/>
        <w:t>Организационная структура управления, отражающая цели и задачи организации, подчиненность производству и его потребностя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w:t>
        <w:tab/>
        <w:t>Необходимо предусматривать оптимальное разделение труда между органами управления и отдельными работника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w:t>
        <w:tab/>
        <w:t>Формирование структуры управления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w:t>
        <w:tab/>
        <w:t>Соответствие между функциями, полномочиями, ответственностью;</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азмер организации – это фактор, определяющий возможные контуры и параметры структуры организ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 мере роста организации и объема управленческих работ развивается разделение полномочий и формируются специализированные звенья. Отсюда возникает необходимость координации и контроля за работой этих звеньев. Необходимым становится также построение формальной структуры управ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Требования, предъявляемые к формированию эффективных структур управления:</w:t>
      </w:r>
    </w:p>
    <w:p>
      <w:pPr>
        <w:pStyle w:val="Normal"/>
        <w:shd w:fill="FFFFFF" w:val="clear"/>
        <w:tabs>
          <w:tab w:val="clear" w:pos="708"/>
          <w:tab w:val="left" w:pos="0" w:leader="none"/>
        </w:tabs>
        <w:spacing w:lineRule="auto" w:line="360"/>
        <w:ind w:firstLine="709"/>
        <w:jc w:val="both"/>
        <w:rPr/>
      </w:pPr>
      <w:r>
        <w:rPr>
          <w:color w:val="000000"/>
          <w:spacing w:val="-4"/>
          <w:sz w:val="28"/>
          <w:szCs w:val="28"/>
        </w:rPr>
        <w:t></w:t>
      </w:r>
      <w:r>
        <w:rPr>
          <w:rFonts w:eastAsia="Batang;№ЩЕБ"/>
          <w:color w:val="000000"/>
          <w:spacing w:val="-4"/>
          <w:sz w:val="28"/>
          <w:szCs w:val="28"/>
        </w:rPr>
        <w:tab/>
      </w:r>
      <w:r>
        <w:rPr>
          <w:color w:val="000000"/>
          <w:spacing w:val="-4"/>
          <w:sz w:val="28"/>
          <w:szCs w:val="28"/>
        </w:rPr>
        <w:t>Сокращение размеров подразделений и набор в них квалифицированного персонала;</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Уменьшение числа уровней управления;</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Организация труда как основа новой структуры управления;</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Создание условий для высокой производительности и низких затрат;</w:t>
      </w:r>
    </w:p>
    <w:p>
      <w:pPr>
        <w:pStyle w:val="Normal"/>
        <w:shd w:fill="FFFFFF" w:val="clear"/>
        <w:tabs>
          <w:tab w:val="clear" w:pos="708"/>
          <w:tab w:val="left" w:pos="0" w:leader="none"/>
        </w:tabs>
        <w:spacing w:lineRule="auto" w:line="360"/>
        <w:ind w:firstLine="709"/>
        <w:jc w:val="both"/>
        <w:rPr/>
      </w:pPr>
      <w:r>
        <w:rPr>
          <w:color w:val="000000"/>
          <w:spacing w:val="-4"/>
          <w:sz w:val="28"/>
          <w:szCs w:val="28"/>
        </w:rPr>
        <w:t></w:t>
      </w:r>
      <w:r>
        <w:rPr>
          <w:rFonts w:eastAsia="Batang;№ЩЕБ"/>
          <w:color w:val="000000"/>
          <w:spacing w:val="-4"/>
          <w:sz w:val="28"/>
          <w:szCs w:val="28"/>
        </w:rPr>
        <w:tab/>
      </w:r>
      <w:r>
        <w:rPr>
          <w:color w:val="000000"/>
          <w:spacing w:val="-4"/>
          <w:sz w:val="28"/>
          <w:szCs w:val="28"/>
        </w:rPr>
        <w:t>Выпуск качественной продукции и ориентация на пряные связи с потребителе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Наличие быстрой реакции на измен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именения. Достоинства и недостатк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Линейно-функциональная – основу составляет так называемый «шахтный принцип» построения и специализация управленческого процесса по функциональным подсистемам организации. При таком построении переплетаются выполнение узкоспециализированных функций системы подчиненности и ответственным за непосредственное выполнение задач в различных функциональных областях. По каждой из них формируется иерархия служб («шахта») пронизывающая всю организацию сверху вниз. И результаты работы каждой службы оцениваются показателями характеристик выполнения функциональными подразделениями своих целей и задач.</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еимуществ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простота управ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дифференциация и делегирования полномоч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эффективность за счет специализации деятель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углубление специаль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 высокая степень координации взаимодействий внутри функциональных подразделен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6. возможность карьерного роста внутри функциональных подразделен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7. малые непроизводственные расход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Недостатк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слабые взаимосвязи между функциональными подразделения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трудности координации деятельности подразделен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проблема с распределением ответственности за устранения недостатков в работ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возможно значительное удлинение цепи команд, что приводит к уменьшению надежности и снижает гибкос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По мере роста масштаба производства, размеров предприятий динамичных изменений внешней среды, большого ассортимента продукции стали использоваться дивизионные структуры у предприятия. При данной структуре предприятие делится не по функциям, а по объектам. При чем в качестве объекта могут выступать продукты, клиенты, рынки и т.д. в этой структуре подразделения явл-ся автономными организационными единицами. В каждом подразделении за счет организационных ресурсов создаются функциональные отделы, обеспечивающие производство товаров и услуг. Логика дивизионной структуры закл. в сочетании автономии подразделений центральным контролируемым процессом распределения ресурсов и оценки результатов деятельности. И ключевыми фигурами становятся не руководители функциональных подразделений, а руководители возглавляющие определенные отделения (дивизионы). Дивизионные структуры дают возможность с одной стороны выделять самостоятельные структуры подразделений или дивизионы и предоставлять им широкие полномочия и определенную автономию, а с др. стороны сохранять целостность предпр-ия, общую направленность и профиль его деятельности. Структуризация дивизионов, как правило, производиться по одному из критерие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по выпускаемой продукции (товарная структура), применяется тогда, когда предпр-ие выпускает широкий ассортимент прод-ии или различные виды прод-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по ориентации на определенные группы потребителей (рыночная структура), применяется, когда фирма продает свои товары на разных по хар-ру рынках.</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3. по обслуживающим территориям, применяется когда предпр-ие охватывает большие географ. территории в международном масштаб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еимуществ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высокая гибкость, быстрая реакция на изменения внешней среды; повышенное внимание к потребностям конкретных потребит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более тесная связь производства с потребителе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данная структура обеспечивает управление много профильными предпр-ми и территориально удаленными подразделения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освобождение высших руководителей фирмы от оперативных и рутинных решений фирм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Недостатк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слабая координация деятельности подразделений или дивизион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дробление ресурсов между проекта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усложнение процесса развития организации, как единого целого</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не подходит для техническо оснащенных отраслей, т.к. трудно передать производственные фонды в самостоятельно управляемые органы проект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одуктовые и региональные структуры управления. Достоинства и недостатки дивизионных структур.</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Продуктовая организационная структура, как правило, подходит предприятию, где широкая номенклатура продукции. Ответственность за разработку и реализацию стратегий и текущих планов маркетинга возлагается на менеджера по продукту. Функции маркетинга выполняют сотрудники, находящиеся в подчинении у этого менеджера. Продуктовая организационная структура маркетинга целесообразна, когда объем продаж каждого вида товара (товарной группы) окупает затраты на маркетинг по этому товару (группе товар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егиональная организационная структура маркетинга применяется для предприятий, имеющих большой ареал сбыта, когда товар распределяется в регионы с различными требованиями. В рамках этой структуры специалисты по маркетингу группируются по отдельным регионам, представляющим части общего рынка. Ответственность за организацию маркетинга возлагается на менеджера по конкретному рынку. Он координирует все маркетинговые мероприятия по всем продуктам и осуществляет контроль за всеми покупателями, которые находятся в его регионе. Региональные структуры применяются прежде всего мультинациональными предприятиями, предприятиями, у которых имеются проблемы с реализацией продукта, а также предприятиями с неоднородной продукци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Дивизиональные структуры управления ориентируются на изделия, рынки сбыта, регионы. При этом обеспечиваетс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относительно большая самостоятельность руководителей дивизион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организация директивных связей по линейному принцип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относительно мощное использование инструмента координации с технической поддержко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быстрая реакция на изменения рынк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освобождение высших руководителей фирмы от оперативных и рутинных решен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снижение конфликтных ситуаций вследствие гомогенности целей в дивизион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К числу недостатков этой структуры относят:</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при децентрализации теряются преимущества кооперации, что часто требует централизации выполнения отдельных функций (снабжение и т.д.).</w:t>
        <w:tab/>
        <w:t>Адаптивные системы управления. Область примен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Бывают:</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Проектные – используются когда необходимо управлять крупномасштабными проектами ограниченной длитель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Матричные – одна из разновидностей проектной структуры. Разница в том, что члены проектной команды подчиняются не только руководителю проекта, но и руководителям тех функциональных подразделений, в которых они постоянно работают.</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Конгломерат – в экономики одна из современных форм объединений предприятий различных отраслей не связанных прямой кооперацией, т.е. это многоотраслевое объединение с одним хозяино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Адаптивные структуры – эффективно реагируют на происходящие изменения во внешней среде, т.е. являются наиболее гибкими. Но, тем не менее, их нельзя считать лучше, чем механистические, т.к. это всего лишь две крайние точки, а реальные структуры, реальных организаций лежат между ними, обладая признаками как механистических традиционных, так и органических адаптивных структур в разных соотношениях.</w:t>
        <w:tab/>
        <w:t>Сущность мотив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отивация – стимулирование к деятельности, процесс побуждения себя и других к работе, воздействие на поведение человека для достижения личных, коллективных и общественных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Мотивы к труду появляются, когда в распоряжении общества (или субъекта управления) имеется необходимый набор благ, который соответствует потребностям человека. При этом мотивы деятельности могут быть экономическими и неэкономическими. Первые связаны с возможностью получить материальные выгоды, повышающие благосостояние человека. Вторые, являясь косвенными, облегчают получение, как прямых материальных выгод, так и большего свободного времени и соответствующих духовных благ.</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Менеджеру очень важно постичь логику процесс мотивации, чтобы использовать его с наибольшей эффективностью в управлении. Вместе с тем  совсем непросто выявить, какие мотивы являются ведущими в мотивационном процессе конкретного человека. Здесь необходимо понять, какие потребности  инициируют данную личнос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Менеджмент имеет большой выбор методов мотивации. Очевидно, что менеджер должен досконально знать, из какого разнообразия делать выбор. Он может воспользоваться мотивированием, основанном на страхе и опасении, или осуществлять мотивирование вознаграждением и доверием. В системе мотивации нужно найти правильное соотношение между поощрением, вознаграждением и наказанием, неотвратимостью санкций. Негативная реакция руководства сковывает активность работника, вызывает отрицательные эмоции, создает стрессовые ситуации, снижает степень уверенности в себе. В то же время благоприятные оценки проделанной работы повышают самооценку, мотивируют трудовую активность, усиливают творческую инициативу. Положительные меры действуют эффективнее, чем отрицательные. В случаи применения негативных мер воздействия лучше всего это делать наедине с подчиненным. В этом случаи они, как правило, дают больший эффект, чем будучи примененными в присутствии других работник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требности человека как основа мотивации. Понятия: мотив, мотивация, стимулирова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Эффективное управление невозможно без понимания мотивов и потребностей человека к правильному использованию стимулов к труд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отивы - это совокупность психических движущих причин, обуславливающих поведение, действие и деятельность людей. В основе  мотивов лежат потребности, интересы, склонности и убеждения. Мотив не только побуждает человека к действию, но и определяет, как это действие будет осуществлено. Понимание мотивов дает возможность менеджеру осознать субъективные движущие причины, которыми руководствуется человек в своей деятель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ведение человека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Состояние различных мотивов, обуславливающих поведение людей, образует его мотивационную структуру. У каждого человека она индивидуальна и обуславливается множеством факторов: уровнем благосостояния, социальным статусом, квалификацией, должностью, ценностными ориентациями и т.д. Мотивационная структура отдельного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енеджер зная то, какие мотивы  лежат в основе действий его подчиненных, может попытаться разработать эффективную систему форм и методов управления человеко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отивация составляет сердцевину и основу управления человеко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отивирование - это процесс воздействия на человека с целью побуждения его к определенным действиям путем пробуждения в нем определенных мотив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аздражение мотивов происходит под вниманием стимулов. Стимулы выполняют роль рычагов воздействия или носителей "раздражения", вызывающих действие определенных мотивов. В качестве стимулов выступает то, что человек желал бы получить в результате определенных действий. Различают 4 основные вида стимулов: принуждение, материальное, моральное поощрение и самоутвержде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оцесс  использования различных стимулов для мотивирования людей называется стимулирование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тимулирование принципиально отличается от мотивирования, но, как правило, не все экономисты указывают на данное отличие. Суть этого отличия состоит в том, что стимулирование является одним из методов мотивации. Концепция стимулирования основывается на применении стимулов, как внешних воздействий на человека для координации его деятельности (например, применение наказания, поощрения, повышение в должности и т.п.). Кроме  стимулирования к мотивации относят такие усилия менеджера, которые направлены на формирование определенной мотивационной структуры работника. Менеджер развивает и усиливает положительные мотивы работников и ослабляет нежелательные. С помощью воспитательной и общеобразовательной работы он организует такую мотивационную структуру работников, которая в дальнейшем не требует дополнительного стимулирова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Таким образом, применение воспитания и обучения, как одного из методов мотивирования людей, приводит к тому, что сами члены проявляют заинтересованность в делах организации, не получая соответствующего стимулирующего воздействия. При этом, чем выше уровень развития отношений в организации, тем реже в качестве средств управления людьми применяется стимулирование.</w:t>
        <w:tab/>
        <w:t>Содержательные теории мотив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Одним из первых, из работ которого руководители узнали о сложности человеческих потребностей и их влиянии на мотивацию, был Абрахам Маслоу . Создавая свою теорию, Маслоу признавал, что потребности можно разделить на пять основных категорий.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Социальные потребности,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 Потребности самовыражения — потребность в реализации своих потенциальных возможностей и росте как лич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Основная критика теории Маслоу сводилась к тому, что ей не удалось учесть индивидуальные отличия людей. Руководители должны знать, что предпочитает тот или иной сотрудник в системе вознаграждений, и что заставляет какого-то из ваших подчиненных отказываться от совместной работы с другими. Разные люди любят разные вещи, и если руководитель хочет эффективно мотивировать своих подчиненных, он должен чувствовать их индивидуальные потреб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Другой моделью мотивации, делавшей основной упор на потребности высших уровней, была теория Дэвида МакКлелланда. Он считал, что людям присущи три потребности: власти, успеха и причастност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Потребность власти выражается как желание воздействовать на других людей. Потребность успеха удовлетворяется процессом доведения работы до успешного завершения.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Мотивация на основании потребности в причастности.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Фредерик Герцберг разработал еще одну модель мотивации, основанную на потребностях, разделив их на две большие категории, которые он назвал «гигиеническими факторами» и «мотивирующими фак-а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Гигиенические факторы связаны с окружающей средой, в которой осуществляется работа, а мотивирующие фак-р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на это будет работать лучше. Герцберг, напротив, считает, что рабочий начинает обращать внимание на гигиенические факторы только тогда, когда сочтет их реализацию неадекватной или несправедливо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tab/>
        <w:t>Пирамида потребностей А. Масло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Одним из первых, из работ которого руководители узнали о сложности человеческих потребностей и их влиянии на мотивацию, был Абрахам Маслоу . Создавая свою теорию, Маслоу признавал, что потребности можно разделить на пять основных категорий.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Социальные потребности,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7.</w:t>
        <w:tab/>
        <w:t>Потребности самовыражения — потребность в реализации своих потенциальных возможностей и росте как лич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По теории Маслоу все эти потребности можно расположить в виде строгой иерархической структуры.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Иерархические уровни не являются дискретными ступенями: хотя в данный момент одна из потребностей может доминировать, деятельность человека при этом стимулируется не только ею.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Теория Маслоу внесла исключительно важный вклад в понимание того, что лежит в основе стремления людей к работе.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требности высших уровней могут служить лучшими мотивирующими факторами, чем потребности нижних уровней. Если вы руководитель, то вам нужн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сработала один раз, будет эффективно работать все врем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Основная критика теории Маслоу сводилась к тому, что ей не удалось учесть индивидуальные отличия людей. Руководители должны знать, что предпочитает тот или иной сотрудник в системе вознаграждений, и что заставляет какого-то из ваших подчиненных отказываться от совместной работы с другими. Разные люди любят разные вещи, и если руководитель хочет эффективно мотивировать своих подчиненных, он должен чувствовать их индивидуальные потреб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атериальное и моральное вознагражде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Факторы повышения производительности труда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Хорошие шансы продвижения по служб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2. Хороший заработок.</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3. Оплата, связанная с результатами труд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4. Признание и одобрение хорошо выполненной работ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5. Работа, которая заставляет развивать свои способ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6. Сложная и трудная работ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7. Работа, позволяющая думать самостоятельно.</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8. Высокая степень ответствен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9. Интересная работ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10.Работа, требующая творческого подход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Факторы, которые делают работу более привлекательно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1. Работа без больших напряжений и стрессов.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Удобное расположени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На рабочем месте нет шума и каких-либо загрязнений сред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4. Работа с людьми, которые нравятся.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 Хорошие отношения с непосредственным начальнико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6. Достаточная информация о том,  что вообще  происходит на фирм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7. Гибкий темп работ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8. Гибкое рабочее врем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9. Значительные дополнительные льгот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0.Справедливое распределение объемов работ.</w:t>
        <w:tab/>
        <w:t>Способы удовлетворения социальных потребностей и потребностей в уважен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оциальные потреб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Давайте сотрудникам такую работу, которая бы позволила им общатьс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Создавайте на рабочих местах дух единой команд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3. Проводите с подчиненными периодические совеща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Не старайтесь разрушить возникшие неформальные группы, если они не наносят организации реального ущерб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 Создавайте условия для социальной активности членов организации вне ее рамок.</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требности в уважен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Предлагайте подчиненным более содержательную работ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2. Обеспечьте им положительную обратную связь с достигнутыми результата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3. Высоко оценивайте и поощряйте достигнутые подчиненными результат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Привлекайте подчиненных к формулировке целей и выработке решен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 Делегируйте подчиненным дополнительные права и полномоч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6. Продвигайте подчиненных по служебной лестниц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7. Обеспечивайте обучение и переподготовку, которая повышает уровень компетентности</w:t>
        <w:tab/>
        <w:t>Способы удовлетворения потребностей работников в уважении и самовыражен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требности в самовыражен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Обеспечивайте  подчиненным  возможности для обучения и развития, которые позволили бы полностью  использовать свой потенциал.</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2. Давайте подчиненным сложную и важную работу, требующую от них полной отдач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3. Поощряйте и развивайте у подчиненных  творческие  способности.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требности в уважен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Предлагайте подчиненным более содержательную работ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2. Обеспечьте им положительную обратную связь с достигнутыми результатам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3. Высоко оценивайте и поощряйте достигнутые подчиненными  результат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4. Привлекайте подчиненных к формулировке целей и выработке решен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5. Делегируйте подчиненным дополнительные права и полномоч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6. Продвигайте подчиненных по служебной лестнице.</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7. Обеспечивайте обучение и переподготовку, которая повышает уровень компетент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r>
    </w:p>
    <w:p>
      <w:pPr>
        <w:pStyle w:val="Normal"/>
        <w:shd w:fill="FFFFFF" w:val="clear"/>
        <w:tabs>
          <w:tab w:val="clear" w:pos="708"/>
          <w:tab w:val="left" w:pos="0" w:leader="none"/>
        </w:tabs>
        <w:spacing w:lineRule="auto" w:line="360"/>
        <w:ind w:firstLine="709"/>
        <w:jc w:val="both"/>
        <w:rPr>
          <w:b/>
          <w:b/>
          <w:bCs/>
          <w:color w:val="000000"/>
          <w:spacing w:val="-4"/>
          <w:sz w:val="28"/>
          <w:szCs w:val="28"/>
        </w:rPr>
      </w:pPr>
      <w:r>
        <w:rPr>
          <w:b/>
          <w:bCs/>
          <w:color w:val="000000"/>
          <w:spacing w:val="-4"/>
          <w:sz w:val="28"/>
          <w:szCs w:val="28"/>
        </w:rPr>
        <w:t>Процессуальные теории мотиваци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оцессуальные теории мотивации рассматриваются,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Имеется три основные процессуальные теории мотивации: теория ожиданий, теория справедливости и модель Портера-Лоулер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ТЕОРИЯ ОЖИДАНИЙ,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рез-т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Ожидания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Если люди чувствуют, что прямой связи между затрачиваемыми усилиями и достигаемыми результатами нет, то, согласно теории ожидания, мотивация будет ослабевать. Если валентность низка, т.е. ценность получаемого вознаграждения для человека не слишком велика, то теория ожиданий предсказывает, что мотивация трудовой деятельности и в этом случае будет ослабевать.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ТЕОРИЯ СПРАВЕДЛИВОСТИ означ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ОРТЕР И ЛОУЛЕР разработали комплексную процессуальную теорию мотивации включающую элементы теории ожиданий и теории справедливости . В их модели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одель Портера-Лоулера  внесла основной вклад в понимание мотивации. Она показала, что мотивация не является простым элементом в цепи причинно-следственных связей. Модель показывает, насколь важно объединить такие  понятия как усилия, способности, результаты, вознаграждение, удовлетворение и восприятие в рамках единой взаимоувязанной систем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Деньги – это наиболее  очевидный способ, которым организация может вознаградить сотрудников. </w:t>
        <w:tab/>
        <w:t>Основные идеи теории ожидани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оцессуальные теории мотивации рассматриваются,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Имеется три основные процессуальные теории мотивации: теория ожиданий, теория справедливости и модель Портера-Лоулер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ТЕОРИЯ ОЖИДАНИЙ,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рез-т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Ожидания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З-Р) — это соотношение между затраченными усилиями и полученными результатами. Если люди чувствуют, что прямой связи между затрачиваемыми усилиями и достигаемыми результатами нет, то, согласно теории ожидания, мотивация будет ослабевать. 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алентность (В) — это предполагаемая степень относительного удовлетворения или неудовлетворения, возникающая вследствие получения определенного вознаграждения. Если валентность низка, т.е. ценность получаемого вознаграждения для человека не слишком велика, то теория ожиданий предсказывает, что мотивация трудовой деятельности и в этом случае будет ослабевать.</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Соотношение этих факторов можно выразить следующей формулой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отивация = (З-Р)*( Р-В)*(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Если значение любого из этих трех критически важных для определения мотивации факторов будет мало, то будет слабой мотивация и низки результаты труда. Поэтому  рук-во организации должно знать:</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Что предлагаемое вознаграждение должно быть сопоставимо с потребностями сотрудников,</w:t>
      </w:r>
    </w:p>
    <w:p>
      <w:pPr>
        <w:pStyle w:val="Normal"/>
        <w:shd w:fill="FFFFFF" w:val="clear"/>
        <w:tabs>
          <w:tab w:val="clear" w:pos="708"/>
          <w:tab w:val="left" w:pos="0" w:leader="none"/>
        </w:tabs>
        <w:spacing w:lineRule="auto" w:line="360"/>
        <w:ind w:firstLine="709"/>
        <w:jc w:val="both"/>
        <w:rPr/>
      </w:pPr>
      <w:r>
        <w:rPr>
          <w:color w:val="000000"/>
          <w:spacing w:val="-4"/>
          <w:sz w:val="28"/>
          <w:szCs w:val="28"/>
        </w:rPr>
        <w:t></w:t>
      </w:r>
      <w:r>
        <w:rPr>
          <w:rFonts w:eastAsia="Batang;№ЩЕБ"/>
          <w:color w:val="000000"/>
          <w:spacing w:val="-4"/>
          <w:sz w:val="28"/>
          <w:szCs w:val="28"/>
        </w:rPr>
        <w:tab/>
      </w:r>
      <w:r>
        <w:rPr>
          <w:color w:val="000000"/>
          <w:spacing w:val="-4"/>
          <w:sz w:val="28"/>
          <w:szCs w:val="28"/>
        </w:rPr>
        <w:t>Рук-ль должен установить твердое соотношение между достигнутыми рез-ми и вознаграждением.</w:t>
      </w:r>
    </w:p>
    <w:p>
      <w:pPr>
        <w:pStyle w:val="Normal"/>
        <w:shd w:fill="FFFFFF" w:val="clear"/>
        <w:tabs>
          <w:tab w:val="clear" w:pos="708"/>
          <w:tab w:val="left" w:pos="0" w:leader="none"/>
        </w:tabs>
        <w:spacing w:lineRule="auto" w:line="360"/>
        <w:ind w:firstLine="709"/>
        <w:jc w:val="both"/>
        <w:rPr>
          <w:rFonts w:eastAsia="Batang;№ЩЕБ"/>
          <w:color w:val="000000"/>
          <w:spacing w:val="-4"/>
          <w:sz w:val="28"/>
          <w:szCs w:val="28"/>
        </w:rPr>
      </w:pPr>
      <w:r>
        <w:rPr>
          <w:color w:val="000000"/>
          <w:spacing w:val="-4"/>
          <w:sz w:val="28"/>
          <w:szCs w:val="28"/>
        </w:rPr>
        <w:t></w:t>
      </w:r>
      <w:r>
        <w:rPr>
          <w:rFonts w:eastAsia="Batang;№ЩЕБ"/>
          <w:color w:val="000000"/>
          <w:spacing w:val="-4"/>
          <w:sz w:val="28"/>
          <w:szCs w:val="28"/>
        </w:rPr>
        <w:tab/>
      </w:r>
      <w:r>
        <w:rPr>
          <w:color w:val="000000"/>
          <w:spacing w:val="-4"/>
          <w:sz w:val="28"/>
          <w:szCs w:val="28"/>
        </w:rPr>
        <w:t>Рук-ли должны сформулировать высокий, но достижимый уровень рез-ов ожидаемых от подчиненных и внушить им, что они могут их добиться, если приложат силу.</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То как раб-ки оценивают свои силы во многом зависит от того, чего ожидает от них рук-во. Результативность труда подчиненных должна соответствовать ожиданию рук-ва.</w:t>
        <w:tab/>
        <w:t>Cущность и необходимость контроля. Виды контрол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Контроль – это процесс установления отклонения от предусмотренных величин и действий людей в хозяйственной деятель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С помощью контроля руководство определяет, правильны ли его решения, не нуждаются ли они в корректировки; контроль обнаруживает ошибки в деятельности, следовательно, создает возможность их устранить, исправить, чтобы выполнить типовые задания и достичь поставленных целей; он используется для стимулирования успешной деятельности. Таким образом, контроль можно определить как процесс обеспечения организацией своих целей. Функцию контроля выполняет каждый руководитель, это неотъемлемая часть его должностных обязанностей. Объектом контроля выступает организация. Внутри организации контролю подвергаются проходящие в ней процессы и отдельные элементы системы. Субъектами контроля выступают как менеджеры, так и государственные орган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Различают такие виды контроля: предварительный, текущий, заключительный (итоговы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едварительный контроль осуществляется до фактического начала работы. Само планирование и создание организационной структуры позволяют осуществить предварительный контроль. Строгое соблюдение правил и процедур при выработке планов, четкое составление должностных инструкций, эффективное доведение формулировки целей до подчиненных – все это способ убедиться, что планы будут реализованы, а структура будет работать так, как задумано.</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xml:space="preserve">Текущий контроль осуществляется непосредственно на стадии хозяйственного процесса. Его объектом явл-ся подчиненные, а субъектом – их начальники. Задача этого контроля – своевременно выявить и скорректировать отклонения, возникающие в ходе работы, от заданных параметров. Таким образом, контроль дает возможность своевременно реагировать на меняющиеся факторы.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Заключительный контроль осуществляется после выполнения работы. Фактически полученные результаты сравниваются с установленными ранее. Несмотря на то, что вмешаться в работу уже нельзя, этот контроль необходим. Он показывает каких результатов добились люди, вскрывает упущения и недостатки в работе. Роль этого вида контроля заключается в следующе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он создает информацию для дальнейшего планирова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способствует мотивации.</w:t>
      </w:r>
    </w:p>
    <w:p>
      <w:pPr>
        <w:pStyle w:val="Normal"/>
        <w:shd w:fill="FFFFFF" w:val="clear"/>
        <w:tabs>
          <w:tab w:val="clear" w:pos="708"/>
          <w:tab w:val="left" w:pos="0" w:leader="none"/>
        </w:tabs>
        <w:spacing w:lineRule="auto" w:line="360"/>
        <w:ind w:firstLine="709"/>
        <w:jc w:val="both"/>
        <w:rPr>
          <w:b/>
          <w:b/>
          <w:bCs/>
          <w:color w:val="000000"/>
          <w:spacing w:val="-4"/>
          <w:sz w:val="28"/>
          <w:szCs w:val="28"/>
        </w:rPr>
      </w:pPr>
      <w:r>
        <w:rPr>
          <w:b/>
          <w:bCs/>
          <w:color w:val="000000"/>
          <w:spacing w:val="-4"/>
          <w:sz w:val="28"/>
          <w:szCs w:val="28"/>
        </w:rPr>
        <w:t>Процесс контрол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Контроль это процесс обеспечения достижения организацией своих цел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В качестве стандартов используются цели, кот. явл-ся конкретными, поддаются измерению и имеют временные границы. Такие цели разрабатываются в форме показателей результативности. Эти показатели позволяют сопоставить реально сделанную работу с запланированной. Второй этап процесса контроля состоит в сопоставлении реально достигнутых результатов с установленными стандартами. Контроль должен быть экономически эффективным, т.е. преимущества системы контроля должны перевешивать затраты на ее функционирование. Это достигается использованием метода управления по принципу исключения. Суть его в том, что система контроля должна срабатывать только при наличии заметных отклонений от стандартов. Для этого руководство решает важную задачу – устанавливает масштаб допустимых отклонений. Если обнаруживаются отклонения, кот-ые не выходят за рамки этого масштаба, то такие отклонения не вызывают тревоги. Самый трудный и дорогостоящий элемент контроля – измерение результатов, позволяющих установить, насколько удалось соблюсти установленные стандарты. Здесь правильно выбрать единицу измерения, установить частоту измерений. В коммерческой деятельности измерения проводятся ради увеличения прибыли. На третьем этапе менеджер опр-ет, какие действия необходимо предпринимать, например, невмешательство в работу (ничего не нужно предпринимать); устранение отклонений; изменение стандартов в результате их пересмотра. В первом случаи фактические результаты совпадают со стандартами. Во втором следует установить причины отклонений и добиться возвращения к правильным действиям. Третий случай предусматривает пересмотр планов, а следовательно, и стандартов. Стандарты могут оказаться нереальными, т.е. они основываются на планах, а планы – это лишь прогнозы будущего. Бывает так, что в процессе реализации плана становится ясно, что планы составлены слишком оптимистично и требования стандартов выполнить практически невозможно. Это сводит на нет мотивацию. Поэтому стандарты пересматривают в сторону понижения. Контроль может выявить необходимость пересмотра стандартов в сторону повышения. Это нередко случается в успешно работающих организациях.</w:t>
        <w:tab/>
        <w:t>Важнейшие научные подходы,  несшие существенный вклад в развитие теории и практики управ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I. Классическая школа управ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Научный подход в управлении (1885-1920)  – основатель Фридрих Тейлор и Лили Гилберт. школ. науч. управ. анализирует содержание работы, устанавливает определенные нормы выработки, из-за принятия этих норм стала использоваться оптимизирование работников, с целью увеличения производительности труд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Административный подход (1920-1950)  – Анри Фоёль . основной целью было создание универсальных принципов управления,  14 принципов( разделение труда, полномочия и ответственность, дисциплина, единоначалие, единство направления, подчиненность общих интересов, вознаграждение, централизация, скалярная цель, порядок, справедливость, стабильность,  инициатива, корпоративный дух.)</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II. Теория человеческих отношений (1930 – 1950)</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1950 – по настоящее время). - подход с точки зрения чел. отношений  и науке о поведении – признается человеческий фактор – это основной Эл-т эффективной организации. Силы, возникшие в ходе взаимодействия между людьми, могли превзойти усилия руководителя. Авторы этого подхода рекомендовали исследовать человеческие потребности и использовать различные приемы управления человеческими отношениями, эти идеи были дополнительно  исследованы школой науке о поведении, которые стали изучать различные аспекты социального взаимодействия: мотивация, характер власти, авторитета, проблемы лидерств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III. Наука управления (1950 – по настоящее врем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Математика, статистика, инженерные науки и связанные с ними области знания внесли существенный вклад в теорию управ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1.  Процессный подход - Управление рассматривается как процесс, серия непрерывных, взаимосвязанных действий. Процесс управления состоит из четырех взаимосвязанных функций : планирования, организации, мотивации и контрол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2. Системный подход - рассматривает организацию, как открытую систему, на организацию влияет внешняя среда. Была разработана теоретическая система контроля, которая  помогала руководителям понять взаимосвязь между отдельными частями организации и  средой окружающей ее.</w:t>
      </w:r>
    </w:p>
    <w:p>
      <w:pPr>
        <w:pStyle w:val="Normal"/>
        <w:shd w:fill="FFFFFF" w:val="clear"/>
        <w:tabs>
          <w:tab w:val="clear" w:pos="708"/>
          <w:tab w:val="left" w:pos="0" w:leader="none"/>
        </w:tabs>
        <w:spacing w:lineRule="auto" w:line="360"/>
        <w:ind w:firstLine="709"/>
        <w:jc w:val="both"/>
        <w:rPr/>
      </w:pPr>
      <w:r>
        <w:rPr>
          <w:color w:val="000000"/>
          <w:spacing w:val="-4"/>
          <w:sz w:val="28"/>
          <w:szCs w:val="28"/>
        </w:rPr>
        <w:t>3. Ситуационный подход – расширяя практическое применение  теории системного подхода,  определив основные внутренние переменные, которые влияют на организацию. В ситуационном подходе управление строится в зависимости от ситуации. С точки зрения ситуац. подхода лучшего способа управления не существует.</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widowControl/>
      <w:numPr>
        <w:ilvl w:val="5"/>
        <w:numId w:val="1"/>
      </w:numPr>
      <w:autoSpaceDE w:val="true"/>
      <w:outlineLvl w:val="5"/>
    </w:pPr>
    <w:rPr>
      <w:b/>
      <w:bCs/>
      <w:i/>
      <w:iCs/>
      <w:sz w:val="24"/>
      <w:szCs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2">
    <w:name w:val="Нижний колонтитул Знак"/>
    <w:qFormat/>
    <w:rPr>
      <w:sz w:val="20"/>
      <w:szCs w:val="20"/>
    </w:rPr>
  </w:style>
  <w:style w:type="character" w:styleId="PageNumber">
    <w:name w:val="Page Number"/>
    <w:rPr/>
  </w:style>
  <w:style w:type="character" w:styleId="Style13">
    <w:name w:val="Основной текст Знак"/>
    <w:qFormat/>
    <w:rPr>
      <w:sz w:val="20"/>
      <w:szCs w:val="20"/>
    </w:rPr>
  </w:style>
  <w:style w:type="character" w:styleId="3">
    <w:name w:val="Основной текст 3 Знак"/>
    <w:qFormat/>
    <w:rPr>
      <w:sz w:val="16"/>
      <w:szCs w:val="16"/>
    </w:rPr>
  </w:style>
  <w:style w:type="character" w:styleId="21">
    <w:name w:val="Основной текст 2 Знак"/>
    <w:qFormat/>
    <w:rPr>
      <w:sz w:val="20"/>
      <w:szCs w:val="20"/>
    </w:rPr>
  </w:style>
  <w:style w:type="character" w:styleId="Style14">
    <w:name w:val="Верхний колонтитул Знак"/>
    <w:qFormat/>
    <w:rPr>
      <w:sz w:val="20"/>
      <w:szCs w:val="20"/>
    </w:rPr>
  </w:style>
  <w:style w:type="character" w:styleId="InternetLink">
    <w:name w:val="Hyperlink"/>
    <w:rPr>
      <w:b/>
      <w:bCs/>
      <w:color w:val="000000"/>
      <w:u w:val="none"/>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Header">
    <w:name w:val="Header"/>
    <w:basedOn w:val="Normal"/>
    <w:pPr>
      <w:widowControl/>
      <w:tabs>
        <w:tab w:val="clear" w:pos="708"/>
        <w:tab w:val="center" w:pos="4153" w:leader="none"/>
        <w:tab w:val="right" w:pos="8306" w:leader="none"/>
      </w:tabs>
      <w:autoSpaceDE w:val="true"/>
    </w:pPr>
    <w:rPr>
      <w:sz w:val="28"/>
      <w:szCs w:val="28"/>
    </w:rPr>
  </w:style>
  <w:style w:type="paragraph" w:styleId="Style15">
    <w:name w:val="Обычный (веб)"/>
    <w:basedOn w:val="Normal"/>
    <w:qFormat/>
    <w:pPr>
      <w:widowControl/>
      <w:autoSpaceDE w:val="true"/>
      <w:spacing w:before="280" w:after="280"/>
      <w:ind w:left="125" w:hanging="0"/>
    </w:pPr>
    <w:rPr>
      <w:rFonts w:ascii="Arial" w:hAnsi="Arial" w:cs="Arial"/>
      <w:color w:val="000000"/>
      <w:sz w:val="24"/>
      <w:szCs w:val="24"/>
    </w:rPr>
  </w:style>
  <w:style w:type="paragraph" w:styleId="24">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6">
    <w:name w:val="Стиль"/>
    <w:basedOn w:val="Normal"/>
    <w:next w:val="Style15"/>
    <w:qFormat/>
    <w:pPr>
      <w:widowControl/>
      <w:autoSpaceDE w:val="true"/>
      <w:spacing w:before="280" w:after="280"/>
    </w:pPr>
    <w:rPr>
      <w:color w:val="000000"/>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1:00Z</dcterms:created>
  <dc:creator>Katya</dc:creator>
  <dc:description/>
  <cp:keywords/>
  <dc:language>en-US</dc:language>
  <cp:lastModifiedBy>Mage</cp:lastModifiedBy>
  <dcterms:modified xsi:type="dcterms:W3CDTF">2011-10-03T15:41:00Z</dcterms:modified>
  <cp:revision>2</cp:revision>
  <dc:subject/>
  <dc:title>Экзаменационные вопросы по курсу «Менеджмент» 2005г</dc:title>
</cp:coreProperties>
</file>