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омсомольский-на-Амуре Государственны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й Университет» (ГоуВПО «КнаГТУ»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ое зад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СНОВЫ МЕНЕДЖМЕНТ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796" w:leader="none"/>
        </w:tabs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</w:p>
    <w:p>
      <w:pPr>
        <w:pStyle w:val="Normal"/>
        <w:tabs>
          <w:tab w:val="clear" w:pos="708"/>
          <w:tab w:val="right" w:pos="9796" w:leader="none"/>
        </w:tabs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стр №</w:t>
      </w:r>
    </w:p>
    <w:p>
      <w:pPr>
        <w:pStyle w:val="Normal"/>
        <w:tabs>
          <w:tab w:val="clear" w:pos="708"/>
          <w:tab w:val="right" w:pos="9796" w:leader="none"/>
        </w:tabs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№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ческий б. № 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тель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4) Определение цели деятельност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альное состояние системы, чем оно обусловлено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едставление идеального состояния системы, при котором цель реализован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Определение отклонений реального состояния системы от идеального (определение существования проблемы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) Формулирование проблемы, её суть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6) Оценка степени полноты и достоверности информации о проблем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8) Установление взаимосвязи с другими проблемам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3) Реальное состояние системы, чем оно обусловлено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пределение путей решения проблемы, разработка альтернативных вариантов решения проблем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) Оценка вариантов решения проблемы (оценка альтернатив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1) Выбор наилучшего решения проблемы, сопоставление его с первоначальной целью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5) Формулирование конкретных задач для выбранного решения проблем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0) Постановка задачи исполнителям (организация выполнения решения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альное оформление задач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2) Контроль за выполнением решения</w:t>
      </w:r>
    </w:p>
    <w:p>
      <w:pPr>
        <w:pStyle w:val="Normal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2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 – табл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4675"/>
        <w:gridCol w:w="1839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ль управл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а ответов - утвер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ов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итарны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6, 7, 12, 13, 18, 19, 24, 25, 30, 31, 36, 37, 42, 43, 48, 49, 54, 55, 6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еральны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 5, 8, 11, 14, 17, 20, 23, 26, 29, 32, 35, 38, 41, 44, 47, 50, 53, 56, 5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кратическ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 4, 9, 10, 15, 16, 21, 22, 27, 28, 33, 34, 39, 40, 45, 46, 51, 52, 57, 58,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 - НЕТ</w:t>
      </w:r>
    </w:p>
    <w:p>
      <w:pPr>
        <w:pStyle w:val="Normal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кратичный лидер в управлении авторитарен. Автократичный руководитель обладает достаточной властью, чтобы навязывать свою волю исполнителям путём принуждения, вознаграждения или ссылки на традицию, и, в случае необходимости, без колебаний прибегает к этому. Автократ намеренно апеллирует к потребностям более низкого уровня своих подчинённых исходя из предложения, что это тот самый уровень, которому они соответствуют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color w:val="000000"/>
          <w:sz w:val="28"/>
          <w:szCs w:val="28"/>
        </w:rPr>
        <w:t>Демократичный руководитель предпочитает такие механизмы влияния, которые апеллируют к потребностям более высокого уровня : потребности в принадлежности, высокой цели, автономии и самовыражении. Настоящий демократичный руководитель избегает навязывать свою волю подчинённым, предпочитает оказывать влияние с помощью убеждения, разумной веры и харизмы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3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суждени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861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78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ждение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гда я представляю возможность другим взять на себя ответственность за решение спорного вопрос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 обсуждать то, в чём мы расходимся, я стараюсь обратить внимание на то, с чем мы оба не согласны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Я стараюсь найти компромиссное решение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пытаюсь уладить дело с учётом интересов другого и моих собственных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чно я настойчиво стремлюсь добиться своего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успокоить другого и, главным образом, сохранить наши отношен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найти компромиссное решени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гда я жертвую своими собственными интересами ради интересов другого человека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аживая спорную ситуацию, я всё время стараюсь найти поддержку у другого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сделать всё, чтобы избежать бесполезной напряжённости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пытаюсь избежать возникновения неприятностей для себ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добиться своег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отложить решение спорного вопроса, чтобы со временем решить его окончательн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Я считаю возможным в чем-то уступить, чтобы в другом добиться своег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чно я настойчиво пытаюсь добиться своег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первым стараюсь ясно определить то, чём состоят все затронутые вопросы и интересы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маю, что не всегда стоит волноваться из-за каких-то разногласи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предпринимаю усилия, чтобы добиться своег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Я твёрдо стремлюсь достичь своего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пытаюсь найти компромиссное решение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м делом я стараюсь ясно определить, в чём состоят все затронутые интересы и вопрос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успокоить другого, и главным образом, сохранить отношен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астую я избегаю позиции, которая может вызвать спор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даю возможность другому в чём-то остаться при своём мнении, если он также идёт мне на встреч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Я предлагаю среднюю позицию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настаиваю, чтобы было сделано, по-моем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ообщаю другому свою точку зрения и спрашиваю о его взглядах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пытаюсь показать другому логику и преимущество моих взглядов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успокоить другого и, главным образом, сохранить наши отношени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сделать всё необходимое, чтобы избежать напряженности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не задевать чувств другого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убедить другого в преимуществе моей позиции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чно я настойчиво пытаюсь добиться своего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сделать всё, чтобы избежать бесполезной напряжённости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это сделает другого счастливым, я дам ему возможность настоять на своё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даю другому возможность в чём-то остаться при своём мнении, если он также идёт мне на встреч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м делом я стараюсь ясно определить, в чём состоят все затронутые интересы и вопрос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Я стараюсь отложить решение спорного вопроса, чтобы со временем решить его окончательн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пытаюсь немедленно преодолеть наши разногласи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найти наилучшее сочетание выгод и потерь для нас обоих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я переговоры, я стараюсь быть внимательным к желаниям другог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всегда склоняюсь к прямому обсуждению проблемы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пытаюсь найти позицию, которая находится посредине между моей позицией и точкой зрения другого челове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отстаиваю свои желан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правило, я озабочен тем, чтобы удовлетворить желания каждого из на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огда я представляю возможность другим взять на себя ответственность за решение спорного вопроса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зиция другого кажется ему очень важной, я стараюсь пойти на встречу его желаниям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убедить другого прийти к компромисс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пытаюсь показать другому логику и преимущество моих взглядов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я переговоры, я стараюсь быть внимательным к желаниям другог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Я предлагаю среднюю позицию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Я почти всегда озабочен тем, чтобы удовлетворить желания каждого из на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астую я избегаю занимать позицию, которая может вызвать спо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это сделает другого счастливым, я дам ему возможность настоять на своём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чно я настойчиво стремлюсь добиться свое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аживая ситуацию, я обычно стараюсь найти поддержку у другог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Я предлагаю среднюю позици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маю, что не всегда стоит волноваться из-за каких-то разногласий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стараюсь не задевать чувств другого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360"/>
              <w:ind w:left="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всегда занимаю такую позицию в спорном вопросе, чтобы мы совместно с другим заинтересованным человеком могли добиться успех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–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ПОДСЧЁТА ДАННЫ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440"/>
        <w:gridCol w:w="1260"/>
        <w:gridCol w:w="1620"/>
      </w:tblGrid>
      <w:tr>
        <w:trPr>
          <w:trHeight w:val="4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ерн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оми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ег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пособ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мпромиссе действия участников направлены на поиски решения за счёт взаимных уступок, на выработку промежуточного решения, устраивающего обе стороны, при котором особо никто не выигрывает, но и не теряет. Такой стиль поведения применим при условии, что оппоненты обладают одинаковой властью, имеют взаимоисключающие интересы, у них нет большого резерва времени на поиск лучшего решения, их устраивает промежуточное решение на определённый период времени.</w:t>
      </w:r>
    </w:p>
    <w:p>
      <w:pPr>
        <w:pStyle w:val="Normal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означает, что индивид активно участвует в поиске решения, удовлетворяющего всех участников взаимодействия, но не забывая при это и свои интересы. Предлагается открытый обмен мнениями, заинтересованность всех участников конфликта в выработке общего решения. Данная форма требует продолжительной работы и участия всех сторон. Если у оппонентов есть время, а решение проблемы имеет для всех важное значение, то при таком подходе возможно всестороннее обсуждение вопроса, возникших разногласий и выработка общего решения с соблюдением интересов всех учас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4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5» - Вариант характерен для Моего по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4» – Скорее характерен, чем не характер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3» – Нечто средн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2» – Скорее не характерен, чем характер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» – Вариант не характерен для Мое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туация 1. Ваш работник, который получил от Вас и выполняет срочную работу, сообщает, что получил только что задание от вышестоящего начальника. Вы и Ваш начальник считаете свои задания неотложным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5»  А (1) Предложу подчинённому выполнить задание вышестоящего нача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»  Б (2) Всё зависит от того, насколько авторитетен в моих глазах началь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»  В (3) Выражу недовольство действиями начальника, предупрежу его, что впредь буду отменять е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4»  Г (4) Выясню, какое задание, моё или начальника, важнее для дела и приму решение в пользу более важ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я 2. Вы получили два срочных задания - от непосредственного и вышестоящего начальников. Времени для согласования сроков и условий у Вас не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ианты решения.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»  А (5) В первую очередь буду выполнять задание того, кого больше уважа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»  Б (6) Сначала буду выполнять задание наиболее важное, на мой взгляд, для польз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3»  В (7) Независимо от моего убеждения буду выполнить задание вышестоящего начальника, даже если оно не самое важ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4»  Г (8) Буду заниматься плановой работой, предоставив моим начальникам выяснить между собой, чьё задание более важное и сроч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3. Между двумя Вашими подчинёнными возник конфликт, что мешает им успешно работать. Каждый из них обращается к Вам с тем, чтобы Вы приняли его сторону и разрешили конфлик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»  А (9) Моё дело – выполнение плана производственных заданий, а решать конфликт – это их личное д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»  Б (10) Конфликтом должен заниматься общественный орган, а не руковод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4»  В (11) Разберусь в причинах конфликта и найду способ их прими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3»  Г (12) Выясню, кто из членов коллектива служит авторитетом для конфликтующих, и буду воздействовать на них через эти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4. В самый напряжённый период завершения планового задания в коллективе нарушена трудовая дисциплина, в результате чего допущен бра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3»  А (13) Оставить выяснение фактов по этому вопросу до окончания планов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5»  Б (14) Виновных в проступке вызвать к себе и круто поговорить с ними с глазу на глаз, предложив им впредь не подводить коллек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»  В (15) Предложить авторитетным членам коллектива обсудить создавшееся положение и принять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4»  Г (16) Не теряя времени на разговоры, провести собрание коллектива и потребовать объяснения и наказания винов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5. Вам представлена возможность назначить себе заместителя. Имеется несколько кандидатур. Каждый из претендентов характеризуется следующими каче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, каждую кандидатуру с точки зрения приемлемости её в замещении для Вас, пользуясь следующей шкалой оценки: 5 – полностью подходит; 4 – скорее да; 3 – нечто среднее; 2 – скорее нет; 1 – не подходи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»  А (17) 1 - й предпочитает избегать конфликтов с людьми, стремится к тому, чтобы наладить доброжелательные отношения, создать в коллективе атмосферу взаимного доверия и дружеского расположения, даже если это будет иногда мешать выполнению производств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 Б (18) 2 – й предпочитает строго придерживаться должностных прав и обязанностей, от всех требует чёткого выполнения инструкций и распо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 В (19) 3 – й предпочитает в интересах дела идти на личные конфликты с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 Г (20) 4 – й всегда сосредоточен на достижении цели, напорист в организационных вопросах и всегда стремится добиться своего, не придавая большого значения возникающим конфликтам и недоразумениям во взаимоотношениях с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туация 6. Ситуация такая же, как предыдущая (5). Кандидаты отличаются следующими особенностями во взаимоотношениях с вышестоящими начальникам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3» А (21) 1 – й быстро соглашается с мнением, указаниями вышестоящего начальника, безоговорочно и пунктуально выполняет его задание, независимо от своего отношения к делу и к началь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» Б (22) 2 – й может быстро согласиться с мнением, указаниями начальника, безоговорочно и пунктуально выполнять любое его задание, но только в том случае, если начальник авторитетен в его глаз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В (23) 3 – й обладает неуживчивым характером, склонен к спорам, бывает, замкнут, труден в контакте, но очень опытный специалист, умелый организатор, творчески выполняет любую работу и добивается оптималь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Г (24) 4 – й обладает богатым опытом и профессиональными способностями в области предстоящей работы, но всегда стремится всё решать самостоятельно, избегая лишних контактов с начальником, не любит, когда ему мешают. Имеет высокое чувство ответственности и собственного достои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7. Ваш подчинённый не выполнил задание в срок по причине недисциплинированности, хотя и заверял, что выполни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 А (25) В первую очередь, добьюсь, выполнения задания, а вопрос о наказании подчинённого решу в зависимости от обстоятельств, но так, чтобы не страдало д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Б (26) Сам поговорю с ним, выясню причину срыва и после этого приму решение о наказании подчинённого и способах ликвидации «проры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 В (27) Сначала поговорю с теми, кто больше знает провинившегося, посоветуюсь о том, какую форму меры воздействия применить к н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» Г (28) Провинившемуся предложу написать объяснительную записку и в месте со своей докладной передам эти документы вышестоящему начальн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туация 8. Ваш подчинённый игнорирует Ваши указания, делает всё по-своем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А (29) Подготовлю докладную для решения вопроса административными и профсоюзными органами в соответствии с установленным поря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 Б (30) Ещё раз проанализирую соответствие отданных мною указаний интересам дела и на основе этого анализа определю свои действия по отношению к подчинён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»  В (31)Вызову его на откровенный разговор и постараюсь переубедить, расположить к себе. Попытаюсь воздействовать на него через авторитетных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3»  Г (32) Не вдаваясь в подробности, строго накажу. Сам приму меры для устранения в будущем подобных ф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9. Вы начинаете руководить коллективом, в котором имеется конфликт между двумя группировками по поводу внедрения новшеств. Прежний руководитель поддерживал противников нововведе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А (33) Буду добиваться всеми возможными способами осуществления работы по внедрению новшеств. А сам ход событий докажет противникам ошибочность их поз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Б (34) Попытаюсь разубедить и повлечь на свою сторону тех, кто выступает против или не соглашается с нововведением, хочет работать по-стар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3» В (35) В решении конфликта буду опираться на актив, общественные организации, поручив им разрешить возникающие споры и устранить разногла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3» Г (36) Постараюсь примерить сторонников нового и старого стилей работы путём постановки перспективных задач, поддерживая лучшие традиции и отвергая косное и вредное для 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туация 10. Один из членов вашего коллектива внезапно заболел. Каждый работник занят срочной работой, но и работа отсутствующего сотрудника также должна быть выполнена в срок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4»  А (37) Для выполнения задания распределю работу отсутствующего работника между всеми, даже если это вызовет недовольство у подчинённых и вынудит меня отложить запланированны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5»  Б (38) Посоветуюсь с людьми. Выясню, у кого больше возможностей, и попрошу их выручить коллект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»  В (39) Вызову заместителя (бригадира, мастера и т. п.), попрошу его ликвидировать «прорыв», предупредив, что при срыве задания все будут наказаны лишением пре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3»  Г (40) Решу этот вопрос самостоятельно – изыщу резервы либо выполню работу 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11. У Вас создались натянутые отношения с руководителем одного с Вами уровня. Причины этого Вам не совсем ясны, но нормализовать отношения необходим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 А (41) Официально попрошу начальника принять меры к разрешению эт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Б (42) Попытаюсь разобраться в своём собственном поведении по отношению к колле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3»  В (43) Попытаюсь привлечь внимание товарищей, которые хорошо его знают, и попрошу их быть посредниками в нормализации наш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Г (44) Попробую обратить внимание коллеги на деловые вопросы, которые страдают от наш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12. Вы вызвали подчинённого к 8 часам, т.е. к началу рабочего дня, для выяснения причин его частых опозданий на работу, но неожиданно сами опоздали на 15 мину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»  А (45) Независимо от своего опоздания потребую письменного объяснения причин его частых опоз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 Б (46) Обстоятельно выясню причины его частых опозданий, в случае объективных причин предложу свою для их устранения. А если объективных причин нет, попрошу прекратить опо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В (47) Объясню причину своего опоздания и, используя своё опоздание, покажу подчинённому, чего можно было бы ожидать от меня как от руководителя, если бы я так же часто опаздывал, как 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 Г (48) Выясню обстоятельства и, установив, что опоздания происходят по уважительной причине, разрешу изменить время начала и окончания работы подчинё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туация 13. Подчинённый обратился к Вам с просьбой дать отпуск за свой счёт на 4 дня по поводу женитьбы. «Почему же 4?» - с недоумением спрашиваете Вы. «А помните, когда женился Иванов, ему разрешили?» - невозмутимо отвечает подчинённый. «Я могу отпустить только на 3 дня согласно действующему законодательству» - отвечаете Вы и подписываете заявление. Однако подчинённый вышел на работу через 4 дн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А (49) Напишу докладную вышестоящему началь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 Б (50) Разговоров разводить не буду. Потребую от подчинённого отработать 4-й день за счёт выходного, ибо интересы дела не должны страд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3»  В (51) В виде исключения ограничусь публичным замечанием,- ведь люди женятся не часто. В табеле поставлю день без вы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 Г (52) Возьму всю ответственность за прогул на себя. Подчинённому скажу, что впредь так поступать нельз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14. В период ночного дежурства один из Ваших подчинённых выпил и в состоянии опьянения испортил дорогостоящее оборудование. Другой, пытаясь отремонтировать оборудование, получил травму. Виновник звонит Вам домой. По телефону спрашивает, что теперь делат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Вашей реп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 А (53) Что с оборудованием? Будет ли оно находиться в рабочем состоянии к началу дневной сме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3»  Б (54) Действуйте строго по инструкции. Поставьте в известность оперативного дежур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В (55) Без меня ничего не предпринимайте, я сейчас приеду и разбе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 Г (56) В каком состоянии пострадавший? Организуйте оказание необходимой пом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15. Несколько руководителей разговаривают о том, как лучше обращаться с подчиненным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су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А (57) Чтобы подчинённый хорошо работал, необходимо подходить к нему индивидуально, учитывая его характер, считаясь с его лич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4» Б (58) Главное в оценке людей – это их деловые качества, исполнительность, каждый должен делать то, что ему положе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В (59) Успеха в руководстве можно добиться лишь в том случае, если подчинённые доверяют своему руководителю, уважают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Г (60) Лучшие стимулы в работе – это четкий приказ, приличная заработная плата и своевременная прем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16. После реорганизации Вам необходимо срочно переукомплектовать ряд рабочих групп в коллективе, согласно новому штатному расписан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5»  А (61) Возьмусь за дело сам, изучу все списки кандидатов, предложу администрации свой проект групп и фамилии их руко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»  Б (62) Предложу решить этот вопрос службам, - ведь это их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»  В (63) Соберу актив коллектива и попрошу подать предложения и пожелания составить группы. Исходя из этого и будет составлено новое штатное распис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4»  Г (64) Прежде всего, постараюсь вникнуть в суть предстоящей работы, проконсультируюсь со специалистами и в соответствии со спецификой новых задач определю рациональный способ составления штатного распис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туация 17. В вашем коллективе имеется человек, который скорее числится, чем работает. Уволить его нет юридических оснований, а предоставить работу по специальности – пока нет возмож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 А(65) Лично переговорю с ним с глазу на глаз и предложу временно выполнять те работы, которые имеются, либо уйти по собственному жел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 Б (66) В докладной сообщу вышестоящему руководителю о сложной ситуации просьбой решить е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 В (67) Поскольку на участке план не обеспечен людьми , попытаюсь привлечь все средства для исполнения этого работника на вспомогательных работах, чтобы не страдало д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Г (68) Вместе с активом попытаюсь убедить работника в необходимости выполнения вспомогательных работ, поскольку его безделье (хотя и вынужденное) отрицательно сказывается на климате колле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туация 18. При распределении премии некоторые работники коллектива посчитали, что их незаслуженно «обошли». Они обратились к вам с жалоб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арианты Вашей реп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5»  А (69) Согласно положению, премии распределяются и утверждаются руководителями отделов. Я тут не при чём. Напишите заявление, разберемс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Б (70) Все хорошо работали, трудно было выбрать лучших, не волнуйтесь – в следующий раз вы получите прем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3»  В (71) Считаю, что премию распределили правильно и этот вопрос обсуждать не собираю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»  Г (72) Мы тщательно взвесили вклад каждого в успех коллектива и распределили премию строго в соответствии с трудовыми затратами кажд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19. Вы недавно назначены руководителем большого коллектива. Еще не все знают Вас в лицо. Идя по коридору, Вы видите трех Ваших сотрудников, о чём-то оживлённо беседующих. Возвращаясь через 30 минут, Вы застаёте ту же карт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Вашей реп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5»  А (73) В чём дело, почему вы не работаете? Если нет работы, зайдите ко мне в кабинет, я разбе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4»  Б (74) Спрошу, кто их непосредственный начальник, и попрошу, чтобы он зашел ко м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»  В (75) Кратко побеседую с ними, не раскрывая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2»  Г (76) Не буду вступать в разговор с ними, возьму этот случай на замет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а альтернатив для вычисления суммарной продуктивности руковод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03"/>
        <w:gridCol w:w="1904"/>
        <w:gridCol w:w="1904"/>
        <w:gridCol w:w="1905"/>
      </w:tblGrid>
      <w:tr>
        <w:trPr>
          <w:trHeight w:val="5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иту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5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1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1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1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2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1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3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1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3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1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5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1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4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1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4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4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1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2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1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4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2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4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5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1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5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5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5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3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1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 xml:space="preserve">«5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0"/>
              </w:rPr>
              <w:t>«2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ость руководителя в принятии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продуктивности руководител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69"/>
        <w:gridCol w:w="1569"/>
        <w:gridCol w:w="1569"/>
        <w:gridCol w:w="1569"/>
        <w:gridCol w:w="1646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      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      0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      -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     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     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      - 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      -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     - 4  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     -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      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     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     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    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    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    - 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     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    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     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     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     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      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     - 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     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     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     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      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     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     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    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     -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     - 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     - 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     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     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     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    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     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    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      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     -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     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      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     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     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    - 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     - 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    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    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      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     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     -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     - 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      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     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     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линии поведения руковод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1260"/>
        <w:gridCol w:w="1080"/>
        <w:gridCol w:w="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поведения руководителя при принятии реш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а альтернатив данной линии п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баллов альтернатив данной линии п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5 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;14;18;24;25;34;38;46;50;56;60;61;65;67;69;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4 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;8;11;16;20;23;26;29;33;37;42;44;47;49;55;57;58;64; 68;70;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3 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;12;13;21;32;35;36;40;43;51;54;71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2 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;9;15;19;27;30;41;48;52;53;59;62;66;75;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1  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;3;5;10;17;22;28;31;39;45;63;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 5 »  Умение ставить цели, компетентность, умение общаться и слушать людей. Интересоваться жизнью своих подчинённых. Строить отношения на доверии подчинённых. Доверять часть выполнения работ своим сотрудни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 4 »  Самостоятельное принятие решений, контроль за подчинёнными. Не интересоваться жизнью коллектив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стиль"/>
    <w:basedOn w:val="Normal"/>
    <w:qFormat/>
    <w:pPr>
      <w:ind w:left="900" w:hanging="900"/>
    </w:pPr>
    <w:rPr>
      <w:rFonts w:ascii="Arial" w:hAnsi="Arial" w:cs="Arial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4:00Z</dcterms:created>
  <dc:creator>БОРИСКА</dc:creator>
  <dc:description/>
  <cp:keywords/>
  <dc:language>en-US</dc:language>
  <cp:lastModifiedBy>Mage</cp:lastModifiedBy>
  <cp:lastPrinted>2005-12-12T17:08:00Z</cp:lastPrinted>
  <dcterms:modified xsi:type="dcterms:W3CDTF">2011-10-03T15:44:00Z</dcterms:modified>
  <cp:revision>2</cp:revision>
  <dc:subject/>
  <dc:title>ОСНОВЫ МЕНЕДЖМЕНТА</dc:title>
</cp:coreProperties>
</file>