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 - это специалисты по управлению производством, которые имеют специальное образование и практическую подготовку, полученные в разных школах бизнеса, имеют большую самостоятельность в административно-хозяйственном руководстве, взаимоотношениях с персоналом, играют большую роль в повышении эффективности производства, рационализаци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– это специалист - профессионал, современный руководитель, который управляет персоналом делового предприятия, обеспечивает достижения его цели, престижа и экономически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менеджмент - эта новый способ организации коллективных трудовых действий или СПОСОБОВ УПРА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реди функций менеджмента как особо важные выделяются функции МАРКЕТИНГА и ИННОВАЦИИ. Маркетинг(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>-рыно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етинг - эта робота предприятия, вид человеческой деятельности, направленной на удовлетворение нужд и потребностей населения посредством рыночного об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я сегодня обозначает непрерывно проявляемую способность производить новое богатство теми же ресурсами (техническими, финансовыми, информационными , человечески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изкое звено составляют руководители - это так называемые младшие начальники. Они координируют и контролируют работу неуправленческого персонала, т.е. людей, физически производящих продукцию или оказывающих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нее звено - это управляющие , координирующие работу младших нача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шее звено -самое малочисленное (здесь обычно несколько человек в ранге высших должностей фир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высшего звена отвечают за принятие решений о судьбе предприятия, о его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внешних связей фирмы и при её росте по числу работников, видам продукции и сложности технологий возникает перегрузка менеджмента. Вся структура при этом становится ЛИНЕЙНО-ШТАБНОЙ или ЛИНЕЙНО-ФУНКЦИАНАЛЬНОЙ и структура внутрифирменного управления строится по принципу группировки власти и ответственности по отдельным функциям управления планированию, регулированию, производства, снабжению сбыту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менеджмента фирмы включается менеджер. В большинстве случаев он начинает свою карьеру в качестве операционного руководителя, который имеет непосредственный контакт с неуправленческим персоналом- людьми физически производящими продукцию или оказывающими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как активный субъект (</w:t>
      </w:r>
      <w:r>
        <w:rPr>
          <w:rFonts w:cs="Times New Roman" w:ascii="Times New Roman" w:hAnsi="Times New Roman"/>
          <w:sz w:val="28"/>
          <w:szCs w:val="28"/>
          <w:lang w:val="en-US"/>
        </w:rPr>
        <w:t>subjectum</w:t>
      </w:r>
      <w:r>
        <w:rPr>
          <w:rFonts w:cs="Times New Roman" w:ascii="Times New Roman" w:hAnsi="Times New Roman"/>
          <w:sz w:val="28"/>
          <w:szCs w:val="28"/>
        </w:rPr>
        <w:t>,-лат. действующее лицо) образует систему с тем объектом, на который распространяются его уполномочия ,которым он управляет и который имеет право контролировать и оценивать. Схема этой системы так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1756410" cy="60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6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 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47.55pt;mso-wrap-distance-left:9pt;mso-wrap-distance-right:9pt;mso-wrap-distance-top:0pt;mso-wrap-distance-bottom:0pt;margin-top:23.85pt;mso-position-vertical-relative:text;margin-left:16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6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2.75pt;margin-top:12.9pt;width:75.85pt;height:20.1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S 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163830</wp:posOffset>
                </wp:positionV>
                <wp:extent cx="963930" cy="255905"/>
                <wp:effectExtent l="5080" t="8890" r="1079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255960"/>
                        </a:xfrm>
                        <a:prstGeom prst="rightArrow">
                          <a:avLst>
                            <a:gd name="adj1" fmla="val 50000"/>
                            <a:gd name="adj2" fmla="val 9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.75pt;margin-top:12.9pt;width:75.85pt;height:20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ам менеджер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 управляющая деятельность,О- объе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регуляция (</w:t>
      </w:r>
      <w:r>
        <w:rPr>
          <w:rFonts w:cs="Times New Roman" w:ascii="Times New Roman" w:hAnsi="Times New Roman"/>
          <w:sz w:val="28"/>
          <w:szCs w:val="28"/>
          <w:lang w:val="en-US"/>
        </w:rPr>
        <w:t>regulare</w:t>
      </w:r>
      <w:r>
        <w:rPr>
          <w:rFonts w:cs="Times New Roman" w:ascii="Times New Roman" w:hAnsi="Times New Roman"/>
          <w:sz w:val="28"/>
          <w:szCs w:val="28"/>
        </w:rPr>
        <w:t xml:space="preserve">-лат –приводить в порядок)и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пределенного режима работы, устойчивости системы, постоянства ее параме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рганизация - также означает свойство системы приближаться к устойчивому состоянию, но уже путем изменения своей структуры (устранением и заменой отдельных элементов , их связей между собой, их функцией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ятельность его как субъекта всегда бывает СОПРЯЖЕНА с механизмом социальной саморегуляции и социальной само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енеджмент с середины 20 века существует как новый способ управления совместными трудовыми действиями людей в сфере бизнеса. Он представляет собою совокупность опытных, теоретических знаний, приемов, методов, вооружающих менеджера в его управляющей деятельности, а также самую деятельность и коллективный орган управления делов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функциями менеджмента в наши дни становятся МАРКЕТИНГ (работа по созданию нового рынка и нового предприятия) и ИННОВАЦИЯ (непрерывно проявляющаяся способность создавать все лучшее с теми же ресурсами). Стиль управления принимает ПРЕДПРИНИМАТЕЛЬСКО- ИНВЕСТИТАЦИОН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ая деятельность менеджера всегда СОПРЯЖЕНА с механизмом социальной регуляции и самоорганизации систем в общ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ь - Совокупность индивидуальных склонностей в поведении и чувствах. Черты, взгляды и привычки, определяющие характер индивидуума. Это те качества, которые отличают ВАС от кого-либо другого и делают ВАС именно 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 - Природная способность , данная нам благодатью БОЖЬЕГО ДУХА, и сверхъестественная награда БОГА , данная нам для осуществления ЕГО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- Суммирование всех отрицательных и положительных качеств человека, выражаемых в его мыслях, оценке ценностей, мотивациях, взглядах, чувствах и действиях. Характер- это то, кем мы в действительности является внутри себ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дрость - Сила верного суждения и разумного действия, основанная на знании, опыте и поним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брести мудрость, надо делать следующие 3 вещи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ирать факты - Изучать ту область или ситуацию , с которой вы встретились. Просить совета у благочестивых людей, имеющих опыт в этом вопросе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ться опыта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пониманию - Факты и опыт, в купе с размышлением, проникновением в суть вопроса и откровением, приводят к поним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 - Умение обращаться с людьми или трудными ситуациями, быстро реагируя на происходящее с таким чувством деликатности, которое не обижает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ия - Искусность и умение справляться с любыми ситу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должны иметь мужество делать то, что считают правильным, невзирая на мнение других или на возможные нежелательные отзывы. Это особенно важно, когда дело касается конфликтной ситуации или дисциплинарного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мышление – это способность мыслить самобы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и большинства руководителей и новаторов были достигнуты благодаря тому, что всю свою жизнь они настойчиво продвигались к своим ц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чего лучше хорошего, чистого юмора, чтобы снять напряжение или разрядить тяжелую атмосферу. Руководители должны быть чувствительными к своему настроению и в самой сложной обстановке находить возможность над чем-то посме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ый руководитель должен жить по иному принципу –« дорожи временем или « не трать время попуст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овые ситуации воздействуют на нас следующим образом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воздействует на нашу личную жизнь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может оказывать негативное воздействие на здоровье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воздействует на нашу семью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необходимо так распределять свое время и дела, чтобы поддерживать себя в хорошей физической и умственной форме. Как это достичь?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дела на неделе так, чтобы находить время для отдыха, дающего обновление и бодрость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о берите отпуск – короткий или длинный. Это особенно важно для тех, чье служение подвержено сильным стрес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правления кибернетика, прежде всего, выделяет его ИНФАРМАЦИОННЫЙ характер. Управляющее воздействие могут осуществляться, лишь обретя форму сигналов, которые передаются от управляющих к управляемым и обратно. Отданное вслух распоряжение, висящий на доске приказ, телефонный разговор, инструкция или устав фирмы содержат сигналы информации для сотрудников. СИГНАЛЬНАЯ форма информации – непременная черта процессов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зличается информация 2 ви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АЯ, свободная информация, которая непрерывно циркулирует в системе и обеспечивает взаимодействия субъекта и объекта упра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ЯЗАННАЯ, застывшая информация, которая опредмечивается в структуре социальных институтов, орудий труда и других самых различных предметных подсистемах культуры общества и выражает определенную программу будущего их примен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и застывшая информация позволяет понять такой закон как ЗАКОН ДОПОЛНЕНИЯ, т.е. объясняют, почему управляемую систему следует считать ОТКРЫТОЙ системой. Ведь на ее функционирование оказывают воздействия не только управляющие сигналы, но и поступающие воздействия различной природы (их называют помехи, шум), а также информация заранее заложенная в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2 вида упра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Е управление основано на циркуляции в системе свободной информации, которая в виде управляющих воздействий субъекта передается объекту, корректирует действия подчиненного. ЕДИННОВРЕМЕННО с его деятельностью, с самим процессом по ходу 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ОСРЕДОВАННОЕ управление - это непрямое воздействие на процесс, осуществляемое ЗАРАНЕЕ как предварительное введение в объект информации, которое организует его БУДУЩУЮ де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чинается ЗАДОЛГО до трудового процесса: при обучении сотрудников при обеспечение всей обстановки, рабочего места - это и есть застывшая связанная информ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ая информация, определяющая программу будущей деятельности управляемого объекта, может быть передана ему в виде орудий и средств труда и в др. материальных элементах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, чтобы именно условия, а не управляющие заставляли рабочих эффективно труд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по ПРЕДЛОГАЕМЫМ ВОЗМУЩЕНИЯМ основывается на имеющей у менеджера информации о том, как должен протекать управляемый проц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ер опирается на свой опыт, на имеющиеся знания о действиях и поведение управляемого объекта, он как бы предвидит все трудности предстоящего процесса, помехи, возможные « возмущения» и заранее принимает меры для их ликвидации. Этот вид еще называют КОМПЕНСАЦИОННЫМ (</w:t>
      </w:r>
      <w:r>
        <w:rPr>
          <w:rFonts w:cs="Times New Roman" w:ascii="Times New Roman" w:hAnsi="Times New Roman"/>
          <w:sz w:val="28"/>
          <w:szCs w:val="28"/>
          <w:lang w:val="en-US"/>
        </w:rPr>
        <w:t>compensare</w:t>
      </w:r>
      <w:r>
        <w:rPr>
          <w:rFonts w:cs="Times New Roman" w:ascii="Times New Roman" w:hAnsi="Times New Roman"/>
          <w:sz w:val="28"/>
          <w:szCs w:val="28"/>
        </w:rPr>
        <w:t xml:space="preserve"> – лат. – уравновешивать, возмеща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знания, опыт необходимы менеджеру в его управляющей деятельности, они помогают ему предвидеть какие-то будущие осложнения, подготовиться к ним и даже устранить их. Основательность подхода - отличительное свойства менеджера, оно крайне необходимо для деловых операций, для организации преуспевающей фирмы, для результативных иннов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 с конкретным управляемым объектом порождает ОСОБЫЙ вид управления - управление по принципу обратн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т вид управления- по принципу ОБРАТНОЙ СВЯЗИ – имеет место в таких системах, где информация движется по замкнутому контуру. Сигнал – воздействие от управляющего поступает на объект – этот путь информационного воздействия называют каналом ПРЯМОЙ связи , а когда информация о тех изменениях, которые произошли в объекте под воздействием команды, возвращается к управляющему – Это уже канал ОБРАТНОЙ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- это ведь не разовый акт посылки команды-приказа.За этим актом следует цикл новых воздействий на объект управления, контроль за эффективностью проводимых преобразований его деятельности и сравнение с запланированным состоя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АЯ СВЯЗЬ, следовательно, это сторона контакта между управляющим и управляемым, когда управляющий получает информацию об изменениях в объекте, и на основе этого управляет 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женная, квалифицированная работа коллектива порождает органическую, естественно действующую связь внутри фирмы. Девизом менеджера в его постоянной работе с людьми, осуществляющими под его руководством трудовые процессы, заслуженно может стать полож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чувствующие себя хорошо, дают хорошие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в менеджменте рассматривается как вторая по важности (после постановки цели) функция менеджера. От первого шага ( проверки того, как подчиненным усвоено задание) до принятия отчета о результатах и их оценки – вся управленческая деятельность менеджера с объектом есть слежение за его состоя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ЕГИРОВАНИЕ (лат. </w:t>
      </w:r>
      <w:r>
        <w:rPr>
          <w:rFonts w:cs="Times New Roman" w:ascii="Times New Roman" w:hAnsi="Times New Roman"/>
          <w:sz w:val="28"/>
          <w:szCs w:val="28"/>
          <w:lang w:val="en-US"/>
        </w:rPr>
        <w:t>delegare</w:t>
      </w:r>
      <w:r>
        <w:rPr>
          <w:rFonts w:cs="Times New Roman" w:ascii="Times New Roman" w:hAnsi="Times New Roman"/>
          <w:sz w:val="28"/>
          <w:szCs w:val="28"/>
        </w:rPr>
        <w:t xml:space="preserve"> – уполномочивать) в теории управления означает передачу от высших к низшим уровням организации задач и полномочий вместе с ответственностью их выполнение.Делегирование может охватывать не только функцию контроля, но и другие управленческие функции и операции, вплоть до принятия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НЕОБХОДИМОГО РАЗНООБРАЗИЯ - суть закона состоит в том, что управляющий субъект должен быть способным переработать такое кол-во сигналов об объекте, которое бы не уступало разнообразию или числу сигналов об изменениях самого объекта. При усложнении управляемого объекта с необходимостью усложняется управляющий субъект, т.е. происходит его самоорганизация. Таков закон необходимого разнообраз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(лат. </w:t>
      </w:r>
      <w:r>
        <w:rPr>
          <w:rFonts w:cs="Times New Roman" w:ascii="Times New Roman" w:hAnsi="Times New Roman"/>
          <w:sz w:val="28"/>
          <w:szCs w:val="28"/>
          <w:lang w:val="en-US"/>
        </w:rPr>
        <w:t>factor</w:t>
      </w:r>
      <w:r>
        <w:rPr>
          <w:rFonts w:cs="Times New Roman" w:ascii="Times New Roman" w:hAnsi="Times New Roman"/>
          <w:sz w:val="28"/>
          <w:szCs w:val="28"/>
        </w:rPr>
        <w:t xml:space="preserve"> - делающий, производящий)- это всегда сторона или часть сложного целого, которую человек выделяет, когда стремиться выяснить, как эта сторона влияет на целое. Факторный анализ любой деятельности позволяет выявить активную сторону в деятельной системе, причину определенных изменений в ней, движущую силу её развития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деятельности – это то, что свойственно человеку и делает его субъектом данной деятельности. Т.е. это- СОВОКУПНОСТЬ физических и духовных СПОСОБНОСТЕЙ человека, которые он реализует в эт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речь идет о физической работоспособности человека, его организованности, о его « телесных умениях», о его опыте, его знаниях, о сформированном в его сознании образе конкретного объекта и стратегии выхода на него, операций с ним. Человеческий фактор деятельности составляет только те способности, которые реализуются в данной деятельности. Это значит, что способности человека имеют ФУНКЦИОНАЛЬНЫЙ характер: существуют как реализуемые, как пущенные в действие, как такие свойства, которые делают реально человека субъектом его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воплощается в результат, поэтому служит гарантией, а затем показателем эффективности функционирования всей управляюще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ер – это, собственно, мастер по обеспечению человеческого фактора труда и твор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зависит не только от таких- либо технических усовершенствований, хороших условий труда и приличной зарплаты, а в большой мере – от чувств и настроений рабочих, от личных «человеческих отношений», возникающих в процесс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иерархии потребностей по Масл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0515</wp:posOffset>
                </wp:positionV>
                <wp:extent cx="4147820" cy="1136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выра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ва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циа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зопасности и защищ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зиологиче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89.5pt;mso-wrap-distance-left:9pt;mso-wrap-distance-right:9pt;mso-wrap-distance-top:0pt;mso-wrap-distance-bottom:0pt;margin-top:24.45pt;mso-position-vertical-relative:text;margin-left:7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выражения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ажения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циальные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зопасности и защищенности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зиологиче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еория Х” Основные положения этой теории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изначально не любят трудиться и при любой возможности избегают работы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юдей нет честолюбия, и они стараются избавиться от ответственности, предпочитая, чтобы ими руководили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люди хотят защищенности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заставить людей трудиться, необходимо использовать принуждение, контроль и угрозу наказ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” Основные положения этой теори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 – процесс естественный. Если условия благоприятные, люди не только примут на себя ответственность, они будут стремиться к ней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люди приобщены к организационным целям, они будут использовать самоуправление и самоконтроль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является функцией вознаграждения, связанного с достижением цел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творческому решению проблем встречается часто, но интеллектуальный потенциал среднего человека используется лишь част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человека к труду здесь прямо противоположно: не лень, а трудолюбие, не безынициативность, безответственность, а честолюбие, готовность к ответственности, к реализации своего творческого потенциала видит в работнике менеджер нового стиля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” Здесь действуют такие принци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ловек совершенствуется и меняет свою работу в рамках своей компании; его личность сопричастна с будущим фир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свенный контроль осуществляется благодаря «насаждаемым» убеждениям, общим ценностям, составляющим культуру корпо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гащение содержания труда работника обеспечено предоставлением ему права на личное развитие в рамках сильной корпоративн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” расширяет ориентир на человека. В ней ответственность за то, чтобы были выстроены отношения доверия со своими рабочими как с партнерами, возложена на менеджеров и работод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2 человеческих фактора к фирме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ые способности ВСЕХ работников фирмы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способности самого менеджера или менеджмент фирм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орона человеческого фактора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о ПОТРЕБИТЕЛЕ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пособности иметь запросы различного порядка, которые обеспечивают производство, а, следовательно, бизнес, и есть ТРЕТЬЯ сторона человеческого фа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выделяют 3 следующих стад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ительная стадия, в которую входят такие опера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правленческой ситуации, выявление проблемы, формировани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дия Разработки и Принятия Решения, включает разработку альтернативных решений, оценку этих решений и выбор оптимальн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дия Реализации Решения, составляемая организацией реализации решения, а также операциями анализа и контроля хода реализации решения и оценки достигнутого резуль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это мысленно представляемый РЕЗУЛЬТ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- ( греч. –преграда, трудность, задача)- Это вопрос или комплекс вопросов, решение которых представляет значительный практический интерес, а порой – прямую необходимость, но при этом способ решения неизвестен или известен не пол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- это самый важный для менеджера показатель предпочитаемой альтернативы, которой определяет сделанный выбо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инвестиционный подразделяют на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ый риск, связанный с колебаниями цен на рынк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банкротства при покупке акций компани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онный риск, который связан с падением покупательной способности денег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ный риск – при продаже ценных бумаг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о правилу 70/30 называется в сфере бизнеса РАЗУМНЫМ РИ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склонность к рискованным операциям все больше входит в менталитет современного менедж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- это умственная деятельность менеджера, в которой он определяет цель и путь её достижения и которая включает 3 этапа: подготовку решения, принятие решения, реализацию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ельным этапом принятия решения является поиск и постановка проблемы. Здесь менеджер определяет цель как мысленный желаемый результат и ставит проблему. Проблема выступает в кач-ве различия между имеющимся налицо положением дел и желаемым положением, определенным в виде цели, которую надо реализ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ер находит проблему, дает ей доступную для всех формулировку и предлагает возможные варианты её решения. На нём лежит ответственность за выявление наиболее значимой проблемы и выбора оптимального её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состоит в выборе альтернативы, т.е. одной из имеющихся налицо взаимоисключающих друг друга возможностей. Каждая возможность обладает той или иной вероятностью быть осуществленной в определенных условиях, поэтому при выборе существует неизбежность риска и оши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й этап – реализация решения, где операции идут в таком порядке: выбор участников решения, обсуждения решения с участниками, определение срока исполнения решения, формулировка и выполнение конкретных задач, контроль и оценка достижения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управления представляет собою некоторый единый комплекс взглядов на мир , на свою компанию, на роль в её обществе, на свое место в этой компании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поративная культура фирмы, компании – это комплекс духовных ценностей (взглядов, мнений, целей, эталонов поведения, символов, мифов), складывающихся в процессе жизнедеятельности компании и определяющих ее принципы деятельности, отношений и поведения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корпоративной культуры составляет философия управления. Так в менеджменте обозначают особый слой обобщений или систему упорядоченных знаний, необходимых для совместной деятельности, заменяющих менеджерам и персоналу фирмы теорию 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4:00Z</dcterms:created>
  <dc:creator>5620</dc:creator>
  <dc:description/>
  <cp:keywords/>
  <dc:language>en-US</dc:language>
  <cp:lastModifiedBy>Mage</cp:lastModifiedBy>
  <cp:lastPrinted>2009-04-03T18:10:00Z</cp:lastPrinted>
  <dcterms:modified xsi:type="dcterms:W3CDTF">2011-10-03T15:44:00Z</dcterms:modified>
  <cp:revision>2</cp:revision>
  <dc:subject/>
  <dc:title/>
</cp:coreProperties>
</file>