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илиал Кооперативного техникума</w:t>
      </w:r>
    </w:p>
    <w:p>
      <w:pPr>
        <w:pStyle w:val="Style25"/>
        <w:rPr/>
      </w:pPr>
      <w:r>
        <w:rPr/>
        <w:t>Мурманского Облпотребсоюза ЗАТО г. Снежногорск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ПРАВКА</w:t>
      </w:r>
    </w:p>
    <w:p>
      <w:pPr>
        <w:pStyle w:val="Style25"/>
        <w:rPr/>
      </w:pPr>
      <w:r>
        <w:rPr/>
        <w:t>о проверенной работе №</w:t>
      </w:r>
    </w:p>
    <w:p>
      <w:pPr>
        <w:pStyle w:val="Style25"/>
        <w:rPr/>
      </w:pPr>
      <w:r>
        <w:rPr/>
        <w:t>По дисциплине: Управленческая психолог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Шифр: 0366</w:t>
      </w:r>
    </w:p>
    <w:p>
      <w:pPr>
        <w:pStyle w:val="Style25"/>
        <w:jc w:val="left"/>
        <w:rPr/>
      </w:pPr>
      <w:r>
        <w:rPr/>
        <w:t>Группа: СЗУ-4</w:t>
      </w:r>
    </w:p>
    <w:p>
      <w:pPr>
        <w:pStyle w:val="Style25"/>
        <w:jc w:val="left"/>
        <w:rPr/>
      </w:pPr>
      <w:r>
        <w:rPr/>
        <w:t>Ф. И.О.</w:t>
      </w:r>
    </w:p>
    <w:p>
      <w:pPr>
        <w:pStyle w:val="Style25"/>
        <w:jc w:val="left"/>
        <w:rPr/>
      </w:pPr>
      <w:r>
        <w:rPr/>
        <w:t>Баранкина Юлия Валентино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нежногорск</w:t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. Основные принципы и методы управленческой психологии. Основные принципы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я как наука обладает особыми качествами, которые отличают ее от других дисциплин. Как систему проверенных знаний психологию знают немногие, в основном только те, кто ею специально занимается, решая научные и практические задачи. Вместе с тем как система жизненных явлений психология знакома каждому человеку. Она представлена ему в виде собственных ощущений, образов, представлений, явлений памяти, мышления, речи, воли, воображения, интересов, мотивов, потребностей, эмоций, чувств и многого другого. Основные психические явления мы непосредственно можем обнаружить у самих себя и косвенно наблюдать у других людей.</w:t>
      </w:r>
    </w:p>
    <w:p>
      <w:pPr>
        <w:pStyle w:val="Normal"/>
        <w:rPr/>
      </w:pPr>
      <w:r>
        <w:rPr/>
        <w:t>Изучая психологию и поведение людей, ученые ищут их объяснение, с одной стороны, в биологической природе человека, с другой</w:t>
      </w:r>
      <w:r>
        <w:rPr>
          <w:lang w:val="en-US" w:eastAsia="en-US"/>
        </w:rPr>
        <w:t xml:space="preserve"> - </w:t>
      </w:r>
      <w:r>
        <w:rPr/>
        <w:t>в его индивидуальном опыте, с третьей</w:t>
      </w:r>
      <w:r>
        <w:rPr>
          <w:lang w:val="en-US" w:eastAsia="en-US"/>
        </w:rPr>
        <w:t xml:space="preserve"> - </w:t>
      </w:r>
      <w:r>
        <w:rPr/>
        <w:t>в законах, на основе которых строится и по которым функционирует общество. В последнем случае исследуется зависимость психики и поведения человека от места, занимаемого им в обществе, от существующей социальной системы, строя, методов обучения и воспитания, конкретных отношений, складывающихся у данного человека с окружающими людьми, от той социальной роли, которую он играет в обществе, от видов деятельности, в которых непосредственно участвует.</w:t>
      </w:r>
      <w:r>
        <w:br w:type="page"/>
      </w:r>
    </w:p>
    <w:p>
      <w:pPr>
        <w:pStyle w:val="Heading2"/>
        <w:ind w:hanging="0"/>
        <w:rPr/>
      </w:pPr>
      <w:r>
        <w:rPr/>
        <w:t>Вопрос. Основные принципы и методы управленческой психологии. Основные принципы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управленческой психологии: наблюдение - активное (эксперимент) и пассивное; требования к наблюдению; беседа (интервью); анализ документации; анализ продуктов деятельности; тесты, требования к тестам: стандартизация, валидность, надежность; опросники и анкеты; проективные методики</w:t>
      </w:r>
    </w:p>
    <w:p>
      <w:pPr>
        <w:pStyle w:val="Normal"/>
        <w:rPr/>
      </w:pPr>
      <w:r>
        <w:rPr/>
        <w:t>Психология управления как специфическая отрасль практической психологии возникла почти одновременно с появлением профессии менеджера и профессиональных управленцев. Психология управления возникла в свободном обществе (несвободные общества с господствующей в них жесткой системой принуждения в виде кнута и пряника в ней не нуждаются), для свободных людей, стремящихся наиболее полно раскрыть собственные возможности с максимальной пользой для себя и для дела.</w:t>
      </w:r>
    </w:p>
    <w:p>
      <w:pPr>
        <w:pStyle w:val="Normal"/>
        <w:rPr/>
      </w:pPr>
      <w:r>
        <w:rPr/>
        <w:t>Современная психология управления построена на осознании того, что использование человеческого фактора в производстве, человеческого измерения в менеджменте выгодно экономически. Не важно, как это выглядит в теории, важно, что это работает на практике и приносит пользу.</w:t>
      </w:r>
    </w:p>
    <w:p>
      <w:pPr>
        <w:pStyle w:val="Normal"/>
        <w:rPr/>
      </w:pPr>
      <w:r>
        <w:rPr/>
        <w:t>Психология управления - это отрасль практической психологии. Предметом практической психологии является проблема человеческих взаимоотношений. Следовательно, современная психология управления рассматривает проблемы человеческих взаимоотношений и взаимодействий с точки зрения ситуаций управления, менеджмента, и в этом - специфика ее предмета.</w:t>
      </w:r>
    </w:p>
    <w:p>
      <w:pPr>
        <w:pStyle w:val="Normal"/>
        <w:rPr/>
      </w:pPr>
      <w:r>
        <w:rPr/>
        <w:t>Какие именно проблемы человеческого измерения в менеджменте находятся в поле зрения психологии управления? Это:</w:t>
      </w:r>
    </w:p>
    <w:p>
      <w:pPr>
        <w:pStyle w:val="Normal"/>
        <w:rPr/>
      </w:pPr>
      <w:r>
        <w:rPr/>
        <w:t>Личность менеджера, его самосовершенствование и саморазвитие.</w:t>
      </w:r>
    </w:p>
    <w:p>
      <w:pPr>
        <w:pStyle w:val="Normal"/>
        <w:rPr/>
      </w:pPr>
      <w:r>
        <w:rPr/>
        <w:t>Организация управленческой деятельности с точки зрения ее психологической эффективности.</w:t>
      </w:r>
    </w:p>
    <w:p>
      <w:pPr>
        <w:pStyle w:val="Normal"/>
        <w:rPr/>
      </w:pPr>
      <w:r>
        <w:rPr/>
        <w:t>Коммуникативные умения менеджера.</w:t>
      </w:r>
    </w:p>
    <w:p>
      <w:pPr>
        <w:pStyle w:val="Normal"/>
        <w:rPr/>
      </w:pPr>
      <w:r>
        <w:rPr/>
        <w:t>Конфликты в производственном коллективе и роль менеджера в их преодолен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ость менеджера, его самосовершенствование и саморазвитие.</w:t>
      </w:r>
    </w:p>
    <w:p>
      <w:pPr>
        <w:pStyle w:val="Normal"/>
        <w:rPr/>
      </w:pPr>
      <w:r>
        <w:rPr/>
        <w:t>Данная отрасль знаний изучает не личность вообще, а личность руководителя-управленца, организатора, менеджера. Руководитель должен знать особенности личности своих подчиненных для более эффективного взаимодействия с ними, а иногда и для воздействия на них. В этой отрасли знаний имеется достаточно большой объем практических советов, рекомендаций и "рецептов", позволяющих руководителю любого ранга и с любым исходным уровнем управленческих способностей целенаправленно развивать в себе качества лидера. Она учит руководителя самое малое тому, как не совершать очевидных ошиб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ганизация управленческой деятельности с точки зрения ее психологической эффективности.</w:t>
      </w:r>
    </w:p>
    <w:p>
      <w:pPr>
        <w:pStyle w:val="Normal"/>
        <w:rPr/>
      </w:pPr>
      <w:r>
        <w:rPr/>
        <w:t>Любая деятельность должна быть организована. Управленческая деятельность имеет свою особенность. Эта особенность заключается в том, что менеджер, действуя сам, организует деятельность других людей, решает не только производственные, но и управленческие задачи. Умение организовать свою деятельность и деятельность подчиненных неизменно приносит успех. И, наоборот, неумелая организация дела может привести фирму к краху даже при максимально благоприятных прочих условиях. Эффективно работающий менеджер не только знает основные управленческие действия и умеет их осуществлять - он постоянно рефлективно анализирует свою деятельность и совершенствует ее.</w:t>
      </w:r>
    </w:p>
    <w:p>
      <w:pPr>
        <w:pStyle w:val="Normal"/>
        <w:rPr/>
      </w:pPr>
      <w:r>
        <w:rPr/>
        <w:t>Знание основных компонентов управленческой деятельности позволяет, кроме всего прочего, компенсировать недостаточное развитие организаторских способност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 умения менеджера.</w:t>
      </w:r>
    </w:p>
    <w:p>
      <w:pPr>
        <w:pStyle w:val="Normal"/>
        <w:rPr/>
      </w:pPr>
      <w:r>
        <w:rPr/>
        <w:t>Коммуникативные качества личности не даются от рождения - они, подобно умению ездить на велосипеде или плавать, вырабатываются в результате специальных упражнений. Нужны только желание и время. Специалисты в области психологии управления давно и успешно разрабатывают правила и технические приемы общения, позволяющие сделать его не просто формой, но фактором управления. Все, что делает менеджер, должно быть нацелено на результат. А результатом является решение поставленной задачи наиболее рациональным и гуманным путем при минимальных затратах времени, сил и денег. Добиться такого результата помогает правильная организация управленческого общения в целом и каждого из его видов.</w:t>
      </w:r>
    </w:p>
    <w:p>
      <w:pPr>
        <w:pStyle w:val="Normal"/>
        <w:rPr/>
      </w:pPr>
      <w:r>
        <w:rPr>
          <w:i/>
          <w:iCs/>
        </w:rPr>
        <w:t>Конфликты в производственном коллективе</w:t>
      </w:r>
      <w:r>
        <w:rPr/>
        <w:t xml:space="preserve"> </w:t>
      </w:r>
      <w:r>
        <w:rPr>
          <w:i/>
          <w:iCs/>
        </w:rPr>
        <w:t>и роль менеджера в их преодолении.</w:t>
      </w:r>
    </w:p>
    <w:p>
      <w:pPr>
        <w:pStyle w:val="Normal"/>
        <w:rPr/>
      </w:pPr>
      <w:r>
        <w:rPr/>
        <w:t>Люди в коллективе связаны друг с другом системой порой невероятно сложных отношений. Коллектив может переживать как благоприятные, так и неблагоприятные периоды в развитии. Кризис может произойти когда угодно под влиянием комплекса внешних и внутренних причин и обстоятельств. Его последствия могут быть как положительными (дальнейший подъем в развитии коллектива), так и отрицательными (коллектив, еще недавно работавший как "часы", становится неуправляемым и распадается). Уровень руководителя и степень его профессионализма определяются не только тем, как он управляет развитием своего коллектива в относительно благоприятные периоды его существования и развития, но и тем, как он действует в сложные моменты, в обстановке конфликта.</w:t>
      </w:r>
    </w:p>
    <w:p>
      <w:pPr>
        <w:pStyle w:val="Normal"/>
        <w:rPr/>
      </w:pPr>
      <w:r>
        <w:rPr/>
        <w:t>Основные методы психологии управления.</w:t>
      </w:r>
    </w:p>
    <w:p>
      <w:pPr>
        <w:pStyle w:val="Normal"/>
        <w:rPr>
          <w:i/>
          <w:i/>
          <w:iCs/>
        </w:rPr>
      </w:pPr>
      <w:r>
        <w:rPr/>
        <w:t xml:space="preserve">К ним относятся наблюдение и эксперимент. Наблюдение как метод психологического исследования имеет несколько видов. Это: </w:t>
      </w:r>
      <w:r>
        <w:rPr>
          <w:i/>
          <w:iCs/>
        </w:rPr>
        <w:t xml:space="preserve">простое наблюдение, включенное наблюдение </w:t>
      </w:r>
      <w:r>
        <w:rPr/>
        <w:t xml:space="preserve">и </w:t>
      </w:r>
      <w:r>
        <w:rPr>
          <w:i/>
          <w:iCs/>
        </w:rPr>
        <w:t>лонгитюдное наблюдение.</w:t>
      </w:r>
    </w:p>
    <w:p>
      <w:pPr>
        <w:pStyle w:val="Normal"/>
        <w:rPr/>
      </w:pPr>
      <w:r>
        <w:rPr/>
        <w:t xml:space="preserve">При помощи </w:t>
      </w:r>
      <w:r>
        <w:rPr>
          <w:i/>
          <w:iCs/>
        </w:rPr>
        <w:t xml:space="preserve">простого наблюдения </w:t>
      </w:r>
      <w:r>
        <w:rPr/>
        <w:t>мы можем выявить некоторые особенности поведения, черты личности и качества характера человека в процессе его деятельности. Наблюдая за тем, как ведет себя и как действует человек в определенных обстоятельствах, мы можем сделать вывод об особенностях личности.</w:t>
      </w:r>
    </w:p>
    <w:p>
      <w:pPr>
        <w:pStyle w:val="Normal"/>
        <w:rPr/>
      </w:pPr>
      <w:r>
        <w:rPr>
          <w:i/>
          <w:iCs/>
        </w:rPr>
        <w:t xml:space="preserve">Включенное наблюдение - </w:t>
      </w:r>
      <w:r>
        <w:rPr/>
        <w:t>это специфический вид наблюдения, при котором мы не просто наблюдаем за человеком, пытающимся решить какую-то задачу, но и сами участвуем в ее решении, помогая или мешая в этом.</w:t>
      </w:r>
    </w:p>
    <w:p>
      <w:pPr>
        <w:pStyle w:val="Normal"/>
        <w:rPr/>
      </w:pPr>
      <w:r>
        <w:rPr>
          <w:i/>
          <w:iCs/>
        </w:rPr>
        <w:t>Лонгитюдное (длительное) наблюдение</w:t>
      </w:r>
      <w:r>
        <w:rPr/>
        <w:t xml:space="preserve"> специфично именно благодаря своей длительности. Оно достаточно эффективно используется в современной психологии управления.</w:t>
      </w:r>
    </w:p>
    <w:p>
      <w:pPr>
        <w:pStyle w:val="Normal"/>
        <w:rPr/>
      </w:pPr>
      <w:r>
        <w:rPr/>
        <w:t>В</w:t>
      </w:r>
      <w:r>
        <w:rPr>
          <w:i/>
          <w:iCs/>
        </w:rPr>
        <w:t xml:space="preserve"> </w:t>
      </w:r>
      <w:r>
        <w:rPr/>
        <w:t>результате наблюдения может появиться только гипотеза, которая, чтобы стать истиной, нуждается в экспериментальной проверке. Вот почему эксперимент</w:t>
      </w:r>
      <w:r>
        <w:rPr>
          <w:i/>
          <w:iCs/>
        </w:rPr>
        <w:t xml:space="preserve"> </w:t>
      </w:r>
      <w:r>
        <w:rPr/>
        <w:t>является вторым основным методом психологии управления.</w:t>
      </w:r>
    </w:p>
    <w:p>
      <w:pPr>
        <w:pStyle w:val="Normal"/>
        <w:rPr/>
      </w:pPr>
      <w:r>
        <w:rPr/>
        <w:t xml:space="preserve">Основные виды любого психологического </w:t>
      </w:r>
      <w:r>
        <w:rPr>
          <w:i/>
          <w:iCs/>
        </w:rPr>
        <w:t xml:space="preserve">эксперимента - это эксперимент искусственный (лабораторный) </w:t>
      </w:r>
      <w:r>
        <w:rPr/>
        <w:t>и</w:t>
      </w:r>
      <w:r>
        <w:rPr>
          <w:i/>
          <w:iCs/>
        </w:rPr>
        <w:t xml:space="preserve"> естественный. </w:t>
      </w:r>
      <w:r>
        <w:rPr/>
        <w:t>Отличаются они друг от друга тем, что если первый проходит в специально созданных (искусственных) условиях, то второй - в условиях естественных, обычных и привычных для испытуемых. Важным преимуществом эксперимента как метода исследования является то, что его можно воспроизвести нужное количество раз, чтобы убедиться, что полученный результат не случаен, и подвергнуть полученные данные проверке на надежность с помощью методов математической статистики.</w:t>
      </w:r>
    </w:p>
    <w:p>
      <w:pPr>
        <w:pStyle w:val="Normal"/>
        <w:rPr/>
      </w:pPr>
      <w:r>
        <w:rPr/>
        <w:t>Психология управления располагает целой системой дополнительных методов исследования. Их часто называют вспомогательными и тем самым подчеркивают, что использование только дополнительных методов не дает надежного результата.</w:t>
      </w:r>
    </w:p>
    <w:p>
      <w:pPr>
        <w:pStyle w:val="Normal"/>
        <w:rPr/>
      </w:pPr>
      <w:r>
        <w:rPr/>
        <w:t>Тест - это кратковременное задание, выполнение которого может служить показателем уровня развития некоторых психических функций и которое позволяет с известной вероятностью определить актуальный уровень развития у индивида необходимых навыков, знаний, личностных характеристик и т.д. Если все методы исследования служат для получения каких-то новых данных, обогащающих психологическую науку, то тесты в основном служат для целей испытания, чтобы выявить, насколько психические качества испытуемого соответствуют уже ранее выявленным психическим нормам и стандартам.</w:t>
      </w:r>
    </w:p>
    <w:p>
      <w:pPr>
        <w:pStyle w:val="Normal"/>
        <w:rPr/>
      </w:pPr>
      <w:r>
        <w:rPr/>
        <w:t>Основные требования предъявляемые к тес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8705" cy="482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ирование - метод сбора исследуемых данных, основанный на опросе опрашиваемых с помощью анкет.</w:t>
      </w:r>
    </w:p>
    <w:p>
      <w:pPr>
        <w:pStyle w:val="Normal"/>
        <w:rPr/>
      </w:pPr>
      <w:r>
        <w:rPr/>
        <w:t>Анкета - это объединенная единым исследовательским замыслом система вопросов, направленная на выявление количественно-качественных характеристик предмета анализа психики человека.</w:t>
      </w:r>
    </w:p>
    <w:p>
      <w:pPr>
        <w:pStyle w:val="Normal"/>
        <w:rPr/>
      </w:pPr>
      <w:r>
        <w:rPr/>
        <w:t>Беседа - метод сбора фактов о психических явлениях в процессе личного общения по специально составленной программ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тод беседы применяется:</w:t>
      </w:r>
    </w:p>
    <w:p>
      <w:pPr>
        <w:pStyle w:val="Normal"/>
        <w:rPr/>
      </w:pPr>
      <w:r>
        <w:rPr/>
        <w:t>а) при изучении личности человека, его прошлой жизни, домашней обстановки, его товарищей, его интересов и т.д.;</w:t>
      </w:r>
    </w:p>
    <w:p>
      <w:pPr>
        <w:pStyle w:val="Normal"/>
        <w:rPr/>
      </w:pPr>
      <w:r>
        <w:rPr/>
        <w:t>б) при применении других методов исследования для получения дополнительных данных (подтверждение, уточнение того, что было выявлено);</w:t>
      </w:r>
    </w:p>
    <w:p>
      <w:pPr>
        <w:pStyle w:val="Normal"/>
        <w:rPr/>
      </w:pPr>
      <w:r>
        <w:rPr/>
        <w:t>в) при первоначальном знакомстве, когда начинается какое-либо исследование.</w:t>
      </w:r>
    </w:p>
    <w:p>
      <w:pPr>
        <w:pStyle w:val="Normal"/>
        <w:rPr/>
      </w:pPr>
      <w:r>
        <w:rPr/>
        <w:t xml:space="preserve">Беседа может быть </w:t>
      </w:r>
      <w:r>
        <w:rPr>
          <w:i/>
          <w:iCs/>
        </w:rPr>
        <w:t>стандартизированная</w:t>
      </w:r>
      <w:r>
        <w:rPr/>
        <w:t xml:space="preserve"> (точно сформулированные вопросы, которые задаются всем опрашиваемым) и </w:t>
      </w:r>
      <w:r>
        <w:rPr>
          <w:i/>
          <w:iCs/>
        </w:rPr>
        <w:t>нестандартизированная (</w:t>
      </w:r>
      <w:r>
        <w:rPr/>
        <w:t>вопросы ставятся в свободной форме).</w:t>
      </w:r>
    </w:p>
    <w:p>
      <w:pPr>
        <w:pStyle w:val="Normal"/>
        <w:rPr/>
      </w:pPr>
      <w:r>
        <w:rPr/>
        <w:t xml:space="preserve">Каждая беседа должна иметь четко сформулированную </w:t>
      </w:r>
      <w:r>
        <w:rPr>
          <w:i/>
          <w:iCs/>
        </w:rPr>
        <w:t xml:space="preserve">цель </w:t>
      </w:r>
      <w:r>
        <w:rPr/>
        <w:t xml:space="preserve">и </w:t>
      </w:r>
      <w:r>
        <w:rPr>
          <w:i/>
          <w:iCs/>
        </w:rPr>
        <w:t>план</w:t>
      </w:r>
      <w:r>
        <w:rPr/>
        <w:t xml:space="preserve"> ее проведения.</w:t>
      </w:r>
    </w:p>
    <w:p>
      <w:pPr>
        <w:pStyle w:val="Normal"/>
        <w:rPr/>
      </w:pPr>
      <w:r>
        <w:rPr/>
        <w:t>Успешность беседы зависит:</w:t>
      </w:r>
    </w:p>
    <w:p>
      <w:pPr>
        <w:pStyle w:val="Normal"/>
        <w:rPr/>
      </w:pPr>
      <w:r>
        <w:rPr/>
        <w:t>а) от степени ее подготовленности (наличие цели, плана беседы, учета возрастных и индивидуальных особенностей человека, учета условий, места проведения и т.д.);</w:t>
      </w:r>
    </w:p>
    <w:p>
      <w:pPr>
        <w:pStyle w:val="Normal"/>
        <w:rPr/>
      </w:pPr>
      <w:r>
        <w:rPr/>
        <w:t>б) от искренности даваемых ответов (наличие доверительности, такта исследования, правильности постановки поддерживающих беседу вопросов и вопросов, связанных с целью беседы и т.д.)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... То, что нас прежде всего интересует в практическом и психологическом отношении, - это направление, в котором человек следует... Если я знаю цель человека, то и примерно знаю, что произойдет... Любое душевное явление... может быть осмыслено и понято лишь как движение к цели.</w:t>
      </w:r>
    </w:p>
    <w:p>
      <w:pPr>
        <w:pStyle w:val="Normal"/>
        <w:rPr/>
      </w:pPr>
      <w:r>
        <w:rPr>
          <w:i/>
          <w:iCs/>
        </w:rPr>
        <w:t>А. Адлер</w:t>
      </w:r>
    </w:p>
    <w:p>
      <w:pPr>
        <w:pStyle w:val="Normal"/>
        <w:rPr/>
      </w:pPr>
      <w:r>
        <w:rPr/>
        <w:t>Успехи психологии в области исследований в значительной степени определяются развитием методологического аппарата, поэтому вопрос о разработке методов психологии находится в центре внимания исследователей. Разработка конкретных методов исследования базируется на методологических принципах, исходя из теоретических положений науки. Любой метод исследования всегда несет на себе печать той или иной теории, которая определяет и выбор объекта исследования, и способы расшифровки полученных результат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ндреева Г.М. "Социальная психология", изд. "Аспект - Пресс", Москва, 1998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ересов Н.Н. "Психология управления", Москва - Воронеж, 2001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олков Б.С. "Методы исследований в психологии", Москва, 2002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убинштейн С.Л. "Основы общей психологии", изд. "Питер Ком", Санкт-Петербург, 2000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9:00Z</dcterms:created>
  <dc:creator>Юлия</dc:creator>
  <dc:description/>
  <cp:keywords/>
  <dc:language>en-US</dc:language>
  <cp:lastModifiedBy>Mage</cp:lastModifiedBy>
  <cp:lastPrinted>2008-10-19T16:50:00Z</cp:lastPrinted>
  <dcterms:modified xsi:type="dcterms:W3CDTF">2011-10-03T15:49:00Z</dcterms:modified>
  <cp:revision>2</cp:revision>
  <dc:subject/>
  <dc:title>Филиал Кооперативного</dc:title>
</cp:coreProperties>
</file>