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 w:eastAsia="en-US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ВОСТОЧНАЯ АКАДЕМИЯ ГОСУДАРСТВЕННОЙ СЛУЖБ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акультет государственного и муниципального управле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менеджмента государственного и муниципального управления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дисциплине «Управление персоналом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ОСНОВНЫЕ НАПРАВЛЕНИЯ ЭВОЛЮЦИИ ВЗГЛЯДОВ НА ПРОБЛЕМУ УПРАВЛЕНИЯ ПЕРСОНАЛ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151-с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№ 050502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В. Лозивский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 доцен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Г. Слободянюк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баровск 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в человеческом обществе существовало испокон веков. Как только люди заселили землю и стали жить племенами, сразу же появилась потребность в искусстве управления. Еще первые представители человеческого рода, объединенные в родовые общины, ежедневно решали проблемы использования собственных весьма ограниченных физических и интеллектуальных ресурсов, сталкивались с вопросами разделения труда, трудовой мотивации и дисципли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Знаменательными фактами история подтверждает, что проблематика управления людьми если не стара как мир, то, как минимум, возникает приблизительно в одно и тоже время с организацией, как социальным феномен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ые-экономисты и управленцы-практики почти единогласно сходятся во мнении, что важной предпосылкой выживания наиболее эффективных организаций в конкурентной среде (что постоянно изменяется) есть формирование прогрессивного управления персоналом, который аккумулирует достижения современных управленческих подходов, ведущим лейтмотивом которых является признание людей, человеческого капитала организаций в качестве важнейшего ресурс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уальность темы. </w:t>
      </w:r>
      <w:r>
        <w:rPr>
          <w:rFonts w:cs="Times New Roman" w:ascii="Times New Roman" w:hAnsi="Times New Roman"/>
          <w:sz w:val="28"/>
          <w:szCs w:val="28"/>
        </w:rPr>
        <w:t>На протяжении длительного периода развития общества проблемами формирования эффективной системы управления людьми занимались выдающиеся ученые, теоретики и практики. Вопрос о сущности, основных составных элементах и принципах рационального управления персоналом являли собой предмет их исследований, хотя отдельной науки, учебной дисциплины и целеустремленной управленческой деятельности относительно управления персоналом организаций почти до середины 20-го века в мире не существовал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зуя эволюцию взглядов на управление персоналом, можно выделить несколько этапов, которые соответствуют формированию и развитию науки менедж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, доиндустриальная эпоха, включая рабовладение, которое характеризовалось применением методов прямого принуждения к труду, а также эпоху феодализма со свойственным ей отсутствием личной свободы, не нуждалась в каких-то «рационализируемых» подходах к управлению людьми. Хотя проблема управления людьми, как сфера человеческих знаний, существовала уже давно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, что еще за 400 лет до н.э. Сократ подчеркивал важность разделения труда и специализации, указывал на то, что каждый человек рожден для определенного вида деятельности и потому его необходимо поставить на нужное место. Позже в Греции изучали метод выполнения трудовых операций, обеспечения их ритмичности. Древнегреческий мыслитель Плутарх исследовал и выделял личные качества лидеров, которые, по его мнению, определяли разные результаты управления государствами, империями, целыми наро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олько с возникновением и развитием капитализма, рыночной экономики управления производством, а с ним - и управление людьми, их трудом, приобретает все большее значен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е же до конца 19-го - начала 20-го века научного управления, и тем более управление персоналом, не существовал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моим долгом будет рассмотрение основных направлений эволюции взглядов на проблему управления персонал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з изученных источников и литературы. </w:t>
      </w:r>
      <w:r>
        <w:rPr>
          <w:rFonts w:cs="Times New Roman" w:ascii="Times New Roman" w:hAnsi="Times New Roman"/>
          <w:sz w:val="28"/>
          <w:szCs w:val="28"/>
        </w:rPr>
        <w:t>Анализ темы данной работы нашла отражения в трудах следующих авторов</w:t>
      </w:r>
      <w:r>
        <w:rPr>
          <w:rFonts w:eastAsia="Symbol" w:cs="Symbol" w:ascii="Symbol" w:hAnsi="Symbol"/>
          <w:sz w:val="28"/>
          <w:szCs w:val="28"/>
        </w:rPr>
        <w:t></w:t>
      </w:r>
      <w:r>
        <w:rPr>
          <w:rFonts w:cs="Times New Roman" w:ascii="Times New Roman" w:hAnsi="Times New Roman"/>
          <w:sz w:val="28"/>
          <w:szCs w:val="28"/>
        </w:rPr>
        <w:t xml:space="preserve"> Волгин, Н.А., Егоршин, А.П., Здравомыслов, А.Г.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ю работы является </w:t>
      </w:r>
      <w:r>
        <w:rPr>
          <w:rFonts w:cs="Times New Roman" w:ascii="Times New Roman" w:hAnsi="Times New Roman"/>
          <w:sz w:val="28"/>
          <w:szCs w:val="28"/>
        </w:rPr>
        <w:t>анализ основных направлений эволюции взглядов на проблему управления персонал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новными задачами, </w:t>
      </w:r>
      <w:r>
        <w:rPr>
          <w:rFonts w:cs="Times New Roman" w:ascii="Times New Roman" w:hAnsi="Times New Roman"/>
          <w:sz w:val="28"/>
          <w:szCs w:val="28"/>
        </w:rPr>
        <w:t xml:space="preserve">поставленными при написании данной работы, являются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следование основных этапов развития управления персонал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новых подходов используемых для управления персона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ом исследования </w:t>
      </w:r>
      <w:r>
        <w:rPr>
          <w:rFonts w:cs="Times New Roman" w:ascii="Times New Roman" w:hAnsi="Times New Roman"/>
          <w:sz w:val="28"/>
          <w:szCs w:val="28"/>
        </w:rPr>
        <w:t>является научные подходы применяемые к управлению персона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ом исследования </w:t>
      </w:r>
      <w:r>
        <w:rPr>
          <w:rFonts w:cs="Times New Roman" w:ascii="Times New Roman" w:hAnsi="Times New Roman"/>
          <w:sz w:val="28"/>
          <w:szCs w:val="28"/>
        </w:rPr>
        <w:t>является эволюция взглядов на управление персона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ами исследования </w:t>
      </w:r>
      <w:r>
        <w:rPr>
          <w:rFonts w:cs="Times New Roman" w:ascii="Times New Roman" w:hAnsi="Times New Roman"/>
          <w:sz w:val="28"/>
          <w:szCs w:val="28"/>
        </w:rPr>
        <w:t>в данной работе являются исторический, абстрактно-логический, монографический и аналитиче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мпирической базой </w:t>
      </w:r>
      <w:r>
        <w:rPr>
          <w:rFonts w:cs="Times New Roman" w:ascii="Times New Roman" w:hAnsi="Times New Roman"/>
          <w:sz w:val="28"/>
          <w:szCs w:val="28"/>
        </w:rPr>
        <w:t xml:space="preserve">курсовой работы является учебная и научная литература, данные периодических изданий: вопросы экономики, менеджмент в России и за рубежом, проблемы теории и практики управления, служба кадров и персонал, а также Интернет – сайтов. </w:t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ЭТАПЫ РАЗВИТИЯ УПРАВЛЕНИЯ ПЕРСОНАЛОМ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вый этап </w:t>
      </w:r>
      <w:r>
        <w:rPr>
          <w:rFonts w:cs="Times New Roman" w:ascii="Times New Roman" w:hAnsi="Times New Roman"/>
          <w:sz w:val="28"/>
          <w:szCs w:val="28"/>
        </w:rPr>
        <w:t xml:space="preserve">развития менеджмента начался в начале двадцатого столетия и связан с учением Ф.Тейлора после публикации его книги "Принципы научного управления", в которой он впервые рассмотрел научные подходы и принципы построения системы управления. Используя систему управления, разработанную Ф.Тейлором, американские фирмы и Америка в целом наглядно продемонстрировали ее практическую значимость и влияние на развитие экономики. Однако системный анализ предложенной Ф. Тейлором модели управления показал, что эта система Тейлора пока нашла ограниченное применение вследствие непонимания ее сути рыночными структурами, фирмами и их руководителя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нно под воздействием учения Тейлора чуть позже появляются научные работы по менеджменту Френка, Гильберта, Гани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торой этап</w:t>
      </w:r>
      <w:r>
        <w:rPr>
          <w:rFonts w:cs="Times New Roman" w:ascii="Times New Roman" w:hAnsi="Times New Roman"/>
          <w:sz w:val="28"/>
          <w:szCs w:val="28"/>
        </w:rPr>
        <w:t xml:space="preserve"> развития менеджмента связан с новыми подходами в развитии учения о менеджменте, на основе учения Ф.Тейлора, но с принципиально новыми подходами. Появится и апробируется на практике так называемая классическая (административная) школа управления, родоначальниками которой стали А. Файоль, П. Урвик, Д. Муни, П. Слоун. В частности, А. Файоль впервые предложили новую теорию менеджмента, раскрывающую его функции, принципы и необходимость теоретического из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ретий этап</w:t>
      </w:r>
      <w:r>
        <w:rPr>
          <w:rFonts w:cs="Times New Roman" w:ascii="Times New Roman" w:hAnsi="Times New Roman"/>
          <w:sz w:val="28"/>
          <w:szCs w:val="28"/>
        </w:rPr>
        <w:t xml:space="preserve"> развития менеджмента стал называться "неоклассическим", нарождается и начинает развиваться школа "человеческих отношений", развитие которой связано с именами ученых А. Файоля, Д. Муни, П. Слоуна, Э. Мейо. На этом этапе апрбируется социологическая концепция групповых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етвертый этап</w:t>
      </w:r>
      <w:r>
        <w:rPr>
          <w:rFonts w:cs="Times New Roman" w:ascii="Times New Roman" w:hAnsi="Times New Roman"/>
          <w:sz w:val="28"/>
          <w:szCs w:val="28"/>
        </w:rPr>
        <w:t xml:space="preserve"> развития менеджмента относится к периоду 1940 – 1960 гг. В эти годы происходит эволюция управленческой мысли, которая направлена на развитие теории организации менеджмента на основе достижений психологической и социологической наук, оказывающих решающее воздействие на человека в системе упр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ятый этап</w:t>
      </w:r>
      <w:r>
        <w:rPr>
          <w:rFonts w:cs="Times New Roman" w:ascii="Times New Roman" w:hAnsi="Times New Roman"/>
          <w:sz w:val="28"/>
          <w:szCs w:val="28"/>
        </w:rPr>
        <w:t xml:space="preserve"> развития управленческой мысли отличается от всех предыдущих тем, что происходит становление современных количественных методов обоснования управленческих решений под воздействием широкого использования в практике экономико-математических методов и электронно-вычислительной техники. Этот процесс успешно развивается по настоящее время. Так, Д. Макгрегор впервые обосновал свою теорию и доказал, что отношение менеджера к своим подчиненным существенно влияет на их поведение и на рабочий климат в организации. В теории "X" - утверждение приоритета контролирующего менеджера, в теории "У" - принцип распределения объективности. (Годы развития этой концепции – 1950 – 1960 г.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Шестой этап</w:t>
      </w:r>
      <w:r>
        <w:rPr>
          <w:rFonts w:cs="Times New Roman" w:ascii="Times New Roman" w:hAnsi="Times New Roman"/>
          <w:sz w:val="28"/>
          <w:szCs w:val="28"/>
        </w:rPr>
        <w:t xml:space="preserve"> развития менеджмента можно отнести к периоду 1970 – 1980 гг. Учеными – управленцами вырабатываются новые подходы в развитии теории управления, смысл которых сводится к тому, что организация – это открытая система, приспосабливающаяся к внутренней среде (организации) нужно искать во внешней среде. Исходя из такого посыла происходили установления взаимосвязей между типами сред и различными моделями управления. К этому периоду относятся теории: "стратегического менеджмента" И. Ансоффа, "теория властных структур между организациями" Г. Саланчика, "конкретной стратегии, конкурентоспособности, потребительских качеств продукции и ресурсов" Портера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едьмой этап</w:t>
      </w:r>
      <w:r>
        <w:rPr>
          <w:rFonts w:cs="Times New Roman" w:ascii="Times New Roman" w:hAnsi="Times New Roman"/>
          <w:sz w:val="28"/>
          <w:szCs w:val="28"/>
        </w:rPr>
        <w:t xml:space="preserve"> относится к 80-м гг., которые ознаменовались появлением новых подвидов в управлений, неожиданным для многих открытием "организационной структуры" как мощного механизма управления, особенно успешно использованного Японией и другими странами, с важнейшими по силе воздействия управленческими метод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ьмой этап</w:t>
      </w:r>
      <w:r>
        <w:rPr>
          <w:rFonts w:cs="Times New Roman" w:ascii="Times New Roman" w:hAnsi="Times New Roman"/>
          <w:sz w:val="28"/>
          <w:szCs w:val="28"/>
        </w:rPr>
        <w:t xml:space="preserve"> развития менеджмента относится к 90-м гг. На этом этапе просматриваются три основные тенденции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т к прошлому - осознание значения материальной, технической базы современного производства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социальных поведенческих элементов - это усиление внимания не только к организационной культуре, но и к различным формам демократизации управления, участие рядовых работников в прибылях, в осуществлении управленческих функций в других сферах деятельности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международного характера управления. Переход многих стран к открытой экономике, участие в конкурентной борьбе, организации совреме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нению М. Мескона и других, за всю историю эволюции систем управления человечество выработало всего три принципиально различных инструмента управления, т.е. воздействия на люде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kw30"/>
      <w:r>
        <w:rPr>
          <w:rFonts w:cs="Times New Roman" w:ascii="Times New Roman" w:hAnsi="Times New Roman"/>
          <w:sz w:val="28"/>
          <w:szCs w:val="28"/>
        </w:rPr>
        <w:t xml:space="preserve">Иерархия – это организация, где основное средство воздействия отношения власть – подчинение, давление на человека сверху с помощью принуждения, контроля над распределением материальных благ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, т.е. вырабатываемые и признаваемые обществом организации, групповые ценности, социальные нормы, установки, шаблоны поведения, ритуалы, которые заставляют человека вести себя так, а не инач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нок, т.е. наличие сети равноправных отношений по горизонтали, основанных на купле-продаже продукции и услуг, на отношениях собственности, на равновесии интересов продавца и покупателя.</w:t>
      </w:r>
    </w:p>
    <w:p>
      <w:pPr>
        <w:pStyle w:val="Normal"/>
        <w:spacing w:lineRule="auto" w:line="360"/>
        <w:ind w:firstLine="709"/>
        <w:jc w:val="both"/>
        <w:rPr/>
      </w:pPr>
      <w:bookmarkStart w:id="1" w:name="kw30"/>
      <w:r>
        <w:rPr>
          <w:rFonts w:cs="Times New Roman" w:ascii="Times New Roman" w:hAnsi="Times New Roman"/>
          <w:sz w:val="28"/>
          <w:szCs w:val="28"/>
        </w:rPr>
        <w:t>На каждом этапе развития менеджмента формировались соответствующие школы управления. М. Мескон выделяет четыре такие школы, в которых показаны методы и принципы их формирования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1 Персонал в рамках концепции школы научного управления: Фредерик Тейлор, Фрэнк и Лилия Гилбер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ка «управление персоналом» начала формироваться на стык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ов. 100 лет – это внушительный отрезок времени для того, чтобы успела сформироваться не только теория, но и практ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й основой для данного научного процесса послужила школа научного управления, в рамках которой и исследовались многие вопросы, которые сегодня принято относить к системе управления персоналом. Дальнейшее развитие науки управления персоналом вплоть до середины 1980-х годов было неразрывно связано с процессом эволюции основных теорий менеджмента, а само управление персоналом рассматривалось в качестве одной из функций общего менеджме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все больше и больше авторов склоняются к тому, что управление персоналом - это скорее не функция менеджмента, а самостоятельная управленческая система особого тип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вернемся к школе научного управления. Толчком к развитию научной мысли о процессах управления послужила так называемая «Пятая управленческая революция» (конец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- начало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результатами революции явились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ормирование крупных иерархических структур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деление управленческого труд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ведение норм и стандар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установление должностных обязанностей и ответственности класса управленце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их достаточно непростых условиях и сложилась первая «серьезная» школа менеджмента - </w:t>
      </w:r>
      <w:r>
        <w:rPr>
          <w:rFonts w:cs="Times New Roman" w:ascii="Times New Roman" w:hAnsi="Times New Roman"/>
          <w:b/>
          <w:bCs/>
          <w:sz w:val="28"/>
          <w:szCs w:val="28"/>
        </w:rPr>
        <w:t>школа научного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деологом и родоначальником данной школы являет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редерик Тейлор. </w:t>
      </w:r>
      <w:r>
        <w:rPr>
          <w:rFonts w:cs="Times New Roman" w:ascii="Times New Roman" w:hAnsi="Times New Roman"/>
          <w:sz w:val="28"/>
          <w:szCs w:val="28"/>
        </w:rPr>
        <w:t>В основу своей теории научного управления Тейлор заложил три принципиальных положения: рационально-организованный труд рабочих; наличие формальной структуры организации; поиск механизмов сотрудничества управляющего и управляем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уровень производительности труда рабочих - вот основной объект исследования и цель Тейлора, для достижения которой он разработал оптимальные методы выполнения трудовых операций. По сути, управление персоналом, по Тейлору, сводится к управлению трудом рабочих с целью максимизации его производительности исключительно на основе ускорения и совершенствования производственно-технического процесса. В этих условиях система заработной платы приняла строго индивидуальный, дифференцированный характер в зависимости от выполнения установленных норм (система прямой сдельщин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эта сторона учения Тейлора нашла широкое применение на промышленных предприятиях. Положение же о сотрудничестве между администрацией и рабочими и равномерное распределение ответственности между ними, как отмечал сам Тейлор, достигнуты не бы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тельный вклад в становление школы научного управления внесли такж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рэнк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Лилия Гилбрет, </w:t>
      </w:r>
      <w:r>
        <w:rPr>
          <w:rFonts w:cs="Times New Roman" w:ascii="Times New Roman" w:hAnsi="Times New Roman"/>
          <w:sz w:val="28"/>
          <w:szCs w:val="28"/>
        </w:rPr>
        <w:t>которые в начале 1900-х гг. начали изучать рабочие операции, используя кинокамеру и микрохрономет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ым вкладом этой школы в теорию управления персоналом было систематическое использование технологий стимулирования с целью обеспечения заинтересованности работников в повышении производительности их трудовой деятельности. Основные идеи представителей данной школы менеджмента относительно управления персоналом в комплексном виде представлены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их принципах управления, </w:t>
      </w:r>
      <w:r>
        <w:rPr>
          <w:rFonts w:cs="Times New Roman" w:ascii="Times New Roman" w:hAnsi="Times New Roman"/>
          <w:sz w:val="28"/>
          <w:szCs w:val="28"/>
        </w:rPr>
        <w:t xml:space="preserve">сформулированных </w:t>
      </w:r>
      <w:r>
        <w:rPr>
          <w:rFonts w:cs="Times New Roman" w:ascii="Times New Roman" w:hAnsi="Times New Roman"/>
          <w:b/>
          <w:bCs/>
          <w:sz w:val="28"/>
          <w:szCs w:val="28"/>
        </w:rPr>
        <w:t>Тейлором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оптимальных методов осуществления работы на базе научного изучения затрат времени, миграций, усилий и других фактор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8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гое соблюдение утвержденных стандар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ник должен работать на том рабочем месте, где он будет приносить наибольшую польз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лата труда напрямую зависит от результатов деятельности рабочи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влечение к управлению профессиональных менеджеров, осуществляющих контроль по специализированным направления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87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исключительно дружеских и вместе с тем профессиональных отношений между менеджерами и рабоч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ТОГ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теорию научного управления можно считать переломным этапом, благодаря которому начали четко прорисовываться многи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спекты управления персоналом: </w:t>
      </w:r>
      <w:r>
        <w:rPr>
          <w:rFonts w:cs="Times New Roman" w:ascii="Times New Roman" w:hAnsi="Times New Roman"/>
          <w:sz w:val="28"/>
          <w:szCs w:val="28"/>
        </w:rPr>
        <w:t>подбор квалифицированных кадров, формирование дружеских отношений в коллективе, нормирование труда и многое друг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shd w:fill="FFFFFF" w:val="clear"/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сонал в рамках концепции административной (классической) школы управления: Анри Файоль, Макс Вебер 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положником административной (классической) школы управления является французский социолог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нри Файоль, </w:t>
      </w:r>
      <w:r>
        <w:rPr>
          <w:rFonts w:cs="Times New Roman" w:ascii="Times New Roman" w:hAnsi="Times New Roman"/>
          <w:sz w:val="28"/>
          <w:szCs w:val="28"/>
        </w:rPr>
        <w:t>которого иногда называют отцом менеджмента. Сторонники этой теории рассматривали организацию с точки зрения широкой перспективы, пытаясь определить ее общие характеристики и закономерности, но при этом не очень заботились о социальных аспектах управления, в том числе и управления кадр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>классической школы управления было создание функций и принципов управления, использование которых, по мнению ее сторонников, должно привести организацию к успех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вклад Файоля в теорию управления заключается в том, что он рассмотрел управление как универсальный процесс, состоящий из следующих обязательных и взаимосвязанны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функций: </w:t>
      </w:r>
      <w:r>
        <w:rPr>
          <w:rFonts w:cs="Times New Roman" w:ascii="Times New Roman" w:hAnsi="Times New Roman"/>
          <w:i/>
          <w:iCs/>
          <w:sz w:val="28"/>
          <w:szCs w:val="28"/>
        </w:rPr>
        <w:t>планирования, организации, распорядительства, координации и контро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словно, данные функции без особых проблем можно отнести и к системе управления персоналом. В управлении персоналом они могут выглядеть, например, так: кадровое планирование и маркетинг персонала; организация найма, адаптации, обучения, профессиональн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вижения и высвобождения персонала; распорядительство на уровне директора службы по управлению персоналом; координация деятельности всех компонентов системы управления персоналом; контроль за оценкой эффективности работы по управлению персона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функций управления, Файоль разработа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4 принципов управления. </w:t>
      </w:r>
      <w:r>
        <w:rPr>
          <w:rFonts w:cs="Times New Roman" w:ascii="Times New Roman" w:hAnsi="Times New Roman"/>
          <w:sz w:val="28"/>
          <w:szCs w:val="28"/>
        </w:rPr>
        <w:t>Считая предложенные им принципы универсальными, Файоль тем не менее полагал, что их применение на практике должно носить гибкий характер, в зависимости от ситуации, в которой осуществляется упра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 представим данные принципы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9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ение труда, улучшающее качество труда и повышающее квалификацию персонал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9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сть, означающая то, что кто-то должен обладать правом отдавать команды и нести ответственность за результа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ство распорядительства, объясняемое тем, что распоряжение должно исходить только от одного руководителя и контроль за его исполнением должен осуществлять только один руководител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ство руковод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чинение индивидуальных интересов общим интереса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награждение персонал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ализация, которая определяется исходя из контекста конкретной ситуации, и выбирается таким образом, чтобы давать лучшие результат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2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пи взаимодействия, что соответствует видам делегирования полномочий от руководства к подчиненным, и наоборот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, так как каждый должен знать свое место в организации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енств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бильность персонала, ибо кадры должны находиться в стабильной ситуа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ициатива, являющаяся двигателем развития организации и показателем отношения персонала к условиям их работ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8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поративный ду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енный вклад в развитие теории управления в рамках классической школы внес немецкий социолог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акс Вебер, </w:t>
      </w:r>
      <w:r>
        <w:rPr>
          <w:rFonts w:cs="Times New Roman" w:ascii="Times New Roman" w:hAnsi="Times New Roman"/>
          <w:sz w:val="28"/>
          <w:szCs w:val="28"/>
        </w:rPr>
        <w:t xml:space="preserve">разработавш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ию бюрократического построения организации, </w:t>
      </w:r>
      <w:r>
        <w:rPr>
          <w:rFonts w:cs="Times New Roman" w:ascii="Times New Roman" w:hAnsi="Times New Roman"/>
          <w:sz w:val="28"/>
          <w:szCs w:val="28"/>
        </w:rPr>
        <w:t xml:space="preserve">которая должна обеспечить скорость, точность, порядок, определенность, непрерывность и предсказуемость. Основны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лементы </w:t>
      </w:r>
      <w:r>
        <w:rPr>
          <w:rFonts w:cs="Times New Roman" w:ascii="Times New Roman" w:hAnsi="Times New Roman"/>
          <w:sz w:val="28"/>
          <w:szCs w:val="28"/>
        </w:rPr>
        <w:t>построения такой организации, по Веберу, должны быть следующие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ение труд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ерархическая система распределения власт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правил и нор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а правил и процедур поведения в конкретных ситуаци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е личностного начала в межличностных отношени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ем в организацию на основе компетентности и потребностей организ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вижение внутри организации благодаря знаниям, умениям и опыт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49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изненный най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ТОГ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лассическая школа управления рассматривала кадровые вопросы с исключительно организационно-административных позиций. Конкретный работник не рассматривался как самостоятельный объект управления персона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сонал в рамках концепции школы человеческих отношений (неоклассической школы управления) Элтон Мэйо, Мэри Паркер Фоллетт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явления школы человеческих отношений мало кто рассуждал научным языком о «трудовом человеке» как об индивиде, а не как о работнике. Школа человеческих отношений зародилась в ответ на неспособность полностью осознать человеческий фактор в организации. Поскольку она возникла как реакция на недостатки классического подхода в управлении, ее часто называют неоклассичес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знанными авторитетами школы человеческих отношений считают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лтон Мэйо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эри Паркер Фоллетт. </w:t>
      </w:r>
      <w:r>
        <w:rPr>
          <w:rFonts w:cs="Times New Roman" w:ascii="Times New Roman" w:hAnsi="Times New Roman"/>
          <w:sz w:val="28"/>
          <w:szCs w:val="28"/>
        </w:rPr>
        <w:t>Они изменили акцент в изучении управления с решения задач и функций, выполняемых работниками, на конкретного человека и его отношения с друг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тому выводу Мэйо привели данные, полученные в результате специально проведенного в течение нескольких лет исследования в «Вестерн Электрик Компани» (США). Эти исследования показали, что поведение человека на работе и результаты его труда зависят не только от материального вознаграждения, но и оттого, в каких социальных условиях он находится на работе, какие взаимоотношения существуют между рабочими и между рабочими и руководителями. Мэйо отмечал, что руководители должны доверять рабочим и основное внимание уделять созданию благоприятных отношений в коллективе, т.е. создавать положительный социально-психологический климат, формировать лояльный рабочий коллекти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й точки зрения придерживалась и теоретик управления Мэри Паркер Фоллетт. Она считала, что для успешного управления руководитель должен отказаться от формального отношения с работниками, опирающегося на должностную власть, а быть лидером, признанным коллективом. Ее трактовка менеджмента как «искусства добиваться результатов посредством действий других» во главу угла ставила гибкость и гармонию во взаимоотношениях между менеджерами и рабочими. Менеджер должен исходить из сложившейся ситуации и управлять в соответствии с тем, что диктует ситуация, а не с тем, что предписано функцией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ТОГ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сегодня наработки представителей этой школы очень активно используют специалисты по управлению персоналом, которые в основном курируют такой важный процесс в системе управления персоналом как формирование корпоративной (организационной культуры). Все чаще этими вопросами в компании начинают заниматься, в том числе, и специалисты по внутрикорпоративному 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4 Персонал в рамках концепции поведенческой школы (бихевиористские теории): «пирамида потребностей» Абрахама Маслоу, теории «Х» и «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/>
          <w:bCs/>
          <w:sz w:val="28"/>
          <w:szCs w:val="28"/>
        </w:rPr>
        <w:t>» Дугласа Мак-Грегора и теория «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Уильяма Оуч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сихолог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брахам Маслоу </w:t>
      </w:r>
      <w:r>
        <w:rPr>
          <w:rFonts w:cs="Times New Roman" w:ascii="Times New Roman" w:hAnsi="Times New Roman"/>
          <w:sz w:val="28"/>
          <w:szCs w:val="28"/>
        </w:rPr>
        <w:t>вслед за теоретиками «человеческих отношений» в организации исследовал и разработал теорию потребностей, известную как «пирамида потребностей». В соответствии с этой теорией, у каждого работника по мере удовлетворения первых жизненных потребностей (жилье, питание, заработная плата, условия труда) возникают потребности в лидерстве, признании, общении, понимании, престиже, самоактуализации и управлении организацией. Реализация этих потребностей будет вызывать у работника «эффект сопричастности» к управлению организацией, поможет внушить ему, что, несмотря на наемный характер труда, он становится партнером собствен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огласно учению Маслоу, человек имеет сложную структуру иерархически расположенных потребностей. Поэтому управление должно осуществляться на основе выявления этих потребностей и использования соответствующих методов мотивирования, приемов управления человеческими отношениями, включающих консультации с работниками и предоставления им более широких возможностей на работе (рабочие начинают участвовать в оценке своих наставников, распределении премий, анализе причин порчи, тарификации работ и т.д.). Основная особенность этой теории управления заключается, во-первых, в признании неизбежности конфликтов между рабочими и организацией, задача которой состоит в том, чтобы уменьшить отрицательные последствия этих конфликтов. Этот вывод представители данной школы делают на основе того, что потребности человека и потребности организации не совпадают. Для удовлетворения своих потребностей человеку необходимо сохранить свою независимость, развивая и выражая индивидуальные способности в условиях полной свободы. Природа же организации ставит на пути человека определенные преграды, отсюда неизбежен конфликт. Во-вторых, сторонники этой теории исходили из положения, что управленческий труд представляет собой самостоятельный, специфический вид труда, профессиональную деятельность, а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менеджер - это професс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ии управления, в основе которых лежат социально-психологические особенности человека получили название бихевиористских теорий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ихевиоризм </w:t>
      </w:r>
      <w:r>
        <w:rPr>
          <w:rFonts w:cs="Times New Roman" w:ascii="Times New Roman" w:hAnsi="Times New Roman"/>
          <w:sz w:val="28"/>
          <w:szCs w:val="28"/>
        </w:rPr>
        <w:t>(дословно - «поведение») - ведущее направление в психологии, изучающее человека, его реакции (поведение) на воздействия (стимулы) внешн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таких наук, как психология и социология, и совершенствование методов исследования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сделало изучение поведения человека на рабочем месте в большей степени строго научным, что способствовало формированию школы поведенческих наук. Сторонники этой школы изучали различные аспекты социального взаимодействия, мотивации, характера власти и авторитета, организационной структуры, коммуникации в организациях, лидерства, изменения содержания работы и качества труда, акмеологии. В самых общих чертах основной целью этой школы было повышение эффективности деятельности организации за счет повышения эффективности использования ее человеческих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ческий подход в управлении стал настолько популярным, что почти полностью охватил всю область управления в 1960-е гг. Его главный принцип состоял в том, что правильное применение науки о поведении человека всегда будет способствовать повышению эффективности деятельности как отдельного работника, так и организации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видных представителей школы поведенческих наук являетс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глас Мак-Грегор, </w:t>
      </w:r>
      <w:r>
        <w:rPr>
          <w:rFonts w:cs="Times New Roman" w:ascii="Times New Roman" w:hAnsi="Times New Roman"/>
          <w:sz w:val="28"/>
          <w:szCs w:val="28"/>
        </w:rPr>
        <w:t>разработавший теории «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». В соответствии с его концепцией существуют два типа управления, отражающих два типа взглядов на работнико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 - Концепция управления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393"/>
      </w:tblGrid>
      <w:tr>
        <w:trPr>
          <w:trHeight w:val="682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посылки для организации типа «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посылки для организации типа «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>
          <w:trHeight w:val="1744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еловек имеет унаследованную нелюбовь к работе и старается избегать её, т.е. по своей природе ленив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Человеку присуще стремление трудиться, выражение физических и эмоциональных усилий на работе для него естественно, контроль и угроза наказания не являются единственными средствами побуждения человека к деятельности.</w:t>
            </w:r>
          </w:p>
        </w:tc>
      </w:tr>
      <w:tr>
        <w:trPr>
          <w:trHeight w:val="1744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 причине этого большинство людей необходимо принуждать приказами, системой контроля и угрозами наказания к действиям для достижения целей организации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ветственность и обязательства человека к целям организации зависят от вознаграждения за результаты труда, в первую очередь связанного с удовлетворением его потребностей в самовыражении.</w:t>
            </w:r>
          </w:p>
        </w:tc>
      </w:tr>
      <w:tr>
        <w:trPr>
          <w:trHeight w:val="1395" w:hRule="atLeast"/>
        </w:trPr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Человек предпочитает, чтобы им управляли, старается не брать на себя ответственность, имеет относительно низкие амбиции и желает быть в безопасной ситуации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Человек, воспитанный определенным образом, не только готов брать на себя ответственность, но даже стремится к этому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-Грегор сделал вывод, что управление типа «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» более эффективно, и рекомендовал менеджерам создавать условия, при которых рабочий, достигая целей организации, одновременно добивался бы и своих личных це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ория «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описывает взгляды на работника доиндустриальной эпохи. В соответствии с ней среднему человеку присуще отвращение к труду и желание избежать его при первой же возможности. Поэтому требуется принуждать большинство людей различными методами вплоть до наказаний к выполнению возложенных на них обязанностей и непрерывно контролировать их действия. Все это в свете данной теории усугубляется еще и тем, что большинство работников не стремятся ни к чему, избегают брать на себя ответственность и желают, чтобы ими руководили. Однако Мак-Грегор отмечает, что подобное поведение вызывается не столько свойствами человеческой натуры, сколько теми внешними условиями, при которых людям приходится жить и трудиться. Такие условия до середин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были весьма далеки от идеала даже в наиболее развитых странах: на предприятиях зачастую преобладал тяжелый неквалифицированный физический труд, продолжительность рабочей недели намного превышала 40 часов, поэтому иного отношения к работе трудно было ожид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этап НТР во многом изменил ситуацию. Большинство видов физического труда стали выполнять машины, что, по мнению Мак-Грегора, неминуемо приводит к изменению отношения людей к своей работе, которое отражается во второй его теории - теории «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», являющейся противовесом теории «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е второй теории лежит восприятие работника как человека, обладающего интеллектуальными способностями, что связано, по мысли Мак-Грегора, с ростом НТП и переосмыслением по этой причине отношения людей к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ори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«Y»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физических и интеллектуальных сил человека в труде совершенно естественны; принуждение к труду, угроза наказаний не является единственным средством достижения целей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люди приобщены к организационным целям, они будут использовать самоуправление и самоконтроль в процессе деятельност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является функцией вознаграждения, связанного с достижением цели;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ый человек при соответствующих условиях не только способен принимать на себя ответственность, но и ищет возможности проявлять свои 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неджмент в теории «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» играет качественную роль: его задача - объединять (интегрировать), создавать условия, способствующие развитию актуальных способностей человека. Децентрализация управления - гарантия эффективности его труда. Большинство людей обладают сравнительно высокой степенью изобретательности и творчества, которые можно применить в интересах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81 г. американский профессор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ильям Оучи </w:t>
      </w:r>
      <w:r>
        <w:rPr>
          <w:rFonts w:cs="Times New Roman" w:ascii="Times New Roman" w:hAnsi="Times New Roman"/>
          <w:sz w:val="28"/>
          <w:szCs w:val="28"/>
        </w:rPr>
        <w:t xml:space="preserve">выдвинул </w:t>
      </w:r>
      <w:r>
        <w:rPr>
          <w:rFonts w:cs="Times New Roman" w:ascii="Times New Roman" w:hAnsi="Times New Roman"/>
          <w:b/>
          <w:bCs/>
          <w:sz w:val="28"/>
          <w:szCs w:val="28"/>
        </w:rPr>
        <w:t>теорию «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как бы дополняя тем самым идеи Мак-Грегора, высказанные им в виде теорий «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» и «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в японский опыт управления, Оучи пришел к выводу о том, что может быть предложен эффективный тип японского подхода к управлению. Данная теория знаменовала попытку отказа от ситуационного подхода в пользу создания обобщенного описания управления. Предложив теорию «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» управления персоналом, Оучи попытался сформулировать лучший путь управления любой организ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ным пунктом концепции Оучи является положение о том, что </w:t>
      </w: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человек - это основа любой организации, и от него в первую очередь зависит успех деятельности организ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учи сформулировал цели теории «</w:t>
      </w:r>
      <w:r>
        <w:rPr>
          <w:rFonts w:cs="Times New Roman" w:ascii="Times New Roman" w:hAnsi="Times New Roman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>», в сжатом виде сводящиеся к следующему: долгосрочный наем работников; групповое принятие решения; индивидуальная ответственность; постепенная оценка кадров и их умеренное продвижение; неспециализированная карьера; всесторонняя забота о рабоч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ТОГ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основная заслуга бихевиористов в области управления персоналом заключается в том, что они впервые осуществили вполне удачную попытку «заглянуть в душу работника» в целях повышения эффективности деятельности все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 - "Изменение концепции управления человеческими ресурсами"</w:t>
      </w:r>
    </w:p>
    <w:tbl>
      <w:tblPr>
        <w:tblW w:w="916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2446"/>
        <w:gridCol w:w="2368"/>
        <w:gridCol w:w="2895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ческие приорите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к работника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и по управлению человеческими ресурсами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900 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производст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есы персонала практически не учитывались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дисциплины труда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900 –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0 г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 и условия труда персонал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е условие труда и создание предпосылок для хорошей работ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ых условий, организация труда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10 –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0 г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производст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заработков на основе высокой производительност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и обучение, стимулирование высокой производительности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20 –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0 г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особенности работников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 индивидуальных особенностей при проектировании работ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сихологических тестов, опросы, учёт предложений работников при проектировании работ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30 –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 г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союзы, социальное партнёрст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глаживание глубоких противоречий между работниками и работодателям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заимодействия и сотрудничества на производстве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 – 1950 г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ие гарантии и социальная поддержк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экономической и социальной безопасности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енсионного обеспечения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50 –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 г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ческие отнош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проявления инициативы, развитие самодисциплины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управленческого персонала с учётом изменения его роли в организации, коллективные формы организации труда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60 –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0 г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трудничество, развитие и углубление партнёрст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участия в обсуждении и принятии управленческих решени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роцедур совместного участия в управлении, разделение ответственности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70 –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 г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мена труд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одержания способностей и запросов, устранение монотонности и однообразия в работе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ование работ, развитие коллективных форм организации труда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80 –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0 г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персонал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ёжная гарантия занятости в период экономического спа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аспределение рабочей силы, переподготовка, содействие в поисках работы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90 – 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 гг.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динальные изменения в составе рабочей силы, дефицит квалифицированного персонал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возможностей для адаптации к постоянно меняющимся условиям и потребностям производств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тегическое управление и планирование трудовых ресурсов, расширение гарантий занятости, переподготовка, создание гибких форм вознаграждений, участие в доходах и капитал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ОВАЯ ТЕОРИЯ И НАУЧНЫЕ ПОДХОДЫ, ИСПОЛЬЗУЕМЫЕ ДЛЯ УСОВЕРШЕНСТВОВАНИЯ УПРАВЛЕНИЯ ПЕРСОНАЛ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 становится ареной быстрых перемен. Все более частыми и значительными становились научно – технические нововведения и правительства начали все более решительно определяться в своем отношении к бизнесу. Эти и другие факторы заставили представителей управленческой мысли глубже осознать существование внешних по отношению к организации сил. Для этой цели были разработаны новые подх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настоящему времени известны четыре важнейших подхода, которые внесли существенный вклад в развитие теории и практики управл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 с позиций выделения различных школ в управлении заключает в себе фактически четыре разных подхода. Здесь управление рассматривается с четырех различных точек зр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ный подход – рассматривает управление как непрерывную серию взаимосвязанных управленческих функ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ном подходе подчеркивается, что руководители должны рассматривать организацию как совокупность взаимосвязанных элементов, таких как люди, структура, задачи и технология, которые ориентированы на достижение различных целей в условиях меняющейся внешней сред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й подход концентрируется на том, что пригодность различных методов управления определяется ситуацией. Поскольку существует такое обилие факторов, как в самой организации, так и в окружающей среде, не существует единого “лучшего” способа управлять организацией. Самым эффективным методом в конкретной ситуации является метод, который более всего соответствует данной ситу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 Количественная школа управления персонало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тельной теорией, или школой, управления является школа науки управления, или количественная школа, цель которой - внедрить в процессы управления методы и аппарат точных наук: математики, статистики, инженерных наук и связанных с ними областей знаний. Количественные методы объединены под общим названием «исследование операций» и представляют, по сути, применение методов научного исследования к операционным проблемам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становки проблемы специалисты по исследованию операций разрабатывают модель ситуации. После разработки модели переменным задаются количественные значения. Это позволяет объективно сравнить и описать каждую переменную и отношения между 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ью школы науки управления </w:t>
      </w:r>
      <w:r>
        <w:rPr>
          <w:rFonts w:cs="Times New Roman" w:ascii="Times New Roman" w:hAnsi="Times New Roman"/>
          <w:sz w:val="28"/>
          <w:szCs w:val="28"/>
        </w:rPr>
        <w:t>(количественной школы, или исследования операций) является замена словесных рассуждений и описательного характера моделями, символами и количественными знач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крупный толчок к развитию количественных методов в управлении дало применение компьютеров, которые позволили исследователям операций разрабатывать всё более сложные модели, наиболее приближающиеся к реальности, а значит, более точные, что сделало возможным внедрять оптимальные, наиболее эффективные управленческие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кими примерами использования наработок количественной школы в системе управления персоналом являются: модели оценки социально-экономической эффективности управления персоналом и мотивационные модели, основанные, например, на нейролингвистическом программировании, теориях вероятностей и иг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в школе сформировалась теория принятия решений. В настоящее время исследования в области управленческих решений направлены на разработку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тодов математического моделирования процессов выработки и принятия решений в организациях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лгоритмов выработки оптимальных решений с применением теории статистических решений, теории игр и др.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енных прикладных и абстрактных моделей экономических явл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Сравнительный анализ старой и современной организации управления"</w:t>
      </w:r>
    </w:p>
    <w:tbl>
      <w:tblPr>
        <w:tblW w:w="4800" w:type="pct"/>
        <w:jc w:val="left"/>
        <w:tblInd w:w="1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494"/>
        <w:gridCol w:w="4485"/>
      </w:tblGrid>
      <w:tr>
        <w:trPr/>
        <w:tc>
          <w:tcPr>
            <w:tcW w:w="449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тарая организация</w:t>
            </w:r>
          </w:p>
        </w:tc>
        <w:tc>
          <w:tcPr>
            <w:tcW w:w="448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ременная организация</w:t>
            </w:r>
          </w:p>
        </w:tc>
      </w:tr>
      <w:tr>
        <w:trPr/>
        <w:tc>
          <w:tcPr>
            <w:tcW w:w="449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ое количество крупных организаций, отсутствие гигантских организаций. </w:t>
            </w:r>
          </w:p>
        </w:tc>
        <w:tc>
          <w:tcPr>
            <w:tcW w:w="448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ьшое количество чрезвычайно мощных, крупных организаций, как коммерческих, так и некоммерческих. </w:t>
            </w:r>
          </w:p>
        </w:tc>
      </w:tr>
      <w:tr>
        <w:trPr/>
        <w:tc>
          <w:tcPr>
            <w:tcW w:w="449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сительно небольшое количество руководителей высшего звена, практическое отсутствие руководителей среднего звена. </w:t>
            </w:r>
          </w:p>
        </w:tc>
        <w:tc>
          <w:tcPr>
            <w:tcW w:w="448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ьшое количество руководителей высшего звена, небольшое количество руководителей среднего звена. </w:t>
            </w:r>
          </w:p>
        </w:tc>
      </w:tr>
      <w:tr>
        <w:trPr/>
        <w:tc>
          <w:tcPr>
            <w:tcW w:w="449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ческая работа зачастую не выделялась и не отделялась от неуправленческой деятельности. </w:t>
            </w:r>
          </w:p>
        </w:tc>
        <w:tc>
          <w:tcPr>
            <w:tcW w:w="448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тко очерчены управленческие группы, управленческая работа воспринимается и отделяется от неуправленческой деятельности. </w:t>
            </w:r>
          </w:p>
        </w:tc>
      </w:tr>
      <w:tr>
        <w:trPr/>
        <w:tc>
          <w:tcPr>
            <w:tcW w:w="449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ие руководящих постов в организации чаще всего по праву рождения или путем захвата силой. </w:t>
            </w:r>
          </w:p>
        </w:tc>
        <w:tc>
          <w:tcPr>
            <w:tcW w:w="448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ие руководящих постов в организации чаще всего по праву компетентности с соблюдением законности и порядка. </w:t>
            </w:r>
          </w:p>
        </w:tc>
      </w:tr>
      <w:tr>
        <w:trPr/>
        <w:tc>
          <w:tcPr>
            <w:tcW w:w="449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лое количество людей, способных принимать важные для организации решения. </w:t>
            </w:r>
          </w:p>
        </w:tc>
        <w:tc>
          <w:tcPr>
            <w:tcW w:w="448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льшое количество людей, способных принимать важные для организации решения. </w:t>
            </w:r>
          </w:p>
        </w:tc>
      </w:tr>
      <w:tr>
        <w:trPr/>
        <w:tc>
          <w:tcPr>
            <w:tcW w:w="4494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ор на приказ и интуицию. </w:t>
            </w:r>
          </w:p>
        </w:tc>
        <w:tc>
          <w:tcPr>
            <w:tcW w:w="4485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ор на коллективную работу и рациональность. 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 Процессный подх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концепция, означающая крупный поворот в управленческой мыс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ассматривается как процесс, потому что работа по достижению целей с помощью других, это не какое - то единовременное действие, а серия непрерывных, взаимосвязанных действий. Эти действия, каждое из которых само по себе является процессом, очень важны для успеха организации. Их называют управленческими функц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управленческая функция тоже представляет собой процесс, потому что также состоит из серии взаимосвязанных действий. Процесс управления является общей суммой всех функ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управления состоит из четырех взаимосвязанных функций : планирования, организации, мотивации и контрол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ов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я планирования предполагает решение о том, какими должны быть цели организации и что должны делать члены организации, чтобы достичь этих целей. По своей сути, функция планирования отвечает на три следующих основных вопро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де мы находимся в настоящее время? Руководители должны оценивать сильные и слабые стороны организации в таких областях как финансы, маркетинг, производство, трудовые ресурсы, научные исследования и раз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уда мы хотим двигаться? Оценивая возможности и угрозы в окружающей среде, такие как конкуренция, клиенты, законы, политические факторы, экономические условия, технология, снабжение, руководство определяет, каким должны быть цели организации и что может помешать организации достичь эти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ак мы собираемся сделать это? Руководители должны решить как в общих чертах, так и конкретно, что должны делать члены организации, чтобы достичь выполнения целей орган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– это один из способов, с помощью которого руководство обеспечивает единое направление усилий всех членов организации к достижению ее общих цел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в организации не представляет собой отдельного события в силу двух существенных причин. Во - первых хотя некоторые организации прекращают существование после достижения цели, ради которой они первоначально создавались, многие стремятся продлить существование как можно дольше. Поэтому они заново определяют или меняют свои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причина, по которой планирование должно осуществляться непрерывно - это постоянная неопределенность будущего. В силу изменений в окружающей среде или ошибок в суждениях, события могут разворачиваться не так, как это предвидело руководство при выработке планов. Поэтому планы необходимо пересматривать, чтобы они согласовывались с реальность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– значит создать некую структуру. Существует много элементов, которые необходимо структурировать, чтобы организация могла выполнять свои планы и тем самым достигать своей цели. Одним из этих элементов является работа, конкретные задания орган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в организации работу выполняют люди, другим важным аспектом функции организации является определение, кто именно должен выполнять каждое конкретное задание из большого количества таких заданий, существующих в рамках организации, включая и работу по управлени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тивац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всегда должен помнить, что даже прекрасно составленные планы и самая современная структура организации не имеют никакого смысла, если кто-то не выполняет фактическую работу организации. И задача функции мотивации заключается в том, чтобы члены организации выполняли работу в соответствии с делегированными им обязанностями и сообразуясь с план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узнали, что мотивация, т.е. создание внутреннего побуждения к действиям, является результатом сложной совокупности потребностей, которые постоянно меняются. В настоящее время мы понимает, что для того, чтобы мотивировать своих работников эффективно, руководителю следует определить, каковы же на самом деле потребности, и обеспечить способ для работников удовлетворять эти потребности через хорошую рабо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– это процесс обеспечения того, что организация действительно достигает своих целей. Существует три аспекта управленческого контроля. Установление стандартов – это точное определение целей, которые должны быть достигнуты в обозначенный отрезок времени. Оно основывается на планах, разработанных в процессе планирования. Второй аспект – это измерение того, что было в действительности достигнуто за определенный период, и сравнение достигнутого с ожидаемыми результатами. Третья фаза, где предпринимательские действия, если это необходимо, подвергаются коррекции серьезных отклонений от первоначального плана. Четыре функции управления имеют две общих характеристики : все они требуют принятия решений, и для всех необходима коммуникация, обмен информацией, чтобы получить информацию для принятия правильного решения и сделать это решение понятным для других членов орган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 Системный подх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теории систем облегчило для руководителей задачу увидеть организацию в единстве составляющих ее частей, которые неразрывно переплетаются с внешним мир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– это некоторая целостность, состоящая из взаимозависящих частей, каждая из которых вносит свой вклад в характеристики цело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крытие и закрытие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два основных типа систем: закрытые и открытые. Закрытая система имеет жесткие фиксированные границы, ее действия относительно независимы от среды, окружающей систем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ая система характеризуется взаимодействием с внешней средой. Энергия, информация, материалы – это объекты обмена с внешней средой через проницаемые границы системы. Открытая система имеет способность приспосабливаться к изменениям во внешней среде и должна делать это для того, чтобы продолжить свое функционирова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в основном занимаются системами открытыми, потому что все организации являются открытыми системами. Выживание любой организации зависит от внешнего ми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систем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одсистемы – это важное понятие в управлении. Подсистемы в свою очередь могут состоять из более мелких подсистем. Поскольку все они взаимосвязаны, неправильное функционирование даже самой маленькой подсистемы может повлиять на систему в целом. Работа каждого отдела и каждого работника в организации очень важна для успеха организации в цел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менные и системный подх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ия систем сама по себе еще не говорит руководителям, какие же именно элементы организации как системы особенно важны. Она только говорит, что организация состоит из многочисленных взаимосвязанных подсистем и является открытой системой, которая взаимодействует с внешней средой. Эта теория конкретно не определяет основные перемены, влияющие на функцию управления. Не определяет она и того, что в окружающей среде влияет на управление и как среда влияет на результат деятельности организации. Очевидно, что руководители должны знать, каковы переменные организации как системы, для того чтобы применять теорию систем к процессу управления. Это определение переменных и их влияния на эффективность организации является основным вкладом ситуационного подхода, являющегося логическим продолжением теории систе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туационный подхо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итуационной теории, менеджерам необходимо определить подход, который будет легче всего служить им в данной ситуации и поможет достигнуть их управленческих целей. Например, столкнувшись с задачей увеличения выпуска продукции обувной фабрики, менеджеры, которые привержены случайному подходу, анализируют как научное управление, так и поведенческие доходы. Затем они задаются вопросом: “Какие методы будут здесь наиболее эффективны?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е, что они могут сделать – изучить время операций на производственной обувной линии в классическом стиле Тейлора или Гилбреттов, подбирая техническое решение проблемы путем разделения труда. Но что, если необходимость в увеличении производства является временной? В этом случае менеджеры могут подыскивать административное решение путем организации сверхурочных работ. Сверхурочные работы могут и не понадобиться, если они разработают инициативный премиальный план. Таким образом, этот подход является случайным, зависящим от специфических факторов рассматриваемой проблемы.</w:t>
      </w:r>
    </w:p>
    <w:p>
      <w:pPr>
        <w:pStyle w:val="2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мере обувной фабрики показано, что ситуационный подход предполагает использования такого метода, который лучше всего отвечает потребностям возникшей ситуации. Ситуационный подход также фокусирует внимание менеджеров на отношениях между внутренней и внешней сред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нешняя среда</w:t>
      </w:r>
      <w:r>
        <w:rPr>
          <w:rFonts w:cs="Times New Roman" w:ascii="Times New Roman" w:hAnsi="Times New Roman"/>
          <w:sz w:val="28"/>
          <w:szCs w:val="28"/>
        </w:rPr>
        <w:t xml:space="preserve"> состоит из социальных, политических и экономических факторов, которые могут влиять на орган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нутренняя среда</w:t>
      </w:r>
      <w:r>
        <w:rPr>
          <w:rFonts w:cs="Times New Roman" w:ascii="Times New Roman" w:hAnsi="Times New Roman"/>
          <w:sz w:val="28"/>
          <w:szCs w:val="28"/>
        </w:rPr>
        <w:t xml:space="preserve"> является средой внутри организ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ситуационному подходу, менеджеры должны знать о взаимодействии между этими двумя средами. Завод, производящий автомобили имеет внутреннюю среду, состоящую из всех подразделений, вовлеченных в сборку автомобиля. Но менеджер может быть также связан с внешней средой, которая влияет на производство автомобилей. Например, потребность общества в охране окружающей среды потребовала изобретения безопасных и эффективных топливных выхлопных систем. Внешняя среда, конечно, не ограничивается “окружающими представлениями “? Она включает все факторы (исключая вовлеченные во внутреннюю деятельность компании), которые могут воздействовать на фирму, в том числе многообразные правительственные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неджеры, которые используют ситуационный подход, должны знать об ограничивающих или сдерживающих факторов, которые существуют внутри их собственных организаций. Ситуационный подход признает три основных ограничения: </w:t>
      </w:r>
      <w:r>
        <w:rPr>
          <w:rFonts w:cs="Times New Roman" w:ascii="Times New Roman" w:hAnsi="Times New Roman"/>
          <w:sz w:val="28"/>
          <w:szCs w:val="28"/>
          <w:u w:val="single"/>
        </w:rPr>
        <w:t>технологическо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человеческое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</w:rPr>
        <w:t>ограничение в постановке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хнологические ограничения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типом и гибкостью организационных средств производства товаров или услуг. Различные типы организации требуют различных видов технологических ресурсов. Машины и оборудование в производстве стали, например, обходится очень дорого. Из-за столь огромных капитальных расходов таким компаниям трудно быстро изменить технологию, чтобы приступить к удовлетворению новых потребнос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во многом определяет и степень взаимозависимости среди различных сегментов организации. Чем выше степень взаимозависимости, тем больше требуется координации и, следовательно, больше управленческого искус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граничение в постановке задачи</w:t>
      </w:r>
      <w:r>
        <w:rPr>
          <w:rFonts w:cs="Times New Roman" w:ascii="Times New Roman" w:hAnsi="Times New Roman"/>
          <w:sz w:val="28"/>
          <w:szCs w:val="28"/>
        </w:rPr>
        <w:t xml:space="preserve"> возникает из фактического характера работ, выполняемыми рабочими. Некоторые работники могут работать в методической манере с небольшой вариацией в своих действиях. Как в случаях сборочного конвейера. Другие могут быть вовлечены в более комплексные и менее регламентированные работы, такие, как выполнение проверки телеаппаратуры, где рабочие должны устранять самые различные дефекты в издел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еловеческие ограничения</w:t>
      </w:r>
      <w:r>
        <w:rPr>
          <w:rFonts w:cs="Times New Roman" w:ascii="Times New Roman" w:hAnsi="Times New Roman"/>
          <w:sz w:val="28"/>
          <w:szCs w:val="28"/>
        </w:rPr>
        <w:t xml:space="preserve"> отражают уровни компетенции людей, работающих в организации. Один из случайных факторов здесь состоит в определении мотивации групп рабочих. Интересуются ли они заработной платы и гарантией работы? Или работники больше заинтересованны в продвижении, личном развитии и в отношении к их личност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ный подход придает особое значение объединению связей между различными организациями. Заостряя свое внимание на характере этих связей, ситуационный подход актуализировал эту проблему. В результате ситуационный подход сегодня является передовым подходом в управленческой мысли. Однако и этот подход подвергается критики. Некоторые считают, что у него недостаточно теоретическое обоснование, которое проявляется в отсутствии базы для познания, недостаточной прогностической способности и инициативности. С другой стороны, его защитники утверждают, что одним из наиболее полезных ответов на вопросы “Как мы будем делать это?” и “Что мы будем делать дальше?” является: ”Это все зависит от…”. В ситуационном подходе каждая ситуация рассматривается так, чтобы ее определенное уникальное свойство перед тем, как принять управленческое решение. Это заметно контрастирует с ранними подходами, которые имели тенденцию к универсальным принципам, которые часто были неприменимы к специфическим ситуациям. Прежде чем принять какой – либо подход, современные менеджеры должны проанализировать ситуацию, а затем, посмотрев все разнообразные школы управленческой мысли, определить какая комбинация управленческих методов оказывается наиболее подходяще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е теории управления дают рекомендации относительно того, как следует поступать в конкретных ситуациях. При этом выделяются четыре обязательных шага, которые должны быть осуществлены менеджером для того, чтобы добиться эффективного управления в каждой конкретной ситу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, Руководитель должен быть знаком со средствами профессионального управления, которые доказали свою эффективность. Это подразумевает понимание процесса управления, индивидуального и группового поведения, системного анализа, методов планирования и контроля и количественного методов принятия ре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вторых, каждая из управленческих концепций и методик имеет свои сильные и слабые стороны, и сравнительные характеристики в случаи, когда они применяются к конкретной ситуации. Руководитель должен уметь предвидеть вероятные последствия, - как положительные, так и отрицательные,- от применения данной методики и концепции. Приведу простой пример. Предложение удвоить заработную плату всем служащим в ответ на дополнительную работу, вероятно, вызовет значительное повышение их мотивации на какое–то время. Но, сравнивая прирост затрат с полученными выгодами, мы видим, что такой путь может привести к разорению организации. В-третьих, руководитель должен уметь правильно интерпретировать ситуацию. Необходимо правильно определить, какие факторы являются наиболее важными в данной ситуации и какой вероятный эффект может повлечь за собой изменение одной или нескольких перемен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четвертых, руководитель должен уметь увязывать конкретные приемы, которые вызвали бы наименьший отрицательный эффект и таили бы меньше всего недостатков, с конкретными ситуациями, тем самым обеспечивая достижение целей организации самым эффективным путем в условиях существующих обстоятель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онные теории, давая описание того, как подстроить организацию к конкретным требованиям, как производить изменения и перестановки наиболее рационально и безболезненно, как создавать и развивать адаптационный потенциал, отрицают наличие универсальных подходов к управлению. Наличие обобщенных, всеохватывающих принципов построения и осуществления любого управления. С точки зрения этих теорий, управление – это в первую очередь искусство менеджеров понять ситуацию, вскрыть ее характеристики и выбрать соответствующее управление, а уж потом следовать научным рекомендациям в области управления, носящих универсальный и обобщающий характер.</w:t>
      </w:r>
    </w:p>
    <w:p>
      <w:pPr>
        <w:pStyle w:val="Normal"/>
        <w:keepLine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последних трех направлений в развитии теории управления персоналом можно заметить, что они являются не теориями, а скорее комбинациями теории и практики менеджмента, то есть ситуационный, системный, процессный подходы - это методы применения теорий управления на практике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шленная революция XIX века кардинальным образом изменила характер экономических организаций - на смену мастерским пришли фабрики, использующие совместную работу значительного числа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ился и характер труда - на смену квалифицированному труду ремесленника пришел механический и бессодержательный труд пролетария, являвшегося, по меткому определению К. Маркса, лишь «придатком машины». Рост масштабов экономических организаций и усиление недовольства условиями труда большинства их работников постепенно заставляли руководителей этих организаций нанимать специалистов, занимавшихся исключительно отношениями с рабоч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щественные изменения в управлении человеческими ресурсами произошли в промышленно развитых странах в 20 - 30-е годы нашего века. Три важнейших фактора предопределили эти изменения - появление и распространение «научной организации труда», развитие профсоюзного движения и активное вмешательство государства в отношения между работниками и работодателя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половине двадцатого века получили развитие четыре четко различимые школы управленческой мысл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ствия Великой депрессии и вторая мировая война на некоторое время отвлекли внимание руководителей предприятий от идей Мэйо и Роэзлизбергера, однако в пятидесятые годы интерес к ним проявился с новой силой, поскольку тейлористские методы организации труда перестали приносить желаемую отдачу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60 году Дэвид МакГрегор опубликовал ставшую впоследствии знаменитой книгу «Человеческая сторона предприятия», в которой подверг критике основные положения теории «научного управления». Работы МакГрегора и других теоретиков управления, развивавших взгляды Мэйо и Роэзлизбергера, оказали значительное влияние, как на практику управления, так и на подготовку будущих руков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60 - 70-е годы американские школы бизнеса расширили свои программы за счет включения в них дисциплин, связанных с человеческими ресурсами: индустриальной психологии, организационного поведения, управления персоналом. В результате в экономику начали приходить руководители, осознавшие необходимость и важность управления человеческими ресурсами, а также понимавшие специфику этого процесса в сравнении с управлением финансами или закупка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70-е годы в Америке и в 80-е годы в Западной Европе произошло утверждение гуманистического подхода к управлению людьми. Это означало повышение их статуса внутри организации и одновременно появление таких новых направлений деятельности, как планирование и развитие карьеры, внутриорганизационная коммуникация, обогащение труда, привлечение рабочих к участию в управлении. Колледжи и школы бизнеса начали готовить специалистов по управлению человеческими ресурсами, возникли многочисленные ассоциации и профессиональные организации в этой области. Управление персоналом превратилось в такую же важную организационную функцию, как управление финансами или технологическим развитием, а их руководители стали полноправными членами высшего руководства большинства современных компани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0-е годы также произошли существенные изменения в приоритетах управления человеческими ресурсами, связанные с ускорением технологического прогресса, глобализацией экономики и усилением конкуренции во всех отраслях жизни. Одновременно с развитием этих тенденций произошло дальнейшее ослабление влияния профессиональных союзов, прежде всего в Северной Америке и Японии, уменьшилась степень государственного регулирования экономики и отношений работников и работодателей, произошли реформы по либерализации систем социального страхования и обеспечения. Значительной корректировке подверглась традиционная модель трудовых отношений - сегодня ни работодатели, ни работники не рассматривают свой союз как «супружество от венца до гроба», т.е. с окончания учебного заведения до пенсии. Скорее, они относятся к нему как временному взаимовыгодному партнерству - мы вместе, пока это выгодно каждой из сторон. В то же время руководители организаций видят в своих сотрудниках, в их способности осваивать новые знания и навыки основной источник устойчивого конкурентного преимущества. В свою очередь сотрудники, не ожидающие более гарантий пожизненной занятости, требуют от организации поддержания их конкурентоспособности на рынке труда за счет своего профессиональ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sz w:val="28"/>
          <w:szCs w:val="28"/>
        </w:rPr>
        <w:t>Итак, в 90-х годах 20-го века в менеджменте начинает утверждаться принципиально новый подход к управлению персоналом – объектом становятся не люди, их деятельность, процессы, а организационные культуры различного типа. Современные руководители рассматривают культуру своей организации как важный стратегический инструмент, позволяющий ориентировать все подразделения на общие цели, мобилизовать инициативу сотрудников, облегчить взаимное общ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происходит трансформация управления персоналом в управление человеческими ресурсами. Меняются задачи и цели кадровой работы, повышается статус работников кадровых служб. Руководители последних во многих корпорациях входят в состав правления и даже совета директ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м производстве особое значение придается стратегическому подходу к управлению персоналом, позволяющему получить синергетический эффект, но при соблюдении определенных услов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 влиянием третьей промышленной революции зарождается новое общество, основу которого закладывают интеллект, информация и интерес. В этом обществе не труд в своей непосредственной форме, а разум, наука как непосредственная производительная сила становятся главным источником общественных богатст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меняется парадигма управления, о чем свидетельствует становление стратегического управления человеческими ресурс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убежный опыт теории и практики менеджмента показывает, что переход от поточного внутрифирменного планирования к долгосрочному, а затем и стратегическому вызван ускорением темпов научно-технического и социально-экономического развития, усилением элементов неопределенности и непредсказуемости во внешних отношениях. Выработка и реализация корпоративной стратегии, которая могла бы лучше соответствовать быстро изменяющимся внешним условиям, стала исключительно важной частью деятельности большинства компа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ПИСОК использованных ИСТОЧНИКОВ и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50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гин Н.А. Оплата труда: японский опыт и российская практика: учебное пособие / Н.А. Волгин, О.Н. Волгина. – М.: Издательско-торговая корпорация «Дашков и К», 2004. – 508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50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ршин А.П. Мотивация трудовой деятельности: учебное пособие // А.П. Егоршин – Н.Новгород: НИМБ, 2003. – 320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50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мыслов А.Г. Потребности. Интересы. Ценности. (Актуальные проблемы ист. материализма) / А.Г. Здравомыслов. – М.: Политиздат, 1986. – 223 с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  <w:tab w:val="left" w:pos="5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ицкий Э. Научный менеджмент российская история / Э.Г. Корицкий, В. Нинциева. – СПб.: Изд-во «Питер» 2004.- 220 с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  <w:tab w:val="left" w:pos="5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енков Н.Л. Управление трудовыми ресурсами / Н.Л. Маренков, Е.А. Алимарина. – М.: Изд-во «Феникс», 2004. – 448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50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кон М.Х., Альберт М., Хедоури Ф. Основы менеджмента: Пер. с англ. / М.Х. Мескон, М. Альберт, Ф. Хедоури. – М. «Дело», 2002. – 702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50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кон М.Х., Альберт М., Хедоури Ф. Основы менеджмента: Пер. с англ. / М.Х. Мескон, М. Альберт, Ф. Хедоури.– М.: Дело, 2000. – 704 с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  <w:tab w:val="left" w:pos="5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шурова И.В., Кутелев П.В. Управление мотивацией пероснала: учебно-практическое пособие / И.В. Мишурова, П.В. Кутелев. – М. ИКЦ «МарТ», 2003. – 224 с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50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ьюстром Дж.В., Дэвис К. Организационное поведение /Перевод с англ. под ред. Ю.Н. Каптуревского / Дж.В. Ньюстром, К. Дэвис. – СПб. Изд-во «Питер», 2000. – 448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50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я менеджмента: учебник для вузов / Под ред. Г.С. Никифорова. – СПб.: Питер, 2004 – 639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50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дько С.Г., Афанасьева А.И. Организация, нормирование и оплата труда на предприятии: учеб. для вузов. / С.Г. Радько, А.И. Афанасьева. – СПб.: филиал изд-ва «Просвещение», 2003. – 358 с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  <w:tab w:val="left" w:pos="5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анова В.А. Психология управленческой деятельности / В.А. Розанова. – М.: Изд-во «Экзамен», 2003. – 192 с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  <w:tab w:val="left" w:pos="5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фе А.И. Теоретические основы экономики и социологии труда: учебник для студентов вузов / А.И. Рофе, , А.Л. Жуков, - М.: Изд-во МИК, 1999. – 336 с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50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енова И.И. История менеджмента: учебное пособие для вузов / И.И. Семенова. – М.: ЮНИТИ-ДАНА, 2000. – 222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500" w:leader="none"/>
        </w:tabs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к Д.С. Управление производительностью: планирование, измерение и оценка, контроль и повышение: Пер. с англ. / Д.С. Синк. – М.: Прогресс, 1098. – 528 с. 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  <w:tab w:val="left" w:pos="5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ломанидина Т.О. Управление мотивацией персонала: учебное пособие / Т.О. Соломанидина. - М.: Изд-во Рос. экон. акад., 1995. – 128 с. 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0" w:leader="none"/>
          <w:tab w:val="left" w:pos="5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вин В.В. Основы кадрового менеджмента / В.В. Травин, В.А. Дятлов. – М.: Дело, 2005. – 336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50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кин Э.А. Мотивационный менеджмент / Э.А. Уткин. – М.: Изд-во ЭКМОС, 1999. – 256 с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50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екхаузен Х. Мотивация и деятельность: В 2 т. Т. 2: Пер. с нем. / Х. Хекхаузен. – М.: Педагогика, 1986. – 398 с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500" w:leader="none"/>
        </w:tabs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ховой В.А. Мотивация трудовой деятельности: учебное пособие / В.А. Шаховой, С.А. Шапирою. - М.: ООО «Вершина», 2003. – 22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9"/>
        </w:tabs>
        <w:ind w:left="157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9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7"/>
    <w:lvlOverride w:ilvl="0">
      <w:startOverride w:val="10"/>
    </w:lvlOverride>
  </w:num>
  <w:num w:numId="18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Style14">
    <w:name w:val="Верхний колонтитул Знак"/>
    <w:qFormat/>
    <w:rPr>
      <w:rFonts w:ascii="Arial" w:hAnsi="Arial" w:eastAsia="Times New Roman" w:cs="Arial"/>
    </w:rPr>
  </w:style>
  <w:style w:type="character" w:styleId="Style15">
    <w:name w:val="Нижний колонтитул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50:00Z</dcterms:created>
  <dc:creator>LS_Gers</dc:creator>
  <dc:description/>
  <cp:keywords/>
  <dc:language>en-US</dc:language>
  <cp:lastModifiedBy>Mage</cp:lastModifiedBy>
  <cp:lastPrinted>2009-11-20T12:18:00Z</cp:lastPrinted>
  <dcterms:modified xsi:type="dcterms:W3CDTF">2011-10-03T15:50:00Z</dcterms:modified>
  <cp:revision>2</cp:revision>
  <dc:subject/>
  <dc:title>МИНИСТЕРСТВО ОБРАЗОВАНИЯ И НАУКИ РОССИЙСКОЙ ФЕДЕРАЦИИ</dc:title>
</cp:coreProperties>
</file>