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организации труда и их содержа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чественной наукой и практикой разработаны и приняты основные направления организации труда, которые являются актуальными в современных условиях для любого предприятия (фирмы). К ни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и внедрение рациональных форм разделения и кооперации труда работников с учетом роста их профессионального уровня, достижений научно-технического прогресса и других фактор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улучшение организации подбора, подготовки и повышения квалификации кадров с учетом требований современной экономики; использование форм и методов обучения на базе современных компьютерных средств и технолог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роектирование и внедрение рациональных трудовых процессов, методов и приемов их выпол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азработка системы организации рабочих мест, обеспечивающей комплексное решение технических, технологических, организационных, экономических и социальных задач на каждом рабочем мес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оздание системы организации нормирования труда на предприятии (фирме) в соответствии с гл. 22 ТК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охват нормированием трудовых процессов всех категорий работающ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повышение качества действующих норм трудовых затрат на основе их аттестации; внедрение комплексно обоснованных норм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создание благоприятных условий труда и отдыха с учетом психофизиологических, санитарно-гигиенических и других требований обеспечения высокой трудоспособности, безопасности и охраны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разработка и внедрение прогрессивных форм и систем оплаты и мотивации труда применительно к современным экономическим и социальным услов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укрепление трудовой дисциплины и обеспечение условий для реализации работниками активного отношения к труду (для совмещения профессий, расширения зон обслуживания, многостаночной работы и т. п.; участия в рационализации средств, методов и приемов труда и т. д.) при удовлетворенности содержанием, условиями и организацией труда, оплатой и нормированием, отношениями в коллективе. Все эти направления в равной степени относятся к организации труда основных и обслуживающих рабочих, специалистов и других служащих на любом предприятии (фирм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нципы организации и нормирования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и нормирования труда должны разрабатываться на основе принципов, которые определяются фундаментальными положениями экономической теории и социологии. Важнейшими из этих принципов являются: эффективность; комплексность; системность; объективность; конкретность; динамичность; легитимность; положительное отношение работников к предприя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эффективности выражает необходимость установления организации и норм труда, при которых необходимые производственные результаты достигаются с минимальными суммарными затратами трудовых, материальных, энергетических и информацион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мплексности выражает необходимость учета взаимосвязи технических, экономических, психологических, социальных и правовых факторов, влияющих на организацию и нормы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ности означает, что организация и нормы труда должны соответствовать конечным результатам производства и учитывать зависимости между затратами ресурсов на всех этапах производствен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объективности выражает необходимость создания для всех сотрудников предприятия равных возможностей для выполнения норм. В частности, это означает необходимость организации и нормирования труда с учетом групповой дифференциации сотрудников по полу и возрасту, что особенно важно при нормировании труда учеников, молодых сотрудников и лиц предпенсионн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онкретности означает, что организация и нормы труда должны соответствовать параметрам изготовляемой продукции, предметов и средств труда, его условиям, типу производства и другим объективным характеристикам, влияющим при данной точности расчетов на величину необходимых затрат труда и други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динамичности следует из принципа конкретности и выражает объективную необходимость изменения организации и норм труда при существенном для данной точности расчетов изменении производственны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легитимности выражает необходимость строгого соблюдения законов и других правовых актов при организации и нормировании труда. Особенно это относится к Трудовому кодексу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оложительного отношения работников к предприятию означает необходимость создания такой системы организации, нормирования и оплаты труда, при которой обеспечивается общее положительное отношение работающих к выполняемым функциям, социальной среде и предприятию в целом. Этот принцип можно назвать также принципом удовлетворенности труд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0:00Z</dcterms:created>
  <dc:creator>FuckYouBill</dc:creator>
  <dc:description/>
  <cp:keywords/>
  <dc:language>en-US</dc:language>
  <cp:lastModifiedBy>Mage</cp:lastModifiedBy>
  <dcterms:modified xsi:type="dcterms:W3CDTF">2011-10-03T15:50:00Z</dcterms:modified>
  <cp:revision>2</cp:revision>
  <dc:subject/>
  <dc:title/>
</cp:coreProperties>
</file>